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eastAsia="MS Mincho;?? ??" w:cs="Times New Roman"/>
          <w:b/>
          <w:b/>
          <w:bCs/>
          <w:sz w:val="40"/>
        </w:rPr>
      </w:pPr>
      <w:r>
        <w:rPr>
          <w:rFonts w:eastAsia="MS Mincho;?? ??" w:cs="Times New Roman" w:ascii="Times New Roman" w:hAnsi="Times New Roman"/>
          <w:b/>
          <w:bCs/>
          <w:sz w:val="40"/>
        </w:rPr>
        <w:t>ОПОЗДАВШИЕ К СМЕРТИ</w:t>
      </w:r>
    </w:p>
    <w:p>
      <w:pPr>
        <w:pStyle w:val="Style15"/>
        <w:jc w:val="center"/>
        <w:rPr>
          <w:rFonts w:ascii="Times New Roman" w:hAnsi="Times New Roman" w:eastAsia="MS Mincho;?? ??" w:cs="Times New Roman"/>
          <w:b/>
          <w:b/>
          <w:bCs/>
          <w:sz w:val="24"/>
        </w:rPr>
      </w:pPr>
      <w:r>
        <w:rPr>
          <w:rFonts w:eastAsia="MS Mincho;?? ??" w:cs="Times New Roman" w:ascii="Times New Roman" w:hAnsi="Times New Roman"/>
          <w:b/>
          <w:bCs/>
          <w:sz w:val="24"/>
        </w:rPr>
      </w:r>
    </w:p>
    <w:p>
      <w:pPr>
        <w:pStyle w:val="Style15"/>
        <w:jc w:val="center"/>
        <w:rPr>
          <w:rFonts w:ascii="Times New Roman" w:hAnsi="Times New Roman" w:eastAsia="MS Mincho;?? ??" w:cs="Times New Roman"/>
          <w:b/>
          <w:b/>
          <w:bCs/>
          <w:sz w:val="24"/>
        </w:rPr>
      </w:pPr>
      <w:r>
        <w:rPr>
          <w:rFonts w:eastAsia="MS Mincho;?? ??" w:cs="Times New Roman" w:ascii="Times New Roman" w:hAnsi="Times New Roman"/>
          <w:b/>
          <w:bCs/>
          <w:sz w:val="24"/>
        </w:rPr>
        <w:t>П. Амнуэль</w:t>
      </w:r>
    </w:p>
    <w:p>
      <w:pPr>
        <w:pStyle w:val="Style15"/>
        <w:ind w:firstLine="284"/>
        <w:jc w:val="both"/>
        <w:rPr>
          <w:rFonts w:ascii="Times New Roman" w:hAnsi="Times New Roman" w:eastAsia="MS Mincho;?? ??" w:cs="Times New Roman"/>
          <w:b/>
          <w:b/>
          <w:bCs/>
          <w:sz w:val="24"/>
        </w:rPr>
      </w:pPr>
      <w:r>
        <w:rPr>
          <w:rFonts w:eastAsia="MS Mincho;?? ??" w:cs="Times New Roman" w:ascii="Times New Roman" w:hAnsi="Times New Roman"/>
          <w:b/>
          <w:bCs/>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ачалось с того, что Штерн не нашел свои тапочки. Проснувшись в шесть, он по привычке сделал, лежа в постели, несколько дыхательных упражнений (толка от них не было, но врач настоятельно советовал), а потом, скинув простыню, опустил ноги на пол 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Тапочек на месте не оказалось, и у Штерна сразу испортилось настроение. Он очень не любил, когда последовательность утренних действий нарушалась каким бы то ни было образом. Все должно идти, как заведено - упражнение-тапочки-ванная-кухня-кофе-газета-звонок на работу. Если из этой цепочки выпадал какой-то элемент, Штерн чувствовал себя так, будто его незаслуженно лишили ежегодной премии, которую все сотрудники следственного отдела получали перед праздником Рош Ашан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заглянул под кровать - тапочек не оказалось и там. Штерн босыми ногами прошлепал в салон, нашел тапочки на ковре и понял, что их ночью, видимо, по ошибке надевала Сара. Небольшое и не такое уж редкое происшествие, но привычный распорядок оказался нарушен, и Штерн сел на кухне пить кофе с ощущением того, что весь день пойдет наперекосяк. К тому же, и в газете, которую он читал, новости были не из лучших. В Южном Ливане погибли два солдата. В палестинском лагере беженцев Шуафат произошли волнения, полиция разогнала демонстрантов. Американцы требуют незамедлительного выполнения условий соглашения Уай. Требуют, естественно, от Израиля, будто палестинцы свою часть договоренностей уже выполнили. То, что это не так, Штерн знал не из газет - по долгу службы он имел дело с печатной продукцией автономии, часто разговаривал с палестинцами, иногда - с довольно высокопоставленными господами, общение бывало приятным, временами даже полезным, полицейское начальство требовало сотрудничества, дело же обычно ограничивалось обменом информацией, да и эту информацию приходилось перепроверять по нескольким каналам, поскольку доверия к собеседникам у Штерна не было никаког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отложил газету, прочитав на пятой странице о внезапной смерти от сердечного приступа известного палестинского правозащитника, адвоката Мухаммеда Аль-Джабара. Это сообщение окончательно испортило Штерну настроение. Аль-Джабара он хорошо знал, несколько месяцев назад адвокат даже приглашал Штерна на свое пятидесятипятилетие. Штерн собрался было пойти - почему нет? - но запретил полковник Хазан, руководитель следственного отдела. "Я понимаю, что у вас отношения, - сказал он, - но лучше пока не создавать прецедента. Следователь израильской полиции на вечеринке у палестинского адвоката... Пойдут разговоры. Вам это надо? К тому же, при ваших-то взглядах..."</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зглядов своих Штерн никогда не скрывал, и хотя он не состоял членом ни одной политической партии, но все знали, что ближе всего ему правое крыло Ликуда. Крайне правое, если говорить точно. Что не мешало следователю полиции дружески общаться со многими палестинцами, иметь среди них осведомителей и даже приглашать некоторых на чай к себе домой, благо жил Штерн в иерусалимском квартале Писгат-Зеев, недалеко от того самого лагеря Шуафат, где, как написано в "Маарив", вчера произошли очередные беспорядк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терн вымыл чашку и стал собираться на работу - не торопился, все равно до восьми часов на четвертой дороге сплошная пробк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деваясь, он подумал о том, что нужно будет позвонить домой к Аль-Джабару, выразить соболезнование. С адвокатом они встречались не очень часто, но - редкий случай - симпатизировали друг другу, абсолютно не разделяя взглядов. Аль-Джабар, будучи израильским гражданином, утверждал, что пока не будет создано государство Фаластын со столицей в Иерусалиме, мира на Ближнем Востоке не будет. Штерн же был уверен в том, что мир настанет лишь тогда, когда палестинцы поймут, что в еврейском государстве им делать нечего и действительно создадут свое - но, ясное дело, не там, где когда-то иудейские и израильские цари защищали свою землю от греков и римлян, а за Иорданом, где уже живут их единокровные брать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ы, евреи, идеалисты, - сказал однажды Аль-Джабар, когда во время очередной встречи опять зашел разговор о праве евреев на ближневосточную землю. - Идеалисты и ваши правые, и ваши левые. Идея ваших правых - Великий Израиль на арабских землях. А идея левых - братание народов на земле, которая, опять же, принадлежит арабам. И то, и другое недостижим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ремя покажет, - пожал плечами Штерн, у которого не было тогда настоения спори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ремя уже показало, - поднял палец Аль-Джабар. - Вы отобрали у палестинцев землю до Иордана и подавились ею, как собака костью, теперь приходится понемногу выплевывать. Сделать это сразу вам амбиции не позволяют - как же, лучшая в мире армия, лучшая в мире разведка, лучшие в мире мозги... Все у вас лучшее в мире, а одного вы понять не можете: если народ хочет иметь независимость, он ее будет иметь. И землю тоже, и столицу - какое же государство без столицы? Двадцатый век кончается, а вы держитесь за идеи, которые давно мертв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онечно, у Штерна было что ответить - да и отвечал он уже не раз на постоянные выпады Аль-Джабара, - но времени тогда не было, и он распрощался с адвокатом, как теперь оказалось, навсегд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 Управлении, как обычно в утренние часы, царила нормальная рабочая суматоха. Штерн опоздал всего на четверть часа и даже успел на быстрое совещание у майора Горенфельда, руководителя оперативного отдела. Ничего особенного за ночь не произошло, и майор скучным голосом перечислял мелкие события, потребовавшие вмешательства патрульных:</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а улице Эстер Амалка двое подростков пристали к девушке, она применила газовый баллончик, все трое уже выписаны из больниц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чему трое? - спросил сидевший в углу Меир Охан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 потому, - повернулся к нему майор, - что нужно учить девиц обращению с этим видом оружия. Она, понимаешь, такую струю пустила, что сама пострадала больше, чем парн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га, - сказал Охана и замолчал - Штерн был уверен, что молчать он будет до конца рабочего дня, потому что больше трех слов за день никто еще от сержанта не слыша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 ресторане "Оргиль" подрались два посетителя, оба задержаны, отобраны ножи... В Шуафате вечером пришлось разогнать еще одну демонстрацию. Послабее, чем днем, человек пятьдесят протестовали против применения резиновых пуль. Там днем пятерых ранило, один в довольно тяжелом состояни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 днем почему скандалили? - задал вопрос Штерн. - Прошу прощения, я не в курсе, допоздна вчера возился с делом об автоугонщиках.</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нем? - переспросил майор, подняв на следователя тяжелый взгляд. - Да от злости, надо полагать. То, что называется спонтанной демонстрацией. Побузить захотелос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 совсем так, - подал голос Гиль Ваксман, сотрудник следственного отдела, сидевший неподалеку от Штерна. - Позавчера вечером там неизвестная машина сбила мальчишку. У машины был желтый номер, вот они 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Знаю я эту версию, - перебил следователя майор. - Полная чепуха. Кто видел машину? Почему к мальчику не вызвали скорую? И почему драку устроили на следующий день? Белыми нитками шито. Это чья, собственно, идея? С подачи палестинце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йор, похоже, рассердился не на шутку, и Штерн был с ним согласен. Демонстрации в Шуафате устраивали, бывало, вообще без всякого повода со стороны израильтян. Выскакивает вдруг на дорогу какой-нибудь чумной подросток и швыряет камень в автобус двадцать пятого маршрута, едущий из центра Иерусалима в Неве-Яаков. Армейский патруль, как водится, бросается вдогонку за парнем, зная наперед, что на узких улицах нет никаких шансов догнать провокатора. Навстречу попадаются люди - бывает, что солдаты на ходу и женщину с ног сбивают. Ну, дальше все по стандарту: на центральной площади собирается толпа, скандируют антиизраильские лозунги, идут в сторону иерусалимского шоссе... Обычная история. Майор прав: между провокацией, кем бы она ни была вызвана, и началом беспорядков всегда проходил час, не больше. И если неизвестная машина вечером сбила подростка, то к утру все бы давно об этом забыл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Закончили, - хлопнул ладонью по столу майор Горенфельд, и сотрудники начали с шумом подниматься со стулье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Гиль, - позвал Штерн пробиравшегося к двери Ваксмана, - о той машине действительно никаких сведений? У жителей Шуафата машины тоже имеют желтые номера, это ведь не арабы с территорий. И если там уверены, что за рулем сидел еврей, они должны были его видеть. А если еврей действительно заблудился и заехал в центр Шуафата поздно вечером, то эту машину должны были увидеть солдаты пограничного патруля на въезде со стороны Французской горк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линно рассуждаешь, - пробормотал Ваксман, пропуская Штерна вперед. Приятели вышли в коридор и остановились у большого окна, откуда были хорошо видны пальмы у Шхемских ворот Старого города. - По-моему, вся эта история - плод воображения Джубари. Не сумел разогнать демонстрантов, пока их там было несколько человек, вот теперь и придумывает оправдания, причины и повод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Анвар Джубари был начальником полицейского пункта в Шуафате, редкий случай, когда на такую должность назначили палестинца, в свое время Штерн поддержал это назначение, впрочем, его об этом не спрашивали, но в узком кругу он говорил, что само существование израильского полицейского пункта в центре палестинской деревни становится источником напряженност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ожет быть, - пробормотал Штерн. - Довольно искусственное оправдание, должен сказа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 когда Джубари придумывал естественное оправдание? - хохотнул Ваксман. - Он и вообще-то не Бен-Гурион, а когда сидишь на двух стульях...</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аксман был прав - положению Джубари вряд ли можно было позавидовать. Полицейский участок в Шуафате подчинялся, конечно же, начальнику иерусалимского округа, но, с другой стороны, в дела шуафатской полиции постоянно вмешивался кто-нибудь из высокопоставленных деятелей автономии. Вмешательство это было неофициальным и более того, тщательно скрываемым, поскольку являлось незаконным и могло повлечь осложнения в отношениях с палестинской службой безопасности. Но и Штерн, и Ваксман, и все, кто работал с палестинцами, прекрасно знали, что Раджуб чуть ли не каждую ночь звонит из Рамаллы Анвару Джубари, выслушивает его отчет и дает свои рекомендации, а иногда и прямые приказы, и потом бедняга Джубари ломает свою далеко не гениальную голову над тем, как представить дело так, чтобы израильтяне не догадались, что за спиной начальника шуафатской полиции стоит мрачная и насупленная тень генерала Раджуб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Извини, - сказал Ваксман, - я тороплюсь. В десять нужно быть в суде, дело Киссельмана, помниш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онечно, Штерн помнил Марка Киссельмана, задержанного трое суток назад, когда он собирался с помощью детского пистолета заставить служащую банка "Дисконт" в Рамат-Эшколь выдать деньги, лежавшие у нее в кассе. Пистолет был совсем как настоящий, и девушка смертельно перепугалась, тем более, что работала она в банке всего второй месяц и чувствовала себя не очень уверенно. У нее тряслись руки, когда она открывала ящики, Киссельман решил, что она тянет время, и начал кричать, что сейчас выстрелит. Это его и сгубило - он отвлекся, и вошедший в банк мужчина мгновенно сгреб горе-налетчика, отнял "пушку" и продемонстрировал изумленной служащей, что в этой "пукалке" нет даже затвор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 что, - спросил Штерн, - его не отпустили под залог? Он же дурачо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егодня судья решит. Позавчера арест продлили на двое суток, чтобы спокойно допросить свидетеле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сно, - протянул Штерн. - Желаю успех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направился в свой кабинет, где уборщица из "русских" только что закончила протирать пыль и, усевшись за стол, вспомнил, что собирался позвонить вдове Аль-Джабара, чтобы выразить ей соболезнование. Он уже протянул руку к телефонной трубке, когда аппарат неожиданно зазвони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ледователь Штерн у телефона, - заученно произнес Ицхак, продолжая подбирать арабские слова для выражения соболезновани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Зайди ко мне на минуту, - это был голос Рафи Хазана, руководителя следственного отдела. Хазан был хорошим человеком, Штерн любил с ним поговорить о политике, у обоих были одинаковые взгляды, и они с удовольствием поддакивали друг другу, осуждая левых. Но разговаривать с начальником Штерн предпочитал вне службы. На работе словоохотливость Хазана только мешала - зайти к нему "на минуту" означало потерять не меньше часа, причем чаще всего по совершенно пустячному поводу, о котором можно было поговорить и по телефон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Иду, - буркнул Штер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 кабинете Хазана оказалось душно - кондиционер был выключен, а окна закрыты, дышать здесь можно было только через респиратор, Штерн знал эту особенность своего начальника - при малейших признаках простуды тот перекрывал все доступы чистого воздуха и обливался потом, посколько его семейный врач, судя по всему, полный дурак, утверждал, что только таким образом и можно избавиться от зловредного вирус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Господи, Рафи, - взмолился Штерн, рубашка которого мгновенно стала мокрой, - как ты здесь выдерживаешь? Если сюда сейчас привести серийного убийц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Знаю, он тут же сознается во всех преступлениях, - отозвался полковник. - Сколько можно? Этой так называемой шутке уже сто лет! Садис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терн нехотя примостился на кончике стула, готовый в любое мгновение вскочить и покинуть помещени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Ты слышал, что вчера умер адвокат Аль-Джабар? - задал Хазан неожиданный вопрос.</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онечно, - кивнул Штерн. - Когда ты меня вызвал, я как раз собирался звонить его вдове и выражать соболезнование. Мы ведь были с ним знаком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У тебя будет возможность выразить ей соболезнование лично, - продолжал полковник, разглядывая лежавший перед ним на столе лист бумаги. - Она подала в полицию жалобу на действия службы "Маген Давид адом", оставившей ее мужа без медицинской помощи во время вчерашнего приступа. Когда адвокату стало плохо, она вызвала "скорую", но машина пришла только через два с половиной часа, когда все было кончено. Случай, конечно, возмутительный, нужно разобратьс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Ты уже звонил на станцию? - спросил Штерн, зная, что первые следственные действия Хазан предпочитал производить сам и только потом передавал дело подчиненны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т, - отрезал полковник. - У меня и без того забот вот та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показал ладонью уровень своих забот, и Штерн заметил про себя, что уровень этот значительно поднялся со вчерашнего дня, когда Хазан проводил ладонью по грудной клетк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Займись немедленно, - потребовал полковник. - Заодно и соболезнование выразишь. Можешь и от моего имени, я тоже знал Аль-Джабар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терн постоял в коридоре, привыкая к прохладе и кондиционированному воздуху. Мокрая рубашка прилипла к телу, так действительно можно было схватить пневмонию. Бумага, которую вручил следователю Хазан, содержала всего лишь информацию о поступившей жалобе и указание о проведении расследовани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ернувшись к себе, Штерн подумал, что не стоит сейчас звонить вдове Аль-Джабара. Соболезнование, конечно, нужно будет выразить, но сейчас Галия наверняка набросится на него с упреками, которых уж он-то не заслужил ни в коей мере. Для нее все равно - Штерн был евреем и следовательно лично отвечал за все, что творили евреи в их государстве. В том числе и за опоздание парамедико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 принципе, Штерн представлял себе, почему опоздала на вызов машина "скорой". Если бы дело происходило в любом другом районе Иерусалима, медикам понадобилось бы максимум четверть часа, чтобы добраться до места. Но в Шуафате были свои порядки, установленные военной полицией и пограничной службой. Машина скорой помощи не имела права въезжать на территорию деревни без сопровождения армейского джипа с солдатами-пограничниками. Поэтому, получив вызов к больному из Шуафата, диспетчер подстанции "Маген Давид адом" немедленно связывался с дежурным патруля на въезде в деревню и сообщал о том, что машина выехала. Врачей должен был встретить джип и сопроводить к дому больного, а потом и обратно. Часто случалось, однако, что у пограничников не было ни одной свободной машины, и тогда "скорая" ждала на городском шоссе, пересекавшем Шуафат, пока появятся сопровождающие. Бывало, что ждать приходилось и по полчаса. Больному это, конечно, не прибавляло здоровья, но тут уж что поделаешь - сами палестинцы были виноваты в таком положении вещей. Если бы в деревне израильтян не поджидали неспровоцированные неприятности, разве было бы введено такое жесткое правило? Лет двенадцать назад, до начала интифады, такого не было, но однажды, когда машина въехала на узкую улицу, дорогу перекрыла группа бесчинствовавших парней-палестинцев, водителя выволокли и избили, врачей пожалели, бить не стали, но измывались долго, ругая последними словами, а всю аппаратуру разбили. После того инцидента и было принято решение запретить машинам скорой помощи въезжать на территорию Шуафата без армейского сопровождени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терн набрал номер начальника подстанции "Маген Давид адом", расположенной в районе Французской горки и обслуживавшей северо-восточную часть Иерусалима вплоть до района Писгат-Зеэ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еир, - сказал следователь после взаимных приветствий, - что произошло вчера в Шуафате? Почему машина опоздала на два с половиной час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 что, - проскрипел Меир Бен-Шломо, - кто-то уже нажаловалс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дова Аль-Джабара. Утверждает, что если бы машина прибыла воврем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сно дело. Она прав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Так почем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Господи, Ицхак, - раздраженно сказал Бен-Шломо, - ты что, сам не знаешь? Ребята ждали на шоссе, пока подъедет патруль. А те заявились черт знает когда. Они, видишь ли, занимались демонстрантами. У них там вчера кто-то бузил на центральной площади. Кстати, чтоб ты знал, дом, откуда поступил вызов, как раз на этой площади и находится. Могли ребята еха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от оно что... - протянул Штерн. - Это меняет дело. Знаешь что? Напиши мне подробный отчет - когда поступил вызов, когда выехала машина, когда прибыла на шоссе, где ее должен был ждать патруль... В общем, полный хронометраж, хорош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Ты лучше надави на пограничников, чтобы они держали там не две машины, а хотя бы четыре, - попросил Бен-Шломо. - У нас же как? Пока что-то не случится, никто не думает. Раньше такого совпадения не было, вот и... Так пусть хотя бы теперь меры примут, а то завтр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Бен-Шломо начал глотать окончания предложений, и Штерн понял, что Меир не на шутку разволновалс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 конечно, - сказал он. - Когда мне ждать твоего отчет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 вечеру, - буркнул Бен-Шломо. - Прислать по факс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Лучше с посыльным, - сказал Штерн. - Мне понадобится оригина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Закончив с Бен-Шломо, Штерн позвонил пограничникам. Он хорошо знал майора Авиезера Кахану, который был начальником участка еще несколько недель назад. Кахана работал на этой должности много лет, Штерн не раз сталкивался с ним по службе, когда нужно было получить чьи-нибудь показания, отношения у них сложились доверительные, хотя дистанцию оба соблюдали, для видимости блюдя честь мундира. Но Кахана ушел со службы весной, и зная причину, Штерн жалел старого знакомого: у Каханы обнаружили рак, и все говорили, что он не доживет до осени. С новым руководителем пограничной службы района Штерн еще не имел никаких дел, и начинать знакомство с обвинений не хотелос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лковник Симхони в настоящее время отсутствует, - отрапортовал, будто комара пришлепнул, жесткий баритон - трубку, видимо, поднял адъютант, также Штерну не известный; естественно, новый начальник и обслугу приводит свою, интересно, куда он дел Наву Бармин, работавшую в приемной много лет - столько, сколько сам Штерн помнил себя на своем пост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Спрашивать, где полковник в настоящее время присутствует, Штерн не стал - адъютант новый, наверняка неправильно поймет, - и потому попроси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ередайте полковнику, что звонил следователь Штерн из управления полиции. Срочное дело. Пусть свяжется со мной, когда вернется. Мой телефо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оложив трубку, Штерн задумался. Когда позвонит Симхони - неизвестно. Объясняться с вдовой Аль-Джабара, не имея информации от пограничной службы, тоже смысла не было. Женщина, конечно, убита горем, но все-таки достаточно владеет собой, если уже успела подать жалобу на медиков. Значит, разговор явно коснется не только того, каким хорошим человеком был покойный адвока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стати, что означало это слово - "хороший" - применительно к палестинскому патриоту, мечтавшему дожить до дня, когда на всей территории нынешнего Израиля будет развеваться флаг государства Фаластын? Аль-Джабар был врагом, таким он и воспринимался Штерном в первые месяцы после их знакомства. Столкнулись они, когда Штерн вел дело некоего Саиба Даватше, в доме которого в том же Шуафате был обнаружен целый арсенал - по нынешним временам так ничего особенного, но дело было в самом начале интифады, когда пистолет в доме палестинца воспринимался как событие, из ряда вон выходившее. Даватше держал под матрацем три пистолета - две "беретты" и "кольт", - а в сумке его при обыске нашли три коробки патронов, причем хозяин дома даже не успел придумать сколько-нибудь убедительную версию наличия оружия, на которое у него не было и не могло быть разрешени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авел Штерна на Даватше личный осведомитель следователя, с которым он время от времени встречался в Старом городе, куда житель Шуафата возил на рынок свои керамические поделки. Адвокат Аль-Джабар, взявшийся вести дело Даватше, пытался сначала тонкими наводящими вопросами выпытать у следователя источник его информации, но с этой проблемой Штерн справился достаточно быстро, сказа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слушайте, адвокат, мы гораздо быстрее найдем общий язык, если не будем пытаться лезть в профессиональные тайны друг друг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Аль-Джабар перевел разговор и больше к этой теме не возвращался. Было много других тем, достойных обсуждения. Дело Даватше и для Аль-Джабара было совершенно ясным, он не пытался, как это сделал бы другой, менее опытный юрист, обвинить израильтян в том, что оружие в дом его клиента подбросили при обыске. Нет, он упирал на святое право каждого человека обеспечивать собственную безопасность, особенно сейчас, когда на оккупированных Израилем территориях вспыхнуло справедливое народное восстание, которое не могло не отозваться и на жизни в лагерях беженцев, таких, как Шуафат, где стало просто опасно появляться на улицах - восстание восстанием, но под этой маркой подняли голову и криминальные элементы. Даватше всегда был законопослушным гражданином, но его дважды уже ограбили по дороге на рынок, что ему оставалось делать? Не идти же на самом деле в израильскую полицию и просить разрешения на хранение оружия? Да его бы и на порог не пустили, вер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терн вынужден был согласиться, что так оно и было бы. Конечно, аргументы Аль-Джабара были логичны, но шиты все же белыми нитками, судья Шохар все это видел, но время тогда было более либеральное, а о том, к чему приведет интифада в ближайшие годы, догадывались немногие. Даватше получил три года плюс два года условно, и после оглашения приговора Штерн неожиданно для самого себя подошел к Аль-Джабару и сказа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слушайте, адвокат, почему бы нам не пообедать у Ахмеда? У меня к вам есть несколько вопросо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Ахмедом звали хозяина небольшого ресторанчика, расположенного на въезде в Шуафат, в трех минутах езды от городского суд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чему бы нет? - с некоторым удивлением переспросил Аль-Джабар и сказал после недолгого размышления: - Согласен, тем более, что и мне есть что сказать следователю полици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олчаса спустя немногочисленные посетители ресторана с интересом слушали громкую перепалку между двумя интеллигентного вида мужчинами, обсуждавшими причины и следствия арабо-израильского конфликта. Недели через две, когда Штерн впервые приехал к Аль-Джабару домой (причина была вполне официальной, правда, сейчас следователь уже не помнил, в чем было дело), адвокат сказал ем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 вы смелый человек, господин Штерн. Вы так кричали там, у Ахмеда, что я боялся - вас растерзают на месте. Все-таки, публика там, знает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х, знаю, - махнул рукой Штерн. - Был я там сто раз, и моя точка зрения всем постоянным посетителям известн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от как? - только и сказал адвокат, проникшись, должно быть, к следователю еще большим уважение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ба были согласны с тем, что двум народам на одной земле никогда не удастся жить в мире и дружбе. Не было еще такого в истории и никогда не будет. Пример Советского Союза ни Штерна, ни Аль-Джабара не вдохновлял, оба считали, что межнациональная рознь есть и там, не может не быть, наверняка и стычки происходят, а может, и что-то более серьезное, просто коммунисты никогда не допустят, чтобы эти сведения стали известны всему миру. И в свое время именно межнациональные войны развалят империю окончательно. Когда начались события в Карабахе и в Абхазии, а Прибалтика задумала отделяться, Аль-Джабар и Штерн почувствовали себя пророками, что, впрочем, никак не отразилось на их дискуссиях, ставших уже привычным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огда зазвонил телефон, Штерн с трудом отогнал нахлынувшие вдруг воспоминания и поднял трубку. Слышимость была довольно плохой, что-то посвистывало, собеседник говорил, видимо, с сотового телефон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лковник Симхони, - услышал Штерн. - Вы меня искали, господин Штер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 - сказал следователь. - Давно хотел познакомиться, а тут случай представился. Я имею в виду вчерашние события в Шуафат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 понимаю, - с некоторым раздражением в голосе отозвался Симхони, - почему следственный отдел полиции интересуется нашими действиями по наведению порядка. Все было в рамках закона. Солдаты использовали резиновые пули только в одном эпизоде, двое раненых, и это вс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ростите, - перебил Штерн, поняв, что они с Симхони говорят о разных вещах. Как говорится, у кого что болит, тот о том и говорит. - Простите, я неточно сформулировал вопрос. Ни в малейшей степени не ставлю под сомнение профессионализм пограничников. Я говорю о смерти адвоката Аль-Джабара. Его вдова обратилась в полицию с жалобой на действи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х, это, - облегченно вздохнул Симхони. - Я могу ее понять. Но, господин, Штерн, это просто совпадение. У меня в Шуафате четыре патрульных джип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от-вот, - сказал Штерн, - я как раз и хотел бы знать, где и когда ваши машины находились, мне ведь придется на жалобу отвечать, и потому, хочешь-не хочешь, придется хронометрирова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у, - Штерн так и видел, как полковник пожал плечами, прижимая к правому плечу трубку сотового телефона, - я не могу вам сказать сходу, нужно посмотреть в журнале дежурств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и не прошу вас об этом! Когда я смогу получить бумагу с хронометраже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 трубке послышались чьи-то голоса, Симхони задал кому-то вопрос и, выслушав ответ, сказал Штерн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 вечеру вас устрои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м... - помялся следователь. - Видите ли, полковник, я собираюсь навестить вдову, выразить соболезнование, мы с Аль-Джабаром были знакомы... Так я бы хоте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 понимаю, - сказал Симхони. - Слышал о том, как вы распалялись у Ахмеда. Правда, не понимаю... Ну, это неваж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ногие не понимают, - улыбнулся Штерн. - Я сторонник трансфера и всегда таким был, а Аль-Джабар никогда не скрывал своих антиизраильских взглядов... Видите ли, мы оба называем себя интеллигентами. Впрочем, это долго объясня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огда вы собираетесь посетить вдову адвоката? - спросил Симхон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ак только получу вашу бумагу. Я могу заехать к вам, а от вас - в Шуафа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Это было бы лучше всего, - согласился полковник. - Я сейчас отдам распоряжение. Давайте через полтора часа, хорош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терн посмотрел на часы. Полтора часа, да плюс час на нерасторопность адъютанта Симхони, четверть часа от пограничников до Шуафат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Хорошо, - сказал о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Бумаги, - подумал он, положив трубку. - Что за нелепая ситуация! Ехать к вдове старого знакомого и вместо слов утешения везти ей какие-то бумаги и объяснять, что израильские врачи не виноваты в смерти ее мужа. И пограничники не виноваты тоже. По большому счету даже толпа, собравшаяся на плошади, не виновата: толпа не обладает разумом и винить ее в каких-то непродуманных действиях просто бессмысленно. Может, виноват тот, кто эту толпу собрал и зарядил антиеврейским возмущением? Нет, это тоже будет неверным ответом - кто бы ни был зачинщиком акции, ему наверняка в голову не приходило, что тем самым он мог подписать смертный приговор кому-то из своих же соплеменников, которому могло стать плохо во время демонстрации и к которому не смогут проехать врачи скорой помощи. Правильный ответ: так уж получилось, но этот единственно верный ответ не удовлетворит Галию, которой было сейчас наверняка плевать на все сложности арабо-израильских отношений. Она знала одно: если бы врачи прибыли вовремя, ее мужа удалось бы спасти. Может быть, удалось бы. Впрочем, даже "может быть" для Галии сейчас равнозначно твердому убеждению.</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ряхтя и проклиная и былое знакомство с Абу-Джабаром, и собственную службу, Штерн выбрался из-за стола. Он чувствовал себя разбитым - сейчас хорошо бы какое-нибудь убийство, желательно в еврейской части города и не на националистической почве, тогда он встряхнулся бы и принялся за работу с обычным для него усердием, о котором коллеги говорили: "Штерн пошел по следу, значит, нужно готовить камер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онечно, это было преувеличением. Штерн прекрасно знал cтатистику раскрываемости преступлений, особенно когда речь шла о нем самом: восемьдесят три процента - пять из шести. Прекрасная раскрываемость, как говорил прокурор Вакнин, всем бы такую. Но ведь и преступления... Муж убил жену в пылу ссоры, облил себя бензином и собрался поджечь, соседи вовремя позвонили в полицию. Или вот - два парня-наркомана влезли в магазин радиоаппаратуры, сработала сигнализация обоих взяли на месте, причем один из них просто не соображал, что делает. Не так уж часто действительно приходилось вести долгие следственные действия и вычислять преступника, а потом идти по следу и присутствовать при задержании под немые возгласы патрульных: "Ай да Штерн, ай да молодец!" Последний случай был аж полтора месяца назад - он действительно тогда поработал не хуже Холмса или этого американца, как его, да - Перри Мейсона. Убили художника и на месте преступления практически не было улик. И по знакомствам работать смысла не было - художник жил уединенно, терпеть не мог компаний, друзей не имел, врагов, повидимому, тоже. И убийство с целью ограбления все это не напоминало. Штерн тогда часами сидел в огромной прокуренной мастерской, где полотна и мольберты были навалены как папки с делами в кабинете самого следователя. Сидел, не обращал внимания на недоуменные взгляды коллег и в конце концов вычислил убийцу. И доказательство вычислил - убийца даже слова не смог сказать в свое оправдани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о такие дела, где действительно нужны были мозги и опыт, случались не часто. Точнее, слишком редко, чтобы Штерн получал удовлетворение от собственной работ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Следователь медленно спустился в холл, механически отвечая на приветствия, и спросил у дежурного офицера, есть ли свободная машина. Обычно все машины были в разъездах, и Штерну приходилось ехать на своей, чего он очень не любил в рабочее время - особенно если приходилось углубляться в арабские кварталы. Не то чтобы он боялся нападения, но и испытывать хотя бы мимолетное чувство незащищенности тоже не очень хотелос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 счастью, в гараж только что вернулся Моти, он даже не успел выключить мотор и потому к появлению Штерна отнесся с неудовольствем, хотя и уважал следователя, причем не только за ум, но и за его способность рассказывать о преступлениях так, что заурядное убийство из ревности становилось конечным звеном целой цепи необратимых и страшных действи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уда едем? - спросил Моти, когда Штерн тяжело уселся рядом и пристегнулся ремне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начала в кафе по твоему выбору, - сказал Штерн, - я с утра не ел и неизвестно когда получится... Потом к пограничникам, а оттуда в Шуафа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рограмма показалась Моти вполне приемлемой, особенно в первой части, и минут через десять мужчины сидели в уютном ресторанчике Марка Толедано в одном из многочисленных переулочков, отходивших от шумной центральной улицы имени давно почившего и мало кому известного английского короля Георга Пятог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терн с удовольствием "оттянулся", как говорили в таких случаях молодые коллеги, а потом заметно повеселевший Моти с ветерком доставил следователя в расположение участка, где держал свою канцелярию полковник Симхон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овый начальник пограничной службы иерусалимского округа оказался, в отличие от ожиданий Штерна, мужчиной далеко не богатырского сложения. Он был скорее тщедушен и напоминал одного итальянского комика, фамилию которого Штерн, естественно, давно запамятова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ы успели даже раньше, чем было обещано, - энергично сказал Симхони, пожимая руку Штерна. Рукопожатие оказалось крепким, будто ладонь следователя на мгновение охватили столярные тиски. Штерн даже отдернул руку, отчего Симхони пришел в еще более хорошее настроение. - Вот смотрите, господин Штер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Ицхак, если вам удобнее, - пробормотал Штерн, заранее зная, что Симхони немедленно перейдет на иной уровень отношени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мотри, Ицхак, вот полная распечатка. С десяти утра до полудня. Дальше я не требовал. Когда умер Аль-Джабар?</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задолго до полудн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у вот. Смотри: в десять на центральной площади еще было пусто, три джипа с моими ребятами стояли на контрольных точках - вот, вот и вот, а четвертый совершал патрульный объезд от западного въезда в Шуафат через улицу Сулеймана и центральную площадь к северному въезду. В десять двадцать пять на площади начала собираться толпа, и джип, дежуривший у перекрестка Алламеда, переместился вот сюда. Еще через четверть часа на площади было уже не протолкнуться, пришлось снять все машины, которые встали вот здесь и здесь. В десять пятьдесят было вызвано подкрепление, потому что часть митинговавших - человек сто, может, чуть больше - начала двигаться по улице Мардана к городскому шоссе. Их нужно было остановить обязательно, в половине двенадцатого я отдал приказ использовать резиновые пули. Обычно, если есть оперативный простор, толпа рассеивается не сразу, но вчера все происходило на довольно узких улицах, дистанция поражения маленькая, действие пуль близко к убойному... Поэтому столько раненых, есть и тяжелые. Но и эффект был практически мгновенный. В двенадцать на улицах все было спокойно, а на площади - в половине первог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ак видишь, Ицхак, - закончил Симхони, - у моих ребят просто физической возможности не было сопровождать врачей. Даже если бы я снял одну машину, как я мог разрешить амбулансу приблизиться к центральной площади? Врачей закидали бы камнями, разве толпа в эти моменты думает о том, что кому-то может быть плох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нятно, - вздохнул Штерн, забирая у Симхони папку. - Как всегда, виновато общее состояние арабо-израилских отношений. А по большому счету, в смерти Аль-Джабара виноват Аллах, который не позволяет мусульманам дать евреям то, что им было завеща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 ты философ, - со смешком сказал Симхони и еще раз пожал следователю руку, едва не раздавив фаланги пальце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евеля пальцами, чтобы разогнать кровь, Штерн спустился к машине, бросил папку со схемой на заднее сидение и сказал Моти, читавшему "Маари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 Шуафа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Это вы по вчерашней демонстрации дело ведете? - проявил осведомленность Моти, выведя машину на шоссе Бен-Цви и включив мигалку. Штерн взял газету в руки: на первой полосе была помещена фотография палестинца, замахнувшегося камнем. Заголовок гласил: "Опять беспорядки в Шуафат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т, - сказал Штерн. - Поедем к дому адвоката Аль-Джабара, это на центральной площади, второй дом о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Знаю, - заявил Моти, увеличивая скорость до девяноста в час. - Та еще птичка. Дай таким волю, нас бы тут давно всех перерезал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 уверен, - сухо сказал Штерн и отвернулся к окну. Он и сам, если по большому счету, считал Аль-Джабара врагом Израиля, но все-таки ему почему-то было обидно за покойного приятеля, который уж наверняка сделал бы все, чтобы не допустить резни, если даже предположить невозможное и представить, что арабы взяли-таки власть в Иерусалиме. Закон и право были для Аль-Джабара превыше всего - кстати, именно израильский закон этот адвокат знал прекрасно и пользовался всеми лазейками, но не для того, чтобы закон обойти, а для того, чтобы правильно (в интересах своего клиента) им воспользоваться. Аль-Джабар и в палестинских кругах слыл человеком противоречивым: готов был бороться с евреями до их полного изгнания, но требовал от своих соплеменников, чтобы для этого использовались только законные способы. Война, кстати, по мнению Аль-Джабара была способом вполне законным в отличие от террор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а въезде в Шуафат, за большим мостом, который нависал над дорогой и вел в еврейский район Писгат-Зеэв, стоял джип пограничников, уже предупрежненных о визите следователя полиции. Задерживаться Штерн не стал, помахал сержанту, тот сделал рукой жест, который при желании можно было счесть и за неприличный. Моти, свернув влево, повел машину по узкой улице Ибрагима, где движение было почему-то двусторонним, хотя разминуться со встречным транспортом было абсолютно невозмож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 мог поехать по Мардана? - буркнул Штерн. - А если сейчас из-за угла кто-нибудь выскочи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Здесь короче, - отозвался Моти, всем видом показывая, что каждый должен заниматься своим делом и не вмешиваться в функции другог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Через минуту, не встретив, к счастью, ни одной машины, с которой пришлось бы идти на таран, влетели на центральную площадь, пустынную настолько, что с трудом верилось, что здесь вчера бушевала толпа. Дом адвоката был вторым от южной оконечности площади - красивое двухэтажное строение с навесными балконами и двумя колоннами в византийском стиле. Не самый богатый дом, но и не из бедных. Хотя Шуафат официально считался лагерем палестинских беженцев, здесь можно было увидеть виллы, стоимость которых наверняка достигала полумиллиона долларов. Впрочем, трущоб тоже было более чем достаточно, особенно на большом удалении от городского шоссе. В той, западной части деревни люди жили в удручающей тесноте и грязи, и Штерн часто использовал это обстоятельство в своих спорах с адвокат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от вы, Мухаммед, - говорил он, - вы защитник прав человека, и в первую очередь - человека палестинского. Вы что, не видите, как нарушаются эти права в вашем же Шуафате? Все эти трущобы давно можно было снести и людей переселить в нормальные дома. Так нет же, местные власти противятся изо всех сил, потому что вам выгодно до сих пор - полвека спустя! - изображать, как вам плохо под израильской оккупацией, и получать помощь от международных организаций, но только не от иерусалимского муниципалитета! Заставляете людей жить в грязи только для того, чтобы выглядеть мучениками в глазах так называемого мирового общественного мнени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Уважаемый Ицхак, - отвечал обычно Аль-Джабар, - вы неправы. Я живу в прекрасном доме, если ваша филиппика относится и ко мне лично, а тысячи моих соплеменников живут в грязи. Это верно. Как верно и то, что я получил образование, а они - нет. У них есть права, но нет возможности эти права осуществи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ы же предлагали переселить всех..."</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сех? Не смешите меня, Ицхак. Вы хотели построить несколько домов, чисто пропагандистская акци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риехали, - сказал Моти, и Штерн оторвался от неожиданно нахлынувших воспоминаний. Странное дело: он поймал себя на мысли, что иногда ненавидел Аль-Джабара, хотел видеть его униженным, а дом его, этот замечательный дом - разрушенным, но ни разу не пожелал адвокату смерти. Может, он излишне сентиментален? Ведь наверняка адвокат думал (просто вслух не говорил, будучи человеком образованным и, возможно, даже по-своему интеллигентным) о том, как было бы хорошо, чтобы все евреи, и этот полицейский следователь в их числе, отправились на тот свет, где им самое мест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прочем, знал ли это Штерн наверняка? Мысль занимала его, пока он входил через широко раскрытую дверь в сумрачный холл с прикрытыми шторами, где его ждала Галия, вдова умершего адвокат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огда-то эта женщина наверняка была красавицей, однако годы взяли свое. Галия располнела, а ведь Штерн помнил ее тоненькой, как тростник на берегу Иордана. В тщательно окрашенных волосах не было седины, но именно эта тщательность быстрее, чем наличие седин, выдавала тот непреложный факт, что прошла не только молодость, но и самые хорошие для замужней женщины "бальзаковские" годы. Морщин на лице, было, пожалуй, даже больше, чем того требовал возраст, и Штерн с грустью констатировал, что и взгляд стал другим - если можно о взгляде сказать, что в нем появились старческие морщины, то именно так смотрела сейчас Галия, спрятавшаяся в глубине самой себ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терна всегда интересовала эта женщина, но он никогда не заговаривал о ней с Аль-Джабаром, сам же адвокат и намеком не давал понять, чем занимается его жена, кроме, конечно, воспитания пятерых детей и приготовления замечательных обедов. Штерн знал, конечно, что Аль-Джабар много лет назад учился в России, в каком-то университете, предназначенном именно для иностранных студентов. Из России он и привез жену - русскую девушку, в которую молодой палестинец влюбился до самозабвения. Штерн познакомился с Аль-Джабаром позже, когда тот уже был довольно известным в палестинских кругах адвокатом и правозащитником - защищал он, естественно, угнетаемых соплеменников от еврейской эксплуатации, хотя и признавал в приватных беседах, что именно присутствие евреев позволяет палестинцам - тем, у кого есть голова на плечах, - жить значительно лучше, чем они могли бы существовать в собственном независимом государстве. Когда началось их знакомство, Галия была уже матерью трех детей - двух дочерей и сына, а вскоре родился и четвертый ребенок - мальчик, любимое дитя по имени Хасан. В отличие от сестры и брата Ахмада, Хасан выглядел как типично русский мальчишка: белокурый, курносый - даже более курносый, чем мать, очень светлый, в общем, от отца в нем не было ничего, кроме фамилии. Может, поэтому адвокат не очень любил своего второго сына, в то время как Галия обожала этого ребенка так, что едва не умерла сама, когда года три назад Хасан свалился в люк канализации (в Шуафате почему-то взяли тогда за правило держать люки открытыми - мол, это позволяет проветривать стоки). Мальчик повредил позвоночник, спасли его - по сути, вернули к жизни - врачи в больнице "Адаса", и с тех пор Галия израильских медиков просто боготворила, так, во всяком случае, утверждал Аль-Джабар, и у Штерна не было причин ему не вери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адитесь, господин следователь, - тихим голосом предложила Галия, когда Штерн вошел в комнату и пробормотал стандартные слова утешени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Иврит у Галии был слишком правильным, ей редко приходилось им пользоваться, и Штерн сказа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говорим по-арабски, хорош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Галия благодарно кивнул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 - сказала она. - Вы пришли по поводу моей жалоб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пришел, - Штерн кашлянул, - чтобы сказать, что ваш муж был замечательным человеком. Он был очень умен и... У нас, конечно, были разные взгляды на многие проблемы... Я бы даже сказал, диаметрально разные... Но Мухаммед жил для того, чтобы помогать людям, даже тем, кого считал врагам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Галия молчала, и Штерн не знал, слушает она или думает о чем-то своем. Он сбился и закончи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не очень жаль... Мухаммед был человеком, это главно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этому его убили, - тихо произнесла Галия, и Штерну показалось, что он плохо расслыша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ак вы сказали? - растерянно переспросил о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Галия подняла на Штерна ясный, не замутненный слезами взгляд и четко повторил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И потому моего мужа убил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то? - теряясь еще больше, задал Штерн глупый вопрос. - Если вы обвиняете врачей скорой помощ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Их тоже, - сказала Галия, - но в меньшей степени, чем других. Что врачи? Они всего лишь не приехали воврем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ы подали жалобу на службу "Маген Давид ад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 на кого еще я могу жаловаться? - голос у Галии был сухим, как солома, казалось, что в нем не осталось даже оттенков эмоций, но Штерн знал, что это не так, и поражался выдержке этой женщины. Конечно, в мыслях у нее был сумбур. Она-то прекрасно знала, что ее муж умер от острой сердечной недостаточности, а не от удара ножом, выстрела в затылок или яда, положенного в бокал с шампански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ы знаете, сколько у него было врагов? - продолжала Галия размеренным голосом без интонаций, будто произносила заранее отрепетированную речь. - С местной властью муж был постоянно на ножах, потому что требовал, чтобы все было по закону. С людьми Арафата он не ладил, потому что считал раиса узурпатором и диктатором. Мухаммед все время находился во взвинченном состоянии, все время спорил, нервничал... Скажите, долго это могло продолжаться? Я ему давно говорила, что он не щадит себ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Ах, это..." - с облегчением подумал Штерн. Галия могла бы назвать конкретные фамилии, сказать, что подозревает этих людей... Хотя в чем она могла их подозревать? Конечно, есть такие яды, действие которых имитирует сердечный приступ, но Штерн дал бы скорее отрезать себе правую руку, чем согласиться с тем, что в данном конкретном случае было использовано столь изощренное средство. Эти палестинцы даже заряд взрывчатки толком собрать не умеют, что уж говорить об убийстве, загримированном столь причудливым образом? Ерунда. Конечно, Аль-Джабар себя не щадил - это точно. И врагов у него было достаточно - тоже верно. Если Галия именно это имела в виду, утверждая, что ее мужа убили, то она права - каждого из нас убивают ежедневно и ежечасно наши враги, убивают наши нервные клетки, которые не восстанавливаются и заставляют сердце работать на износ, а потом оно не выдерживает, и кого же обвинять в этом несчастье, если не наших врагов, сделавших все, чтобы укоротить нам жизнь? Правда, это не уголовное преступление. И не преступление вообще. Французы по этому поводу говорят философски: се ля в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 это очень печально, - сказал Штерн, вытаскивая из папки бланк, на котором дежурный по управлению фиксировал поданное по телефону исковое заявление Галии Аль-Джабар. - Если вы продолжаете настаивать на расследовании деятельности службы "Маген Давид адом", вам нужно это подписать, только тогда вашему заявлению будет дан ход.</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Господин следователь... Простите, можно я буду звать вас по имен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онечно, - согласился Штерн. - Меня зовут Ицхак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Ицхак, - задумчиво произнесла Галия, и впервые сегодня в ее голосе прозвучало тепло. - Странно... В Москве у нас был сосед, еврей, его тоже звали Ицхак. Ицхак Финкель, может, вы его знает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терн покачал голово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т, конечно, - вздохнула Галия. - Когда я была маленькой, он играл со мной в лото. Я пригласила его на свою свадьбу, а он не пришел и сказал: "Я, конечно, понимаю, Галя, любовь и все такое... Но всего месяц назад погибли тысячи еврейских мальчиков в Израиле, потому что их убили родственники твоего жениха... Я не мог пойти и плясать... Извин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есяц назад? - переспросил Штер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ы поженились с Мухаммедом в июле шестьдесят седьмого, - пояснила Галия. - Он как раз получил дипл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терну было интересно, но рассказ Галии не относился к делу, а времени у него было не настолько много, чтобы сидеть здесь и удовлетворять собственное любопытств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Галия, - сказал он. - Подпишите, и я вам обещаю, что в отношении службы "Маген Давид адом" будет проведено самое тщательное расследование. Если в том, что произошло, есть вина враче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онечно, есть их вина! - воскликнула Галия, сбросив наконец маску замороженного горя. - Но разве они на самом деле виноват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ростит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Извините, Ицхак, что я вас задерживаю и запутываю... Я очень устала за эти сутки... Очень... Я просто ничего не соображаю...</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могу прийти завтра или через неделю.</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т! Завтра может быть поздно. Я не знаю... Но мне кажется, что убийство нужно расследовать по горячим следа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Господи, - подумал Штерн, - не нужно было мне приходи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ужу стало плохо в десять часов тринадцать минут, - неожиданно спокойным голосом сказала Галия. - Я позвонила в скорую в десять пятнадцать. Я помню, потому что перед моими глазами все время были эти час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а кивнула в сторону больших напольных часов с маятником, стоявших напротив окна. Маятник не двигался, стрелки показывали 11.27 - должно быть, время, когда скончался Аль-Джабар.</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ашина прибыла на контрольный пост в половине одинадцатого. А здесь была в двенадцать тридцать тр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 том нет вины медиков, - начал было Штерн, но Галия не слушал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Толпа на площади начала собираться примерно в двадцать минут одиннадцатого, - продолжала она, будто по книге читала. - В десять тридцать пять в израильскую патрульную машину, стоявшую напротив наших окон, полетели камни. В десять сорок патруль был вынужден отступи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ткуда вам так точно это известно? - поразился Штер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все время смотрела в окно! Я дала мужу нитроглицерин и сделала укол, как обычно. Это было все, что я могла. Во время прежних приступов я вызывала скорую, и они ставили капельницу, делали что-то еще... Мухаммед лежал на этом диване, возле него были Саида и Хасан, а я все время подходила к окну и ждала, ждала... И на часы смотрела. В окно и на час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у хорошо... Вы сами подтверждаете, что медики никак не могли подъехать к дому, потому что в это время здесь уже бушевала демонстраци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Ицхак! - воскликнула Галия. - Вы что, не хотите видеть? В десять двадцать пять на площади почти никого не было! В десять сорок сюда уже нельзя было проехать! Это совпадени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у... - протянул Штерн. - Демонстрации в Шуафате не такая уж редкос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 когда люди собирались так быстро? Меньше чем за четверть часа? Будто ждали сигнал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от оно что, - сказал Штерн, поняв наконец, что хотела сказать вдова Аль-Джабара. - Вы думаете, что демонстрацию устроили специально, чтобы медики не смогли проехать к вашему дом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онечно! - сказала Галия убежденно, как человек, много думавший над своими словам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терн растерялся. Все-таки напрасно он шел сюда. Думал, что скажет вдове приличествующие случаю слова утешения, пообещает разобраться с медиками и пограничниками, и даже со всем комплексом арабо-израильских отношений. А потом спокойно отбудет по своим делам. Галия говорила глупости, как любая женщина, потерявшая мужа. Правда, другие женщины в подобной ситуации (Штерн повидал их немало на своем веку) говорили глупости совершенно иные. Вдова погибшего в аварии директора строительной компании утверждала, к примеру, что мужа ее прибрал Сатан, потому что Арик, видите ли, обманывал клиентов, завышая цены, она это знала и одобряла, а потому и ее скоро ждет такая же участь. В общем, чуш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Галия, - сказал Штерн, кашлянув, - я, конечно, понимаю, чт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ичего вы не понимаете, - воскликнула женщина, и Штерну показалось, что сейчас она заломит руки на манер героинь греческих трагедий и обратится с мольбой к небу, поскольку от евреев правды и помощи все равно не дождатьс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ы знаете, как жил муж в последнее время? - продолжала Галия. - Он никогда не говорил со мной о делах, предполагалось, что я в этом ничего не понимаю, ничего не знаю и ничего знать не хочу. Но я не глухая и не слепая. Все годы, что мы жили вместе, я знала, чем живет... жил... Мухаммед. Я не вмешивалась, но я знала. Я привыкла... Неважно. Мухаммеду я бы никогда в этом не призналась, но его нет, и может быть, в этом и я виноват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у вот, - подумал Штерн, - это уже следующая стадия. От обвинений, направленных в пространство и по сути - ни в кого, перейти к обвинениям в собственный адрес, ровно в такой же степени бессмысленных".</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кашлянул и бросил взгляд на час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 да, - сказала Галия, прерывая свой монолог. - У вас много дел, вы пришли, чтобы высказать свое соболезнование и еще потому, что я написала жалобу, которую вы все равно не собираетесь расследовать. Извинит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Галия, - сказал Штерн. - Допустим, что все было так, как вы говорите. Но это не отменяет того факта, что ваш муж умер от острой сердечной недостаточности. От приступа, который никто не мог предсказать заране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терн говорил, как ему казалось, вполне убедительно, и вдова кивала головой - медленно, будто слышала не следователя, а голос внутри себ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ы позволите предложить вам чашку чая? - спросила она, прервав Штерна на полуслове. - Я должна была сделать это с самого начала, но мне казалось куда более важным, чтобы вы поняли, что я хочу сказать. Извините, я только позову Саид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пасибо, - сказал Штерн, отказаться было бы верхом неприличия, но и распивать чай сейчас, когда он, по сути, отказал Галии в проведении расследования, следователю тоже не хотелос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Галия прошла к двери, которая вела в какую-то комнату в глубине дома, приоткрыла створки и сказала несколько слов по-арабск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ы дважды упомянули о том, что у Мухаммеда были очень напряженные отношения с кем-то здесь, в Шуафате, - произнес Штерн. - Что вы имели в вид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ейчас Саида принесет чай, - сказала Галия, усаживаясь в покрытое чехлом кресл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ы не хотите меня выслушать, - продолжала она, глядя в пространство мимо Штерна. - Сидите и думаете: у этой женщины горе, она плохо соображает и говорит первое, что приходит ей в голову. Сначала обвинила медиков, потом местные власти... Прежде чем вы отдадите должное приличиям и уйдете, я все-таки хочу сказать то, что, возможно, изменит ваше мнени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Саида, девушка лет семнадцати, в черном, до пят платье и черном же, прикрывавшем почти все лицо, платке внесла поднос, на котором стояли две чашки дымящегося ароматного чая и два блюдца со сладостями. Штерн, которому уже доводилось присутствовать в палестинских домах во время траура (как-то это был траур по подростку, убитому резиновой пулей израильского солдата, и Штерн проводил следствие), подумал, что в этом доме не очень соблюдают традиции - не должна вдова принимать гостя единолично и уж тем более пить с ним наедине ча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Саида молча поставила поднос на низкий угловой столик и вышла, прикрыв за собой двер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Ситуация была парадоксальной и уж, во всяком случае, нестандартной. Никакая палестинская женщина не только не позволила бы себе такую вольность, но ей бы и в голову не пришло признаваться следователю израильской полиции в том, что она шпионила за собственным мужем, а разве не это имела в виду Гали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Решив, что в данной ситуации лучше дать женщине высказаться и не перебивать, какую бы чепуху она ни говорила, Штерн принял из рук Галии чашку на блюдечке и отхлебнул чай, оказавшийся не просто замечательным, но божественным в истинном понимании этого определения. Чашка Галии осталась на подносе и рядом с тремя шкатулками, стоявшими на угловом столике, выглядела будто принцесса в окружении прислуживавших ей мавро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терн сделал второй глоток и прикрыл глаза, показывая, что готов слуша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уж, - сказала Галия, - несколько лет конфликтовал с председателем местного совета Джумшудом. Они иногда ругались так, что, я думала, сейчас в ход пойдут ножи. Однажды, это было месяца полтора назад, я слышала, как муж сказал Джумшуду: "Это тебе дорого обойдется". А тот ответил: "Тебе обойдется дороже, если ты будешь болта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ни говорили в вашем присутствии? - удивился Штер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т, конечно, и не делайте вид, будто не понимаете, что я имею в виду! - воскликнула Галия. - Конечно, я подслушивала. Я всегда так делала, если представлялась возможнос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Именно это я хотел узнать, - пробормотал Штер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подслушивала, - повторила Галия. - Мухаммед об этом не знал. Он бы убил меня, если... В тот день Джумшуд уходил от мужа в страшном раздражении. Хлопнул дверью так, что задрожали стены. И выходя из кабинета, бросил: "Если ты думаешь, что тебе все позволено..." "Это ты думаешь, что тебе все позволено, - ответил муж. - И имей в виду: я не из пугливых. Ты что, напустишь на меня своих собак? Или пристрелишь в темном переулке? Так на этот случай я себя защити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ак вы думаете, что он имел в виду? - спросил Штерн, опуская на стол пустую чашк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зятки, - сказала Галия. - Джумшуд берет взятк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Э-э... - поморщился Штерн. - Покажите мне того, кто в местной администрации взяток не берет. Вы слышали разговор мужа с Джумшудом и подозреваете его в том, что он... Подсыпал адвокату яд? Галия, вы смотрите мексиканские сериал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ексиканские сериалы? - не поняла Галия. - Что эт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у... Неважно. Знаете ли, я тоже иногда ругаюсь - даже с собственным начальством. И кричим мы так, что, кажется, сейчас обрушатся стены. Бывает, и до угроз доходит. Темперамент... Но это не основание для подозрений в убийств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терн покачал голово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Еще чашечку? - спросила Гали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Замечательный чай, - искренне сказал Штерн, - но мне пора, извините. Я обдумаю все, что вы сказали. Мне очень жаль, Галия, что так случилось с вашим мужем... Это ведь у него был не первый приступ?</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Четвертый, - тихо сказала Галия. - Три раза его спасали. А вчер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чень вам сочувствую и обещаю сделать все возможно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терн запнулся, потому что не знал, как закончить фразу. Что он сделает? Все, чтобы наказать врачей, не спасших Аль-Джабару жизнь? Но медики не были виноваты, он это знал, и Галия это знала, Штерн видел, что она понимает это не хуже него, и писала свое заявление женщина вовсе не для того, чтобы еврейский следователь наказал еврейских врачей за преступную халатность по отношению к арабскому пациенту. Она была уверена в другом и хотела, чтобы Штерн расследовал совсем другое преступление, но не могла написать об этом и даже сказать вслух не могла. Однако и намеки были более чем понятны. Что мог сделать Штерн? Все возможное... Ну, н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пасибо, - сказала Галия отрешенным голосом. Она тоже поняла колебания Штерна и их причину. Она больше ничего не сказала, они молча попрощались, Штерн поклонился, Галия кивнула головой, и следователь с некоторым облегчением переступил порог.</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оти открыл правую дверцу, и следователь уселся на сидение, продолжая думать над тем, что его, вообще говоря, не касалос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уда? - спросил Моти, включая двигател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 полицейский участок на Сулеймана, - сказал Штерн после непродолжительного молчани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Что, собственно, он хотел узнать в местном отделении полиции? О вчерашних беспорядках? О том, кем все это было организовано и почему именно в нужное время? Что могли сказать об этом местные пинкертоны, умевшие лишь разнимать драчунов и брать взятки? Надо бы иметь в Шуафате нормальный еврейский пункт правопорядка, но статус у лагеря был весьма странным - это вроде и не израильская территория, а потому полиция здесь своя, доморощенная и очень непрофессиональная. А с другой стороны, лагерь подчинялся формально Иерусалимскому городскому совету, отвечавшему за благоустройство и вообще за нормальную жизнь в этом забытом Б-гом мест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станови, - сказал Штерн водителю, когда до полицейского участка оставался один квартал. - Знаешь, Моти, я передумал. Поедем обратно, в управлени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Это пришлось Моти по душе, обратно ехали с ветерком - когда выбрались из лабиринта улочек на городскую трассу. Оказавшись в своем кабинете, Штерн почувствовал себя лучше: в Шуафате у него возникло ощущение, что мозги сплавились и не желают думать. Сейчас он опять стал самим собой и прежде, чем позвонить знакомому следователю в ШАБАК, все-таки, как делал это всегда, составил план действий. Выглядело это та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шина, сбившая ребенка - демонстрация - сердечный приступ Аль-Джабара - опоздание врачей - смерть. Связь между всеми звеньями или только между некоторыми (вторая часть цепочк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то организовал демонстрацию?</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очему выбрано время 10.25?</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оговорить с Пинхас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онфликт между Аль-Джабаром и Джумшудом. Взятк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Действия Аль-Джабара как адвоката и правозащитника. Кто его враг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терн поймал себя на мысли, что проверяет версию, достаточно нелепую и чрезвычайно маловероятную. В иное время он и думать бы в этом направлении не стал, настолько все выглядело искусственно и совершенно не в арабском стиле. Но этой русской Галии каким-то образом удалось размягчить ему мозги. Демонстрация скорее всего была спонтанной хотя бы потому, что в ШАБАКе о ней не знали и пограничный патруль не был предупрежде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бычно палестинцы реагируют мгновенно - заехал, скажем, в лагерь еврейский поселенец в кипе, это для них как красная тряпка. Могут, конечно, и не обратить внимания и даже дорогу показать, но чаще случается иное - машину окружают, водителя осыпают сначала оскорблениями, а потом, если он отвечает тем же, забрасывают камнями. До стрельбы дело доходит редко, но толпа должна дать выход своей отрицательной энергии, и тогда подростки выбегают на шоссе и швыряют камни в автобусы, а взрослые жгут израильские флаги, которых в лагере, видимо, запасено огромное количеств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Иногда демонстрации планируются заранее - даже за несколько дней, если речь идет о традиционных палестинских "праздниках" - Дне земли, например. Практически всегда в таких случаях в службе безопасности знают и время демонстрации, и место, и - не всегда, но часто - даже приблизительное число участников. У ШАБАКа в Шуафате, конечно, есть осведомители, Штерн никого из них не знал, не его это было дело. Собственно говоря, если принять версию Галии, то он должен был бы сплавить дело в ШАБАК и успокоиться. Проблема в том и состояла, что дело Штерн хотел оставить за собой и, следовательно, разговаривая с Пинхасом, должен был исхитриться и получить информацию, представив случившееся бытовым происшествием, по которому полиция ведет рутинное расследование по требованию убитой горем вдовы. И ничего больше. А там видно буде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С Пинхасом Оферманом, следователем ШАБАКа, Штерн знаком был лет тридцать. Он уже и не помнил, познакомились они до Шестидневной войны или после. Кажется, все-таки после, Оферман тогда уже чуть прихрамывал после ранения. Или это всего лишь выверт памяти? Неважно. Штерна и Офермана связывала общность судеб - оба были неплохими следователями и обладали умеренным честолюбием вкупе с неумением (или нежеланием?) занимать командные должности. Штерн давно мог стать руководителем следственного отдела, а Оферман так и вовсе чуть ли не начальником ШАБАКа, но оба чувствовали - это не по ним. Сотрудники думали (это Штерн знал точно), что два приятеля просто не хватают звезд с неба, добросовестны, но не более того, потому их и не продвигают по службе. Есть ведь такие служаки, что до пенсии сидят в одном и том же кресле. Не всем становиться начальниками - это яс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 счастью, Пинхас оказался в своем кабинете и был даже относительно свободен - во всяком случае, не вел допроса и не общался с коллегам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Если эта информация не для меня, скажи сразу, и я не обижусь, - предупредил Штер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 когда было иначе? - удивился Оферман. - О чем речь иде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черашние беспорядки в Шуафате, - сказал Штерн. - Было ли о демонстрации известно заранее? Если да, то за сколько времени? И почему, в таком случае, пограничники не были предупрежден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Ицхак, - сказал Оферман с сожалением, - ты сегодня не в порядке. Что-нибудь случилос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т, - удивился Штерн. - С чего ты взя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о ведь ты сам себе противоречишь! Если пограничники не были предупреждены, значит, не было у нас такой информации. Не станешь же ты утвержда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 стану, - поспешно вставил Штерн, хотя, вообще говоря, утверждать он стал бы: был случай, когда следователь ШАБАКа, получив вовремя информацию от осведомителя о назревавших беспорядках в Шхеме (дело было еще до Норвежских соглашений), просто забыл передать сведения пограничникам, поскольку спешил на свадьбу племянницы. В результате три солдата получили ранения, хотя инцидента можно было избежать. Так что говорить о безупречности ШАБАКа мог лишь тот, кто был знаком с деятельностью этой организации по бодрым газетным репортажа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 какому поводу все-таки бушевали? - спросил Штерн. - Я слышал, что из-за машины, сбившей ребенк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равильно слыша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о это было накануне вечер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 и потому народ явился на площадь утром в десять часов. Пока ползли слухи, да пока накалялись страст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Ты уверен, что все получилось спонтан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Уверен, что нет! Но между инцидентом и демонстрацией прошло слишком мало времени, ночь не в счет. Мой осведомитель просто не успел... Когда встречусь с ним, возможно, узнаю кое-какие делал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ашину нашл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 машиной проблема. Было темно, номеров никто не видел, да и цвет известен с точностью от белого до черного. Дорожная полиция выяснила только марку машины - "субару", настолько популярная, что искать бессмыслен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 что мальчи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тделался испуг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слушай... Я сейчас выскажу мысль, которая покажется тебе идиотской, но ты ее все-таки обдумай и ответь, хорош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транная преамбула, - буркнул Оферма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 что, если машины не было вообще? Что, если кому-то очень нужно было устроить базар на городской площади именно в это врем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ому и заче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Это я тебя спрашиваю.</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понимаю, что ты спрашиваешь меня, а я тогда спрошу тебя: почему ты заинтересовался вчерашним инцидентом? Не из любопытства вед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асторожилась старая лиса, - подумал Штерн, - надо быть осторожне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Именно из любопытства, - сказал он. - Я веду дело о смерти адвоката Аль-Джабар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 - сказал Оферман. - Бедняга. Я слышал, что врачи к нему не успел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ерно. И вдова подала жалобу. Должен же я как-то отписаться. А у нее иде-фикс: она считает, что демонстрацию устроили специально, чтобы помешать врачам добраться до больног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у-ну... Богатое воображени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Тебе смешно, а мне писать объяснение... - картинно вздохнул Штерн. - Так ты говоришь, машины могло не бы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тебе это точно скажу через два часа. Устрои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а это Штерн даже не рассчитывал. Он сделал вид, что задумался, а потом сказал в трубку не очень довольным голос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Устроит. Я как раз пообедаю, с утра ничего не ел, вдова только чаем угощал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ерекусил Штерн в буфете, где обычно брал курицу с жареной картошкой. Сегодня он торопился и ограничился бутерброд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 цыпленка? - спросила Хана, работавшая в буфете управления с незапамятных времен. - Я его уже разогрел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Извини, в следующий раз, - рассеянно сказал Штерн и, на ходу дожевывая бутерброд, спустился на лифте в подвальный этаж, где располагался архи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омпьютеры всегда приводили Штерна в состояние мозговой расслабленности. Сам он пользовался одной-единственной программой, составляя тексты и отчеты; все, что было больше простого набора букв на клавиатуре, представлялось ему чудом, не имевшим объяснений. В свое время, когда архив состоял из тетрадок, гроссбухов и прочей понятной бумажной массы, Штерн чувствовал себя здесь куда более уверенно. Во всяком случае, не нужно было обращаться за помощью к девчонке, единственным преимуществом которой, кроме возраста, было умение извлекать из компьютеров нужную информацию.</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двокат Мухаммед Аль-Джабар, - повторила она названное следователем имя. - Ближайшее окружение или полный анализ?</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ачнем с ближайшего, - решил Штерн, - а там видно буде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омер его удостоверения личност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терн назвал номер по памяти, специально выучил, отправляясь в архив, чтобы не таскать с собой папку с дел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Через минуту (к скорости обработки информации Штерн тоже не мог привыкнуть) из принтера посыпались один из другим листы лазерной распечатки, и вскоре следователь, сидя в своем кресле, читал об Аль-Джабаре вещи, о многих из которых знал, но о некоторых узнавал впервы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казывается, противостояне Аль-Джабара и Джумшуда продолжалось уже четвертый год. Во всяком случае, именно тогда сведения попали в полицейский компьютер. Штерн об этом не подозревал, в их с адвокатом разговорах фамилия Джумшуда ни разу не всплывала. После заключения Норвежских соглашений в Шуафате начали появляться представители Арафата - неофициально, конечно, приезжали они как гости к своим родственникам, но в службе безопасности знали, что речь идет о налаживании связей. К полиции это отношения не имело, поскольку о нарушении общественного порядка речь не шла. В марте девяносто шестого некий Ибрагим Парсан, журналист, живший в Шуафате и писавший для газеты "Аль-Хайят", арабского издания, выходившего в Лондоне, опубликовал статью о том, как разбазаривается помощь ООН, предоставляемая жителям Шуафата, и сколько денег находится на счетах в израильских банках у руководства палестинской автономии. Формально журналист не связывал эти явления, но читающему, если он не был клиническим идиотом, было понятно, на что намекал Парсан. Через месяц журналист отправился к родственникам в Раздан, арабскую деревню неподалеку от Шхема. Назад он не вернулся. Его арестовала служба безопасности палестинской автономии под каким-то надуманным предлогом, и Парсан оказался в тюрьм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Судя по материалам, имевшимся в распоряжении израильской полиции, жена Парсана боялась предпринимать какие-то действия - все знали, как обходятся с арестованными в палестинской тюрьме. Начнешь жаловаться, и мужа вообще убьют! Скажут, что погиб при попытке к бегств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Аль-Джабар предложил Джамиле Парсан свои услуги, поскольку интересовался всеми случаями нарушения прав человека на территории автономии. С известным адвокатом, гражданином Израиля, трудно было обойтись так же, как с журналистом. Аль-Джабар ездил в Рамаллу, беседовал с самим Джибрилем Раджубом, руководителем службы безопасности автономии. Содержание беседы осталось неизвестным, но в аналитическом отделе предполагали, что адвокат пригрозил передать известные ему факты самоуправства людей Раджуба в международные организации, а это нанесет имиджу Арафата значительный ущерб. В общем, речь шла о своеобразном шантаж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арсан вернулся домой две недели спустя и уверял, что в тюрьме с ним обходились вполне уважительно. Внешний вид журналиста (ссадины на лице, порезы на ладонях, порванная в нескольких местах одежда) свидетельствовал о другом, но Аль-Джабар не стал раздувать скандал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осле этого случая адвокат еще семь раз принимал участие в вызволении из арафатовских тюрем невинных людей, попавших в застенок за выступления против раиса или за попытки вывести на чистую воду того или иного чиновника арафатовской администрации. Чаще всего речь шла о журналистах, но попался как-то и бизнесмен, который в своей деятельности столкнулся с препятствиями, чинимыми людьми Арафата. Взятка, которую с него потребовали, оказалась неподъемной, и бизнесмен поднял скандал. Тюрьма охладила его пыл, и заниматься бизнесом он отправился в Соединенные Штат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Деятельность Аль-Джабара, естественно, не могла вызвать удовольствия у Джумшуда. В полицейском досье Штерн нашел несколько упоминаний о "серьезных конфликтах" между адвокатом и председателем местного самоуправления Шуафата. Следователь представлял, что означали на деле эти "серьезные конфликты". Наверняка доходило и до драк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у и что? Никаких выводов из этих сведений сделать было невозможно. Допустим, что именно Джумшуд распорядился провести демонстрацию под предлогом того, что израильская машина сбила ребенка. Он не раз организовывал антиизраильские акции, ничего удивительно в этом не было. Свою роль председатель, конечно, не афишировал, но осведомители ШАБАКа давно предупреждали о том, что Джумшуд не питает к евреям никаких, даже положенных по должности, чувств. Наверняка в архивах ШАБАКа можно было найти более обширные сведения о "делах" Джумшуда, в полицию передавалась только та информация, которая относилась к случаям нарушения порядк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ог Джумшуд знать, что адвокату станет плохо именно в начале одиннадцатого? Нет, конечно. Демонстрация наверняка была организована не без его участия, но остальное - трагическая случайность. Получив информацию о смерти адвоката, Джумшуд скорее всего вздохнул с облегчением. Но вида не показал и на похороны явился - впрочем, это можно было провери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терну наскучило вчитываться в строки полицейских рапортов - литературным вкусом их авторы не отличались, а фразы типа "подозреваемый подозревается в нанесении удара подозрительным предметом" могли ввести в ступор и менее разборчивого читателя. Последние донесения Штерн проглядывал по диагонали, фиксируя внимание лишь на знакомых фамилиях.</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у и что он узнал такого уж интересного? Если говорить о смерти адвоката, то ничего. Для отвода глаз - нужно же будет что-то сказать Галии при следующем визите! - можно встретиться с Парсаном и узнать его мнение (вполне очевидное) о господине Джумшуде. Впрочем, захочет ли палестинский журналист говорить со следователем израильской полиции? Скорее всего, он просто уйдет от разговора - зачем ему лишние сложности, особенно сейчас, когда его защитника нет в живых?</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терн в задумчивости поднялся в кабинет и не успел поднять трубку трезвонившего телефона. На определителе стоял номер Офермана, и Штерн надавил на кнопку возврата разговор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только что тебе звонил! - удивился Пинхас. - Когда ты успел вернутьс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вай без преамбулы, - буркнул Штерн. - Что там с машино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Торопишься? Ну хорошо... Кстати, я могу забыть: Руфь устраивает в воскресенье вечеринку по случаю дня своего рождения, так что я приглашаю тебя с супруго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оговорились, - с удовольствием согласился Штерн. Он любил бывать в гостях, это расслабляло, с одной стороны, а с другой будто сообщало организму заряд бодрости, после таких вечеринок он потом несколько дней ощущал подъем и работал с двойной отдаче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 о машине... - продолжал Пинхас. - Машина действительно была и действительно сбила мальчика. Произошло это в двадцать один сорок на улице Сайде. Наш информатор утверждает, что машина была с израильскими желтыми номерами, за рулем сидел мужчина. Сбив ребенка, водитель на большой скорости помчался не к городскому шоссе, а к объездной дороге, что ведет в сторону Рамот. Это понятно: на городском велика вероятность нарваться на патруль, а на рамотском направлении вечером почти нет машин. Мальчику оказали первую помощь в местном травматологическом пункте, израильскую скорую извещать не стали, это тоже понятно: если не сообщили в полицию, то и в скорую звонить было нельз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Ранение серьезно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 счастью, нет. Несколько ушибов. В полночь ребенок был дом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инхас, - раздумчиво произнес Штерн, - если ты считаешь, что палестинцы устроили демонстрацию, потому что их возмутил этот инцидент, я не верю. Сколько мальчиков сбили еврейские водители за последние три год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Это ты спроси у Моти Барэля. Думаю, человек двадцать, не меньше. Особенно на городском шоссе, где эти полоумные дети бегают, наплевав на светофор и дорожные указател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от именно. Помнишь прошлогодний случай, когда поселенец сбил девочку? Он не был виноват, но остановил машину, ему тут же врезали, и если бы не патрул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 я помню, - прервал Оферма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И даже тогда палестинцы не вышли на демонстрацию, побазарили на месте происшествия и все. А ведь такой был повод!</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огласен, - сказал Оферман. - Только я не понимаю, Ицхак, что ты хочешь доказать. То, что у демонстрации был другой повод? Это возмож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То есть, - уточнил Штерн, - повод мог быть и другим, ты это признаешь, но что стало реальной причиной - не знаеш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Гм... Ты знаешь, что они кричал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емонстранты? Догадываюсь. "Проклятые евреи" и все в таком дух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от именно. О сбитом мальчике и речи не было! Это уже потом, когда Меир явился к Джумшуду за объяснениями, тот связал демонстрацию с мальчик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Это была идея Джумшуда? - насторожился Штер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асчет мальчика? Конечно. Лично я думаю, что эти события друг с другом не связан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слушай, Пинхас... Я не специалист, а ты с этим работаешь много лет... Сколько нужно времени, чтобы организовать такой базар, как позавчера? День, неделя, час? Я имею в виду, сколько времени пройдет с момента принятия решения до момента, когда люди действительно выйдут на площад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Это от причины зависит... - Штерн представил себе, как Оферман на другом конце провода пожимает плечами и поднимает взгляд к потолку. - Можно и за пять минут. Помнишь, когда пограничник застрелил палестинца? А бывает, что неделю готовятся, когда на носу День земли, например.</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Теоретически, - уточнил Штерн, - можно и за пять минут, верно? Пустить слух, что евреи убили мальчик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Это безотказно. Я всегда удивляюсь быстроте, с которой разносятся слухи. Это быстрее скорости свет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 что, у света есть скорость? - спросил Штерн, чем, видимо, поверг Офермана в состояние глубокой задумчивости. Во всяком случае, ответа на свой вопрос Штерн не получи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пасибо, Пинхас, - произнес следователь, улыбнувшись про себя, - ты мне очень помог.</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адеюсь... - неуверенно сказал Оферман и добавил: - Имей в виду, Ицхак, если у тебя будет что-то, нужное на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онечно, о чем разговор! Немедленно позвоню.</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оложив трубку, Штерн посмотрел на часы. Время приближалось к вечеру и уже должен был поступить обещанный факс от Бен-Шломо. Штерн встал, потянулся (к вечеру у него обычно начинала ныть поясница, но сегодня вроде бы обошлось - не так уж много времени он провел за столом) и направился к оператора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Факс действительно поступил, причем Бен-Шломо проявил неслыханную для него оперативность: бумага прибыла еще три часа назад. Текст был лапидарно крато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ызов - 10 ч 14 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ыезд машины 10 ч 16 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рибытие машины к въезду в Шуафат - 10 ч 29 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рибытие патрульного джипа - 10 ч 31 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рибытие по адресу в сопровождении патрульного джипа - 12 ч 33 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онстатация смерти больного Аль-Джабари - 12 ч 34 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одпись Бен-Шломо выглядела как всегда неразборчив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ернувшись в кабинет, Штерн садиться не стал, ходил из угла в угол, дума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Собственно, в чем проблема? Вдова адвоката обвиняет врачей, не прибывших к ее мужу вовремя, и она права. Главный врач скорой обвиняет пограничников, не предоставивших вовремя машину для сопровождения, и он прав. Пограничники в лице полковника Симхони обвиняют палестинцев, устроивших бунт, перешедший в рукоприкладство, и они по своему тоже правы. Палестинцы в свою очередь обвиняют водителя-еврея, чуть не задавившего арабского мальчишку. Они как, тоже правы? Если да, то смерть Аль-Джабара остается нелепой трагической случайностью.</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терн скрепил факс с остальными бумагами по делу о смерти Аль-Джабара, положил в тонкую папку и написал на титульном листе: "Дело прекращено за отсутствием субъекта преступления. В архив". Комиссар безусловно поставит свою резолюцию и наверняка спросит, зачем Штерн вообще тратил свое драгоценное время на проверку очевидной нелепост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ора домо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терн выключил компьютер, папку положил в ящик стола, проверил, заперты ли все замки, и позвонил домой Саре - предупредить, что едет. К его появлению ужин будет на столе, а потом они с Сарой обсудят дневные новости и посмотрят сериал. Сериал дурацкий, даром что американский, а не израильский, и это вселяет некоторый оптимизм - за океаном люди, судя по всему, не умнее, чем здес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Спустившись к стоянке, Штерн открыл дверцы машины, чтобы впустить в нагревшийся за день салон хоть немного свежего воздуха. Мимо прошел майор Азулай, задал пару вопросов о правительственном кризисе, о котором Штерн ничего не слышал. Сев за руль, следователь доехал до светофора и неожиданно для себя повернул не налево, в Кирьят-Йовель, а направо, в сторону Французской горк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сделал это совершенно автоматически и только оказавшись в плотном окружении машин перед очередным светофором, удивленно спросил себя: "А собственно, куда это я еду?" Поворачивать было уже поздно - он даже выехать из левого ряда был сейчас не в состоянии. Впрочем, обманывать себя Штерн не любил. Дело о смерти Аль-Джабара, конечно, выеденного яйца не стоит, но есть еще вдова - ей он обещал доискаться до истины. Может, обещал даже не словами, а взглядом, это не имело значения. Как он посмотрит ей в глаза, когда приедет с объяснениям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Чушь. Он смог бы посмотреть в чьи угодно глаза, если бы был уверен в собственных выводах. Значит - не уверен? И значит, именно поэтому, а не из-за внезапной рассеянности он сейчас едет в сторону Шуафата. Не к Галии, конечно, что он ей скажет? Нужно поговорить с этим журналистом... как его... Ибрагим Парсан, да. Наверняка он был на похоронах и, может, слышал что-нибудь интересное, журналисты - народ любопытный. Возможно, Парсану известны какие-то факты о демонстрации - не может быть, чтобы он не написал о том, как еврей сбил палестинского мальчика, и как возмущенные жители Шуафата вышли на улицы, а израильские пограничники вместо извинений угостили их резиновыми пулями. К тому же, Парсан дружил с адвокатом. Интересно, что он скажет о человеке, вызволившем его из арафатовских застенков. Да и о самих застенках неплохо бы полюбопытствовать. В общем, если подумать, не было ничего странного в том, что подсознание заставило Штерна направиться в Шуафат - он достаточно часто даже в действительно важных делах слушал голос интуиции и пока ни разу не ошибс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а въезде в Шуафат стоял грузовичок пограничной службы. Солдаты, развалившись на сидениях, вели оживленную беседу и смеялись. За рулем спал молоденький сержант, беретка едва не вываливалась из-под наплечника, а командира патруля, лейтенанта Сандро Хазина, Штерн знал. Лейтенант сидел на камне рядом с машиной и следил за городским шоссе, провожая взглядом автобусы. Штерн притормозил, помахал Хазину, тот ответил, и следователь свернул на улицу Мансура, это был кратчайший путь к центральной площади, именно по этой улице должна была ехать позавчера машина "скорой помощ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Адрес Парсана имелся в деле, и Штерн вспомнил его - Сабхи, 18. Нужно проехать квартал и свернуть направо. Дом журналиста стоял в окружении двух хибар, выглядевших так, будто их недавно потрепало землетрясение. Типичная для Шуафата картина - не для центральной части поселка, конечно, и не для квартала, прилегавшего к городскому шоссе, там стояли замечательные дома, каждый из которых стоил не меньше трехсот тысяч долларов. Туристы, проезжавшие мимо Шуафата на север, обычно говорили: "Если так живут беженцы, то можно себе представить, как живет палестинская элита". В западной части деревни туристы не появлялись, но частенько бывали эмиссары ООН. Здесь жил "простой народ", и канализация была далеко не во всех домах. Разумеется, это не касалось дома журналиста - с ним все было в порядке: два этажа, восточная архитектура с колоннами. Неплохие заработки, судя по всему, у этого Парсана - неужели в газетах, тем более эмигрантских, платят так мног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терн поставил машину перед входом в дом, загородив половину проезжей части - улица была узкой, двум машинам не разъехаться. Огляделся (из окон соседних домов-халуп на него смотрели дети от пяти лет и старше - сколько их было... не меньше десятка) и позвонил в двер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ткрыли почти сразу, десяти секунд не прошло. На пороге стоял, должно быть, сам хозяин - мужчина лет сорока с типично арабской внешностью: усы, черная курчавая шевелюра, нос картошкой, сам плотный и коренасты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Здравствуйте, - вежливо сказал Штерн. - Вы Ибрагим Парсан, если не ошибаюс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ужчина помолчал, пристально изучая посетителя, посторонился и сделал приглашающий жес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 я Парсан, - сказал он. - А вы Ицхак Штерн, полицейский следователь? Я ждал вас днем, а потом решил, что вы не приедет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Ждали? - удивился Штерн и вступил в ярко освещенный салон, два огромных окна выходили на задворки, и открывался отличный вид на Рамат-Алон и новостройки еврейского квартал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адитесь, - Парсан указал на одно из трех кресел, расставленных около большого журнального стола. Впрочем, назвать этот стол журнальным можно было только потому, что он был низким. По размерам это был скорее обеденный монстр, за который могло усесться человек двадцать гостей. Скорее всего, так обычно и бывало. Приятные разговоры, коф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терн опустился в кресло и спроси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ам Галия сказала о моем приезд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т, - Парсан сел напротив Штерна, держался он суховато, не предлагал ни фруктов, ни колы, ни кофе - не хозяина из себя изображал, а человека, к которому пришли из полиции: поговорить поговорим, но на любезный прием не рассчитывайте. - Нет, не Галия. Я сам просчита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от как? - продолжал удивляться Штерн. - Что за расчет, если не секре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Расчет простой, - улыбнулся Парсан, улыбка показалась Штерну немного неестественной, в ней была нарочитость, вполне, впрочем, нормальная для человека, который вынужден улыбаться гостю, не испытывая к нему дружеских чувств. - Если вы были у Галии, значит, обстоятельства смерти Мухаммеда показались полиции подозрительными. В таком случае вы начнете опрашивать не только вдову, но и - по цепочке - всех, кто общался с Мухаммедом в последние сутки. Я его видел вечером, а утром он умер. Значит, вы не могли обойти меня стороно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Логично, - кивнул Штерн, отметив про себя, что Парсан, видимо, не знает о жалобе Галии, поданной в полицию. Интерес полицейского следователя к смерти Аль-Джабара он считает вполне естественным. Не следует ли из этого, что обстоятельства смерти адвоката ему тоже кажутся подозрительным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обственно, - продолжал Штерн, - я приехал как частное лицо, хотел поговорить об адвокате без всяких рамок и условностей. Я очень сожалею о его смерти, действительно. Мы часто виделись, у него был нетривиальный взгляд на многие вещ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онечно, - сказал Парсан, вовсе не убежденный в искренности следователя. Как же, станет израильский полицейский следователь являться домой к палестинскому журналисту, если у него нет более веского основания, нежели ни к чему не обязывающий разговор о покойном адвокат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онечно, - повторил Парсан, давая Штерну понять, что принимает его игру, хотя и не верит в ее искренность. - Что вы будете пить? Колу? Чай? Коф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офе, если можно, - сказал Штерн. Кофе, по его мнению, настраивало на более доверительную беседу - сам процесс приготовления свидетельствовал об уважении к гостю.</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арсан встал и вышел в соседнюю комнату. Появилась женщина лет тридцати с подносом, на котором стояла ваза с фруктами. Видимо, это была жена журналиста - Джамиля. Не глядя на Штерна, она поставила перед ним вазу и удалилась, плотно прикрыв за собой двер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зяв гроздь винограда, следователь оглядел салон, стараясь представить себе характер хозяина. Ничего не вышло - помещение оказалось более чем стандартным, никаких картин на стенах, никакого восточного колорита, разве что стол этот, огромный, низкий и нелепый. Низкий шкаф, телевизор, тумбочка, на которой стояли совершенно безвкусные статуэтки, среди которых нелепо выглядела шкатулка темного дерев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терн рассчитывал, что приготовление кофе займет у Парсана хотя бы пять-шесть минут, но хозяин вернулся очень быстро и поставил перед гостем чашку на блюдце. Кофе оказался растворимым - Парсан демонстрировал Штерну свое к нему отношение: давай, мол, быстро поговорим, и до свидани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терн вздохнул, посмотрел на Парсана с легким упреком и отпил глоток. В кофе, повидимому, были какие-то добавки, вкус оказался восхитительным, и Штерн сделал еще несколько глотков, наслаждаясь неожиданным эффектом. Черт возьми, непрост этот Парсан, очень непрос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Жаль, - сказал Штерн, - когда умирает человек, который мог бы жить и жи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Жаль? - поднял брови Парсан. - Мухаммед всегда говорил, что для Израиля нет места на карте Ближнего Востока. Он говорил, что был бы рад видеть, как последнего еврея сбрасывают в море. А вы говорите, что жалеете о его смерт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 - кивнул следователь. - Вы журналист, господин Парсан, и не можете понять этого простого противоречия? Вы вполне точно процитировали Аль-Джабара. Он действительно был бы рад видеть, как с земли Израиля уходит последний еврей. Видеть, повторяю. Но сам он для этого никогда бы ничего не сделал. Как-то я спросил его: вот вы, Мухаммед, хотели бы жить в арабском Иерусалиме без евреев, так почему же вы пальцем о палец не ударите, чтобы приблизить этот момент? "Конечно, из этой затеи ничего не получится, - добавил я, - но не будем спорить". "Во всяком случае, - сказал я, - вы жили бы тогда в ладу с собственными принципами". Знаете, что он ответил? "Я и так живу в ладу с принципами. Я сделаю все, чтобы вы ушли. Но оружие я в руки не возьму. У меня и у моего народа много терпения. У вашего не меньше, я знаю, и потому, в отличие от политиков, я думаю, что этот процесс займет много времени. Может быть, несколько веков. Но вы уйдете, потому что в конце концов ваша совесть не позволит вам угнетать другой народ. Не было такого в еврейской истории. Сейчас вы как народ живете, ломая собственную психологию. Может это продолжаться вечно? Нет. И вы уйдете, потому что завоеватель всегда уходит, это закон, открытый в двадцатом век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Так сказал Аль-Джабар, - закончил Штерн, - и потому я говорю: жаль, что он умер.</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от как, - задумчиво проговорил Парсан. - Я не слышал от него подобных высказывани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 кругу единомышленников он высказывался инач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арсан бросил на Штерна быстрый взгляд и едва заметно усмехнулс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ы вообще не разговаривали на такие темы, - сказал он чуть насмешливо, давая следователю понять, что не намерен касаться этой проблемы. - Собираясь в кругу друзей, господин Штерн, вы, евреи, тоже ведь не всегда говорите о палестинцах.</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онечно, - согласился следователь, отметив про себя, что напрасно, видимо, пришел в этот дом. Если у Парсана и есть свое мнение о смерти адвоката, вслух он его не выскаже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ы виделись с Аль-Джабаром одним из последних, - сказал Штерн, меняя тему разговора. - Каким вы его нашли? Он не был подавлен, озабочен? Я хочу сказать... Этот нелепый приступ произошел так неожидан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чему же неожиданно? - удивился Парсан. - У Мухаммеда уже случались проблемы с сердцем. Он говорил даже, что когда-нибудь ляжет на операцию. Как это называется? Кардиошунтировани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ль-Джабар действительно спас вас от тюрьмы? - неожиданно спросил Штерн, надеясь, что собеседник не сумеет скрыть эмоций. Однако на лице Парсана не дрогнул ни один мускул. То ли он ожидал этого вопроса, то ли великолепно умел владеть собо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ействительно, - подтвердил он. - Но я бы не хотел касаться этой тем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и не собираюсь, - сказал Штерн. - Меня интересует другое. У Аль-Джабара наверняка были враг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озможно, - сухо произнес Парсан и, демонстративно допив кофе, посмотрел на часы. - У любого адвоката есть враги. Как и друзья. Я был его друг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И потому не хотите говорить со мной о его врагах?</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Если вам нужен информатор, - резко, уже не скрывая своих эмоций, сказал журналист, - ищите его в другом мест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сле смерти вашего адвоката вы боитесь, что не найдется никого, кто смог бы вытащить вас, если произойдет то, что случилось в прошлом год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 чем в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у как же. Я знаю, что глава вашего местного совета Дахлан терпеть не мог Аль-Джабара. И вас тоже он не любит. Ведь это с его подачи вас бросили в тюрьму. Сейчас, когда адвоката нет, вы открыт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Глупости, - прервал Парсан. - Я могу сам себя защитить. Я не первый год пиш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о для "Аль-Хайят" вы начали писать только три года назад, - напомнил Штерн. - Как раз тогда вы познакомились с Аль-Джабаром. И с другой стороны, тогда же вас уволили из "Эль-Кудса". Я не сопоставляю два этих события в вашей жизн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ы неплохо осведомлены, - сухо сказал Парса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Больше, чем мне самому иногда хочется, - улыбнулся Штерн и с сожалением поставил на стол пустую чашку. - Извините... Я хотел поговорить об Аль-Джабаре, но что-то не получается. Пойду, пожалу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терн встал, но хозяин остался сидеть и смотрел теперь на следователя снизу вверх.</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Еще кофе? - спросил о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Замечательный кофе, - с чувством произнес Штерн. - Что вы туда добавляете? Перца и корицы? Никогда не думал, что такое можно проделать с обычным растворимым коф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хлан не был врагом Мухаммеда, - неожиданно заявил Парсан. - И я тоже пострадал вовсе не с его подачи. Я написал статью о коррупции... Это не проходит дар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 знаю, - сказал Штер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подумал, имеет ли смысл протягивать хозяину руку. Нет, смысла не было - через стол далеко, а обходить кругом не хотелось. До двери было всего три шага, и Штерн сделал их, сказав на порог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Извините, что побеспокоил. До свидань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арсан поднялся, чтобы проводить гостя, но Штерн уже закрывал дверь снаружи. Не оглядываясь, он подошел к машине, сел за руль и двинулся с места, не дожидаясь, пока разогреется двигатель. В зеркальце Штерн видел, что журналист стоит на пороге и смотрит вслед.</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 целом все получилось так, как Штерн предполагал. Он и раньше не считал Парсана журналистом сильным и способным на самостоятельные расследования и зубодробительные публикации. Парсан работал в газете "Эль-Кудс", выходящей в Восточном Иерусалиме, и три года назад его выгнали. Причина конфликта в полицейских документах отражена не был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Именно тогда журналист познакомился с адвокатом и буквально месяц спустя в лондонской "Аль-Хайят" появился его первый материал. Конечно, после этого не значит - вследствие этого, но в данном случае и без дополнительного расследования было ясно, кто помог молодому журналисту выйти на новый творческий уровень. И кто помогал потом, когда журналисту приходилось туговато. И кто, кстати, мог давать Парсану материал для журналистских расследовани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ем был бы Парсан, не встретив на своем пути Аль-Джабара? Возможно, нашел бы работу в другой палестинской газетке и едва сводил концы с концами. В "Аль-Хайят" наверняка были иные гонорары, достаточно посмотреть на дом журналиста. Да этот Парсан должен был Аль-Джабару пятки целовать, особенно после того, как адвокат вызволил его из тюрьм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и целовал, - подумал Штерн, - пока тот не умер. А теперь, оставшись без покровителя, журналист наверняка пребывает в растерянности. Собственно, именно этой растерянностью и хотел воспользоваться Штерн. Парсан мог знать - должен был знать! - истинных врагов адвокат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Только в одном пункте Штерн ошибся. Он переоценил порядочность журналиста. Парсан оказался трусоватым. Он выглядел тигром пера, пока за его спиной стоял Аль-Джабар. А теперь опасался - вряд ли за свою жизнь, но за карьеру наверняка. Жаль. Впрочем, почти все, что Штерн хотел узнать, он узнал; разговор шел вроде бы ни о чем конкретном, но вопросы следователь задал и ответы получи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Любопытно, станет ли Парсан сейчас звонить Галии и рассказывать о визите следователя. Интересно было бы прослушать телефон журналиста, но нет никаких шансов, что судья даст на это разрешение. И будет прав: в этом желании больше психологического любопытства, чем оперативного интереса. А информатором Парсан вполне может стать. "Нет, не полицейским, - подумал Штерн, - нам он сто лет не нужен". А Оферман мог бы попользоваться. И ковать железо нужно сейчас, пока журналист в таком разодранном психологическом состояни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озвонить Пинхасу, дать наводк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терн выехал на шоссе, помахал рукой Хазину, сидевшему на камне все в той же позе, и направился к повороту на Рамот. Домо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 конце концов, коррупция в палестинской среде - не его проблема. И связи Дахлана с людьми Раджуба - тоже. Мог Дахлан организовать демонстрацию? Мог, ну и чт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риехав домой, следователь не стал сразу садиться за стол, пошел в ванную и долго стоял под душе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терн не собирался возвращаться к делу Аль-Джабара. Официальное письмо вдове он написал, придя утром следующего дня в свой кабинет. Передав бумагу для отправки, он, вместо того, чтобы заняться текучкой (кража кошелька на рынке, драка между соседями в бухарском квартале), положил перед собой листы распечаток, которые вчера сделала для него девочка из полицейского архив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 документе, названном "Основные связи Аль-Джабара", Штерн обнаружил одиннадцать фамилий и среди них свою собственную. Вот интересно! От неожиданности следователь даже привстал, но тут же облегченно вздохнул и едва не постучал себя по лбу: он же записывал в собственном файле тезисы бесед с адвокат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згляд следователя зацепился на имени Шломо Каца (39), посредника, проходившего свидетелем по делу Зайдари, осужденного в 1997 году за финансовые махинации. Кац был Штерну знаком, пришлось с ним как-то повозиться: посредник жульничал, забирая у клиентов больше денег, чем должен был по закону. Были обмануты десятки новых репатриантов, жулик непременно получил бы срок, но репатрианты - вот странное отношение к собственным правам! - отказались подавать жалобы, и дело спустили на тормозах.</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Что общего было у Каца с Аль-Джабаром? Штерн начал перебирать бумаги, нашел нужную и поднес ее к глаза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Так... Зайдари продавал евреям дома в западной части Иерусалима, а Кац посредничал. Ничего криминального. Да, но дома принадлежали арабам - это были старые постройки до шестьдесят седьмого года. Хозяева бежали в Иорданию, но потом предъявили свои права на недвижимость, и дома стояли пустыми. Ну и что? Почему не продать? А, вот... На самом деле никаких заявлений о предъявлении прав не оказалось. Зайдари обнаружил эти дома, узнал, что они когда-то принадлежали арабам и сфабриковал необходимые бумаги. От продажи домов, которые вовсе не принадлежали его клиентам, он выручил в общей сложности два миллиона шекелей, а Кац, будучи посредником, - около ста пятидесяти тысяч. Неплохо. В результате Зайдари, как израильский гражданин, получил три года за мошенничество, а Кац, проходивший свидетелем, отделался легким испугом. Защитником на процессе был Аль-Джабар.</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Любопытно, конечно, но что делать с этой информацией? Разве что... Из протокола судебного заседани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Адвокат. Вопрос к свидетелю Кацу. Вас дважды приглашал к себе председатель местного совета Шуафата г-н Мамар Дахлан. С какой целью?</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Свидетель. Он хотел получить свою долю в нескольких сделках.</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Адвокат. Следует ли из ваших слов, что Дахлан знал о сделках?</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Свидетель. Конечно, знал. Документы, якобы приходившие от владельцев из Иордании, оформлялись в местном совете Шуафат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Адвокат. А может быть, Дахлан не только знал, но и был одним из звеньев цепи? Не он ли рекомендовал обвиняемому Зайдари заняться продажей именно этих домо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Свидетель. Да, насколько мне известно. Я только на суде узнал, что документы на право владения подделан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Адвокат. Спасибо. Господин судья, прошу обратить внимание: обвиняемый Зайдари был вынужден заняться продажей спорных домов, поскольку не мог ослушаться прямого указания г-на Дахлана. Как известно, обвиняемый является жителем лагеря беженцев Шуафа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Любопытно, любопытно. История эта вряд ли выветрилась у Каца из памяти. Во взяточничестве Дахлана не обвинили, не было улик. Но можно себе представить, как накалились отношения между Дахланом и Аль-Джабар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ключив компьютер и морщась, как от зубной боли, Штерн отстучал несколько запросов и в конце концов получил то, что хотел: адрес посредника Шломо Каца и номера его телефонов - обычного и сотовог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терн отодвинулся от компьютера ("говорят, экран, к тому же, излучает"), поднял телефонную трубку и набрал номер посреднического бюро "Регин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лушаю вас... - распевно произнес молодой женский голос.</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не Шломо, пожалуйст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 какому делу, не скажете ли? - голос стал еще более распевным, просто райская мелодия, только слушать и слуша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Хочу купить квартиру где-нибудь в районе Французской горк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Шломо! - пропела женщина. - К тебе клиен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Голос самого Каца слушать было неприятно, особенно после пения сирены. Резкий, сухой, будто Кац провел полжизни в пустын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лушаю вас.</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ледователь полиции Ицхак Штерн. Хотел бы поговорить с вами. Не беспокойтесь, ни малейших претензий. Меня интересует кое-что по старому дел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Э-э... - промямлил Кац, и голос его неожиданно стал более человеческом, более, как показалось следователю, влажным - в нем всего лишь появились эмоции. - Я не знаю... Вы хотите, чтобы я приеха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Зачем же? Все это совершенно неофициально. Можем посидеть в кафе. "Атари" на Бен-Иегуде вас устрои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Э-э... А что, я могу отказаться? - Кацу очень не хотелось возобновлять знакомство с полицие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ожете, - сказал Штерн. - Но заче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ействительно... - пробормотал Кац и наконец решился. - Давайте в двенадцать, хорошо? Я буду показывать клиенту квартиру в Рехавии, а оттуд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тлично, - энергично произнес Штер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положил трубку и спросил себя: "Мне это надо?" Ну, поговорит он с Кацем. Допустим, даже выудит у него информацию о Дахлане. Наверняка, не больше, чем на него уже есть в его собственном досье. Что может сказать Кац, еврей, вряд ли общавшийся с Дахланом больше, чем один-два раза в присутствии того же Зайдар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очему, - подумал Штерн, - я теряю время на разговоры вместо того, чтобы вызвать на допрос самого Дахлана, который по долгу службы обязан знать о том, что происходит в Шуафат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Спросить у Дахлана. Нет никакого смысла говорить с этой хитрой бестией, не имея надежных свидетельств или иного компромата, который способен был бы развязать Дахлану язык. Это было ясно с самого начала, вот почему Штерн все время ходил вокруг да около, говорил с Галией, с Парсаном, теперь вот - с Кацем. Зацепка нужна. Иначе к Дахлану не подступитьс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А хочетс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 полдень Штерн сидел за столиком под тентом, на котором было изображено палящее израильское солнце, и внимательно всматривался в лица прохожих. Каца не было, но следователя это не удивляло. Он и не ждал, что маклер появится раньше, чем минут двадцать первого. Нормальная израильская неспособность организовывать собственное время. Сейчас Кац сидит с клиентом на вилле в Рехавии и даже не думает смотреть на часы. Потом он внезапно вспомнит о встрече и помчится сломя голов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Столик стоял в тени, но все равно Штерн ежеминутно вытирал лоб салфеткой. Может быть, войти в помещение? Там кондиционер, там прохладно. Но оттуда плохо просматривается улица, и в конце концов не так уж сейчас и жарко, в июле было значительно хуже. Все познается в сравнени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 половине первого Штерн вытащил из футляра, висевшего на поясе, телефон и набрал номер Каца, намереваясь сделать маклеру выговор: опаздывать он может на встречу с клиентом или с любовницей, но не со следователем полици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омер не отвечал. Приятный мужской голос повторял одну и ту же фразу: "Номер временно не работает, позвоните позже". Любопытно. Неужели Кацу так не хочется говорить со следователем, что он способен отключить телефон и скрыться? Глупо. Знает же, что такие штучки только заставят полицию действовать оперативнее. Или ему приятнее говорить в кабинете, чем в каф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терн набрал номер посреднического бюро "Регина" и услышал уже знакомый женский голос.</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лушаю вас, - сказала женщина, но без прежнего шарма. Похоже было, что она напугана и не знает, как реагировать на ситуацию.</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не Шломо Каца, пожалуйст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 Кто спрашивае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ледователь Штерн, следственный отдел полици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 Господин Кац... Э... Разве вы не в курс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 курсе чего? - раздраженно сказал Штерн. - Я назначил вашему шефу встречу. Он не пришел. Я хочу поговорить с ни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о... Господин Кац умер.</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Что? - Штерн не смог сдержать изумления, и это не укрылось от секретарши, зачастившей, будто она печатала на компьютер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инут десять назад позвонили из полиции... Господин Кац выехал от клиента... Это в Рехавии, на улице Абарбанель... Он поехал по Рамбам и... Там перекресток... Он столкнулся с другой машиной и... То есть, не он столкнулся, а его... Полицейский сказал, что господин Кац умер, и мальчики поехали туда, а меня оставили отвечать на звонки, я ничего больше не знаю...</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топ, - резко сказал Кац. - Где произошла авария? На каком перекрестк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у я не знаю, на Рамбам, а где точ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е попрощавшись, Штерн прервал разговор и набрал номер дорожного отдела. Представившись дежурному, он спросил, что произошло в Рехавии несколько минут назад. Ответ оказался четким и исчерпывающим: на перекрестке улиц Рамбам и Усышкин в машину Каца врезалась машина, принадлежавшая профессору Еврейского университета Бронфману. Удар пришелся по левой передней дверце, вся левая часть машины Каца оказалась смятой, водитель погиб. Водитель, сидевший за рулем машины Бронфмана, скрылся с места происшествия. Сам профессор в это время находился дома, в двух кварталах от улицы, где он поставил свою машину и в трех кварталах от места происшествия. Оперативная группа ведет расследовани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пасибо, - сказал Штерн и бегом направился к своей "субару", припаркованной на улице Шамай. Сердце билось о ребра и готово было провалиться в пятки. Он не хотел делать пока никаких выводов, но они сами лезли в голову, поскольку представлялись очевидными. Если профессор был дома, значит, наезд совершил не он. Следовательно, машину угнали. Если удар пришелся точно по дверце водителя, значит, высока вероятность, что наезд совершен намеренно. Что ходить вокруг да около: кому-то очень не хотелось, чтобы Кац говорил со следователе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Улица Рамбам была перекрыта для движения, и Штерн пошел пешком, заставляя себя не бежать. Пришлось дважды показывать свое удостоверение, прежде чем он оказался на месте аварии. Парамедики из "Маген Давид адом" загружали в фургон носилки с телом, покрытым черным полиэтиленом. Признак смерти. У сцепившихся друг с другом машин работали эксперты, но в том, кто именно был виновником аварии, сомневаться не приходилось: радиатор серой "мицубиши" (это была машина профессора) глубоко вошел в левый бок темно-вишневой "сузуки". На тротуаре что-то громко говорил и жестикулировал седой мужчина в огромных роговых очках - наверняка это был профессор Бронфма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терн узнал в одном из полицейских, наблюдавших за работой экспертов, своего знакомого Арье Бендецкого, следователя из дорожного отдела, и подошел к нем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Ицхак, давно не виделись, - рассеянно ответил Арье на приветствие. - Тебе проехать не дали? Извини, ты же видишь, сейчас ребята закончат, и мы освободим улиц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Ты мне скажи вот что: это случайный наезд или намеренны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Что значит "намеренный"? - удивился Бендецкий. - "Мицубиши" угнали буквально за минуту до аварии. Само по себе дело обычное, сам знаешь, сколько в Иерусалиме угоняют машин. По вчерашним сводка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 да, - прервал Штерн. - Это я знаю.</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Ездить угонщики не умеют, у них другая специализация - сигнальные системы взламывать. В общем, он проехал два квартала, попал на нерегулируемый перекресток и вместо того, чтобы посмотреть направо, дал газ. Машина маклера как раз проезжала перекресток, Кац ехал правильно, это была его дорога. Угонщик, видимо, не пострадал - во всяком случае, удрал он так быстро, что его не запомнил ни один из свидетеле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место того, чтобы посмотреть направо, - повторил Штерн. - А тебе не кажется, Арье, что он-таки посмотрел направо, убедился, что едет именно Кац и дал газ тогда, когда понял, что удар окажется точны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Ты хочешь сказать... У тебя есть информация? - оживился Бендецкий. - Ну-ка, Ицхак, я тебя внимательно слушаю.</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умаешь, что кто-то очень не хотел вашей встречи? - спросил он, выслушав краткий рассказ Штерна. - Тебе не кажется, что версия притянута за уш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чему? - насупился Штер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о это же означает, что кто-то о вашей встрече знал! Более того, он знал и о встрече Каца с клиентом в Рехавии, рассчитал, по какому пути маклер поедет к центру город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Рамбам, между прочим, единственная улица, по которой он мог выехать, здесь везде одностороннее движение, так что и рассчитывать было нечего, - вставил Штер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И еще он рассчитал, у кого нужно угнать машину и когда именно, чтобы оказаться в нужном месте в нужное время... А Кац, по твоим словам, еще и опаздыва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 думаю, - покачал головой Штерн. - Он действительно опаздывал ко мне на встречу, потому что был уже мертв. Когда случилась авари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 одиннадцать пятьдесят шес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от видишь! А мы должны были встретиться в двенадцать. Кац ехал воврем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се равно это неубедительно. Слишком много "если", - стоял на своем Бендецкий, но, увидев разочарованное лицо Штерна, добавил: - Конечно, я и эту версию проверю.</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да, - сказал Штерн. - Угонщика не смогли описа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рактически нет. Видели убегавшего мужчину, бежал он пригнувшись, поэтому рост никто не смог определить. Лица тоже не видели. Волосы черные. Одежда: черная майка, шорты - то ли коричневые, то ли черные, сандалии или босоножк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Черный человек, - буркнул Штер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чему черный? Ты хочешь сказать: негр?</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т, - отмахнулся Штерн. - Ты думаешь, это араб?</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корее всего. Но может быть и еврей. Эти банды угонщиков - они интернациональны. Евреи машину угоняют, за чертой города передают арабам, а т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Знаю, не рассказывай, - сказал Штерн и заторопился. В голову ему пришла некая мысль, и он поспешил распрощаться с Бендецким, попросив того сообщить, если по делу появится новая информаци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онечно, - кивнул Арье и пошел к закончившим работу эксперта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терн протолкался к своей машине и потратил четверть часа, чтобы выехать на проспект Бен-Цви по узким улочкам, где из-за аварии на Рамбам образовались пробки. Позвонив в "Регину", следователь убедился, что секретарша на месте, но разговаривать не стал. Можно было, конечно, предупредить о своем приезде, все равно сейчас в агентстве полно полицейских, но то дорожники, а он из следственного отдел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Регина" располагалась в трех больших комнатах на втором этаже старого дома на улице Гиллель. Секретарша, голос которой Штерн сразу узнал, сидела за компьютером и плакала, не пытаясь сдержать эмоции, у ее стола стоял полицейский и терпеливо ждал, когда девушка придет в себ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с вами говорил сегодня? - обратился к секретарше Штерн. Полицейский перевел на следователя внимательный взгляд и сказа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Извините, господин, бюро закрыт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терн показал удостоверение и продолжил разговор.</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ак вас зову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Ирит, - прошептала девушк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говорил с вами в десять пятнадцать, - напомнил Штерн. - Вы передали трубку хозяину. Когда он уехал на встречу в Рехавию?</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инут через двадцать... Или полчас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то был в офисе в этот интервал времени? Вы, это понятно. Кто ещ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да. Еще Лина, она работает по сдаче квартир в наем... Шимон, это страховой агент, он тут у нас сидит по договору с компанией "Элефим"... Больше никог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ни сейчас здес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 в соседней комнат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ы сказали: больше никого. Клиентов не было тож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Были, почему же... Я думала, вас интересуют сотрудник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еня интересуют все живые люди, находившиеся в офисе, когда я говорил с господином Каце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Была русская женщина, новая репатриантка. Лина - она тоже русская - подбирала для нее варианты квартир. И еще господин Шарайя, посредник из Шуафат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ткуда? - не удержался от возгласа Штерн и тут же мысленно обругал себя: надо сдерживать эмоци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Из Шуафата, - повторила Ирит, подняв на следователя испуганный взгляд. - А что? Наша фирма работает и в Восточном Иерусалиме. Мы самому Шарону в прошлом году нашли та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да, - согласился Штерн. - А что делал здесь господин Шарай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ы работаем в Шуафате по нескольким пустующим домам. Городской совет хочет снять их то ли для клуба, то ли для чего-то ещ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Часто он у вас бывает, этот Шарай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следнее время - част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не очень понимаю, - сказал Штерн, - почему еврейский посредник сдает арабам помещения, принадлежащие наверняка тоже арабам? Почему этим не занимается сам Шарайя, если он тоже посредни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 знаю... Я... я никогда не спрашивал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у естественно, - подумал Штерн. - Хорошая секретарша. Ее дело - отвечать на звонки, вносить операции в компьютер и не задавать лишних вопросо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о все это не просто странно, все это глупо, если разобраться. Глупо, потому что очевидно. Следователь полиции звонит Кацу и назначает встречу. В это время в офисе (надо же, какое совпадение!) находится палестинец из Шуафата. И что? Он слышит разговор? И тут же связывается с Дахланом? Тот дергает за ниточки, и в полдень в машину Каца врезается угнанный "мицубиши". Все выстраивается так замечательно, что поверить в это может только идио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А между тем разве не бывает чаще всего так, что правдой оказываются самые идиотские и лежащие на поверхности предположения? В жизни все просто. Но это означает, что Дахлан надежно построил свою защиту, и идти к нему с недоказанными обвинениями не просто бесполезно, но и глуп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А с Шарайей поговорить придется - есть не только повод, но и причина. Пусть объяснит, почему еврейское посредническое агентство приглашено для работы в сугубо палестинской зоне влияния. Разумеется, закон этого не запрещает, скорее даже приветствует. Но Штерн о подобном слышал впервые и имел все основания для недоумени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У вас есть, надеюсь, координаты господина Шарайи? - обратился следователь к секретарш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 конечно, - Ирит отстучала на клавишах требование, и из принтера выполз лист с заказанной информацией. Анкетные данные, домашний и служебный адреса, номера обычного и сотового телефоно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терн отошел к телефонному аппарату, стоявшему на столе у окна, и набрал номер мобильного телефона Шарайи. В трубке послышались характерные щелчки, и мужской голос сказал по-арабск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Говорите, слушаю.</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Господин Шарайя? - уточнил Штер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 В чем дел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ое имя Ицхак Штерн, я следователь полиции, хочу задать вам несколько вопросов, если можно в ближайшее врем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оследовала небольшая пауз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Э... А что интересует полицию? Не припомню, чтобы 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все объясню при встрече. Где вы сейчас находитес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роехал перекресток Маалот-Дафна по проспекту Леви Эшколь. Еду в Шуафат, в офис.</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Если вы на ближайшем повороте свернете не налево, а направо, то окажетесь рядом с министерством внутренней безопасности. Подождите меня у входа, я подъеду через четверть час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слушайте, у меня мало времени, важные встречи, что вы себе позволяет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ичего, - отрезал Штерн. - Вы можете отказаться от встречи, и я приеду в ваш офис в Шуафат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Хорошо, - сказал Шарайя помедлив. - Буду ждать у входа в министерств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оложив трубку, Штерн подумал, что, возможно, совершил сейчас большую ошибку: предупредил подозреваемого. Теперь Шарайя может потратить оставшееся до встречи время, чтобы связаться с тем же Дахланом и скоординировать действия. Впрочем, если они действуют заодно (а это, в общем, очевидно), то все их действия давно скоординированы. Шарайя должен был понимать, что полиция может заинтересоваться и версией намеренного наезд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пасибо, - сказал Штерн секретарше, кивнул скучавшему у двери полицейскому и спустился на улиц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 счастью, ни на Яффо, ни на городском шоссе не оказалось пробок, и к зданию министерства Штерн подъехал не четверть часа спустя, а всего через девять минут. Поставил машину на стоянку и уже издалека увидел широкоплечую фигуру Шарайи - араб стоял перед входом, и по обе стороны от него маячили двое полицейских, не скрывавших, что основное их занятие - следить за тем, чтобы палестинец не сделал лишнего движения. Штерн усмехнулся, представив себе состояние Шарайи, быстрым шагом подошел ко входу и сказа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Ребята, этот человек - ко мне. Можете расслабитьс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 вы... - начал один из полицейских, и Штерн предъявил свое удостоверени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га, - облегченно вздохнул страж порядка. - Он так и сказал, что ждет следователя по фамилии Штер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слушайте, - возбужденно сказал Шарайя, когда они вошли в холл, миновав еще один контроль, где Штерн предъявил документы и написал расписку о том, что намерен использовать одну из комнат министерства для допроса важного свидетеля, - послушайте, мы могли бы поговорить в другом месте, почему здесь? Мне не нравится, когда меня обыскивают и когда на меня смотрят, как на террориста только из-за того, что у меня усы и курчавые волос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Здесь спокойнее, - пожал плечами Штер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Это вы считаете - спокойнее? - возмутился Шарайя. - Объясните, наконец, чего вы от меня хотит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терн постучал в дверь одного из кабинетов и, услышав громкое "Войди!", пропустил вперед палестинц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Ицхак! Какими судьбами! - воскликнул, поднимаясь навстречу, давний приятель Штерна Авраам Хинштейн, много лет работавший в министерстве после того, как был ранен ножом в спину и списан из оперативного отдела полици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слушай, Ави, - сказал Штерн. - Мне срочно нужно поговорить с этим человеком, вот я 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нял, - кивнул Хинштейн. - Я буду в тринадцатой комнате, позови, когда закончиш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терн сел за стол и пригласил Шарайю сесть перед ни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ы имеете контакты с посреднической компанией "Регина", - начал о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о Шломо? - переспросил Шарайя. - Конечно. Ну и чт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ы были сегодня у него в офис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Был. Я оттуда и ед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рямо оттуд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рямо, криво... Не понимаю, что вас интересует, - раздраженно сказал Шарайя. - Я заезжал еще кое-куда, какая разниц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огда вы были в офисе господина Каца, там присутствовали, кроме вас, другие клиент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должен это помнить? - удивился Шарайя. - По-моему, нет. Или... Да, была какая-то "русская". Больше, по-моему, никого. А что, собствен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ы знаете, что в полдень господин Кац погиб в результате дорожно-транспортного происшестви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терн готов был отдать голову на отсечение, что известие застало Шарайю врасплох. У палестинца вполне натурально отвисла челюсть, а во взгляде появлось растерянное выражение, даже какая-то обида: как? Я же только что... У нас дела... Не может бы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 может быть! - воскликнул Шарайя, взяв себя в руки, и провел ладонью по лицу. - Мы же с ним только чт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ы говорили с кем-нибудь по телефону после того, как покинули офис господина Каца? - спросил Штер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Нет... То есть, да, конечно. А какое это имее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Большое. С кем вы говорил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слушайте, следователь, что вы хотите узнать? - напрягся Шарайя. - Я говорил с клиентами. Я говорил с женой. Ну и что? Погодит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арайя замер, будто неожиданно вспомнил о чем-то, и поднял взгляд к потолк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 кроме клиентов и жены... - начал Штерн, но палестинец перебил ег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спомнил! Когда я был в офисе Шломо, он говорил по телефону с каким-то следователем по фамилии Штерн и договаривался о встрече. Штерн - это в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Так... Та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арайя обмяк, будто воздушный шар, из которого выпустили воздух. Даже усы его, казалось, обвисли и потеряли респектабельнос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Так... - повторил он, и Штрерн подумал, что палестинец, конечно, способен сложить два и два. Вопрос в том, какой линии защиты он станет придерживатьс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Значит, Шломо убили, - глухим, каким-то отстраненным голосом, проговорил Шарайя. - Как это произошло? Я имею в виду аварию.</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ицубиши" врезался на перекрестке в машину господина Каца. Господин Кац скончался на месте, водитель "Мицубиши" сбежал, его ищу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И черта с два найдут, - пробормотал Шарай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одителя мы, конечно, найдем, - убежденно сказал Штерн. - И легко определим, с кем вы говорили со своего сотового телефон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арайя пожал плечам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понимаю ход ваших мыслей, - сказал он. - Палестинец ведет дела с евреем в палестинском сектор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Шуафат находится на территории Иерусалима, а не автономии, - напомнил Штер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 какая разница? - отмахнулся Шарайя. - Шломо собирался на встречу с вами, хотел о чем-то сообщить. А я услышал - я действительно все слышал! - и сделал все, чтобы эта встреча не состоялась. Аллах всевидящий и всемогущи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ничего подобного не говорил, - вздохнул Штерн, - но если такая версия пришла вам в голову, давайте ее обсуди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 теперь со мной произойдет то же, что и со Шломо, - не слушая следователя, произнес Шарай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То есть? - нахмурился Штер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еня убьют, - убежденно сказал палестинец и посмотрел следователю в глаза. Штерн умел понимать язык взглядов и отличать явную ложь от искреннего желания сказать правду. Сейчас опыт подсказывал ему, что Шарайя действительно боится. Дахлана? Наверное. Основания для страха у палестинца наверняка есть. Передав Дахлану информацию, Шарайя не думал, что тот изберет именно такой способ, чтобы воспрепятствовать встрече Каца со Штерном. Убрав посредника, Дахлан с таким же основанием мог решить разделаться и с Шарайей, как с человеком, знающим больше, чем нуж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ет, не та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кажите, господин Шарайя, - произнес Штерн, наклонившись вперед и продолжая глядеть палестинцу в глаза - взгляды переплелись будто две веревки, - скажите, вы с господином Кацем не только этими пустующими помещениями в Шуафате занимались, вер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ысль, пришедшая ему в голову, была совершенно бездоказательной - интуиция, не больше. Во взгляде Шарайи могло мелькнуть - только мелькнуть - недоумение, и Штерн сразу перевел бы разговор на другую тему. Но палестинец не удивился. Более того, Шарайя даже - так показалось Штерну - облегченно вздохнул, не на самом деле, а где-то на подсознательном уровне, и это отразилось во взгляд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Э... - сказал он. - Да, не тольк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Чем же ещ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думал, вы знаете, - удрученно сказал Шарай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корее всего, вы были не единственным звеном в цепи продаж, я правильно понимаю?</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равильно, - кивнул палестинец.</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не собираюсь мешать вашей деятельности, господин Шарайя. Меня сейчас интересует все, что связано со смертью Шломо Каца. Я понимаю сложность вашего положения, но единственный человек, кто мог сообщить людям Дахлана о том, что Кац собирается на встречу со мной, - это в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вашему, я сумасшедши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окажите, что это не та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онечно, это был запрещенный прием: Шарайя вовсе не обязан был что бы то ни было доказывать, доказывать должен был Штерн. Более того, если бы шел официальный допрос, следователь должен был бы предупредить задержанного о необходимости взвешивать каждое слово, поскольку оно могло стать основанием для обвинения. Однако разговор сейчас велся неофициально, протоколом не фиксировался, и Штерн полагал, что давление на свидетеля усилит его желание сотруднича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Это большие деньги... - пробормотал Шарай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 сомневаюсь, - кивнул Штер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все-таки патриот, а не какой-нибуд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Разумеется, - согласился Штер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о бизнес есть бизнес...</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И много уже сделок вы заключили? - спросил следовател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Э... - Шарайя сделал вид, что сосредоточенно подсчитывает в уме, хотя наверняка знал число - скорее всего, количество проведенных операций можно было сосчитать на пальцах одной рук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 принципе, Штерн мог сейчас, оставив свидетеля немного подумать в одиночестве, выйти в другой кабинет, связаться с Пинхасом Оферманом и запросить у него нужную информацию. Разумеется, дело после этого уплывет в ШАБАК, и самому Штерну даже не сообщат, чем оно закончится. Что, однако, важнее - ведомственные амбиции или истина? Разумеется, истина, это понятно, но есть здесь и сугубо полицейские частности - кому, если не Штерну, ими заниматься? "Нет, - решил Штерн, - позвонить Пинхасу я всегда успею".</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не известно, - сказал он, - что господин Кац вел дела с израильскими арабами относительно продаж домов и земли в арабском секторе покупателям-евреям. Вам известна фамилия Зайдар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арайя не ожидал вопроса и едва заметно вздрогнул. Конечно, он знал Зайдари или хотя бы слышал о том дел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 - сказал он неуверен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 фамилия Марзук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Ибрагима Марзука нашли убитым на обочине шоссе около Рамаллы три месяца назад. Делом тогда занимался сначала Меир Охана, а потом подключился ШАБАК, и больше ничего о судьбе расследования Штерн не слышал. Возможно, что-то знал Охана - наверняка знал, - но у Штерна были в то время другие проблемы, с Меиром он на эту тему не говорил, и о деле Марзука знал только то, что читал в газетах. В "Маариве" писали, что Марзук работал на кухне ресторана иерусалимской гостиницы "Шератон". Как-то к нему подошел некий араб и предложил выгодную сделку: десять тысяч шекелей, если Марзук в назначенное время придет в назначенное место, получит пакет от некоего господина и в другом назначенном месте передаст этот пакет другому назначенному господину. Всего-навсего. И такая сумма комиссионных? Возможно, следовало отказаться, но у Марзука была семья, пятеро детей, жили они, кстати, все в том же Шуафате, денег глава семьи зарабатывал, мягко говоря, не очень много... Десять тысяч!</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согласился и сделал то, что от него требовалось. Деньги получил в тот же вечер, а еще сутки спустя к нему в дом пришли люди Дахлана и устроили настоящий погром: ломали мебель, кричали, что Марзук предатель, и что собаку ждет собачья смерть. Только тогда Марзук узнал, в чем заключался смысл проведенной им сделки. Некий палестинец решил продать еврею принадлежавший ему участок земли. Мог бы продать и своему соплеменнику-палестинцу, но еврей давал за участок раз в десять больше, чем араб. Хозяин участка понимал опасность, и потому в переговорах участвовало несколько посредников, а в передаче денег - несколько подставных лиц. Марзук был, пожалуй, самым "невинным" во всей группе, поскольку не знал даже о том, что находилось в пакет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Завтра вечером, - сказали, покидая его дом, люди из палестинской службы безопасности, - приедешь в Рамаллу, в офис Джибриля Раджуба, и ответишь на вопросы, которые тебе зададут. Ты видел, что стало с твоей квартирой? Постарайся, чтобы то же самое не стало с тобой лич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ог ли Марзук ослушаться? Прощаясь с женой на следующий день, он сказал е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Если я задержусь, в полицию не звон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действительно задержался, и жена его в полицию не позвонила. Только поэтому обнаружение трупа на обочине шоссе Иерусалим-Рамалла стало для полицейских неожиданностью. На трупе были следы побоев, но смерть наступила от удара тупым предметом по затылку жертв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 газетной статье писали, что Раджубу, видимо, так и не удалось добраться до продавца, вот и пришлось довольствоваться показательной казнью человека, ничего по сути о сделке не знавшего. В палестинских же газетах писали в те дни, что казнь коллаборационистов, продающих арабские земли евреям, вполне легитимна. Нечто вроде этого заявил в интервью Даватше, арабский депутат Кнессета, и в еврейской печати по этому поводу очень сильно возмущались. Штерн был тогда очень занят - дело о наркотиках, десятки свидетелей, шестеро подозреваемых, времени не оставалось даже на то, чтобы толком прочитать газеты - и с Аль-Джабаром не виделся. Уже потом, когда скандал исчез с первых страниц газет, Штерн случайно встретил адвоката в коридоре окружного суда и пригласил позавтракать в кафе напротив, где подавали великолепный кабаб.</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ы тоже считаете легитимной не имеющую поддержки в виде судебного решения казнь людей, продающих свои участки? Даже если продавцы - арабы, а покупатели - евре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ет, - твердо сказал Аль-Джабар. - Если Марзука убили люди Раджуба - а у вас, кстати, нет доказательств, - то это незаконно и негуманно. Я защищал Зайдари в суде и Марзука защищал бы тоже. Но ведь проблема не в этом, господин Штерн! Как бы вы лично назвали еврея, продающего арабам земельные участки в западной части Иерусалима? Скажем - в районе центральной автостанции, там ведь много хибар".</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ряд ли нашелся бы такой..." - начал Штер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редположим! - поднял палец Аль-Джабар. - Так как бы его назвали? По меньше мере предателем, вер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Допустим", - уклончиво сказал Штер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очему же вы отказываете палестинцам в таком же праве? Почему вы, евреи, действуете в рамках той самой двойной морали, которую отвергаете, когда речь идет об арабах?"</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Евреи не стали бы убивать торговца, чтобы расторгнуть сделку!" - с возмущением сказал Штер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онечно, - согласился Аль-Джабар. - У вас есть масса других возможностей, государство всегда найдет способ расправы в рамках закона. А у нас государства нет, возможности борьбы с коллаборационистами чрезвычайно ограничены, и вы это понимаете. Даже если бы еврей продавал арабу землю через десяток подставных лиц и посредников, ваш ШАБАК выследил бы всех и каждого, и тогда действительно не пришлось бы страдать относительно невинным людям, которые передавали деньги, не зная от кого и кому. У Раджуба таких возможностей не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е изображайте Раджуба невинной овечкой, - покачал головой Штерн, - палестинская служба безопасности - одна из лучших на Ближнем Восток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Да потому, что другие еще хуже! - воскликнул Аль-Джабар. - Вы же видите: сумев выследить кое-кого из посредников, они так и не добралась до продавца! Наверняка осталось даже неизвестным, о каком именно участке земли идет реч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Бедный Раджуб, - со злостью произнес Штерн. - Он так опечалился, что приказал убить ничего толком не знавшего человека. И вы его оправдывает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Я же сказал: нет. Но я его понимаю..."</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 - кивнул Шарайя, - я слышал о Марзуке. Но к тому делу не имею никакого отношени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озможно. Однако вы посредничали - и делаете это сейчас - в сделках о продаже земли евреям. И живы до сих пор только потому, что работаете на палестинскую службу безопасности. Возможно, как осведомитель, возможно, как провокатор. Это очевидно, особенно после сегодняшнего убийств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посредник, - дернул плечом Шарайя. - Мое дело - зарабатывать деньги. Если приходит ко мне еврей и говорит, что хочет передать большую сумму палестинцу за сделку, которую они совершили, я должен отказаться? Мне обещают хорошие комиссионные, я деньги передаю и не интересуюсь, что это за деньги. Тем более, что тот еврей, который мне эти деньги передал, и тот араб, который их получил, тоже, по-моему, ничего толком не знают - они лишь звенья в цепи, такие же, как я. Так чего же от меня хотя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Голос Шарайи постепенно повышался, последние слова он выкрикивал Штерну в лицо, мешая иврит с арабски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у-ну, - сказал Штерн, - я же вас ни в чем не обвиняю...</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 А резве не вы пять минут назад намекали на то, что я каким-то образом убил Шломо, с которым работаю пятый год?</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ни в чем вас не обвиняю, - повторил Штерн, и в этот момент он действительно был уверен в том, что к смерти Каца палестинец не имеет отношени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Разумеется, следователь не собирался верить палестинцу на слово, и значит, должен был, отпустив Шарайю, сделать две вещи. Первое: организовать внешнее наблюдение. Второе: исхитриться и получить из ШАБАКа оперативные данные таким образом, чтобы бдительный Оферман не изъял дело из полицейского производства раньше времен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И еще оставался вопрос: если не Шарайя предупредил кого-то из окружения Дахлана, то кт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Господин Шарайя, - сказал Штерн, - с кем вы вообще разговаривали в промежутке времени с десяти тридцати до двенадцат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арайя задумался, припомина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У меня много клиентов, - сказал он. - Я звонил, мне звонили... Впрочем, сам я звонил мало, раза три. Больше звонили мн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ачнем с того, куда звонили вы сам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Жене, чтобы не ждала к обеду. Потом... Да, Ахмеду, это молодой парень, я ему нашел комнату на улице Салахаддина в Восточном секторе... Хусейну Бирке, это строительный подрядчик, он строит в Шуафате... Я ему нашел клиента на трехкомнатную квартиру. Вот и все, пожалу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Заходил разговор о Кац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 чего бы? Нет, конеч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 кто звонил ва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же говорю - многие. Два или три клиента спрашивали, как идут их дела. Дочь звонила, сообщала, что помирилась со своим другом... Журналист хотел встретиться, но я отказался... Еще звонили из мастерской, я заказывал себе шкаф в гараж, сообщили, что приедут устанавливать... Звонил Бирка - даже дважды, это после того, как я ему сказал про клиента. Уточнял кое-какие условия... Может, кто-то еще звонил, но я не помню. Хотя вряд ли. Кажется, больше никого. Потом позвонили в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и с кем из перечисленных людей вы не говорили о Шломо Кац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т! - воскликнул Шарайя и отвернулся. То ли Штерну показалось, то ли во взгляде палестинца появилось новое выражение, и он не хотел, чтобы следователь заметил это неожиданное изменение в его настроении. О чем он подума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Что-нибудь не так? - спросил Штер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арайя промолча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Хорошо, - вздохнул следователь. - Пойдемте, я выведу вас на улицу, а то вас не выпустят. На днях я вызову вас, не сюда, конечно, а к нам в управление, чтобы вы подписали протоко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арайя встал и пошел за Штерном, как собака, не очень понимающая, чего именно хочет хозяин. Следователь заглянул по дороге в тринадцатую комнату, поблагодарил Хинштейна, попросил его выполнить небольшую просьбу и, проведя Шарайю мимо охраны, попрощался с ним у автостоянки. Палестинец не видел, на какой машине приехал Штерн, и следователь хотел воспользоваться этим обстоятельством. Сейчас не было времени на формальности, связанные с организацией наружного наблюдения. Потом, вернувшись к себе, он оформит нужные бумаги, получит разрешение начальства и посадит на хвост Шарайе самого опытного сотрудника. А пока... Пока - сам. Хотя бы проводит Шарайю до Шуафата. Вдруг повезе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терн дождался, когда Шарайя вырулит со стоянки, а потом добежал до своей "субару" и поехал следом, оставляя между собой и объектом две-три машины, благо движение на дороге создавало для этого массу возможностей. Шарайя ехал в сторону Шуафата, миновал два светофора в районе Французской горки, а потом, вместо того, чтобы поехать прямо по городскому шоссе, свернул направо, миновал поворот на Писгат-Зеэв и помчался в сторону Маале-Адумим. Куда это он? Вряд ли у Шарайи были клиенты в еврейском поселении. А что там есть еще? Две арабские деревни, но поворот в эту сторону палестинец уже проехал. Потом бедуинские стоянки, там Шарайе явно нечего делать. Армейский лагерь - тоже не то место, где Шарайю ждут с нетерпением. А потом поселение Маале-Эфраим, пустыня и горы - до самого поворота на Иерихон. И между прочим, по словам Шарайи, у него много дел. Куда же его понесло? Не в казино же, на самом дел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ашин стало значительно меньше, и минут через пять получилось, что между грузовичком Шарайи и штерновской "субару" не оказалось других машин. Следователь уменьшил скорость, пропустил палестинца далеко вперед, но теперь он часто терял объект наблюдения за многочисленными поворотами горной дороги. Шарайя ехал не торопясь, и Штерн волочился следом, как мусорник, полный вонючего тряпья. При такой скорости Шарайе понадобится час, чтобы добраться до Иерихона, если он вообще туда направлялс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ысли начали рассеиваться, и Штерн, решив не терять времени, сделал, не останавливаясь, несколько звонков по сотовому телефону: в архив, дежурному и Арону, молодому сотруднику, недавно перешедшему в следственный отдел и пока выполнявшему функции мальчика на побегушках. Выслушав ответы, он принялся заново анализировать обстоятельства гибели Каца. Почему он, собственно, увязал эту трагедию с делом о смерти Аль-Джабара? Почему он решил, что цепочка на самом деле столь длинна? Чаще всего не существует в преступлениях логических цепочек больше чем из трех звеньев. Обычно все происходит просто и буднично - поспорили, подрались, удар ножом или выстрел... Почему он решил, что здесь все инач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Даже если начальная посылка верна, и опоздание врачей к Аль-Джабару было организовано, Шарайя мог не иметь к этому никакого отношения. Продажа арабских земель евреям - совсем другой бизнес, для следствия по делу о смерти Аль-Джабара Штерн ничего нового не узнал. Не нужно отвлекаться на постороннее. Зачем он едет за Шарайей? Пусть этим занимаются дорожная полиция (дело о ДТП) и ШАБАК (дело о продаже земли). Нужно вернуться в Иерусали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терн выехал на прямой, как стрела, участок шоссе, здесь был поворот на Вади-Кельт, огромный овраг, в котором любили путешествовать туристы и часто платили за это удовольствие жизнями. Вместо того, чтобы увеличить скорость, Шарайя неожиданно поехал еще медленнее, а у поворота на Вади-Кельт вообще остановил машину, и Штерну ничего не оставалось, как промчаться мимо в надежде, что палестинец занят своими мыслями и не разглядывает водителей проезжающих машин. Скосив глаза, Штерн успел увидеть, что Шарайя держит у левого уха сотовый телефон. С кем он разговаривает и о че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огда дорога сделала очередной вираж и грузовичок Шарайи скрыли скалы, Штерн остановил машину и вышел в удушающую жару. "Лучше было бы сразу покончить с собой, оставшись в машине и выключив кондиционер", - подумал он. Самое жаркое время дня - три часа. Только полный идиот устраивает свидания в таком месте и в такое время. Или... Или человек очень дальновидный и понимающий, что дорога на Вади-Кельт - самое пустынное место в окрестности Иерусалим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терн доковылял до поворота и, найдя в скалах своеобразную природную бойницу, выглянул на участок шоссе, где остановил машину Шарайя. Грузовичок по-прежнему стоял на обочине, следователь не мог разглядеть издалека, говорит ли палестинец по телефону. Со стороны Иерусалима прошли один за другим рейсовый автобус на Тверию и огромный грузовик, груженный бетонными плитами. Прошел автобус и со стороны Иерихина, а за ним, будто в кильватере - потрепанный "форд" с зелеными палестинскими номерами. "Почему не обгоняет? - лениво подумал Штерн. - Дорога ведь свободн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Через секунду следователь получил ответ на свой вопрос. Автобус промчался мимо машины Шарайи, а "форд" остановился. Штерн пожалел, что у него нет с собой бинокля. В жарком воздухе казалось, что на дороге стоят не машины, а их призраки - изображение дрожало и вот-вот готово было рассыпаться на част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арайя вылез наконец из кабины и перебежал дорогу так быстро, будто боялся, что его пристрелит засевший в скалах снайпер. Палестинец открыл дверцу "форда" справа от водителя, забрался в салон, дверца захлопнулась, и в полной тишине пустыни Штерн услышал щелкнувший звук замка. Если бы разговор происходил снаружи, он бы мог кое-что и услышать... Жаль. Хорошо бы увидеть человека, на встречу с которым явился Шарайя, или хотя бы записать номер машины. Далеко. Можно развернуться и проехать мимо на небольшой скорости... Нет, это глупо - в тишине будет прекрасно слышно, как он включает двигатель, и Шарайе, и водителю "форда" сразу станет ясно, что кто-то наблюдал за ними, поставив машину в отдалении. Кстати, "форд" проезжал мимо "субару" Штерна, и хорошо, если водитель не обратил внимания на стоявшую в тени скал машин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Еще через минуту следователь понял, что если немедленно не напьется, то наблюдать за арабами скоро будет некому. В голове застучали молотки, ноги подгибались, Штерн вернулся к машине, оставил дверцу салона раскрытой, потому что дышать внутри нагретой машины при выключенном кондиционере было невозможно, и напился из бутылки, которую всегда возил с собой. Вода была теплой, но все-таки Штерн пришел в себя и стал думать, что делать дальше. Ясно, что встречаться в такую жару в таком гиблом месте можно по единственной причине - если нужно что-то передать. Письмо? Деньги? Документы? И кто - ком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терн достал телефон, набрал номер дежурного дорожной полиции, не повышая голоса назвал себя, свой личный номер и попросил помощ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Через через полчаса, может - раньше, а может - позже, в сторону Иерусалима от Вади-Кельт будет ехать грузовик "тойота" с номером... Фамилия водителя Шарайя. Нужно остановить и проверить содержимое... Нет, не груз, он будет везти, скорее всего, какой-то документ. И еще - в то же время от Вади-Кельт в сторону Иерихона будет ехать "форд" с зеленым номером. Какой номер - я пока сказать не могу, надеюсь уточнить это в ближайшее время. Сообщите патрулю на перекрестке Альмог - задача такая ж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терн спрятал телефон и услышал голоса. Скалы искажали звуки, но ясно было, что говорили двое, один из голосов - очень высокий... Женщин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вышел было из машины, чтобы вернуться на свой наблюдательный пункт, но голоса смолкли, а несколько секунд спустя послышались звуки одновременно включенных двигателей. Штерн включил и свой, заодно дав полную мощность на кондиционер. Господи, настоящая жизнь! Только бы не заработать пневмонию - рубаха была мокрой, как тряпка, которой мыли пол, и мгновенно прилипла к спин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Мимо него в сторону Иерихона проехал синий "форд", и Штерн наконец разглядел водителя - это действительно оказалась женщина, толстая и маленького роста, ее голова почти не поднималась над спинкой сидени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Дождавшись, пока "форд" скроется за поворотом, Штерн выехал на дорогу и помчался в сторону Иерусалима. На прямом участке шоссе грузовичка видно не было, и Штерн решил, что Шарайя успел уже проехать дальше. Он прибавил скорость, но машины палестинца не оказалось и за поворотом. Еще больше увеличив скорость, что на таком участке было уже опасно, Штерн проехал несколько поворотов, не обнаружил ни одной машины, кроме трех встречных грузовиков, и понял, что на этот раз сплоховал. Или Шарайя помчался к городу как сумасшедший, с риском для собственной жизни, или... Или он въехал в Вади-Кельт, что было уже полным безумие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терн сбавил скорость и еще раз связался с дежурным дорожной полиции. Сообщив, что "тойота" уже движется в сторону блок-поста на шоссе Маале-Адумим, следователь доехал до заправочной на повороте к военному лагерю, остановился у домика с надписью "Сонол - горючее на все времена" и принялся ждать. Ждать с комфортом, допивая остатки воды из бутылки, - вполне достойное занятие. Если, конеч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Если Шарайя не оказался большим хитрецом, чем Штерн мог подумать. Почему нет? Палестинец мог действительно свернуть в овраг, подождать, пока Штерн проедет мимо, а потом вернуться на шоссе и поехать вовсе не к Иерусалиму, где его ждали, а в сторону Иерихона, где ждали не его, а синий "форд". Он поступил бы так, если бы женщина в "форде" увидела на обочине машину следователя и сообщила по телефону о том, что их свидание не осталось незамеченны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аверное, так и было. Сглупил он. Впрочем, был ли другой выход? Пустая дорога. Машина - не осел, за скалами не спрячеш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ришлось опять звонить коллегам и просить патруль на Альмоге обратить внимание также и на грузовичок с водителем по фамилии Шарайя. Удовольствия в голосе дежурного Штерн не услышал - чудит следователь, сам не знает, кого где иска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И в это время мимо заправки в сторону Иерусалима медленно проехал грузовичок, за рулем которого сидел Шарайя. Палестинец посмотрел влево, увидел Штерна, стоявшего у машины, и следователю показалось, что Шарайя даже кивнул ему голово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достал телефо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Господин Шарайя, - сказал Штерн, когда палестинец ответил на вызов. - Не вы ли только что проехали мимо мен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ледователь Штерн! - обрадованным голосом ответил Шарайя. - Мне тоже показалось, что я вас узна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 подождете ли? Я еду в Иерусалим. Вы случайно не домой едет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 Шуафат, - сказал Шарайя. - Но не домой, есть еще дел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Что вы делали в такую жару в таком гиблом месте? - поинтересовался Штер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ы же видели, - буркнул Шарайя. - Встречался с клиенткой. Если вам было интересно, чем я занимаюсь, могли бы не устраивать засаду, я не делаю ничего противозаконног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Засаду? - Штерн изобразил голосом непонимани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Лейла видела вашу машину на обочине, - сказал палестинец.</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аблюдательная женщина... Послушайте, господин Шарайя, у меня есть к вам вопрос, остановитесь у поворота на Маале-Адумим, и мы поговори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У поворота... А, понял: дальше блок-пост, и там меня вытряхнут наизнанку. Хорошо, жд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терн уже ехал в сторону Иерусалима, и белый грузовичок появился буквально через несколько секунд. Остановившись позади "тойоты", Штерн, не выключая двигатель машины (пусть кондиционер работает, иначе - смерть), пересел к Шарайе и сказа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чему вас должны вытряхнуть наизнанк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е сказав ни слова, палестинец вытащил из бардачка несколько листков с текстом, отпечатанным на арабском и иврите, протянул Штерну и, отвернувшись, стал демонстративно смотреть в ок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Бумаги оказались договором между некоей Лейлой Аль-Зейтун, хозяйкой магазина в Иерихоне, и неким Валехом Сулейманом Ар-Риязом, хозяином мебельной мастерской в Иерусалиме. Означенный Ар-Рияз обязывается поставить в магазин Аль-Зейтун полный комплект оборудования для торгового зала и склада на сумму... Не проставлено... Десятая часть обусловленной суммы передается Сулейману Шарайе в качестве гонорара на посредничество в заключении сделк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думал, - сказал Штерн, возвращая бумаги, - что вы обеспокоены сохранением собственной жизни, а не обычными делам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альцы палестинца, лежавшие на рулевом колесе, как показалось следователю, побелели от напряжени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Шломо Каца, - продолжал Штерн, - убил кто-то из людей Дахлана, когда он собрался на встречу со мной. Значит, он мог сообщить мне что-то достаточно важное. Вы не отрицали часа два назад, что это связано с продажей арабских земель евреям. Опасные сделки. Да вы и сами утверждали, что вашей жизни угрожает опаснос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 но не по такому поводу! - Шарайя забарабанил пальцами по рулевому колесу. - Все вы путаете, господин следователь. Ну просто все, что только возмож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росветите, - коротко сказал Штер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Господин следователь, к смерти господина Каца мои дела не имеют никакого отношени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ва часа назад вы утверждали обратно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был взволнован и не очень соображал. Вы бы сохраняли трезвую голову, если бы вам вдруг сообщили, что человек, с которым вы только что вели дела, уже мерт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бы сохранял, - буркнул Штерн, - если бы знал, что приложил к этой смерти рук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ы хотите продолжать разговор в том же дух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хочу, чтобы вы поняли одну простую вещь: меня не интересуют ваши дела, связанные с продажей евреям арабской земли - это проблема ШАБАКа и, к тому же, почему я должен этим сделкам препятствовать? Я хочу всего лишь получить ответ на единственный вопрос: кто сообщил людям Дахлана о том, что Кац отправляется на встречу со следователем полици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 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опустим. Кто тогд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арайя перестал барабанить и наконец посмотрел Штерну в глаз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Если я это узнаю, вы оставите меня в поко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Лично я - да, безуслов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пробую, - сказал Шарайя без особой уверенности. - Хотя и не понимаю, зачем вам это нужно. Даже если покушение организовал Дахлан, вы его все равно не арестует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чему это? - поднял брови Штер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 потому что вы с ним заодно! - неожиданно вспылил Шарайя. - Потому что он терроризирует всю деревню, вы не можете этого не знать, но никаких мер не принимаете! Вам выгодно иметь на этом посту Дахлана, чтобы говорить иностранцам о коррупции палестинцев, о том, какие мы все плохие, и что нельзя давать нам много, иначе мы все разворуем и уничтожим! И когда люди Джибриля Раджуба расправляются со своими при попустительстве Дахлана, это тоже вам выгодно, потому что вы можете показать всему миру, какие палестинцы жестокие и неразборчивые! И это было выгодно вам с самого начала, иначе Дахлан просто не оказался бы на этом месте - кто его утверждал, если не ваша администраци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годите, - сказал Штерн, вклинившись в паузу, - не так быстро. Я не успеваю следить за вашими заключениям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т у меня никаких заключени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но и видно, логики в ваших рассуждениях мало. Почему нам выгоден Дахлан, если это назначение бросает тень на израильскую администрацию, и вы это сами сказали? И зачем нам Дахлан, если по его приказу убивают арабов, продающих землю евреям, и уже убивают евреев, знающих об этих сделках?</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Так снимите его с должности или арестуйте, всем спокойнее стане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Рады бы, - вздохнул Штерн, - но сместить Дахлана израильская администрация не может. Мы можем лишь утвердить или не утвердить решение местного совета. Не нужно было избирать Дахлана, так что все претензии по этому поводу - в свой адрес. А что до ареста... Я бы с удовольствием, но мне нужны факты, а не предположения. С чем я приду к Дахлану? Со слухам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Будто мало у вас факто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ало. Вот почему я и хочу, чтобы вы узнали для начала о том, как Дахлану стало известно о моей встрече с Кацем. Это в ваших же интересах.</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Хорошо, - сказал Шарайя, подумав. - Возможностей у меня гораздо меньше, чем вам кажетс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Запомните номер моего телефона, - сказал Штерн, - и звоните сразу, как только что-нибудь узнаете. По телефону ни о чем не говорите, скажите только, где и когда мне вас жда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Хорош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И еще. Начните с ваших знакомых, тех, с кем вы говорили по телефону из офиса Каца либо после того, как его покинул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уже думал об этом, - мрачно сказал Шарайя. - Никому по телефону я не говорил о том, что вас интересуе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думайте еще, - посоветовал Штерн и протянул палестинцу руку. - До встреч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Рукопожатие оказалось вялым, Штерн перебежал к своей машине и посидел минуту под струей холодного воздуха прежде чем тронуться с места. "Пустое время, - думал он. - Наверняка Шарайя уже работает на ШАБАК, это видно было по тому, как изменилось его лицо, когда он понял, что я его вербую в осведомител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арайя наверняка не лгал, когда утверждал, что никому не говорил о том, что слышал в офисе Каца. Это ясно. Но ведь мистики не существует. Не секретарша же позвонила Дахлану, и не та "русская", что сидела в офисе. Можно, конечно, вызвать на допрос, и эту работницу Каца, и ту репатриантку, которая искала квартиру, но все это пусто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роехав светофор на повороте к Писгат-Зеэву, Штерн свернул на левую полосу - приближался вечер, желудок заявлял о себе, и пить хотелось, а бутылка в бардачке была уже пуста. К Галии, как он хотел раньше, ехать смысла не было, в управление - тоже. Значит, домо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то, если не Шарайя, мог позвонить людям Дахлана? Может, был в офисе некто, оставшийся незамеченным? Чепуха, глупость. Но если все остальные варианты не годятся, то почему бы глупости не быть истиной? "Надо будет перечитать Конан Дойля, - подумал он. - Я так давно не брал в руки хорошую книгу, голова забита протоколами и газетами. От этого тупеешь. В жизни все просто, и в проблеме Каца все просто тоже. Как и в проблеме Аль-Джабара. Почему я решил, что эти две проблемы связаны друг с друг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Задумавшись, Штерн проехал поворот на проспект Леви Эшколя и обратил на это внимание, когда слева показались белые строения правительственного городка. Он вернулся туда, где не так давно беседовал с Шарайей, и собственную невнимательность посчитал неким знаком. Значит, рано ему еще домой, нужно заехать в министерство полиции. Заче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уже поставил машину на стоянку, когда понял, что подсознание, как всегда, работает эффективнее, чем пресловутые серые клеточки. Штерн показал свое удостоверение и ворвался в кабинет Хинштейна, когда хозяин уже запирал ящики стола. На часах было без трех минут пя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пять кого-то привел? - не скрывая недовольства, спросил Хинштей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т-нет. Ты сделал, что я проси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онечно, информация в компьютере. Хочешь распечатку? Это обойдется тебе в бутылку пива, которую ты мне поставишь в ресторане Давид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ве, - улыбнулся Штерн. - Мою ты тоже выпьеш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Из принтера пополз лист бумаги, и Штерн стал читать еще до того, как печать закончилась. По данным, полученным полицией из компании "Селком", Кац звонил по девяти номерам. Рядом с числами стояли фамилии владельцев, ничего Штерну не говорившие. Давидов, Ротшильд (не тот самый, надо полагать?), Эпельбаум, Парсан, Бар-Шмуэль, Шировер, Гади, Симонс и Кабал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Еще раз пробежав глазами список, Штерн все-таки увидел знакомую фамилию: Парсан. Тот самый? Кстати, Шарайя упоминал какого-то журналист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пасибо, Ави, - сказал следователь, - ты мне очень помог. А то бы пришлось ехать в управлени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чень далеко, - с иронией заметил Хинштейн. - Ровно пять минут езд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Иногда и пять минут... - начал Штерн, но не закончил фразу. Что было говорить? Старый приятель прекрасно понимал нетерпение гончей собаки, почуявшей след. Попрощались тепло, Штерн направился к стоянке и, выведя машину на шоссе, повернул не домой, а в Шуафат, благо ехать тут было даже не пять минут, а всего тр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а въезде в дереню дежурил джип, лейтенант проводил машину Штерна взглядом, останавливать не стал - это был тот же пограничник, что вчера, когда следователь ездил к вдове Аль-Джабар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а центральной площади в этот предвечерний час было много народа, базарный день, торговали здесь не только с прилавков, но и выставив товар на асфальте. Объехав площадь, Штерн поставил машину перед дверью дома Аль-Джабара - другого места здесь не было. Вышел, окунулся во влажную и громогласную духоту, позвонил и отступил на шаг, чтобы его было видно в глазо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Дверь открыл Хасан, тот самый сын, больше похожий на русского, чем на араба. Хасан не раз видел Штерна в доме отца, знал о вчерашнем его разговоре с матерью и потому пропустил следователя внутрь без лишних вопросов. Юноша выглядел так, как и должен был выглядеть человек, потерявший отца: небрит, мрачен и в темной одежд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хотел бы поговорить с вашей матерью, - мягко сказал Штер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ама отдыхает, - сказал Хасан. - Пройдите в кабинет, я поднимусь узнать, может ли он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 кабинете со вчерашнего дня ничего не изменилось. Шторы были закрыты, Хасан включил свет и вышел, а Штерн устроился в кресле и принялся от нечего делать разглядывать знакомую уже обстановку - большой круглый журнальный стол, диван, два кресла с кожаной обивкой, секретер в восточном стиле, вычурный и безвкусный, статуэтки, изображавшие львов в разных позах, три плоские шкатулки - две большие, одна поменьше... Штерн не успел додумать мелькнувшую в сознании мысль, как вошла Галия, чуть сутулая, с погасшим взглядом, в том же, что вчера, плать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Уважаемая Галия, - сказал Штерн, - пожалуй, вы были правы вчера. Сейчас и у меня есть основания подозревать, что беспорядки не случайно начались именно тогда... В общем, это был хорошо продуманный план. Я не хотел бы говорить слова, которые пока не могу доказа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Ицхак, - произнесла Галия, - давайте не будем ходить вокруг да около. Я сказала вам: Мухаммеда убили. Сейчас вы сами убедились, что это так. Я спрашиваю - кт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Чтобы ответить на этот вопрос, - вздохнул следователь, - я должен знать кое-какие факты. То, что я сейчас буду спрашивать, не приватная беседа - я все запротоколирую и дам вам подписать. Без ваших официальных показаний мне не удастся предъявить обвинения. Если вы не готов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готова, - коротко сказала Гали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Хорошо... Перечислите, пожалуйста, всех людей, приходивших к вашему мужу вечером накануне его смерт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риходил Асаф Барзани, - сказала Галия, глядя поверх головы Штерна. - Это торговец с рынка, муж вел его дело против строительного подрядчика Тарафа... Я не знаю деталей, слышала краем уха, что Тараф отобрал у Барзани часть его участка... Это важ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колько времени пробыл Барзани? - спросил Штерн, не отвечая на вопрос Гали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Час или чуть больш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огда он прише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Что-то около шести. Да, примерно в шесть, муж собрался ужинать, я разогрела мясо, но Мухаммед попросил повремени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Значит, ушел Барзани около семи, - Штерн положил на журнальный столик блокнот и делал быстрые пометки. - После этого, я полагаю, Мухаммеду удалось поужина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 том-то и дело, что нет! Едва ушел Барзани, явился журналист Парсан, у него вообще привычка приходить в самый неподходящий момент. Но с Парсаном у мужа были хорошие отношения, и я спросила, не будут ли они есть вдвоем. Парсан не захотел, и они ушли в кабине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 эту комнат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У них были деловые отношени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 только. Они часто встречались, мужу нравилось беседовать с этим человеком, иногда я слышала, о чем они говорили... Как-то они целый вечер обсуждали давнюю премьеру в Большом театре - "Дон-Кихота". Я потом спросила мужа, оказывается, Парсан тоже учился в Москве, только не в университете Лумумбы, а на каких-то журналистских курсах.</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ы не слышали, о чем шла речь в последний вечер?</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т, я была на кухне, думала, что муж все-таки скажет, чтобы я подавала на сто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огда ушел Парса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Был уже девятый час, и я сказала Мухаммеду, что если он сейчас не поест, то я спрячу все в холодильник, потому что на ночь не нужно наедаться, тем более чт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Галия запнулась, и Штерн вынужден был прийти ей на помощ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Тем более, что... - повторил о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не показалось, что муж плохо себя чувствова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ердц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т... По-моему, нет. По вечерам у него временами болел желудок. Я спросила, а муж сказал, что все в порядке и чтобы я подавала на сто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терн сделал в блокноте пометку и задал следующий вопрос:</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Ужинали вы в девятом часу? И больше никто в тот вечер не приходи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риходили еще Самира с мужем. Самира - наша старша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 я знаю, - кивнул Штерн. - Вы, конечно, участвовали в разговор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Естественно. Поговорили о ценах, о детях, о машине, которую Эюб, муж Самиры, купил месяц назад и уже был недоволен... В общем, как обыч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 поведении мужа, в его самочувствии было что-то необычно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н выглядел возбужденным, но это не показалось мне необычным... Потом под окнами начали кричать, что где-то сбили ребенка, Эюб вышел узнать, а потом они распрощались и ушли. Было чуть больше десят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то-нибудь приходил еще? - настойчиво спросил Штерн. - Может, заглянул ненадолг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 такое позднее врем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т, я имею в виду - раньше. Перед ужином, после ухода Парсана или до тог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т, больше никого не был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Галия, - Штерн повернулся к секретеру, - что находится в этих шкатулках?</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Женщина перевела взгляд на безделушки, стоявшие на полках, и неожиданно нахмурилась. Потом встала, подошла ближе, и на ее лице появилось выражение недоумени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Что-нибудь не то? - безразличным голосом осведомился Штер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уда-то пропала одна шкатулка, - сказала Галия. - Их было четыре, две побольше, две поменьш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ожет, взял кто-то из дете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ети никогда не трогают того, что стоит на секретер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огда вы видели эту шкатулку в последний раз?</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ы думаете, я помню? Обычно, если все в порядке, не обращаешь внимания... Да, вспомнила. В тот вечер они были на месте - я поправляла их, муж, должно быть, что-то передвига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Это было уже после того, как гости ушл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 муж уже пошел с спальню, а я только собиралас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ожет, он и взял шкатулку на следующее утро? - высказал предположение Штер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Зачем? - удивилась Галия. - Муж никогда этого не дела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ы не ответили на мой первый вопрос, Галия. Я спросил, что находится в шкатулках.</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 этой, маленькой, лежит мой диплом об окончании института. Видите? Он на русском языке, вы не поймете... И диплом мужа, это как бы реликвии... А в других шкатулках муж держал что-то свое, я не знаю... Бумаги, связанные с делам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 делами? - удивился Штерн. - Первый раз вижу, чтобы адвокат хранил документы в шкатулке, которая стоит на виду у всех!</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чему на виду? - удивилась Галия. - Мы никогда не принимаем здесь гостей. Для гостей у нас салон на втором этаже, вы там разве никогда не был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Был, - кивнул Штер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 здесь, - продолжала Галия, - муж принимал клиентов. И если назначал, скажем, встречу на следующий день, то обычно прятал документы по делу не в сейф, а в одну из шкатулок, они запираются, а посторонние сюда не входили, кроме как в сопровождении мужа. Поэтому я не понимаю... Наверное, это все-таки Хасан... Извините, я его сейчас спрош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 пожалуйста, - согласился следователь и, когда Галия вышла из комнаты, быстро подошел к секретеру и попытался открыть одну из больших шкатулок. Она оказалась запертой, причем взломать замок оказалось не так-то просто: крепкое дерево, старая работа, не антиквариат, но и не нынешние поделки. Штерн сел в кресло в тот момент, когда вошла Гали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транно, - сказала она. - Хасан утверждает, что ничего не брал с секретера, и я ему верю, он никогда не лжет. А что... Почему вы спросили о шкатулках?</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ы не знаете, что было в той, которая пропал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нятия не имею. Муж никогда не рассказывал мне о делах, разве что я слышала случайно... Но кто мог ее взя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Это же просто, - вздохнул Штерн. - Вы говорите, что никто не входил в комнату, а позавчера здесь было столько народ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 - воскликнула Галия. Конечно, она забыла. Нет, не забыла, она не могла забыть этот ужасный день, день похорон, полный дом людей, знакомых и совсем чужих, и все стояли и смотрели, и ходили из комнаты в комнату, и ждали, и разговаривали, и выражали соболезнования, большая часть которых была сплошным лицемерием. И кабинет тоже открыли, и здесь тоже толпились люд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 - кивнул Штерн, поняв по глазам Галии, о чем она думал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Господи, - сказала Галия, - какие ужасные люди. Прийти на похороны и взять то, что попадется на глаз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Люди бывают разные, - кивнул Штерн. - Наверно, вор думал, что это антикварная вещ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т, - резко сказала Галия. - Вор думал иначе. И вы, Ицхак, думаете иначе, иначе не спросили бы о том, что находится в шкатулках. Это имеет отношение к смерти муж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ы умная женщина, - вырвалось у Штерна. Он не собирался делать Галии комплимент, всего лишь сказал то, что дума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еще не знаю, - признался он. - Может, это совпадение. Жаль, что вы ничего не можете сказать о содержимом. Честно говоря, я поражен - почему Мухаммед держал важные документы на виду в каких-то шкатулках, которые каждый мог взять в рук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икто не брал их в руки, - покачала головой Галия. - Даже я. И они заперты - вы сами можете убедиться. Кроме того, здесь муж принимал не каждого, обычные клиенты проходили в угловой кабине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терн поднялся и спрятал в карман блокно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пожалуй, пойду, - сказал он. - Протокол оформлю и завтра заеду за подписью.</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ы не хотите мне сказать о своих подозрениях? - спросила Галия, протянув следователю рук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Завтра, - сказал Штерн, пожимая холодные пальцы, - я, возможно, буду знать больше, чем сейчас.</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подумал, что неплохо было бы снять со шкатулок отпечатки пальцев. Впрочем, это бессмысленно, вор наверняка знал, какая именно шкатулка ему нужна, и вряд ли трогал остальны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робормотав какие-то слова о необходимости крепиться и мужаться, Штерн покинул дом. Пожалуй, он узнал все, что хотел. Теперь главное было - не спугнуть. Сделать все чисто, чтобы добиться признания сразу. Значит, его нужно задавить аргументами. И силой, конечно. Они очень не любят чужую сил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терну не терпелось сделать все сегодня, сейчас - и самому. Но он прекрасно знал, что это глупое желание, нетерпение гончей, которую охотник не спускает с поводка. Нет, сейчас он вернется домой, посмотрит телевизор, поболтает с Сарой о домашних делах и хорошо выспится. А завтра с утра пойдет к прокурору и свяжется с ШАБАКом. Если уж он вынужден сделать часть их работы, то пусть и они помогу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Утром, как позавчера, Штерн долго не мог найти свои тапочки и подумал, что, согласно закону подобия, сегодня тоже должна случиться какая-нибудь неприятность. Скажем, Оферман обидится на излишнюю самостоятельность следователя полиции и не захочет действовать так, как это нужно было Штерну. Или ордер на обыск получить не удастся. А то еще хуже: они приезжают к преступнику домой, а того нет - догадался, что полиция или ШАБАК вышли на его след и смылся. В Газу далековато, патрули на дорогах, велика вероятность, что машину остановят. А Иерихон рядом, вчера Штерн сам едва не доехал до этого города, преследуя Шарайю.</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 общем, какая-нибудь гадость случится точ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Тапочки он нашел под кроватью - сам же их, между прочим, туда запихал, память никуда не годится. Нет, с памятью все нормально, просто он весь вечер думал, выстраивал аргументацию, мысли блуждали совсем в других эмпиреях.</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ыйдя из ванной, Штерн обнаружил на кухонном столе пакет с пирожками и записку: "Я убегаю. Пирожки съешь, не оставляй, иначе их придется выброси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ришлось пить кофе в одиночестве. Штерн послушал радио - слава Б-гу, ничего существенного не произошло. Правые грозят свалить правительство, если оно будет выполнять соглашение, подписанное в Вашингтоне. Ну и глупо. Если Нетаниягу уйдет, соглашение будут выполнять левые - и с куда большим успехом. Зачем рубить сук, на котором сидиш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терн выключил радио и спустился к машине. Нужно было сразу брать быка за рога, и он поехал не в управление, а к Оферману. Повиниться нужно было лично - он все-таки вчера перешел невидимую границу и влез своими грубыми полицейскими ботинками в тонкую паутину деятельности ШАБАКа. Так наверняка скажет Оферман и будет, конечно, прав. Ничего, придется ему проглотить объяснение, которое у Штерна было заготовле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терн знал, что Оферман приезжал на службу с рассветом. Правда, и уходил так рано, что иногда окончание рабочего дня совпадало для нормальных служащих с обеденным перерывом. Припарковав машину у знакомого здания, Штерн предъявил пропуск, оставил у дежурного пистолет (тут даже для полиции не делали исключения) и поднялся на второй этаж, где только из одного кабинета слышны были какие-то звуки - везде еще царила утренняя тишин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ферман сидел, задрав ноги на стол, и слушал утренний комментарий по радиостанции "Галей ЦАХА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думал, ты приедешь раньше, - сказал он, показывая Штерну на кресло. - Мог бы, кстати, и вчера заехать после разговора с Шарайе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не знал, что застану тебя на месте, - отозвался Штерн, делая вид, будто ему прекрасно известно о том, что ШАБАКу, в свою очередь, прекрасно известно о том, где он был вчера дне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чера, - сказал Оферман, выключая радио и снимая ноги со стола, - я сказал своим людям, чтобы они оставили тебя в покое, а то они ведь намеревались слушать, о чем ты говорил со вдовой Аль-Джабар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лушать? - поднял брови Штерн. - Каким образом? У тебя там жучки в квартир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т, с чего бы? Кто бы мне дал разрешение? Адвокат был вне подозрений. Так я слушаю твои оправдания, - перевел Оферман разговор на более интересовавшую его тем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лагаю, что мои оправдания ты уже придумал за меня сам, - улыбнулся Штерн. - Обычно наши мысли совпадаю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о информационную записку я бы хоте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том, - отмахнулся Штерн. - Сейчас мне нужны две вещи: агентурные данные по Шарайе и еще по одному человек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Если тебя интересует Дахлан, то материала на него достаточно, я уже передал наверх основные доказательства, но арестовать мы его не можем, потому чт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еня не интересует Дахлан, - сказал Штерн. - Он тут ни при чем, я имею в виду дело Аль-Джабари и Кац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от как? - поднял брови Оферман. - А кто же тогд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терн назвал фамилию, Оферман пожал плечами и сказа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 подробне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Через полчаса оба следователя покинули кабинет, связавшись перед этим с пограничниками и затребовав наряд полицейского патруля для задержания подозреваемого по делу об убийстве. Ордер на обыск Штерн получил, когда пришел с Оферманом к майору Горенфельду и заявил, что проводится совместная операция полиции и ШАБАК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Когда в девять утра две полицейских машины подъехали к Шуафату, джип пограничной охраны уже ждал на повороте. Миновав центральную площадь, свернули к южной части деревни, остановились за квартал от нужного дома, дальше пошли пешком, машины должны были подъехать минуты через дв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озвонили в дверь и стали ждать. Сбежать преступник не мог, двое полицейских блокировали выход со стороны оврага. Долго не открывали, потом наконец послышались шаги, и на пороге появился заспанный хозяи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Что? - спросил он, позевывая. - А, господин Штер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ожно войти, господин Парсан? - вежливо поинтересовался Штерн. - Не хотелось бы привлекать внимание соседе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арсан выглянул за дверь, не увидел никого, кроме Штерна и Офермана, которого бегло оглядел с головы до ног, и посторонилс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 салоне Штерну показалось холодновато. Шкатулку он увидел там же, где и вчера - она стояла в серванте, за рядом хрустальных бокалов. Вчера Штерн механически запомнил предметы, которые как-то выпадали из общего стиля, точнее - из его отсутствия, что тоже, вообще говоря, можно было считать стиле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ферман сел за стол, положил перед собой чистый бланк протокола и заявил официальным тон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Господин Ибрагим Парсан, я следователь службы общей безопасности, моя фамилия Оферман, а это полицейский следователь Штерн. Предъявите, пожалуйста, ваше удостоверение личности. Вы ведь являетесь израильским гражданин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нимательно посмотрев сначала на Офермана, а потом на Штерна, Парсан повернулся, но выйти ему не позволил резкий окрик Оферман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т, господин Парсан, не нужно покидать комнат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ои документы в спальне, - сухо сказал журналист. - Может, прежде вы объясните, в чем дело? Или с соблюдением прав человека в Израиле так же худо, как в автономи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 правами человека в Израиле все в порядке, - сказал Оферман. - Вы имеете право вызвать своего адвоката. Кроме того, я предупреждаю вас, что все вами сказанное начиная с этого момента может быть использовано против вас. Ицхак, покажи ем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терн протянул Парсану постановление о задержании и производстве обыска, и журналист внимательно ознакомился с текстом, по ходу чтения принимая для себя какое-то важное решение. Он вернул бумагу и неожиданно бросился бежать в сторону внутреннего коридора. Оферман даже головы не поднял, а Штерн, воспользовавшись отсутствием журналиста, подошел к серванту и достал шкатулку, обернув ладонь салфетко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Это она? - спросил Оферма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 - коротко сказал Штерн и поставил шкатулку на сто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ослышалась возня, сдавленные крики, и минуту спустя Парсан вновь оказался в салоне - на этот раз в наручниках и в сопровождении двух патрульных, готовых при первых признаках сопротивления заломить задержанному руки, а то и с удовольствием врезать между глаз.</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Что все это значит? - вскричал Парсан. - Чего вы от меня хотит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ри задержании оказано сопротивление, - заметил Оферман и внес пометку в протоко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Это ваше? - спросил Штерн, кивнув на шкатулк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чему я должен отвечать? - возмущенно заявил Парсан. - Я не буду говорить без адвокат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аше право, - согласился Оферман. - Можете позвонить. Кто ваш адвока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ой адвока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арсан замолчал и поднял взгляд на Штерн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двокатом господина Парсана, - пояснил Оферману следователь, - до недавнего времени был Мухаммед Аль-Джабар. Тот самый, в чьем убийстве мы намерены господина Парсана обвини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Что? - Парсан рванулся из рук полицейских, но боль в запястьях заставила его успокоитьс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твечайте лучше на вопросы, - поморщился Оферман, - и желательно - правд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ухаммед умер от сердечного приступ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онечно, - кивнул Оферман. - С этим никто не спори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 каком убийстве вы говорит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огда вы в последний раз видели господина Аль-Джабар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ечером, накануне его смерти. И что из этог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 чем вы говорил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 какая разниц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 чем вы говорили? - повторил Оферман, не повышая голос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отказываюсь отвечать, - заявил Парсан. - Ваше вторжение незаконно, ваше поведение возмутительно, я буду писать об этом во все правозащитные организаци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ы предпочитаете, чтобы допрос проводился в следственном изоляторе ШАБАКа? - безучастно спросил Оферма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предпочитаю, чтобы вы убрались из моего дом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Хорошо, - согласился Оферман. - Будем говорить в другом мест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арсан понял, что перегнул палку, но оба следователя уже поднялись, Штерн взял шкатулку, сделав в протоколе заметку об изъятии, и палестинца повели к машине, где поместили на заднем сидении между двумя полицейскими. Оферман со Штерном сели в другую машину, а возле дома остались дежурить двое полицейских. Ехать было недолго, и по дороге Штерн изложил предполагаемую тактику допрос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огласен, - кивнул Оферман. - Послушай, Ицхак, может, сам и допросишь этого тип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 твоем изоляторе? Нет, дело действительно по твоей части, так что сам и заканчива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ферман удовлетворенно кивну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роцедура оформления задержанного заняла четверть часа. В камере Парсан вел себя мирно, переводил взгляд с Офермана на Штерна, будто решал для себя, кто из следователей отнесется к нему более благосклон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Итак, - сказал Оферман, - мы остановились на теме вашего последнего разговора с Аль-Джабар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ичего особенного... Футбол, новости из Рамаллы, у нас там много знакомых...</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 также убийства палестинцев, продававших евреям земельные участки, - добавил Оферма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 и это тоже, - после некоторой заминки согласился Парсан. - И я, и Мухаммед - мы оба были против того, чтобы наши земли переходили к евреям. Почему мы должны лишаться земли, когда государство должно иметь ее как можно больш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ы имеете в виду палестинское государств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 какое еще? Я патрио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Это нам известно, - кивнул Оферман. - Вы настолько патриот, что передавали в службу безопасности автономии сведения о посредниках в торговле землей. Потом этих посредников убивал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Чепуха, - решительно сказал Парсан. - Я журналист, а не доносчик. И к тому же, откуда мне было знать о каких-то посредниках?</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Именно потому, что вы журналист и правозащитник, у вас много знакомых среди евреев, да и палестинцы вам доверяли. Аль-Джабар, в частности. Сведения вы получали и у погибшего сегодня Каца, и у других маклеро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знаю Каца, ну и что? Мне ничего не было известно о конкретных сделках, и повторяю - я не доносчи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Ицхак, - обратился к Штерну Оферман, - что там в шкатулке? Ты уже смотре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сколько копий. Документы за подписью Аль-Джабара. Конкретные имена, объясняются причины убийств, их незаконнос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двокат же был, по словам господина Парсана, против продажи земли евреям! - усмехнулся Оферма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 против, - согласился Штерн, глядя не на Офермана, а на Парсана, внимательно ловившего каждое слово. - Но он не одобрял убийства. Более того, он был готов выступать против любого убийцы - палестинца или еврея. Он был против существования государства Израиль, но убийства он считал преступлениями, самыми гнусными. Именно поэтому Аль-Джабар был поражен, когда выяснил, что осведомителем палестинской службы безопасности был никто иной, как Ибрагим Парсан, журналист и правозащитник, старый его знакомый, которого он в свое время вызволял из тюрьм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Об этом сказано в документах, которые вы нашли в шкатулке? - с иронией спросил Парса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ы прекрасно знаете, что там находится, - резко сказал Оферман. - Если бы Аль-Джабар передал эти документы в прессу, стало бы известно, кто убивал, кого и за что. Вы не могли этого допустить. Именно эти документы показал вам в тот последний вечер Аль-Джабар. Полагаю, что между вами произошел разговор на очень повышенных тонах.</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ичего подобног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ль-Джабар кричал на вас, - продолжал Оферман, - а вы обвиняли его в предательстве палестинцев и намеренно доводили адвоката до нервного срыва. Вы хорошо знали, что после сильного потрясения у него случаются сердечные приступы. Так было два года назад во время процесса над убийцами в Рамалле, вы ведь помните? И девять месяцев назад, когда Аль-Джабар вступил в конфликт с Дахланом. Доведя Аль-Джабара до белого каления, вы отправились именно к Дахлан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 был я у Дахлана, мы с ним вообще не знакомы, - буркнул Парса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у не были, так не были, - согласился Оферман, - это детали. Но ведь не станете вы отрицать, что в машине, сбившей мальчика час спустя, сидели именно в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Я был дом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ома вы были потом. Полицейские дорожного патруля на восточном выезде из Шуафата видели вашу машину, вы ехали с превышением скорости, но снизили ее, не доехав до блокпост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 помню...</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Естественно, кто же помнит такие подробности? А потом вы вернулись домой, сели к телефону и начали обзванивать знакомых, утверждая, что еврей задавил палестинского мальчика, и этого так нельзя остави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Ерунд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от распечатка данных телефонной компании "Безек", ваши разговоры с домашнего аппарата в тот вечер. Тридцать четыре звонка в течение двух часов с двадцати двух до полуночи. Не много л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Чепуха! Никто не мог знать, когда у Мухаммеда начнется приступ и начнется ли вообще! Как можно планировать демонстрацию, не зна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м... - протянул Оферман. - Скажите, Парсан, а с чего вы решили, что я как-то связал беспорядки в Шуафате с сердечным приступом у адвокат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ы сами сказали... - нахмурился Парса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сказал, что вы сбили мальчика, и это правда, которую я берусь доказать. Я сказал, что у вас был нервный разговор с Аль-Джабаром, и этого вы тоже не станете отрицать, потому что вас слышала Галия. Но разве я сказал что-то о беспорядках?</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тоже о них ничего не сказа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Где вы были, когда у адвоката начался приступ? - вмешался Штер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а базаре! Покупал фрукт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Значит, могли знать, что ваши старания наконец увенчались успехом и можно давать сигнал к началу беспорядков. Если бы приступ не начался, то и беспорядков не было б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а кто я такой, чтобы собирать народ? Я что - Дахлан? Или сам Арафат? Я простой журналис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ы простой осведомитель Джибриля Раджуба, а организация беспорядков - дело рук его людей. С вашей подачи. Вы только дали отмашк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никогда не видел Раджуб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Как оказалась эта шкатулка в вашем доме? - задал неожиданный вопрос Оферман, уведя разговор в сторон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не передал ее Мухаммед, чтобы я мог изучить документы - как журналист и правозащитни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ечером после вашего ухода шкатулка стояла на своем месте, - сообщил Оферман. - На этот счет есть зафиксированное свидетельское показание. После того вечера вы были в доме адвоката только один раз - на похоронах. И только в тот день комната, в которой стояли шкатулки с документами, была открыта для всех, кто приходил попрощаться с умершим. Вы воспользовались случаем и забрали шкатулк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 сегодня, - вмешался Штерн, - вам позвонил утром Шломо Кац, один из тех, кто, как вы знали, вел дела с палестинцами и был - со стороны покупателя - связан с продажей земли. Вы должны были встретиться, но Кац сказал, что встреча отменяется, потому что он едет в управление полиции - его вызывает следователь. Вы, естественно, поинтересовались - по какому делу. И он, естественно, сказал, поскольку, как и Аль-Джабар до определенного времени, верил вам и полагал, что вы действительно журналист и правозащитни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действительно журналист и правозащитник!</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И тогда, - продолжал Оферман, - вы организовали его убийств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ы сообщили о встрече людям Раджуба. Дальше все было просто - угон автомобиля, авария, бегство... Но дело в том, Парсан, что угнанную машину нашли, а угонщика арестовали. Это некий Самир Даватше, вам знакомо это им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е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А он вас знает и готов дать показания, - сказал Оферман. - Очную ставку мы, конечно, проведем, но все совершенно очевидно. И то, что вы работаете на Раджуба с того времени, как сидели в палестинской тюрьме, очевидно тоже. На этот счет у нас были подозрения, а с недавних пор мы это точно знали. Вот только предугадать ваших действий не сумели воврем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Журналист и правозащитник, - с иронией произнес Штерн. - В общем-то, не вы первый. Я знал по крайней мере двух искателей истины, которые сломались, побывав в руках у ваших же, палестинских, костоломов. Это было во времена интифады, тогда роль внутренней полиции у вас играли люди Арафата. Помните Саида и Юсифа Абу-Раид? Сейчас их нет в живых. Кто их убил? Свои же и убили - когда поняли, что нужда именно в этих осведомителях отпала. Что касается вас...</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икто не собирается меня убивать, - пробормотал Парса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Но никто не даст и гарантии, что этого не произойдет. Сломать они вас сломали, но зачем вы им теперь, когда ваши контакты уже не секрет? Подумайте, Парсан, не выгоднее ли вам сидеть в израильской тюрьме, чем выйти на свободу и вернуться в Шуафат?</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арсан молчал, мрачно переводя взгляд с одного следователя на другог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Этот хотя бы размышляет, - подумал Штерн. - Все-таки сказывается образование, и он хочет понять, что еще мы знаем. Будь на его месте какой-нибудь безработный, вступивший в ХАМАС, чтобы убивать евреев, другу Оферману ничего не оставалось, как подвесить его под потолок и время от времени бить по коленкам. Через день он бы подписал что угодно, и ШАБАК закрыл бы дело, не получив толком никакой информаци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терн не одобрял методов, которые использовали коллеги из ШАБАКа, и очень надеялся на то, что образованный, умеющий логически мыслить и обладающий воображением журналист уже расставил по полочкам все, что успел услышать от следователей, и прекрасно понял: то, что им известно - достаточное основание для обвинений. Нет, конечно, не в убийствах Аль-Джабара и Каца, здесь все зыбко и доказательства косвенные. Но посадить его за кражу в доме адвоката, связь с агентурой Джибриля Раджуба и помощь в "устранении" торговцев землей израильтяне могут. И тогд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Тогда в газетах появятся сообщения: "Арестован известный палестинский журналист и правозащитник, работавший на службу безопасности автономии". Все. Карьера кончена. Никто из западных коллег не станет с ним больше сотрудничать. Имидж правозащитника, его главная гордость, будет уничтожен. Но что хуже всего: Раджубу не нужен разоблаченный осведомитель. За жизнь Парсана Штерн не дал бы и шекеля - вряд ли он без риска для жизни сможет появиться на территориях, да и в Шуафате жизнь его станет небезопасной.</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огу представить, что будут писать по поводу вашего ареста наши газеты, - заметил Штерн, заставляя Парсана соображать быстрее. - А уж палестински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Чего вы хотите? - мрачно спросил Парсан и добавил: - Можно сигарет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терн не курил, и Оферман положил на стол пачку "Кента". Внимательно следя за тем, как журналист вытаскивал сигарету, Штерн убедился в том, что долго работать с Парсаном не придется. Пальцы не дрожали, и это означало, что он уже принял решение. Какое именно - вот вопрос.</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Затянувшись, журналист произнес твердым голосо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не ничего не известно о том, как убили Шломо Кац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Улыбнувшись уголками губ, Штерн сказал коротк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опусти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не ничего не известно о том, кто организовал демонстрацию в Шуафате, - сказал журналист и закашлялся, вдохнув слишком много дым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Допустим, - повторил Штер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И я бы хотел, чтобы в газетах не появилось ни слова, - закончил, откашлявшись, Парса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Это труднее, - заметил Штерн, и Оферман кивнул в знак согласи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Парсан нахмурился, и Штерн добавил, помедли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прочем, ни я, ни мой коллега не намерены давать информацию в прессу.</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Чего вы хотите? - еще раз спросил Парсан, выводя разговор на второй виток спирал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терн поднялся и сказал, ни к кому не обращаяс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жалуй, я пойду. Не люблю табачного дым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вышел, не обернувшись. Спиной он чувствовал взгляд Парсана - наверняка в присутствии полицейского журналист чувствовал себя более защищенным. Сколько Штерн помнил, палестинцы предпочитали иметь дела со следователями полиции, чем с шабаковцами. Можно подумать, что в полиции не умеют развязывать языки - и люди такие же, и методы, в общем, те ж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И ведь он давно знал, только начиная дело, что в конце концов, как бы все ни развернулось, точку будет ставить ШАБАК. Штерна не волновали проблемы корпоративного престижа, но смущала, нет, не смущала, а буквально угнетала незаконченность, многоточие вместо точки. Да, теперь у ШАБАКа будет еще один осведомитель, очень информированный и надежный. А убийцу маклера так и не найдут ("Мне ничего не известно о том, как убили Шломо Каца"), и как конкретно была организована демонстрация, из-за которой врачи не успели к умиравшему Аль-Джабару, тоже останется не известным.</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терн всегда гордился тем, что лично у него раскрываемость преступлений достигает аж восьмидесяти семи процентов. В ШАБАКе это число всегда было ниже, что бы ни говорили о мастерстве следователей, агентов и осведомителей. Таковы цены, которые приходится платить за сделки. И Штерн не был уверен, что эти сделки, как бы ни были они необходимы, не становились в конце концов сделками с собственной совестью.</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Хороший человек Оферман, но сидеть рядом с ним во время допросов Штерн не хотел бы. Пусть это называют полицейским снобизмом или корпоративным чванством - все рав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А самое неприятное то, что он скорее всего никогда не узнает, чем закончилось дело. И если через месяц-другой пресс-офицер ШАБАКа заявит журналистам, что его организации удалось раскрыть террористическую группу хамасовцев или арестовать палестинцев, убивавших торговцев землей, Штерн, даже если будет расспрашивать всех и каждого, все равно не выяснит толком, было ли все это самостоятельным достижением службы безопасности или следствием нынешней сделки с Парсаном, в заключении которой полицейский следователь не пожелал участвова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Штерн вышел на улицу и не сразу вспомнил, где находится. Он привык, выходя из управления, оказываться на широком проспекте, по которому в обе стороны неслись сотни машин, а здесь был глухой переулок, и откуда-то доносились заунывные звуки восточной мелоди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Сев за руль, Штерн включил сотовый телефон и проверил, были ли звонки в то время, когда аппарат оставался выключенным. Дважды звонила Сара, один раз - майор Горенфельд, и еще два звонка от абонентов с неопределенными номерами.</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набрал номер и услышал голос жен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Ицхак, у тебя все в порядк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 полном, - твердо сказал Штерн. - Кстати, я буду сегодня дома в три час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Так рано? - удивилась Сара. - А ты говоришь, что ничего не случилос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Ровным счетом ничего, - сказал Штерн. - Просто устал. Хочу отдохну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Ему действительно казалось, что больше всего он сейчас хочет именно этого - диван, подушка под спину, телевизор.</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Через неделю следователь полиции Штерн позвонил в дверь дома, где жила вдова умершего недавно адвоката Мухаммеда Аль-Джабара. Открыла девушка лет семнадцати, то ли это была Саида, то ли другая дочь... Как же ее звали? Штерн не помнил и потому виновато улыбнулся, сказав:</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Я хотел бы видеть госпожу Галию.</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Девушка посторонилась, и Штерн вошел в прихожую. Он повернул было направо, в знакомую уже ему комнату, но девушка мягко сказал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жалуйста, вон туд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В салоне для приема посетителей диваны были покрыты серыми чехлами, и Штерн опустился на стул, стоявший у журнального столика. Галия вошла минуты через три и спросила с порог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ы пришли, чтобы что-то сказать? Извините, я не поздоровалась. Доброе утр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от, - сказал следователь и показал на шкатулку, которую он поставил на журнальный столик. - Возвращаю вам вашу собственность. Правда, документы, которые в ней были, изъяты, но ведь вам они тоже не нужны, верно?</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Галия взяла шкатулку в руки, открывать не стала, сказала, гляда Штерну в глаз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Значит, вы все узнали. Но не хотите сказа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Хотел бы, - вздохнул Штерн, - но не могу. Да, собственно, это и неинтересно, уверяю вас. Знаете, Галия...</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н помолчал и произнес совершенно искренн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Мухаммед был одни из самых достойных людей, каких я знал. Хотя мы и были врагами, вот парадокс. Если вам нужна помошь... я не знаю... у вас ведь дети, и с адвокатской конторой нужно что-то делать... В общем, на мою помощь вы всегда можете рассчитыва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Понимаю, - сказала Галия. - Вы помогаете мне, а я ни о чем не спрашиваю.</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В ваших же интересах, - кивнул Штерн.</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вою жалобу я должна забрать?</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Зачем же? - удивился следователь. - Расследование проведено, врачи, допустившие преступную медлительность, наказаны.</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Галия внимательно посмотрела Штерну в глаза, не увидела в них ничего, кроме участия, и сказала:</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Что будете пить? Чай? Кофе? Я скажу Саид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Значит, это все-таки Саида", - подумал Штерн, а вслух сказал:</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 Спасибо, Галия. Мне нужно ехать, много дел. Извинит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Обратно из Шуафата он поехал кружным путем - через поворот на Неве-Яаков. Штерн знал, что на городском шоссе дежурит тот же пограничный патруль, что в тот день, когда умер Аль-Джабар. Ему не хотелось встречаться с лейтенантом. Это не было рациональным решением. Не хотелось - и все.</w:t>
      </w:r>
    </w:p>
    <w:p>
      <w:pPr>
        <w:pStyle w:val="Style15"/>
        <w:ind w:firstLine="284"/>
        <w:jc w:val="both"/>
        <w:rPr>
          <w:rFonts w:ascii="Times New Roman" w:hAnsi="Times New Roman" w:eastAsia="MS Mincho;?? ??" w:cs="Times New Roman"/>
          <w:sz w:val="24"/>
        </w:rPr>
      </w:pPr>
      <w:r>
        <w:rPr>
          <w:rFonts w:eastAsia="MS Mincho;?? ??" w:cs="Times New Roman" w:ascii="Times New Roman" w:hAnsi="Times New Roman"/>
          <w:sz w:val="24"/>
        </w:rPr>
        <w:t>Нужно будет подать рапорт начальству. Если завтра кто-то в Шуафате вызовет "скорую", а мальчишки не вовремя начнут швыряться камнями... Врачи опять могут опоздать к чьей-нибудь смерти.</w:t>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12:39:00Z</dcterms:created>
  <dc:creator>Павел</dc:creator>
  <dc:description/>
  <dc:language>en-US</dc:language>
  <cp:lastModifiedBy>Павел</cp:lastModifiedBy>
  <dcterms:modified xsi:type="dcterms:W3CDTF">2002-04-27T12:39:00Z</dcterms:modified>
  <cp:revision>2</cp:revision>
  <dc:subject/>
  <dc:title>ОПОЗДАВШИЕ К СМЕРТИ</dc:title>
</cp:coreProperties>
</file>