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Павел Амнуэль</w:t>
      </w:r>
    </w:p>
    <w:p>
      <w:pPr>
        <w:pStyle w:val="Style15"/>
        <w:spacing w:lineRule="auto" w:line="360"/>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p>
      <w:pPr>
        <w:pStyle w:val="Style15"/>
        <w:spacing w:lineRule="auto" w:line="360"/>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ТРИВСЕЛЕННАЯ</w:t>
      </w:r>
    </w:p>
    <w:p>
      <w:pPr>
        <w:pStyle w:val="Style15"/>
        <w:spacing w:lineRule="auto" w:line="360"/>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p>
      <w:pPr>
        <w:pStyle w:val="Style15"/>
        <w:spacing w:lineRule="auto" w:line="360"/>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Часть первая</w:t>
      </w:r>
    </w:p>
    <w:p>
      <w:pPr>
        <w:pStyle w:val="Style15"/>
        <w:spacing w:lineRule="auto" w:line="360"/>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ЛАДОНЬ ДЬЯВОЛА</w:t>
      </w:r>
    </w:p>
    <w:p>
      <w:pPr>
        <w:pStyle w:val="Style15"/>
        <w:spacing w:lineRule="auto" w:line="360"/>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p>
      <w:pPr>
        <w:pStyle w:val="Style15"/>
        <w:spacing w:lineRule="auto" w:line="360"/>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перв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очью Аркадий два раза просыпался, потому что у него начинало сильно биться сердце. Что-то, должно быть, снилось, но снов он не запоминал никогда.</w:t>
      </w:r>
    </w:p>
    <w:p>
      <w:pPr>
        <w:pStyle w:val="Style15"/>
        <w:ind w:firstLine="284"/>
        <w:jc w:val="both"/>
        <w:rPr/>
      </w:pPr>
      <w:r>
        <w:rPr>
          <w:rFonts w:eastAsia="MS Mincho;Arial Unicode MS" w:cs="Times New Roman" w:ascii="Times New Roman" w:hAnsi="Times New Roman"/>
          <w:sz w:val="24"/>
          <w:szCs w:val="24"/>
        </w:rPr>
        <w:t>Открыв глаза, Аркадий понял, что опоздал. Виктор все равно будет недоволен, торопиться смысла не имело, но и лежать попусту он не привык. Пришлось вставать, тащиться в ванную и ждать, пока нагреется вода. Цены на электричество вчера опять поднялись, ненамного, меньше, чем в прошлом году, денег и тогда не хватало, а теперь... Впрочем, начинать утро с привычных мыслей не хотелось – все равно никакого толка. Алена вчера сказала: "Мужик нашел бы подработку, а ты только жалуешь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значит, не мужик? – возмутился он. Нашел повод, давно хотел и, можно сказать, сам напросился. – Как детей от меня рожать, так мужик, а как деньги зарабатывать – так тряпка.</w:t>
      </w:r>
    </w:p>
    <w:p>
      <w:pPr>
        <w:pStyle w:val="Style15"/>
        <w:ind w:firstLine="284"/>
        <w:jc w:val="both"/>
        <w:rPr/>
      </w:pPr>
      <w:r>
        <w:rPr>
          <w:rFonts w:eastAsia="MS Mincho;Arial Unicode MS" w:cs="Times New Roman" w:ascii="Times New Roman" w:hAnsi="Times New Roman"/>
          <w:sz w:val="24"/>
          <w:szCs w:val="24"/>
        </w:rPr>
        <w:t>Повернулся и ушел. Думал, что уходит навсегда, но уже через минуту, срезая угол на перекрестке улиц Вощагина и Тверской, заскучал и едва не повернул в сторону Белорусского. Вовремя передумал – если вернется сейчас, Алена будет пилить его не меньше недел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постоял под душем, вяло обтерся, ощущая кожей, что день будет плохим, вставать не стоило вовсе, и, если уж все равно опоздал, то имело смысл остаться дома и поработать над версиям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ерекатывая в уме эту мысль и зная, конечно, что она останется без последствий, он выпил кофе с тостами (сыр оказался слишком соленым, странно, австрийские сыры всегда ему нравились) и включил компьютер, чтобы посмотреть почту.</w:t>
      </w:r>
    </w:p>
    <w:p>
      <w:pPr>
        <w:pStyle w:val="Style15"/>
        <w:ind w:firstLine="284"/>
        <w:jc w:val="both"/>
        <w:rPr/>
      </w:pPr>
      <w:r>
        <w:rPr>
          <w:rFonts w:eastAsia="MS Mincho;Arial Unicode MS" w:cs="Times New Roman" w:ascii="Times New Roman" w:hAnsi="Times New Roman"/>
          <w:sz w:val="24"/>
          <w:szCs w:val="24"/>
        </w:rPr>
        <w:t>Мог бы и не смотреть – он обнаружил лишь штраф за неправильную парковку, деньги уже наверняка ушли с его счета, в отделе Моссовета сидят крутые мужики, дело свое знают, у них наверняка нет проблем ни с женами, ни с любовницами, ни, тем более, с парковко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ашину он вчера оставил перед домом, в очередной раз нарушив правила, не было у него настроения искать свободное место в разрешенном боксе второго яруса. На ветровом стекле белел корешок квитанции. Аркадий сунул пластиковую карточку в отделение для бумаг, сел за руль и только тогда проснулся окончательно.</w:t>
      </w:r>
    </w:p>
    <w:p>
      <w:pPr>
        <w:pStyle w:val="Style15"/>
        <w:ind w:firstLine="284"/>
        <w:jc w:val="both"/>
        <w:rPr/>
      </w:pPr>
      <w:r>
        <w:rPr>
          <w:rFonts w:eastAsia="MS Mincho;Arial Unicode MS" w:cs="Times New Roman" w:ascii="Times New Roman" w:hAnsi="Times New Roman"/>
          <w:sz w:val="24"/>
          <w:szCs w:val="24"/>
          <w:lang w:val="en-US"/>
        </w:rPr>
        <w:t>Cogito</w:t>
      </w:r>
      <w:r>
        <w:rPr>
          <w:rFonts w:eastAsia="MS Mincho;Arial Unicode MS" w:cs="Times New Roman" w:ascii="Times New Roman" w:hAnsi="Times New Roman"/>
          <w:sz w:val="24"/>
          <w:szCs w:val="24"/>
        </w:rPr>
        <w:t xml:space="preserve"> </w:t>
      </w:r>
      <w:r>
        <w:rPr>
          <w:rFonts w:eastAsia="MS Mincho;Arial Unicode MS" w:cs="Times New Roman" w:ascii="Times New Roman" w:hAnsi="Times New Roman"/>
          <w:sz w:val="24"/>
          <w:szCs w:val="24"/>
          <w:lang w:val="en-US"/>
        </w:rPr>
        <w:t>ergo</w:t>
      </w:r>
      <w:r>
        <w:rPr>
          <w:rFonts w:eastAsia="MS Mincho;Arial Unicode MS" w:cs="Times New Roman" w:ascii="Times New Roman" w:hAnsi="Times New Roman"/>
          <w:sz w:val="24"/>
          <w:szCs w:val="24"/>
        </w:rPr>
        <w:t xml:space="preserve"> </w:t>
      </w:r>
      <w:r>
        <w:rPr>
          <w:rFonts w:eastAsia="MS Mincho;Arial Unicode MS" w:cs="Times New Roman" w:ascii="Times New Roman" w:hAnsi="Times New Roman"/>
          <w:sz w:val="24"/>
          <w:szCs w:val="24"/>
          <w:lang w:val="en-US"/>
        </w:rPr>
        <w:t>sum</w:t>
      </w:r>
      <w:r>
        <w:rPr>
          <w:rFonts w:eastAsia="MS Mincho;Arial Unicode MS" w:cs="Times New Roman" w:ascii="Times New Roman" w:hAnsi="Times New Roman"/>
          <w:sz w:val="24"/>
          <w:szCs w:val="24"/>
        </w:rPr>
        <w:t>.</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выехал на борозду и включил автопилот. Не то чтобы ему было все равно куда ехать, но в направлении на Кольцо-2 сейчас пробки, к Речной не прорваться из-за вчерашнего взрыва в Парке подводных развлечений, значит, хочешь-не хочешь, а ехать придется в объезд. И это даже хорошо, будет время прийти в себя и принять хоть какое-то решение.</w:t>
      </w:r>
    </w:p>
    <w:p>
      <w:pPr>
        <w:pStyle w:val="Style15"/>
        <w:ind w:firstLine="284"/>
        <w:jc w:val="both"/>
        <w:rPr/>
      </w:pPr>
      <w:r>
        <w:rPr>
          <w:rFonts w:eastAsia="MS Mincho;Arial Unicode MS" w:cs="Times New Roman" w:ascii="Times New Roman" w:hAnsi="Times New Roman"/>
          <w:sz w:val="24"/>
          <w:szCs w:val="24"/>
        </w:rPr>
        <w:t>Алена права, нужно найти подработку. Заниматься частным сыском могут себе позволить только неисправимые романтики, рыцари, с позволения сказать, плаща и кинжала, или, если на то пошло, – ушедшие на покой бизнесмены, которым не нужно зарабатывать. Если тебе нравится разгадывать загадки – милости просим, только не проси прибавки к жалованию.</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и не просил.</w:t>
      </w:r>
    </w:p>
    <w:p>
      <w:pPr>
        <w:pStyle w:val="Style15"/>
        <w:ind w:firstLine="284"/>
        <w:jc w:val="both"/>
        <w:rPr/>
      </w:pPr>
      <w:r>
        <w:rPr>
          <w:rFonts w:eastAsia="MS Mincho;Arial Unicode MS" w:cs="Times New Roman" w:ascii="Times New Roman" w:hAnsi="Times New Roman"/>
          <w:sz w:val="24"/>
          <w:szCs w:val="24"/>
        </w:rPr>
        <w:t>Перед Крымским мостом поставили новый знак – "Дорога через тоннель". Что-то, вероятно, произошло на мосту, от поворота не видать, да и не интересно. На мосту постоянно что-нибудь происходило. Неделю назад здесь сшиблись две танкетки, обе без турбо, дешевый товар, и потому убирать их пришлось почти полдня, Аркадий видел телемессер, смотрел по долгу службы, а так ни за что не стал бы интересоваться этой бодягой. Но пришлось – в фирму обратились родственники одного из погибших. Случай был ясен кристально, в компетенцию "Феникса" не входил и входить не мог, Виктор сразу это объяснил, даже не хотел открывать дело, но родственники покойного настояли, особенно сестра, как же ее звали... Странное имя... Лукреция. О Господи, в наши дни – и так обозвать вполне миловидную женщину! Как ее домашние называют? Лука? Крика? Неважно... Лукреция была почему-то уверена, что брат погиб случайно и потому кто-то должен понести наказание. Аркадий потратил на объяснения больше часа, но женщину так и не убедил. Пришлось сказать коротко: "Не наша компетенция, обращайтесь в МУР или ФСБ", после чего Лукреция, естественно, сникла и ушла, даже не попрощавшись. Хорошо, по счету заплатила наличными, Аркадий смог сразу выторговать у Виктора свою долю. Стандартную – пятнадцать процентов.</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За тоннелем Аркадий выключил автопилот и свернул влево. Можно было попробовать оставшуюся дорогу пролететь во втором эшелоне, но турбины требовали лишнего расхода горючего, Аркадий не мог себе этого позволить. На колесах дешевле, хотя и займет больше времен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дъезжая к бульвару Ельцина на малой скорости, Аркадий уступил дорогу рвавшемуся вперед лихачу и, выпустив из рук руль, набрал на приборной панели номер контор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етективное агентство "Феникс", – сказал бодрый голос Дины-хромоножки, записанный на пленку. – Для заказа расследования нажмите ноль. Для получения информации нажмите единицу. Для оперативного подключения наберите личный номер.</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набрал комбинацию из семи цифр, и над приборной панелью возникло изображение Виктора, сидевшего за столом в позе памятника Лужкову на Цветном. Кепочка тоже была на мес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иктор, – сказал Аркадий, – я на углу Ельцина и Савицк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пять поругался с Аленой, – констатировал начальник, бросив на Аркадия проницательный взгляд. Мог бы и не изображать из себя Эркюля Пуаро – Аркадий и так знал, что после очередного скандала всегда выезжает на работу с часовым опозданием. – Вид у тебя, будто ты не спал две ночи. Послушай, Аркадий, заведи любовницу, все легче буд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пременно, – быстро сказал Аркадий, не желая сегодня выслушивать наставления, не относившиеся к служебным обязанностям. – Для меня есть что-нибуд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ка нет, – Виктор отрицательно покачал головой. – Загони машину в подвал и поднимайся.</w:t>
      </w:r>
    </w:p>
    <w:p>
      <w:pPr>
        <w:pStyle w:val="Style15"/>
        <w:ind w:firstLine="284"/>
        <w:jc w:val="both"/>
        <w:rPr/>
      </w:pPr>
      <w:r>
        <w:rPr>
          <w:rFonts w:eastAsia="MS Mincho;Arial Unicode MS" w:cs="Times New Roman" w:ascii="Times New Roman" w:hAnsi="Times New Roman"/>
          <w:sz w:val="24"/>
          <w:szCs w:val="24"/>
        </w:rPr>
        <w:t>Если предстояло выезжать на задание, Аркадий останавливался на парковочной – здесь можно было оставить транспорт на полчаса, дорогое удовольствие, но в этом случае платила фирма. Если с утра заказы не поступали, нужно было запихнуть машину в подземную консервную банку и платить за это из своего карман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 минус первом этаже все было занято, автопогрузчик спустил машину на второй уровень и закрепил между элегантной "вольво-99" и странного вида "хондой" с наполовину оторванным крыльевым механизмом. Аркадий сунул погрузчику в морду свою кредитку, механизм чавкнул и выплюнул квитанцию, прилипшую к поверхности кредитки, как муха к тарелке. Аркадий подождал несколько секунд, пока квитанция растворится, и сунул чуть потеплевшую карточку в нагрудный карман.</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верх он поднялся по лестниц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иктор Николаевич Хрусталев, хозяин детективного агентства "Феникс", читал "Интерполицию". Текст возникал в воздухе в полуметре над уровнем стола и плыл вверх, к потолку, будто облако дыма, растворяясь и насыщая объем комнаты не столько информацией, сколько туманом. Аркадий не любил эти полиграфические изыски, журнал он предпочитал держать в руках. В крайнем случае видеть на объемном экране. Что за удовольствие в чтении, если буквы полощутся в воздухе и смазываются от малейшего чих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адись, – предложил Виктор, – и не изображай из себя невинного страдальца. Жену нужно бить. Иначе будешь бит сам – простая исти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е изобража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ем хуже, если это твоя естественная реакция. Впрочем – твое дел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иктор помахал в воздухе рукой, разгоняя текс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нтересная статья, – сказал он. – Фэбээровцы на прошлой неделе раздолбали-таки базу Хозингера в Каролине. Сообщили об этом только сейчас, поскольку боялись ответных акций в Нью-Йорке, там один ушел недобитый, его взяли сегодня ночь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Живым? – профессионально полюбопытствовал Аркадий. На самом деле это его вовсе не интересовало, нам бы их проблем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кажешь тоже, – протянул Виктор. – Зачем им живой свидетель? Вот что, Аркадий, – оборвал он сам себя, – тут с утра пораньше поступил запрос-гарант. Я отослал в МУР, ответ должен быть с минуты на минуту. Если дадут плюс, поедеш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 кем? – настороженно спросил Аркадий. Насколько он мог судить, все уже разъехались, ему вовсе не улыбалось начинать новое дело одном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 никем, – буркнул Виктор. – Или ты хочешь, чтобы я сам с тобой поеха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не возражал бы. Толка в работе от Виктора мало, но ответственность, если что, он взял бы на себ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не знаешь, – спросил Аркадий, – что произошло на Крымском? Там опять гонят через тоннел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кушение, – сообщил Хрусталев. – Стандарт номер восемь. Полагаю, Самсон не разберется, а Банкир потащит дело на кругляк.</w:t>
      </w:r>
    </w:p>
    <w:p>
      <w:pPr>
        <w:pStyle w:val="Style15"/>
        <w:ind w:firstLine="284"/>
        <w:jc w:val="both"/>
        <w:rPr/>
      </w:pPr>
      <w:r>
        <w:rPr>
          <w:rFonts w:eastAsia="MS Mincho;Arial Unicode MS" w:cs="Times New Roman" w:ascii="Times New Roman" w:hAnsi="Times New Roman"/>
          <w:sz w:val="24"/>
          <w:szCs w:val="24"/>
        </w:rPr>
        <w:t>Самсон – а точнее, Игорь Самсонов, начальник следственного отдела МУРа, – был в свое время приятелем Виктора, оба учились в МГУ на юридическом, оба получили коричневые корочки, после чего, как водится, сказало свое слово социальное неравенство: Виктор не получил никаких предложений и вынужден был заняться частным сыском, а Самсон, сын покойного директора "Инстатбанка" (взорванного в своей машине, когда Игорь учился в десятом классе), пошел прямиком в МУР – как утверждал, с единственной целью: найти и отомстить. Найти-то он, конечно, давно нашел, не так это было и сложно, Аркадий знал, что подобные дела, если вообще раскрываются, то достаточно просто при наличии нормальной агентуры, но вот с мщением все обстояло куда сложнее. Насколько Аркадию удалось узнать, Самсону даже не дали подобраться к заказчикам, а исполнителей пустили в расход еще до вступления Самсонова в должность.</w:t>
      </w:r>
    </w:p>
    <w:p>
      <w:pPr>
        <w:pStyle w:val="Style15"/>
        <w:ind w:firstLine="284"/>
        <w:jc w:val="both"/>
        <w:rPr/>
      </w:pPr>
      <w:r>
        <w:rPr>
          <w:rFonts w:eastAsia="MS Mincho;Arial Unicode MS" w:cs="Times New Roman" w:ascii="Times New Roman" w:hAnsi="Times New Roman"/>
          <w:sz w:val="24"/>
          <w:szCs w:val="24"/>
        </w:rPr>
        <w:t>Что до упомянутого Хрусталевым Банкира, то это было известное всем в Москве прозвище заместителя министра общественной безопасности Сергея Столыпина. Он действительно сидел, говорят, на крутых деньгах, хотя никогда не работал в банковском бизнесе. Капитал же сколотил, вращаясь в межклановых кругах, это удавалось немногим, а вот выжить после подобных дел до Столыпина не удалось пока никому. Возможно, – с некоторой долей злорадства думал Аркадий, – не удастся и Банкиру, в конце концов и до него доберутся, вряд ли этот человек доживет до пятидесяти трех лет, возраста, когда россиянин мужского пола может отправляться на тот свет с сознанием того, что достиг отмеренной статистиками средней продолжительности жизн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тандарт восемь? – поднял брови Аркадий. – Посреди Москв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что тебя смущает? – удивился Виктор. – Крымский мост вполне годится для такой акци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позволил себе не согласиться с начальством, хотя и не стал вслух высказывать собственное мнение. Для устранения конкурента, бывает, используют и межконтинентальные ракеты (случай с Беридзе в 2065 году, так и не ставший стандартом), но подобные идеи требуют для своего воплощения свободного пространства. Стрельба израильскими ракетами "Иерихо-6" посреди российской столицы может создать нежелательный прецедент. Стандарт стандартом, но к чему заказчикам международные осложне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кармане у Аркадия тренькнул вызов телефона и одновременно на столе перед Виктором высветился квадрат государственной связи, предохраненной от просматрива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тключи, – бросил Хрусталев Аркадию, и тот послушно надавил на кнопочку, не вынимая телефон из кармана. Кто бы ни звонил – подождет или запишет сообщение на автоответчик. В световом квадрате между тем всплыло и повисло над столом изображение головы Антона Бадаева, эксперта-криминалиста второго отдела МУРа. Бадаев был с утра небрит, всклокочен и похож на человека, который провел ночь в не слишком приличной компании. Скорее всего, это впечатление соответствовало истине, но бывали случаи, когда Бадаев изображал гуляку и выпивоху, намеренно вызывая у собеседников вполне просчитываемую реакцию, которой он по каким-то известным лишь ему причинам и домогал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дин Хрусталев, – сказал Бадаев, полузакрыв глаза и с трудом сдерживая зевоту, – случай, о котором вы запрашивали, отнесен к категории частных. Ду ю андерстенд?</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ндерстенд, – отозвался Виктор. – Я все андерстенд, кроме одного: зачем ты, дорогой господин Бадаев, скосил с меня в прошлую пятницу триста зеленых?</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Эксперт-криминалист мгновенно проснулся, молниеносным движением поднялся из светового квадрата по пояс, выпростав руки, пригладил волосы, и даже небритый подбородок стал производить впечатление не неопрятности, а едва приметной бородки, которую хозяин решил отпускать именно с сегодняшнего утр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дин Хрусталев, какое у вас звание? – резко спросил Бадае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вухколерный лейтенант, господин бригад-майор, – отрапортовал Виктор по всем правилам субординации, не сделав, впрочем, даже попытки привст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мнишь, значит, – сразу заснул Бадаев. – Так зачем же задаешь ненужные вопрос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енег жалко, – объяснил Викт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оведешь расследование, получишь больше, чем потерял, – сказал Бадаев, ловким движением вернул волосы в прежнее состояние хаоса и свернулся в цветной шарик, который помигал, показывая отключение линии, и скрылся в световом пятне. Пятно растеклось лужицей по столу и высохл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т скотина, – с чувством произнес Виктор и обернулся к Аркадию. – Я тебе не говорил... В пятницу он в порядке проверки закопался в дело Минина, нашел там три отступления от процедуры и накрыл нас на триста зеленых.</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я уже понял, – вздохнул Аркадий. – Как будем делить? Если поровну, то мне – хоть в петл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бойдешься, – хмыкнул Виктор. – Я уже заплатил. Моя вина была, мне и отвеча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хотел было сказать, что не ожидал от начальства такого благородства, но придержал язык. Наверняка у Виктора были свои отношения с Бадаевым, о которых Аркадий не зн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твет на запрос-гарант положительный, – с удовлетворением сказал Виктор, отвлекая Аркадия от размышлений о том, какие общие проблемы могут быть у хозяина частного детективного агентства и эксперта МУРа. – Собирайся, ехать тебе не меньше часа, возьми мою машину, она мощне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днако... Неужели Виктор помирился со Светланой? Обычно только после сильных страстей, связанных со взаимными изменами, претензиями, ссорами и примирениями, Виктор становился способен на благородные поступки. Одолжить свою машину, например, или заплатить штраф, не содрав часть с собственного сотрудник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ак я беру твою машину? – спросил Аркадий, поднимаясь. Придя в себя, Виктор вполне мог и отменить предложение, а потом обвинить сотрудника в том, что тот неправильно его поня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да, – рассеянно сказал Хрусталев, думая уже о чем-то своем и, вполне возможно, предельно далеком от криминалистик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вышел из кабинета шефа, механически бросив взгляд на часы и отметив время – восемь тридцать две. В комнате следователей никого не было: второй сотрудник агентства Эльдар Крутиков то ли еще не приходил, то ли уже ушел собирать информацию по делу, которым без всякого успеха занимался третью неделю. Дело было верняк в том смысле, что никаких достижений в нем быть не могло по определению. Убийство в пьяной драке – квалификация дана была еще экспертом МУРа, изменить ее частный сыщик не мог, разве что обнаружились бы принципиально новые обстоятельства. Даже если Эльдару повезет и он обнаружит в пятнадцатимиллионном городе убийцу бедняги-алкоголика, то родственники жертвы наверняка не дадут ни гроша сверх минимума, обеспеченного юридической страховкой, и, тем более, не станут оплачивать содержание подозреваемого под стражей до суда, а тогда к чему вся эта розыскная бодяга? Впрочем, Эльдар был человеком принципиальным и готов был ездить по Москве хоть до морковкина заговения – точнее, пока выведенный из себя Виктор не отдаст недвусмысленного приказа бросить это дело к такой-то матери.</w:t>
      </w:r>
    </w:p>
    <w:p>
      <w:pPr>
        <w:pStyle w:val="Style15"/>
        <w:ind w:firstLine="284"/>
        <w:jc w:val="both"/>
        <w:rPr/>
      </w:pPr>
      <w:r>
        <w:rPr>
          <w:rFonts w:eastAsia="MS Mincho;Arial Unicode MS" w:cs="Times New Roman" w:ascii="Times New Roman" w:hAnsi="Times New Roman"/>
          <w:sz w:val="24"/>
          <w:szCs w:val="24"/>
        </w:rPr>
        <w:t>Сев за свой стол, Аркадий активировал информ и закрыл глаза. В висках привычно защекотало, и Аркадий увидел себя стоящим в конце длинного коридора, освещенного мягким ненавязчивым светом потолочных перекрытий. Он отметил механически, что освещение только что включили – на стыках потолка со стенами цвет еще не вышел на стабильно-белый, оставаясь в одних местах голубым, а в других серо-зелены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ремя семнадцатое октября две тысячи семьдесят четвертого года, – сказал механический голос. – Шесть часов две минуты.</w:t>
      </w:r>
    </w:p>
    <w:p>
      <w:pPr>
        <w:pStyle w:val="Style15"/>
        <w:ind w:firstLine="284"/>
        <w:jc w:val="both"/>
        <w:rPr/>
      </w:pPr>
      <w:r>
        <w:rPr>
          <w:rFonts w:eastAsia="MS Mincho;Arial Unicode MS" w:cs="Times New Roman" w:ascii="Times New Roman" w:hAnsi="Times New Roman"/>
          <w:sz w:val="24"/>
          <w:szCs w:val="24"/>
        </w:rPr>
        <w:t>Перед Аркадием была дверь, такая же стандартная, как и коридор. Рядом стоял невысокий крепкий мужчина с заспанным лицом и злым взглядом, скорее всего, это был комендант хостеля "Рябина", поднятый с постели в неурочный час: вскрывать дверь можно было только в присутствии официального должностного лица. Аркадий обернулся – двое понятых, мужчина и женщина, переминались с ноги на ногу и о чем-то тихо разговаривали. Женщина, скорее всего, была уборщицей, которая и обратилась в МУР, когда не смогла войти в комнату, а мужчина... Может, ее муж. А может, еще один жилец этого странноприимного дома, в котором Аркадий не смог бы прожить и одного дн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иступайте, – разрешил комендант, прикрывая рукой зевок.</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подошел к двери, наклонился к замку и произнес:</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люч вставлен в скважину с той сторон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вы же знаете процедуру, сержант, – недовольно сказал комендан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констатирую для будущего расследования, – бросил Аркадий и добавил: – Отойдите в сторон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омендант сделал шаг назад. В правой руке Аркадия появилась отмычка типа "Бристоль", обычное средство для вскрытия дверей, используемое всеми оперативниками МУРа. Он ввел в замочную скважину острый конец и несильно надавил, чуть проворачивая рукоятку влево. Послышался легкий щелчок, ключ, вставленный со стороны комнаты, повернулся, прихваченный магнитным щупом, и собачка замка пришла в положение "открыто". Аркадий отключил магнит, вытащил из скважины отмычку и опустил в поясную сумк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нятые, – сказал он, не оборачиваясь, – встаньте за мной, вы должны виде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надел на правую руку резиновую перчатку, потянул на себя створку двери и вошел в комнату. Нащупал выключатель, и потолок высветился бледно-серым квадратом. Аркадий сразу увидел тело мужчины рядом с диваном. Мужчина лежал ничком, прижав к животу ног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зовите "скорую", – бросил Аркадий, и комендант за его спиной что-то быстро забубнил в микрофон.</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 мужчине был легкий домашний халат с длинными рукавами, достаточно короткий для того, чтобы не скрывать худых ног. Руки мужчины были раскинуты, правой он вцепился в ножку дивана, а пальцы левой были судорожно сжаты в кулак.</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наклонился. Никаких следов крови. Похоже, что тело было сведено судорогой, следствие сердечного спазма или еще чего-то... Следов борьбы нет, в комнате полный порядок, насколько вообще можно говорить о порядке, когда речь идет о жилище одинокого мужчины сорока трех лет.</w:t>
      </w:r>
    </w:p>
    <w:p>
      <w:pPr>
        <w:pStyle w:val="Style15"/>
        <w:ind w:firstLine="284"/>
        <w:jc w:val="both"/>
        <w:rPr/>
      </w:pPr>
      <w:r>
        <w:rPr>
          <w:rFonts w:eastAsia="MS Mincho;Arial Unicode MS" w:cs="Times New Roman" w:ascii="Times New Roman" w:hAnsi="Times New Roman"/>
          <w:sz w:val="24"/>
          <w:szCs w:val="24"/>
        </w:rPr>
        <w:t>Аркадий положил левую руку на висок лежавшего. Труп. Хладный труп – никаких сомнений. Умер не меньше четырех часов назад, значит, примерно в два ночи. Эксперт определит точнее, но в целом яс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стянул с правой руки перчатку, аккуратно сложил и спрятал в сумку. Осторожно перевернул тело и не сумел сдержать возгласа изумления. Женщина из понятых, следившая за его действиями, коротко взвизгнула, а ее спутник воскликнул: "Ни хрена себе!".</w:t>
      </w:r>
    </w:p>
    <w:p>
      <w:pPr>
        <w:pStyle w:val="Style15"/>
        <w:ind w:firstLine="284"/>
        <w:jc w:val="both"/>
        <w:rPr/>
      </w:pPr>
      <w:r>
        <w:rPr>
          <w:rFonts w:eastAsia="MS Mincho;Arial Unicode MS" w:cs="Times New Roman" w:ascii="Times New Roman" w:hAnsi="Times New Roman"/>
          <w:sz w:val="24"/>
          <w:szCs w:val="24"/>
        </w:rPr>
        <w:t>Лицо мертвеца представляло собой обугленную маску. Глаз не было – скорее всего, глазная жидкость вытекла от неожиданного жара, какой бывает только в топке котла. Кожа почернела и съежилась. Нос, как показалось Аркадию, растекся по лицу бурой лужей. Но даже не это поразило его в первое мгновение: странной была граница между сожженным лицом и совершенно неповрежденной кожей шеи, ушей и затылка. По подбородку проходила четкая граница, отделявшая полностью сгоревшую ткань от полностью сохранившейся. Граница эта проходила по скулам и лбу – на миллиметр от волосяного покрова: волосы тоже сохранились и даже не были обожжены. Будто на человека надели маску. Маску смерти.</w:t>
      </w:r>
    </w:p>
    <w:p>
      <w:pPr>
        <w:pStyle w:val="Style15"/>
        <w:ind w:firstLine="284"/>
        <w:jc w:val="both"/>
        <w:rPr/>
      </w:pPr>
      <w:r>
        <w:rPr>
          <w:rFonts w:eastAsia="MS Mincho;Arial Unicode MS" w:cs="Times New Roman" w:ascii="Times New Roman" w:hAnsi="Times New Roman"/>
          <w:sz w:val="24"/>
          <w:szCs w:val="24"/>
        </w:rPr>
        <w:t>Похоже, женщину мутило, за спиной Аркадий слышал странные звуки, похожие на позывы к рвоте. Он вернул труп в прежнее положение – теперь, когда тело лежало лицом вниз, не было никаких оснований думать о том, что этот человек умер не от сердечного приступа, а от страшного огня, спалившего лиц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корая" приехала, – сказал комендан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усть подождут, я сейчас закончу, – ответил Аркади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внимательно осмотрел комнату. На столе чашка с недопитым кофе. Одна. На плоской тарелке остатки бутерброда. Телевизор на кронштейне над диваном в режиме ожидания. Компьютер встроен в тумбочку возле письменного стола. Не очень новая модель, биологическая система, кажется, даже на световодах.</w:t>
      </w:r>
    </w:p>
    <w:p>
      <w:pPr>
        <w:pStyle w:val="Style15"/>
        <w:ind w:firstLine="284"/>
        <w:jc w:val="both"/>
        <w:rPr/>
      </w:pPr>
      <w:r>
        <w:rPr>
          <w:rFonts w:eastAsia="MS Mincho;Arial Unicode MS" w:cs="Times New Roman" w:ascii="Times New Roman" w:hAnsi="Times New Roman"/>
          <w:sz w:val="24"/>
          <w:szCs w:val="24"/>
        </w:rPr>
        <w:t>Аркадий подошел к окну – крайнему слева. На улице было еще темно, освещенные прожекторами машины на стоянке выглядели сверху маленькими жучками. Рама оказалась закрыта не только на шпингалет, но еще и на шифровую защелку, обе стекла целы, ни проникнуть в комнату, ни тем более покинуть ее через это окно не мог никто. Аркадий перешел к другим окнам, где обнаружил такую же картин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руп в запертой комнате. Классик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рач может войти, – сказал Аркадий и щелкнул тумблером нагрудного микрофона.</w:t>
      </w:r>
    </w:p>
    <w:p>
      <w:pPr>
        <w:pStyle w:val="Style15"/>
        <w:ind w:firstLine="284"/>
        <w:jc w:val="both"/>
        <w:rPr/>
      </w:pPr>
      <w:r>
        <w:rPr>
          <w:rFonts w:eastAsia="MS Mincho;Arial Unicode MS" w:cs="Times New Roman" w:ascii="Times New Roman" w:hAnsi="Times New Roman"/>
          <w:sz w:val="24"/>
          <w:szCs w:val="24"/>
        </w:rPr>
        <w:t>В глазах потемнело, в висках закололо, а затем туман рассеялся, и Аркадий на секунду прикрыл глаза ладонью – у него всегда сбивалась фокусировка зрения, когда он возвращался из виртуального пространств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руп в запертой комнате. Может, и классика. Муровский оперативник сделал свой вывод и отправился пить утренний кофе с рогаликами. Муровский эксперт, изучив доклад и справившись по картотеке, сделал вывод о том, что убийство не относится к числу заказных и, следовательно, не входит в компетенцию государственной системы правоохранения. А теперь Аркадию Винокуру, частному детективу, придется возиться с задачей, которая на первый взгляд выглядит нерешаемой в принципе. Ясно, что использована какая-то техническая новинка. Ясно также, что действие было направленным, и убийца пользовался окнам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Бытовики и уголовники так обычно не действуют. Попросту не имеют возможности. Значит...</w:t>
      </w:r>
    </w:p>
    <w:p>
      <w:pPr>
        <w:pStyle w:val="Style15"/>
        <w:ind w:firstLine="284"/>
        <w:jc w:val="both"/>
        <w:rPr/>
      </w:pPr>
      <w:r>
        <w:rPr>
          <w:rFonts w:eastAsia="MS Mincho;Arial Unicode MS" w:cs="Times New Roman" w:ascii="Times New Roman" w:hAnsi="Times New Roman"/>
          <w:sz w:val="24"/>
          <w:szCs w:val="24"/>
        </w:rPr>
        <w:t>Впрочем, к чему сейчас рассуждать – информации пока недостаточ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втор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осударственный хостель "Рябина" сверху выглядел крестиком, небрежно намалеванным между четкими линейными обводами стандартных домов-сборников. По какой-то причуде архитекторов каждая сторона креста отличалась длиной от остальных. К тому же, здесь не было ни одного прямого угла, так что скорее это был не крест в традиционном понимании слова, а паук, у которого мучители-вивисекторы оторвали половину лап. Судя по расположению здания, комната Подольского находилась в самой длинной стороне креста, торчавшей на юг подобно ятагану, который пытались выпрямить непонятливые оружейники.</w:t>
      </w:r>
    </w:p>
    <w:p>
      <w:pPr>
        <w:pStyle w:val="Style15"/>
        <w:ind w:firstLine="284"/>
        <w:jc w:val="both"/>
        <w:rPr/>
      </w:pPr>
      <w:r>
        <w:rPr>
          <w:rFonts w:eastAsia="MS Mincho;Arial Unicode MS" w:cs="Times New Roman" w:ascii="Times New Roman" w:hAnsi="Times New Roman"/>
          <w:sz w:val="24"/>
          <w:szCs w:val="24"/>
        </w:rPr>
        <w:t>Дорога заняла на удивление мало времени – не прошло и получаса, как Аркадий позволил радару стоянки взять на себя управление и посадить машину на самом краю площадки, между БМВ допотопного выпуска, кажется еще первой трети века, без крыльев и с дизельным двигателем, и какой-то японской новинкой, способной, судя по расположению элеронов, не только брать вертикальный старт, но и производить воздушную стыковку, позволяя пассажиру, сидевшему справа от водителя, переходить из одной машины в другую на высоте до трех тысяч метров. Аркадий читал об этой новинке и даже видел по стерео – естественно, у какого-то "крутого", которого "заказали" на прошлой неделе. Новинка называлась славным японским именем "Кабуки" и стоила всего-навсего тридцать две зарплаты. А если добавить еще зарплату Алены со всеми добавками – то двадцать одну. Если брать в рассрочку на два года, от зарплат останется кое-какая мелочь, которой не хватит даже на страховку, а на питание придется просить у прохожих в подземном городе под Красной площадью.</w:t>
      </w:r>
    </w:p>
    <w:p>
      <w:pPr>
        <w:pStyle w:val="Style15"/>
        <w:ind w:firstLine="284"/>
        <w:jc w:val="both"/>
        <w:rPr/>
      </w:pPr>
      <w:r>
        <w:rPr>
          <w:rFonts w:eastAsia="MS Mincho;Arial Unicode MS" w:cs="Times New Roman" w:ascii="Times New Roman" w:hAnsi="Times New Roman"/>
          <w:sz w:val="24"/>
          <w:szCs w:val="24"/>
        </w:rPr>
        <w:t>Интересно, что делает хозяин этой "Кабуки" в столь непрезентабельном районе города? – подумал Аркадий, выбираясь из машины Виктора и передавая сторожу стоянки ключи и технический талон. У входа в хостель стояла группа людей – мужчины лет по сорока-пятидесяти, Аркадий прошел мимо, опустив голову, ему не нравилось быть объектом изучения. Женщины – куда ни шло, для них это естественно. А мужчинам лучше бы заниматься делом, тем более что шел уже десятый час, рабочее время. Бездельники. Государственное жилье, пособие, позволяющее не помереть с голоду, – жизнь-трава. Неужели погибший Подольский тоже был из таких? Не похоже. Обстановка в комнате, зафиксированная муровским оперативником, свидетельствовала скорее о том, что покойный принадлежал к распространенному среди одиноких мужчин типу трудоголиков, которым все равно где работать – любое дело они делают истово и посвящают ему всю свою неудавшуюся жизнь.</w:t>
      </w:r>
    </w:p>
    <w:p>
      <w:pPr>
        <w:pStyle w:val="Style15"/>
        <w:ind w:firstLine="284"/>
        <w:jc w:val="both"/>
        <w:rPr/>
      </w:pPr>
      <w:r>
        <w:rPr>
          <w:rFonts w:eastAsia="MS Mincho;Arial Unicode MS" w:cs="Times New Roman" w:ascii="Times New Roman" w:hAnsi="Times New Roman"/>
          <w:sz w:val="24"/>
          <w:szCs w:val="24"/>
        </w:rPr>
        <w:t>Поднявшись в лифте на четырнадцатый этаж, Аркадий вышел в коридор, который он уже видел глазами оперативного уполномоченного, вскрывавшего дверь в комнату Подольского три с половиной часа назад. У двери стоял невысокий, неопределенного возраста, мужчина, наряженный почему-то в строгий вечерний костюм – из тех, впрочем, дешевок, что продают в театральных магазинах на вечер премьеры. На премьеру не принято являться в чем попало, бизнес одноразовых "премьерных костюмов" расцвел лет пять назад после того, как в "Современнике" по случаю бенефиса актера Стронгина устроили первую распродажу – в зал не впускали никого, кто не был одет соответственно случаю. Тогда это был скандал – впрочем, бенефициант того и добивался, – а потом идея прижилась, и, кажется, сам Стронгин организовал в Москве первую мастерскую по пошиву "премьерных костюмов" – не только мужских, но и женских. Говорят, нажил миллионы. Ничего подобного Аркадию не пришло бы в голову. Впрочем, он и в театре-то не был те самые пять лет – телевизионные премьерные просмотры не в сч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ингарев, дежурный по хостелю "Рябина", – представился "театральный" мужчина, отвечая на приветствие Аркадия. – Вашу карточку, пожалуйст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ернув пластик Аркадию, Чингарев вытянул из кармана ключ и протянул детективу со словам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и работка у вас. Врагу не пожелаю... Могу идт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ка да, – кивнул Аркадий. – Я спущусь к ва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вставил ключ в замочную скважину и внимательно вслушался в звук отпираемой двери. Экспертиза, конечно, скажет точнее, но Аркадий был почти уверен в том, что отмычкой здесь до прихода муровского оперативника не работали. Если кто и открывал дверь снаружи, то именно этим ключом или его дубликатом. Звук был чистым без малейших обертонов, неразличимых для нетренированного уха. Замок здесь был не фирменный, но все-таки вполне профессионально выполненный московской фабрикой дверных замков "Селена", модель А-34, с лицензионной пакистанской микросхемой.</w:t>
      </w:r>
    </w:p>
    <w:p>
      <w:pPr>
        <w:pStyle w:val="Style15"/>
        <w:ind w:firstLine="284"/>
        <w:jc w:val="both"/>
        <w:rPr/>
      </w:pPr>
      <w:r>
        <w:rPr>
          <w:rFonts w:eastAsia="MS Mincho;Arial Unicode MS" w:cs="Times New Roman" w:ascii="Times New Roman" w:hAnsi="Times New Roman"/>
          <w:sz w:val="24"/>
          <w:szCs w:val="24"/>
        </w:rPr>
        <w:t>Аркадий вошел в комнату и запер за собой дверь, оставив ключ в замке – так было, когда в шесть ноль две к двери снаружи подошли комендант с оперативником и двое понятых.</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руп лежал на том же месте и в той же позе, что и четыре часа назад. Точно представляя, что именно ему предстоит увидеть, Аркадий перевернул тело.</w:t>
      </w:r>
    </w:p>
    <w:p>
      <w:pPr>
        <w:pStyle w:val="Style15"/>
        <w:ind w:firstLine="284"/>
        <w:jc w:val="both"/>
        <w:rPr/>
      </w:pPr>
      <w:r>
        <w:rPr>
          <w:rFonts w:eastAsia="MS Mincho;Arial Unicode MS" w:cs="Times New Roman" w:ascii="Times New Roman" w:hAnsi="Times New Roman"/>
          <w:sz w:val="24"/>
          <w:szCs w:val="24"/>
        </w:rPr>
        <w:t>Взгляд темно-синих глаз был пронзительным и в первую секунду показался живым. Широко раскрытые глаза смотрели на Аркадия с ужасом – или это только выглядело ужасом из-за того, что черты лица покойника были искажены, а раскрытый рот будто зашелся в немом крике?</w:t>
      </w:r>
    </w:p>
    <w:p>
      <w:pPr>
        <w:pStyle w:val="Style15"/>
        <w:ind w:firstLine="284"/>
        <w:jc w:val="both"/>
        <w:rPr/>
      </w:pPr>
      <w:r>
        <w:rPr>
          <w:rFonts w:eastAsia="MS Mincho;Arial Unicode MS" w:cs="Times New Roman" w:ascii="Times New Roman" w:hAnsi="Times New Roman"/>
          <w:sz w:val="24"/>
          <w:szCs w:val="24"/>
        </w:rPr>
        <w:t>Аркадий отпрянул. Если можно говорить о покойниках "нормальный", то перед ним лежал именно нормальный покойник, и Аркадий мог в первом приближении определить, что умер Подольский, скорее всего, от острой сердечной недостаточности – вот характерные синюшные пятна на висках, а вот и на пальцах. Возможно, перед смертью его что-то сильно напугало, и это послужило причиной приступа, а вожможно, все было наоборот – прихватило сердце, Подольский смертельно перепугался, нормальная реакция для человека, никогда на сердце не жаловавшегос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Лицо покойника было чистым. Никаких следов смертельного жара, никакой спекшейся хотя бы в дальнем углу шеи кожи.</w:t>
      </w:r>
    </w:p>
    <w:p>
      <w:pPr>
        <w:pStyle w:val="Style15"/>
        <w:ind w:firstLine="284"/>
        <w:jc w:val="both"/>
        <w:rPr/>
      </w:pPr>
      <w:r>
        <w:rPr>
          <w:rFonts w:eastAsia="MS Mincho;Arial Unicode MS" w:cs="Times New Roman" w:ascii="Times New Roman" w:hAnsi="Times New Roman"/>
          <w:sz w:val="24"/>
          <w:szCs w:val="24"/>
        </w:rPr>
        <w:t>Аркадий опустил тело на пол. Да, именно так оно и лежало, он прекрасно помнил съемку. Правая рука схватилась за ножку дивана, левая выброшена вперед, пальцы сжаты в кулак. Та же одежда – с чего бы ей стать другой? Ничего здесь не изменилось, да иначе и быть не могло, оперативник был профессионалом, он лично запер комнату и отдал ключ комендант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о даже если бы не отдал? Даже если бы в комнате побывал за это время посторонний? Не мог же он смыть, снять, содрать с сожженного лица всю кожу и заменить ее новой! Не мог он вставить на место глаза вместо тех, что вытекл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включил висевшую на шее камеру и опустился на колени. Обычно он не вел запись после осмотра места происшествия оперативным сотрудником МУРа, это могло быть расценено госконтролерами как недоверие официальному следствию со стороны частного сыска. Впрочем, обычно такой необходимости и возникнуть не могло.</w:t>
      </w:r>
    </w:p>
    <w:p>
      <w:pPr>
        <w:pStyle w:val="Style15"/>
        <w:ind w:firstLine="284"/>
        <w:jc w:val="both"/>
        <w:rPr/>
      </w:pPr>
      <w:r>
        <w:rPr>
          <w:rFonts w:eastAsia="MS Mincho;Arial Unicode MS" w:cs="Times New Roman" w:ascii="Times New Roman" w:hAnsi="Times New Roman"/>
          <w:sz w:val="24"/>
          <w:szCs w:val="24"/>
        </w:rPr>
        <w:t>Аркадий внимательно осмотрел руки, ноги, спину – объектив камеры повторял движения его глазных яблок. Потом наклонился ниже, чтобы осмотреть шею у самых ушей, утренняя съемка показывала здесь границу между сожженной частью лица и оставшейся в неприкосновенности кожей. Сейчас никакой границы не было видно.</w:t>
      </w:r>
    </w:p>
    <w:p>
      <w:pPr>
        <w:pStyle w:val="Style15"/>
        <w:ind w:firstLine="284"/>
        <w:jc w:val="both"/>
        <w:rPr/>
      </w:pPr>
      <w:r>
        <w:rPr>
          <w:rFonts w:eastAsia="MS Mincho;Arial Unicode MS" w:cs="Times New Roman" w:ascii="Times New Roman" w:hAnsi="Times New Roman"/>
          <w:sz w:val="24"/>
          <w:szCs w:val="24"/>
        </w:rPr>
        <w:t>Аркадий еще раз перевернул тело, встретил укоризненный, как ему показалось, взгляд мертвеца и, поколебавшись секунду, закрыл ему глаза. Лицо сразу стало более спокойным – умер человек, чего не случаетс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нимательный осмотр занял минут двадцать. Пришлось снять с трупа рубашку, стянуть брюки. Врачи "скорой", конечно, все зафиксировали в своем протоколе, но экспертизу назначать придется Аркадию, и наверняка нужно будет сравнивать данные.</w:t>
      </w:r>
    </w:p>
    <w:p>
      <w:pPr>
        <w:pStyle w:val="Style15"/>
        <w:ind w:firstLine="284"/>
        <w:jc w:val="both"/>
        <w:rPr/>
      </w:pPr>
      <w:r>
        <w:rPr>
          <w:rFonts w:eastAsia="MS Mincho;Arial Unicode MS" w:cs="Times New Roman" w:ascii="Times New Roman" w:hAnsi="Times New Roman"/>
          <w:sz w:val="24"/>
          <w:szCs w:val="24"/>
        </w:rPr>
        <w:t>Никаких ран, колотых, резаных или, тем более, огнестрельных. Никаких синяков, потертостей, припухлостей. Никаких следов борьбы – оторванного воротничка, скажем, или смятого рукава на рубашке... Ничего. Просто упал человек и умер.</w:t>
      </w:r>
    </w:p>
    <w:p>
      <w:pPr>
        <w:pStyle w:val="Style15"/>
        <w:ind w:firstLine="284"/>
        <w:jc w:val="both"/>
        <w:rPr/>
      </w:pPr>
      <w:r>
        <w:rPr>
          <w:rFonts w:eastAsia="MS Mincho;Arial Unicode MS" w:cs="Times New Roman" w:ascii="Times New Roman" w:hAnsi="Times New Roman"/>
          <w:sz w:val="24"/>
          <w:szCs w:val="24"/>
        </w:rPr>
        <w:t>Аркадий чуть отодвинул тело и встал на то место, где стоял Подольский, когда, по всей видимости, ощутил острый укол в сердце. Скорее всего – в сердце. Если бы речь шла об инсульте, лицо выглядело бы инач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два правых окна, выходивших на север, видно было только небо, на котором, как на стене, подкрашенной вялой синей краской, висело несколько серых пятен-облаков. Два окна слева выходили на южную сторону, солнце стояло уже высоко, и прямые его лучи высвечивали два квадрата на полу. В полукилометре от "Рябины" торчали острые зубья жилого массива Пригожино. Видны были верхние этажи, и, по идее, кто-нибудь, поднявшись на крышу или даже из собственной квартиры... Что? Навел на окна Подольского какой-то аппарат, подал энергию...</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покачал головой. Дело было около двух часов ночи, и свет в комнате Подольского не горел. Откуда убийца, стоявший у окна в одном из домов Пригожина, мог знать, находится ли Подольский в зоне прямого лучевого удара? Генрих Натанович мог лежать на диване, и луч уперся бы в стену или вообще ушел бы в противоположное окно. Может, тот, кто убил, пользовался прибором ночного видения? Нет, это исключено, нагретое за день стекло наверняка отразило бы луч. Впрочем, этот вопрос Аркадий, конечно, поставит перед экспертом, но интуитивно яс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нтуитивно ему было ясно, что дома Пригожина попали в "кадр" по чистой случайности. Слишком далеко и слишком сложно. Если хочешь убить человека, существуют десятки куда более простых и надежных способов.</w:t>
      </w:r>
    </w:p>
    <w:p>
      <w:pPr>
        <w:pStyle w:val="Style15"/>
        <w:ind w:firstLine="284"/>
        <w:jc w:val="both"/>
        <w:rPr/>
      </w:pPr>
      <w:r>
        <w:rPr>
          <w:rFonts w:eastAsia="MS Mincho;Arial Unicode MS" w:cs="Times New Roman" w:ascii="Times New Roman" w:hAnsi="Times New Roman"/>
          <w:sz w:val="24"/>
          <w:szCs w:val="24"/>
        </w:rPr>
        <w:t>А с северной стороны вообще все чисто – разве что убийца пролетал мимо дома на машине. Аркадий подошел к окнам, выходившим на север – пришлось перешагнуть через тело и отодвинуть столик на колесах, на котором были навалены десятка два книг в ярких упаковках. Краем глаза Аркадий отметил, что книги никто не раскрывал, пластиковые оболочки были не только не разорваны, но на них еще сохранились наклейки магазинов.</w:t>
      </w:r>
    </w:p>
    <w:p>
      <w:pPr>
        <w:pStyle w:val="Style15"/>
        <w:ind w:firstLine="284"/>
        <w:jc w:val="both"/>
        <w:rPr/>
      </w:pPr>
      <w:r>
        <w:rPr>
          <w:rFonts w:eastAsia="MS Mincho;Arial Unicode MS" w:cs="Times New Roman" w:ascii="Times New Roman" w:hAnsi="Times New Roman"/>
          <w:sz w:val="24"/>
          <w:szCs w:val="24"/>
        </w:rPr>
        <w:t>Аркадий внимательно осмотрел небо – он помнил, что сам подлетал к "Рябине" с севера, где-то здесь должна была проходить пригородная трасса: второй и третий эшелоны. Указательные буи он увидел далеко справа, в восточной стороне. Прижав лоб к стеклу и скосив глаза, он разглядел и саму трассу, по которой скользили несколько машин, а чуть повыше, в зоне грузового транспорта, летел на север трейлер, борта которого ярко сверкали в солнечных лучах.</w:t>
      </w:r>
    </w:p>
    <w:p>
      <w:pPr>
        <w:pStyle w:val="Style15"/>
        <w:ind w:firstLine="284"/>
        <w:jc w:val="both"/>
        <w:rPr/>
      </w:pPr>
      <w:r>
        <w:rPr>
          <w:rFonts w:eastAsia="MS Mincho;Arial Unicode MS" w:cs="Times New Roman" w:ascii="Times New Roman" w:hAnsi="Times New Roman"/>
          <w:sz w:val="24"/>
          <w:szCs w:val="24"/>
        </w:rPr>
        <w:t>С трассы комната не видна, да и далеко, дальше, чем до домов Пригожина. Убийца мог, конечно, выйти из эшелона, но это обязательно было бы отмечено диспетчером, сразу последовал бы стандартный вызов, штраф – в общем, полное обнаружение себя в месте, которое будет оперативно разрабатываться, и нужно быть полным идиотом, чтобы пойти на такой шаг: ясно, что машину обнаружит первая же экспертиз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у и что? Машину можно угнать и бросить.</w:t>
      </w:r>
    </w:p>
    <w:p>
      <w:pPr>
        <w:pStyle w:val="Style15"/>
        <w:ind w:firstLine="284"/>
        <w:jc w:val="both"/>
        <w:rPr/>
      </w:pPr>
      <w:r>
        <w:rPr>
          <w:rFonts w:eastAsia="MS Mincho;Arial Unicode MS" w:cs="Times New Roman" w:ascii="Times New Roman" w:hAnsi="Times New Roman"/>
          <w:sz w:val="24"/>
          <w:szCs w:val="24"/>
        </w:rPr>
        <w:t>Все это чепуха, – подумал Аркадий, – слишком сложно для бытового или уголовного убийства. Экспертиза дорогая, и не известно, достаточно ли личной страховки Генриха Натановича Подольского, чтобы оплатить все издержки. А родственники, возможно, не захотят нести дополнительные расходы.</w:t>
      </w:r>
    </w:p>
    <w:p>
      <w:pPr>
        <w:pStyle w:val="Style15"/>
        <w:ind w:firstLine="284"/>
        <w:jc w:val="both"/>
        <w:rPr/>
      </w:pPr>
      <w:r>
        <w:rPr>
          <w:rFonts w:eastAsia="MS Mincho;Arial Unicode MS" w:cs="Times New Roman" w:ascii="Times New Roman" w:hAnsi="Times New Roman"/>
          <w:sz w:val="24"/>
          <w:szCs w:val="24"/>
        </w:rPr>
        <w:t>Аркадий вернулся к телу и подумал, что экспертизы – чушь. Просто он старательно отгонял единственную мысль, которая сейчас имела значение. Лицо. Подольский – и это очевидно – был убит сильнейшим лучевым ударом, сжегшим всю кожу и в некоторых местах даже мясо до костей. Но сейчас лицо покойника было совершенно неповрежденным!</w:t>
      </w:r>
    </w:p>
    <w:p>
      <w:pPr>
        <w:pStyle w:val="Style15"/>
        <w:ind w:firstLine="284"/>
        <w:jc w:val="both"/>
        <w:rPr/>
      </w:pPr>
      <w:r>
        <w:rPr>
          <w:rFonts w:eastAsia="MS Mincho;Arial Unicode MS" w:cs="Times New Roman" w:ascii="Times New Roman" w:hAnsi="Times New Roman"/>
          <w:sz w:val="24"/>
          <w:szCs w:val="24"/>
        </w:rPr>
        <w:t>Существуют ли способы, с помощью которых можно в течение двух-трех часов полностью восстановить кожную ткань – тем более, кожную ткань труп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даже если есть такие способы, то, черт возьми, для чего было их использовать в этом конкретном случае? Что это дало убийце? Или он надеялся на то, что труп не обнаружат рано утром, следы лучевого воздействия успеют исчезнуть, и эксперт квалифицирует смерть Подольского как результат острой сердечной недостаточности?</w:t>
      </w:r>
    </w:p>
    <w:p>
      <w:pPr>
        <w:pStyle w:val="Style15"/>
        <w:ind w:firstLine="284"/>
        <w:jc w:val="both"/>
        <w:rPr/>
      </w:pPr>
      <w:r>
        <w:rPr>
          <w:rFonts w:eastAsia="MS Mincho;Arial Unicode MS" w:cs="Times New Roman" w:ascii="Times New Roman" w:hAnsi="Times New Roman"/>
          <w:sz w:val="24"/>
          <w:szCs w:val="24"/>
        </w:rPr>
        <w:t>Не мог убийца быть таким непредусмотрительным! Не мог не знать, что в пять тридцать в любом хостеле проводится оперативная проверка. Кстати, не только в пять тридцать, но и в полдень, и еще в десять тридцать вечера. В каждую комнату подается кодированный высокочастотный сигнал на предмет выявления "гостей" – в Москве немало всякого приблудного люда, часто использующего госхостели, чтобы скрыться от МУРа или иных сыскных организаций государственно-клановых структур. Аркадий не просматривал эту часть документации по Подольскому – просто не успел, – но был уверен, что комендант с оперативником и понятыми оказались перед дверью этой комнаты в шесть часов две минуты именно потому, что оперативная проверка в пять тридцать показала: хозяин лежит на полу у дивана и не подает признаков жизни.</w:t>
      </w:r>
    </w:p>
    <w:p>
      <w:pPr>
        <w:pStyle w:val="Style15"/>
        <w:ind w:firstLine="284"/>
        <w:jc w:val="both"/>
        <w:rPr/>
      </w:pPr>
      <w:r>
        <w:rPr>
          <w:rFonts w:eastAsia="MS Mincho;Arial Unicode MS" w:cs="Times New Roman" w:ascii="Times New Roman" w:hAnsi="Times New Roman"/>
          <w:sz w:val="24"/>
          <w:szCs w:val="24"/>
        </w:rPr>
        <w:t>Аркадий отключил камеру, опустил шторы на всех окнах, зажег потолочное освещение, уселся в кресло – единственный предмет в комнате, кроме дивана, на котором можно было сидеть, – и, вызвав приемную морга, отдал распоряжение о транспортировке трупа, сообщил номер дела и прочие квалификационные данные.</w:t>
      </w:r>
    </w:p>
    <w:p>
      <w:pPr>
        <w:pStyle w:val="Style15"/>
        <w:ind w:firstLine="284"/>
        <w:jc w:val="both"/>
        <w:rPr/>
      </w:pPr>
      <w:r>
        <w:rPr>
          <w:rFonts w:eastAsia="MS Mincho;Arial Unicode MS" w:cs="Times New Roman" w:ascii="Times New Roman" w:hAnsi="Times New Roman"/>
          <w:sz w:val="24"/>
          <w:szCs w:val="24"/>
        </w:rPr>
        <w:t>Следующий шаг – поиск родственников, хотя какие родственники у человека, живущего в госхостеле? Изгой он и есть изгой. А порядок – он и есть порядок. Аркадий потянулся к пульту компьютера, принадлежавшего Подольскому и скорее всего запечатанного его личным кодом. Наверняка после подтверждения запроса Виктора оперативный отдел МУРа снял со всех вещей, принадлежавших Подольскому, его секретные коды, открыв информацию для частного расследова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включил компьютер и вошел в информационную се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треть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ебя опять жена спрашивала, – сообщил Виктор, когда Аркадий вернулся в офис. – Жалуется, что ты не отвечаешь на вызовы даже по категории "жизн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егодня, – мрачно сказал Аркадий, – я отвечаю лишь на вызовы по категории "смер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между прочим, она права, – продолжал Виктор. – Аппарат у тебя не для того, чтобы выключать его, когда тебе заблагорассудится. Другие абоненты – да, это их проблемы, но частный детектив не имеет права оставаться вне зоны прямой связи с начальств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Алена – начальство? – огрызнулся Аркадий. – Спасибо, от тебя не ожид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ачальство – я, – заявил Виктор, – и если ты этого еще не усек, придется оштрафовать тебя на десяток рублей, сразу просечеш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Хочешь сказать, что ты меня тоже иск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звонил тебе трижды, а Алена, по ее словам, восемь раз.</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вытянул из кармашка диск телефона и произнес контрольное слово. Зашуршало, и Алена сказала раздражен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кадий, не забудь по дороге домой заехать к Безугловым, взять у них першинги. Иначе придется мотать через весь город в пятницу, а тебе это не нравит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кая забота, – пробормотал Аркадий, переключая кан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каша, – голос жены был напряжен, будто Алена едва сдерживалась, чтобы не заплакать. – Извини, что надоедаю, но я должна тебе сказать, пока не передумала. Все-таки, – она помедлила, – все-таки я, наверное, тебя люблю. Ты понимаешь... все в этой жизни так по-дурацки... и если с тобой что-нибудь случится... Береги себя, хорошо?</w:t>
      </w:r>
    </w:p>
    <w:p>
      <w:pPr>
        <w:pStyle w:val="Style15"/>
        <w:ind w:firstLine="284"/>
        <w:jc w:val="both"/>
        <w:rPr/>
      </w:pPr>
      <w:r>
        <w:rPr>
          <w:rFonts w:eastAsia="MS Mincho;Arial Unicode MS" w:cs="Times New Roman" w:ascii="Times New Roman" w:hAnsi="Times New Roman"/>
          <w:sz w:val="24"/>
          <w:szCs w:val="24"/>
        </w:rPr>
        <w:t>Чего это она вдруг? – подумал Аркадий. – Последний раз он слышал нечто подобное от собственной жены лет пять назад, после того, как, выпив против обыкновения, он вылетел из верхнего эшелона и столкнулся с грузовиком. Упал, естественно, сломал пять ребер, кость вошла в печень, и он почти месяц провел в реанимации, пока синтезаторы отращивали ему дубликат. Алена тогда не отходила от него ни на минуту, потеряла работу и с трудом нашла другую, когда он вернулся домой. Их идиллия продолжалась добрых полгода. Конечно, все имеет конец, а идиллии заканчиваются обычно драматическим финалом, ему ли этого не зна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о сегодня с ним ничего не случилось, разве что... Аркадий поднял взгляд на Виктор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слу... – начал о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 тебя нет терпения, – буркнул начальник. – Ты еще не прослушал мои вызовы, я звонил тебе трижд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иктор действительно звонил три раза, и, кроме того, был еще анонимный звонок, кто-то послушал приглашение оставить информацию и отключил связь, стерев номер своего телефона из списка вызывавших абонентов.</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 голос Виктора сказ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кадий, когда будешь возвращаться, заезжай в приемную МУРа, возьмешь кодопсис на мое имя. Видишь ли... Гм... Сегодня в шесть погибла группа Метальникова. Вся, целик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 ошеломленно выдохнул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что, – пробормотал Виктор. – То что слыш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к такое могло случить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бы это узнать, я тебя и просил забрать мой кодопсис в МУРе. Это же секретная информация, запрещено передавать даже по кодированным канала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Алена откуда узнала? – продолжал недоумевать Аркадий. Ему было теперь очевидно, что неожиданный приступ любви у жены наступил сразу после того, как она услышала о гибели элитного подразделения МУР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лена? – с интересом спросил Виктор. – Почему ты думаешь, что она знает? Мне сообщил Березинский – без деталей, естествен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нает, – твердо сказал Аркадий. – Она потому меня и искала все утро, что ей вдруг стало страш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проси, – неожиданно жестко потребовал Виктор. – Сейчас же позвони и спроси, если ты, конечно, уверен в том, что правильно ее поня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зговаривать в фоновом режиме Аркадий не хотел, угадывать нюансы эмоций Алены лишь по модуляциям ее голоса он, конечно, умел, но ему нужно было видеть ее лицо, когда она начнет лгать, а она будет лгать, это очевидно, потому что узнать о гибели Метальникова от любого из общих знакомых она не могла, а общественные каналы об этом не сообщал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иктор деликатно развернул кресло и начал копаться в сейфе, проговаривая вполголоса дополнительные распоряжения по перегруппировке информации. Аркадий вызвал номер домашнего видео, Алена откликнулась мгновенно, будто стояла у камеры. Ее изображение вспухло над поверхностью стола, цветопередача была почему-то чуть искажена, и лицо жены отдавало какой-то неестественной синев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ди, – сказала Алена, – неужели ты совсем обо мне не думаешь? Неужели не мог перезвонить сразу? Ты ждал два часа, чтобы я тут мучила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был занят, – отрезал Аркадий, – и только что прослушал запись. А какая срочность, скажи на милость? После нашего разговор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кадий! – голос жены зазвенел подобно дамасской стали. – Ты знал, что Метальников погиб, и не сказал мне ни слов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первых, – произнес Аркадий, – я не имел этой информации. Во-вторых, откуда ты узнала о гибели Метальникова? И в-третьих, тебе-то какое до этого дел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лена внимательно всмотрелась в лицо мужа. Странный это был взгляд, Аркадий давно научился читать по глазам жены все ее эмоции и даже кое-какие мысли, но этот взгляд он классифицировать не мог, впрочем, может быть, это тоже следствие не очень точной цветопередач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сказала Алена, – ты действительно не знаешь. Ты... Хорошо, поговорим, когда вернешьс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иктор что-то пробурчал, не оборачиваясь, и Аркадий понял намек.</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годи, – сказал он. – Дома мы, конечно, поговорим, а сейчас ты скажешь, кто тебе сообщил о Метальников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кая разница? – с неожиданной тоской, рвущей сердце, произнесла Алена, и тут уж нечего было даже и думать, все стало ясно, но это не было ответом на вопрос, и Аркадий сказ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спрашиваю: кто сообщил тебе о Метальников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лена посмотрела непонимающе. Она действительно не понимала вопрос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икто, – сказала она. – Разве кто-то должен был мне об этом сообщить? Я просто... Просто знаю, вот и все.</w:t>
      </w:r>
    </w:p>
    <w:p>
      <w:pPr>
        <w:pStyle w:val="Style15"/>
        <w:ind w:firstLine="284"/>
        <w:jc w:val="both"/>
        <w:rPr/>
      </w:pPr>
      <w:r>
        <w:rPr>
          <w:rFonts w:eastAsia="MS Mincho;Arial Unicode MS" w:cs="Times New Roman" w:ascii="Times New Roman" w:hAnsi="Times New Roman"/>
          <w:sz w:val="24"/>
          <w:szCs w:val="24"/>
        </w:rPr>
        <w:t>Изображение вздрогнуло и скукожилось до размеров куриного яйца, сразу исказились все цвета, только звук не изменился – судорожное дыхание, всхлипы, а потом... Алена отключила связь прежде, чем Аркадий сумел точно определить – рыдания это или всего лишь помехи на лини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 сказал Хрусталев. – Что она сказал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дурак, – мрачно сообщил Аркадий. – Господи, какой же дурак...</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не обсуждается, – отмахнулся Виктор. – Она сказала, откуда знает о Метальников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т него самого, – сказал Аркадий. – Она получила его некробио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 изумился Виктор. – Ты хочешь сказ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т именно. А я идио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иктор вернулся за свой стол, переставил с места на место несколько коробочек с экспертными заключениями о каких-то прошедших делах, на Аркадия он не смотрел. Минута прошла в молчани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ожет, ты тоже знал? – спросил Аркадий. Ему было все равно – если шеф и был в курсе отношений Алены с Метальниковым, майором спецназа "Игла", что могло измениться от этого в их будущем? А прошлое и вовсе не измени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покачал головой Виктор. – Не знал и даже не догадывал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к они погибли? – спросил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уже послал в МУР Эльдара, – сказал Виктор. – Он привезет кодопсис, посмотрим... Оставим это пока, – перебил он сам себя. – Сообщи выводы по делу Подольского.</w:t>
      </w:r>
    </w:p>
    <w:p>
      <w:pPr>
        <w:pStyle w:val="Style15"/>
        <w:ind w:firstLine="284"/>
        <w:jc w:val="both"/>
        <w:rPr/>
      </w:pPr>
      <w:r>
        <w:rPr>
          <w:rFonts w:eastAsia="MS Mincho;Arial Unicode MS" w:cs="Times New Roman" w:ascii="Times New Roman" w:hAnsi="Times New Roman"/>
          <w:sz w:val="24"/>
          <w:szCs w:val="24"/>
        </w:rPr>
        <w:t>Аркадию было трудно сосредоточиться. Слишком много всего. Гибель Влада Метальникова, одного из немногих людей на планете, которого он не просто уважал, но которому верил безгранично... И Алена, с которой он, конечно, жил в последние годы не лучшим образом, но разве мог предположить, что она... Впрочем, все женщины... Или не все? "Разве ты мужчина?" Ну да, если она сравнивала с Владом – какой он в действиях, в разговорах... в постели... Черт, черт, чер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 делу Подольского, – сказал Аркадий, – у меня пока нет выводов. Нужно еще раз проанализировать материал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не обычная бытовуха? – удивился Викт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моему, это вообще не бытовуха. Я не понимаю, почему МУР разрешил нам заняться этим делом. Оно скорее по их част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сключено, – отрезал Виктор. – В классификации преступлений там не ошибаются. В конце концов, это их хлеб.</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дольского убили, – сказал Аркадий, тщетно стараясь сосредоточиться, – если вообще убили, если он умер не сам... способом, который я не смог определить. Это не грабеж. Это не сведение счетов...</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вспомнил сожженное лицо Подольского, страшную маску, надетую на мертвую кож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уже заказал полную процедуру вскрытия, – продолжал о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проверил его страховку? – озабоченно спросил Викт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успе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ак чего же т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ругого выхода просто нет, Виктор. Если мы намерены заниматься этим расследованием, без экспертизы патологоанатома не обойти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сказал: полная процедура. Стандартная страховка гарантирует общий анализ.</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бщий анализ ничего не даст, – сказал Аркадий. – В шесть ноль три оперативник обнаружил, что кожа на лице Подольского полностью сожжена. Я предположил, что именно этот тепловой удар и стал причиной смерти. А в десять сорок,  когда я производил осмотр, лицо у трупа было совершенно чистым. Никаких следов ожога. Ни малейших. И смерть я классифицировал как результат острой сердечной недостаточност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ушь, – сказал Виктор. – И ты это понимаеш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согласился Аркадий. – Потому и назначил полную экспертиз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ну-ка, – сказал Виктор, – давай посмотрим вместе. Одна голова хорошо... Впрочем, не всегда. Сейчас твоя голов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не стал продолжать, а Аркадий не подумать возразить. Ему было все равно, что случилось ночью в комнате Подольского. Как он вернется домой? Он должен будет что-то сказать Алене. Чт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четвер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ак, – сказал Виктор, просмотрев записи утреннего и дневного расследований, – извини, но я ничего не понял. Подольский умер от лучевого поражения в лицо. В комнату никто, кроме тебя, не входил. В десять тринадцать лицо трупа было совершенно неповрежденны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 чем я тебе толковал с самого начала... – буркнул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з чего следует, – продолжал Виктор, не обращая внимания на реплику подчиненного, – что лучевой удар был на самом деле имитацией, маской, которая должна была ввести следствие в заблужден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вяло проговорил Аркадий. – Кого она могла ввести в заблуждение? Комендант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ожет, убийца рассчитывал, что маска продержится до окончания экспертиз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опытный эксперт не обнаружит, что это имитация? Извини, Виктор, но это чепух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нечно, чепуха, – согласился Виктор. – Я отрабатываю варианты. Давай набросае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наклонился к компьютеру и, тщательно артикулируя, чтобы быть понятым однозначно, ввел поисковую задачу. Ответ не замедлил явиться в форме трехмерной таблицы, повисшей над поверхностью стола. Одновременно компьютер выдал и распечатку, упакованную в пластик. Аркадию пришлось встать и перейти к столу Виктора. Наклонившись над таблицей, он прочитал вслух:</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ервое: наведенная голограмма, оценка вероятности ноль ноль три. Второе: психотронное воздействие, оценка вероятности ноль. Третье: маска, оценка вероятности ноль ноль дв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вай обсудим пути проникновения убийцы, – сказал Викт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бсуждать нечего, – заявил Аркадий. – Через дверь в комнату никто не входил и никто не выходил. Разумеется, я не имею в виду коменданта, оперативника МУРа и понятых.</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ременные предел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двадцать часов восемнадцать минут Подольский вернулся в "Рябину", поднялся на этаж, открыл дверь своим ключом, вошел и заперся изнутри. Ключ остался в скважин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н мог ночью открыть какому-нибудь посетител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мог. С двадцати трех в здании "Рябины" не было посторонних. С того же времени и до пяти тридцати утра телекамеры отслеживали коридоры – никто к двери Подольского не подходил. В пять тридцать в комнату был подан звуковой сигнал, в это время Подольский обычно вставал, чтобы идти на работу, компьютер ждал подтверждения и, если его не было, спустя пять минут подавал второй сигнал. Если жилец не реагирует, программа предполагает еще два напоминания, после чего компьютер включает сенсоры в полу и кровати. Понимаешь, были случаи, когда человеку становилось плохо во сне, мало ли чт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нятно. Дальш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се это было проделано. В пять сорок пять система обнаружила, что Подольский лежит на полу без признаков жизни. Дальше действовала стандартная процедур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Хорошо, – сказал Виктор. – Дверь и коридор исключаются. Ок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скольку я думал, что имел место лучевой удар, то в первую очередь проверил окна. Рост Подольского – метр семьдесят пять. Если он стоял в тот момент, когда... В общем, удар мог быть нанесен только с крыши жилого дома в полукилометре от "Рябин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чему не из воздушного коридор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ва обстоятельства. Первое: воздушные гражданские коридоры проходят таким образом, что не видны из той точки, где должен был стоять Подольский. Если машина покидала коридор, мы бы уже имели информацию, верно? И второе: положение тела. Получив ожог, Подольский умер практически мгновенно. Он вцепился правой рукой в ножку дивана и сделал это, уже упав на пол. Это было его последнее движение, наверняка инстинктивное. Короче говоря, Подольский стоял лицом к северу, когда получил удар, а воздушные трассы находятся восточнее. Впрочем, все это не имеет значе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поднял брови Виктор. – Почем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исследовал стекла. Конечно, эксперт даст точный ответ, но в первом приближении я могу и сам... Ни одно из стекол не подвергалось тепловому удар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Луч мог быть расфокусированным, – напомнил Викт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на расстоянии двух метров сфокусировался таким образом, что по подбородку Подольского прошла четкая линия, отделившая сожженный участок от неповрежденн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огласен, – сказал Виктор, подумав, – это невозмож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говоря уж о том, что три часа спустя на лице не оказалось следов лучевого поражения. А маска, голограмма и прочие психотронные штучки твой комп практически исключи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нибудь из новинок...</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 бытовико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согласен, так не бывает. Но иного решения я не вижу. Могли Подольского убить в другом месте, а потом перенести тел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буркнул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огли быть окна распахнуты в момент удар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отрезал Аркадий. – Комендант передал мне телеметрию, можешь посмотреть са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ерю на слово. Значит, что-то из новинок. Что-то, не оставляющее теплового следа в стекле и поражающее кожные покровы таким образом, что некоторое время спустя кожа восстанавливает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а трупе? Эксперт скажет точно, но, по моим оценкам, Подольский умер в середине ночи – часа в два, скорее всего. Он полночи там пролежал – с изуродованным лицом!</w:t>
      </w:r>
    </w:p>
    <w:p>
      <w:pPr>
        <w:pStyle w:val="Style15"/>
        <w:ind w:firstLine="284"/>
        <w:jc w:val="both"/>
        <w:rPr/>
      </w:pPr>
      <w:r>
        <w:rPr>
          <w:rFonts w:eastAsia="MS Mincho;Arial Unicode MS" w:cs="Times New Roman" w:ascii="Times New Roman" w:hAnsi="Times New Roman"/>
          <w:sz w:val="24"/>
          <w:szCs w:val="24"/>
        </w:rPr>
        <w:t>Аркадий сорвался на крик, его раздражало упрямство Виктора. Это дело им не по силам. Нужно все бросить и мчаться домой, потому что Подольский мертв, а Алена жива, и, если он сейчас не будет с ней, то все между ними кончено, пусть этот подонок Влад был ее любовником, но теперь его уже нет, и это нужно пережить – им обои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кадий, – строго сказал Виктор. – Ты на работе, уйми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ости, – пробормотал Аркадий. – Я просто подум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ей сейчас полезнее побыть одной... Хорошо, – оборвал он себя, – мы не смогли ответить на вопрос о том, как это сделано. Подойдем с другого конца: кто и зачем? Что у тебя в этом направлени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ало, – сказал Аркадий. – Только информация из регистрационного компьютера "Рябин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Хочешь, чтобы я смотрел са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Подольский Генрих Натанович, год рождения 2034. Родился в Киеве. В 2045 году родители переехали в Россию и поселились в гостевой зоне Москвы, поселок Тула-3.</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как я понял, после тех киевских разборок? – вставил Виктор, демонстрируя осведомленнос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идимо, – пожал плечами Аркадий. Информации в деле не было, а давать волю фантазии на этапе ознакомления с биографией жертвы он не хотел. – Дальше. Генрих учился в государственной школе. Аттестат получил в пятьдесят втором. Армейский срок мотал на Курилах, участвовал в боевых действиях пятьдесят третьего в Северной Японии, на Хонсю и Хоккайдо. Наград не имеет. Ранений тоже. (Видимо, отсиживался в штабе, – подумал Аркадий, но не стал произносить вслух.) В пятьдесят шестом демобилизовался, вернулся в Москву, поступил в Университет технических экспериментов, закончил в шестьдесят втором. Родители тем временем умерл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иктор ничего не сказал, но вопросительно поднял брови, и Аркадий поспешил добави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ты правильно догадался, эпидемия СПИД-б в пятьдесят девятом... Генрих был выселен из поселка Тула-3, поскольку помещение было ведомственным, а собственную жилплощадь Подольские не купили. Несколько месяцев он жил у знакомых, а потом ему дали комнату в "Рябине", поскольку жалование, которое он получал в фирме "КИМЕКС Иона лимитед", было недостаточным для приобретения чего-либо на свободном рынке. Да, я вижу, что ты хочешь сказать: никто не живет на одну зарплату в научно-техническом секторе. Однако данных о дополнительных заработках Подольского нет. Возможно, скрывал от налоговой инспекции. В таком случае, Генрих Натанович действовал очень ловко, потому что ни разу не попался. А поскольку не попался, то и не декларировал ни копейки. И потому квартиру мог купить только на те деньги, что зарабатывал в КИМЕКСе, а их... Ну понят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перешел на следующую страницу в дневнике, куда списал с компьютера "Рябины" биографический файл, и продолжил перечислен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женат и не был женат. Женщин в "Рябину" не приводил ни разу. Публичные дома не посещал – во всяком случае, дома с официальной регистрацией клиенто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мпотент, что ли? – не выдержал Викт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ткуда мне знать?.. Фирма КИМЕКС занимается разработкой новой технологии в области информационных пространств. Небольшая компания, сорок три сотрудника, заказы поступают преимущественно от полувоенных организаций типа "Братьев-лицеисто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ИМЕКС... – начал Викт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сказал Аркадий, – я тоже обратил внимание. КИМЕКС – это не химия, а всего лишь аббревиатура типа "контрольно-измерительные мини-электронные" и что-то там еще... А Иона – фамилия хозяина. Я прошелся по связям, насколько они фиксированы в данных "Рябины" и бюро МВД по регистрации граждан. Ничего предосудительного. То есть, ничего такого, что могло бы перевести убийство в категорию заказных, подпадающих под компетенцию МУРа. Нет, Виктор, этот висяк – наш и денег нам больших не видать. Обычная страховая сумма, хватит, чтобы ты заплатил мне зарплату за следующий месяц.</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начит, до конца месяца ты должен этот висяк опустить, – резонно заметил Викт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егодня семнадцатое число, – сухо констатировал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переди почти две недели, – сказал Хрусталев. – Оставь остальные дела, я тебе выплачу по ним процент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Этот вариант Аркадия устраивал. Ему не улыбалось работать по Подольскому, зная, что еще три дела ждут расчистк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Хорошо, – сказал Аркадий. – Но учти – может так получиться, что мы превысим сумму страховки. Полное патологоанатомическое исследование, к пример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торое ты все равно уже заказал, – пробурчал Виктор. – Выясни, какой суммой мы располагаем, и действуй, не превышая ни на копейк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Лови зверя в лесу, сидя в клетке на полян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и на копейку, – повторил Виктор. – Или найди богатого клиента, у которого убили любимую мам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Будешь слушать дальше? – с досадой сказал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слушаю. Давай по кругу знакомст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разработке семь человек, с которыми Подольский общался на работе и вне ее. Это сведения из компьютера КИМЕКСа, выданы службой информации фирмы. Номер первый – Сергей Сергеевич Пастухов, руководитель отдела технологий метаинформационных структур. Подольский общался с ним на предмет... ну, в общем, они по пятницам играли в шрайк. Не вдвоем, конечно, а в компании с Чингизом Панах-оглы Азизовым, представителем азербайджанской фирмы, имевшей с КИМЕКСом долгосрочный контракт... Номер третий в круге общения Генриха Натановича – Подольский Лев Николаевич, далеко не граф, это дальний родственник убитого, точнее – троюродный брат по отцовской линии. Врач-эпидемиолог. Именно этот Лев Николаевич первым заподозрил в свое время, что родители Генриха подхватили заразу, и потому ему удалось отсрочить конец – месяца на три, кажется. Если бы не Лев... Ну, ты знаешь, СПИД-б был быстротечным, как отравление стрихнин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ни ладили? – спросил Хрустале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полне. Если ты имеешь в виду мотив со стороны Льва Подольского, то – никакого. Дальше номер четвертый: Хельмут Хойзингер, инженер из Германии. В Москве живет третий год. Время от вмени Хельмут приглашал Генриха в ресторан или на стрип-шоу, ужин при свечах, танц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 понимающе кивнул Виктор. – Потому наш клиент и не женил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том-то и дело, что нет, – хмыкнул Аркадий. – Относительно Хельмута никаких сомнений, он голубой. Но Генриха совращать не пытался, а если пытался, то получил полный афронт... Короче, голубые тусовки Генрих посещал то ли из любопытства, то ли просто за компанию с приятелем. Смотрел со сторон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пробовал смотреть на голубые тусовки со стороны? – ехидно спросил Викт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обовал, – отрезал Аркадий. – Три года назад, дело Андреева. И ничего, как видишь, живой и физически целый... Как бы то ни было, в разработку Хойзингера включать не имеет смысла, мотивов – нуль, как, между прочим, и у этого азербайджанца. Номер пятый: Пинхас Рувимович Чухновский, раввин хоральной синагоги Замоскворецкого райо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н что, верующим был, этот Генрих? – удивился Викт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Чухновский дважды бывал в "Рябине", и в компьютере хостеля сохранились записи бесед – так всегда делают в отделе безопасности. Рассуждения о смысле бытия, об иудаизме... В общем, чепуха. Мотивов для убийства и здесь – нул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Шестой номер, – продолжал Аркадий, – это исполнительный директор КИМЕКСа Ушаков Геннадий Павлович. Общался с Подольским по долгу службы, в список попал только потому, что время общения на три сигма превышало среднестатистическое значение по фирме. Правда, беседы велись на сугубо производственные темы. Никогда ничего... Но зато – много. Что-то их обоих интересовало – я имею в виду что-то, связанное с информационными структурами. Я ничего не понял из распечатки, придется обращаться к экспертам, а это деньги, я пока задержал заказ, так что, если ты не согласе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огласен, не согласен, – вздохнул Виктор. – Пока я вижу полный вакуум. Возможно, именно в этих... э-э... информационных структурах что-то есть... Они там открытие вдвоем сделали, а потом Подольский слинял. А? Может такое быть? Хорошо, – решился Хрусталев. – Посылай на экспертизу, я оплачу из страховки Малининой, все равно там излишек, остающийся в фирме. Правда, я хотел пустить его на премиальные, но раз ты настаиваеш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е настаиваю, – разозлился Аркадий. Премия ему не помешала бы, черт побери. Знал бы, не полез с предложением. Но, с другой стороны, экспертиза тоже нужна, без нее дела не сдвинуть и, следовательно, не только премии не получить, но даже и заработной платы. Ситуация буриданова осла. Ну и ладно, как идет, так пусть и ид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е настаиваю, – повторил Аркадий. – Но если экспертиза ничего не даст, мы зависнем, потому что номер седьмой вообще пуст. Это Наталья Леонидовна Раскина, технолог из КИМЕКСа. Работала вместе с Генрихом. Не замужем. Тридцать л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Шерше ля фам! – патетически воскликнул Виктор. – Я уж решил, что Подольский был патологическим тип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было в нем никаких патологий, – устало сказал Аркадий. – В нем вообще ничего не было, из-за чего его стоило убивать таким сложным способ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кажи-ка еще раз оба кадра, – попросил Виктор. – Я имею в виду – оба лица: утреннее, сожженное, и то, которое увидел ты. Мне показалос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мотреть еще раз на обезображенное лицо Подольского у Аркадия не было желания. Он подключил свой блокнот к компу Хрусталева и отошел к окну. Тело Подольского возникло в кабинете подобно материализовавшемуся призраку. Труп лежал ничком, ухватившись правой рукой за ножку невидимого, не попавшего в кадр, дивана. В воздухе возникла рука муровского оперативника и перевернула тело. Аркадий отвернул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ты смотри, – сказал Виктор, и в его голосе Аркадию почудилось неожиданное напряжение. – Почему ты не отметил это в своем протокол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подошел ближе. О Господи... Провалившиеся глаза, отваливающаяся лоскутами сожженная кож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туда смотришь, – сказал Виктор. – Вот, на лбу и к ушам. Не понимаешь? Дай рук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взял ладонь Аркадия и, преодолевая инстинктивное сопротивление сотрудника, приложил ее к голограмм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ерт! – вскричал Аркади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ерная маска на лице Подольского в точности повторяла контуры ладон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пя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pPr>
      <w:r>
        <w:rPr>
          <w:rFonts w:eastAsia="MS Mincho;Arial Unicode MS" w:cs="Times New Roman" w:ascii="Times New Roman" w:hAnsi="Times New Roman"/>
          <w:sz w:val="24"/>
          <w:szCs w:val="24"/>
        </w:rPr>
        <w:t>Машина зависла во втором эшелоне. Вверху, в третьем, с грозным рыком шли один за другим грузовики, и соваться туда было бы самоубийством (да и кто его в грузовой эшелон пустит?). Внизу, в первом эшелоне, создали пробку малолитражки, которые, возможно, и рады были бы спуститься на землю, но в районе Большого Внутреннего кольца опять кого-то взорвали, и движение было прервано. Рядом ждали своей очереди двигаться такие же бедолаги, как Аркадий, попавшие в неожиданную пробку, как кур в ощип. Справа висел синий "феррари", водитель которого, передав управление на автопилот, читал какой-то детектив – перед его лицом мелькали в воздухе кабины маленькие фигурки героев и, кажется, проливались реки крови. А слева меланхолично шевелил воздушными плавниками новенький "антро", сингапурская игрушка для девочек, и хозяйка напряженно вцепилась в рулевой полумесяц, глядя вдаль, как матрос Колумба, так и не разглядевший земли.</w:t>
      </w:r>
    </w:p>
    <w:p>
      <w:pPr>
        <w:pStyle w:val="Style15"/>
        <w:ind w:firstLine="284"/>
        <w:jc w:val="both"/>
        <w:rPr/>
      </w:pPr>
      <w:r>
        <w:rPr>
          <w:rFonts w:eastAsia="MS Mincho;Arial Unicode MS" w:cs="Times New Roman" w:ascii="Times New Roman" w:hAnsi="Times New Roman"/>
          <w:sz w:val="24"/>
          <w:szCs w:val="24"/>
        </w:rPr>
        <w:t>Девочке было лет шестнадцать, и Аркадий, глядя на нее, вспомнил Алену – ей было столько же, когда они познакомились. Он – молодой выпускник юридического колледжа – умел тогда очаровывать женщин рассказами о подвигах во имя справедливости, которые ему предстояло совершить в скором будущем. Он и сам плохо отличал будущее от настоящего, воображаемое от действительного, романы от жизни, а собеседницы подпадали под очарование его энтузиазма и принимали рассказы за чистую монету – до первого свидания, естественно. Потом все становилось на свои места, и восторженная почитательница молодого таланта превращалась в скептическую мегеру, не готовую связать жизнь с человеком, не понимающим, что деньги добывают, а не зарабатывают. Алена то ли была слишком молода, чтобы знать эту прописную для всех женщин истину, то ли действительно влюбилась по уши, но, как бы то ни было, ни первое, ни даже десятое свидание ее не разочаровало.</w:t>
      </w:r>
    </w:p>
    <w:p>
      <w:pPr>
        <w:pStyle w:val="Style15"/>
        <w:ind w:firstLine="284"/>
        <w:jc w:val="both"/>
        <w:rPr/>
      </w:pPr>
      <w:r>
        <w:rPr>
          <w:rFonts w:eastAsia="MS Mincho;Arial Unicode MS" w:cs="Times New Roman" w:ascii="Times New Roman" w:hAnsi="Times New Roman"/>
          <w:sz w:val="24"/>
          <w:szCs w:val="24"/>
        </w:rPr>
        <w:t>Разочарование наступило потом, когда они уже были женаты, когда родилась Марина, а Аркадий не выбился даже в простые следователи МУРа или прокуратуры. Алена поняла, что муж просто не умеет жить. Не умеет брать деньги, когда их предлагают, и не умеет требовать свое, когда от него пытаются утаить положенное. Алену не интересовало, что деньги предлагают обычно для того, чтобы скрепить сделку с правосудием, а положенное утаивают, когда сделка сорвалась. Алена не понимала, что ее муж физически не способен на подобные соглашения, Аркадий воспринимал их как сделки с совестью. С чьей-то совестью он еще мог договориться, но никогда – с собственной.</w:t>
      </w:r>
    </w:p>
    <w:p>
      <w:pPr>
        <w:pStyle w:val="Style15"/>
        <w:ind w:firstLine="284"/>
        <w:jc w:val="both"/>
        <w:rPr/>
      </w:pPr>
      <w:r>
        <w:rPr>
          <w:rFonts w:eastAsia="MS Mincho;Arial Unicode MS" w:cs="Times New Roman" w:ascii="Times New Roman" w:hAnsi="Times New Roman"/>
          <w:sz w:val="24"/>
          <w:szCs w:val="24"/>
        </w:rPr>
        <w:t>Когда Алена на шестом или седьмом году замужества поняла, что Аркадий в этом отношении неисправим, как разобранная на детали и выпотрошенная игрушка, она начала искать героев на стороне. Аркадий догадывался об этом; да что там догадывался, он точно это знал, поскольку, будучи сыщиком, а со временем – сыщиком экстра-класса, легко ловил жену на противоречиях и мог бы без проблем отслеживать все перемещения Алены по городу и знать обо всех ее амурных приключениях.</w:t>
      </w:r>
    </w:p>
    <w:p>
      <w:pPr>
        <w:pStyle w:val="Style15"/>
        <w:ind w:firstLine="284"/>
        <w:jc w:val="both"/>
        <w:rPr/>
      </w:pPr>
      <w:r>
        <w:rPr>
          <w:rFonts w:eastAsia="MS Mincho;Arial Unicode MS" w:cs="Times New Roman" w:ascii="Times New Roman" w:hAnsi="Times New Roman"/>
          <w:sz w:val="24"/>
          <w:szCs w:val="24"/>
        </w:rPr>
        <w:t>Если уж повезло попасть в пробку, – подумал Аркадий, – почему не использовать это время и не поразмышлять о деле Подольского? Просто посидеть и подумать – когда еще выпадет такая возможнос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то произошло между шестью и девятью часами утра? В комнату никто не входил, о подмене трупа и речи быть не может. Такие случаи бывали неоднократно, но только не в этот раз. Да и кому он сдался, этот Подольский, чтобы создавать такие сложности? Если у него были враги, то куда проще имитировать аварию в воздухе (73 процента случаев сведения личных счетов) или пристрелить в подворотне (остальные 27 процентов).</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амым загадочным в деле Подольского является исчезновение "маски смерти", все остальное решаемо. Следовательно, сейчас важнее всего заключение патологоанатома. Технические экспертизы вторичны, вопросы, поставленные перед экспертами, могут измениться в результате медицинского обследования трупа.</w:t>
      </w:r>
    </w:p>
    <w:p>
      <w:pPr>
        <w:pStyle w:val="Style15"/>
        <w:ind w:firstLine="284"/>
        <w:jc w:val="both"/>
        <w:rPr/>
      </w:pPr>
      <w:r>
        <w:rPr>
          <w:rFonts w:eastAsia="MS Mincho;Arial Unicode MS" w:cs="Times New Roman" w:ascii="Times New Roman" w:hAnsi="Times New Roman"/>
          <w:sz w:val="24"/>
          <w:szCs w:val="24"/>
        </w:rPr>
        <w:t>Допустим, что эксперт скажет: теплового поражения не было и быть не могло. Что тогда? Закрывать дело и списывать расходы агентства в убыток, поскольку страховая компания не станет в случае естественной смерти Подольского оплачивать юридическую страховку? Или продолжать расследование, привлекая в качестве отправной точки несогласованность двух обследований? В конце концов, в шесть утра лицо Подольского было сожжено – какие сомнения! Для судмедэксперта данные телевизионной съемки – не доказательство, как и личные свидетельства оперативника МУРа, коменданта общежития и понятых. Но ведь это – был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еще то, о чем Аркадий вообще старался не думать: отпечаток раскаленной ладони на лице Подольского. Будто кто-то подошел к Генриху Натановичу, протянул правую руку и коснулся его лица ладонью, раскаленной градусов этак до пятисот, при меньшей температуре контакт источника жара с лицом Подольского должен был бы продолжаться минуту или больше. В принципе, можно, наверное, организовать луч таким образом, что получился как бы след ладони человека, это все техника, пусть даже на грани фантастики.</w:t>
      </w:r>
    </w:p>
    <w:p>
      <w:pPr>
        <w:pStyle w:val="Style15"/>
        <w:ind w:firstLine="284"/>
        <w:jc w:val="both"/>
        <w:rPr/>
      </w:pPr>
      <w:r>
        <w:rPr>
          <w:rFonts w:eastAsia="MS Mincho;Arial Unicode MS" w:cs="Times New Roman" w:ascii="Times New Roman" w:hAnsi="Times New Roman"/>
          <w:sz w:val="24"/>
          <w:szCs w:val="24"/>
        </w:rPr>
        <w:t>Вопрос – зачем?</w:t>
      </w:r>
    </w:p>
    <w:p>
      <w:pPr>
        <w:pStyle w:val="Style15"/>
        <w:ind w:firstLine="284"/>
        <w:jc w:val="both"/>
        <w:rPr/>
      </w:pPr>
      <w:r>
        <w:rPr>
          <w:rFonts w:eastAsia="MS Mincho;Arial Unicode MS" w:cs="Times New Roman" w:ascii="Times New Roman" w:hAnsi="Times New Roman"/>
          <w:sz w:val="24"/>
          <w:szCs w:val="24"/>
        </w:rPr>
        <w:t>Можно сделать все что угодно, но – сколько все это будет стоить? Есть способы, куда более дешевые.</w:t>
      </w:r>
    </w:p>
    <w:p>
      <w:pPr>
        <w:pStyle w:val="Style15"/>
        <w:ind w:firstLine="284"/>
        <w:jc w:val="both"/>
        <w:rPr/>
      </w:pPr>
      <w:r>
        <w:rPr>
          <w:rFonts w:eastAsia="MS Mincho;Arial Unicode MS" w:cs="Times New Roman" w:ascii="Times New Roman" w:hAnsi="Times New Roman"/>
          <w:sz w:val="24"/>
          <w:szCs w:val="24"/>
        </w:rPr>
        <w:t>Впереди возник просвет – транспорт начал постепенно передвигаться, одновременно переходя на нижний уровень, видимо, там удалось разгрузить пробку чуть быстрее. Машина стояла на автопилоте, и Аркадий не стал вмешиваться в управление. Движение по трассе ускорилось, машина неслась теперь в первом эшелоне метрах в десяти над крышами Юго-Запада и вот-вот, судя по датчикам автопилота, собиралась приземлиться на Воробьевском проспекте, чтобы продолжить затем движение к центру. Нужно было решить, куда он, в конце-то концов, хочет попасть: в больницу, МУР или домой? Когда колеса коснулись бетона, Аркадий отключил автопилот и повел машину в правый ряд, уменьшая скорость. Где-то здесь... Он помнил номер дома, это неподалеку от площади Героев Космоса. Сейчас вправо – в переулок.</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до было бы сначала позвонить, а не являться, как снег на голову. Ну да ладно, не по личным делам как-никак.</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вывел машину из довольно плотного даже здесь уличного потока и остановил у первого же столбика платной стоянки. Послал в модем аппарата номер своей кредитной карточки и вылез на тротуар, разминая затекшие ноги. Дом под номером 73 он успел проехать, перед ним возвышалась двадцатиэтажная жилая башня с черным числом 79 на фасаде. Число занимало два этажа и написано было, по-видимому, не столько для прохожих и проезжих, сколько для самоутверждения жильцов, поскольку разглядеть его в пролетном режиме даже из первого эшелона никто бы не смог.</w:t>
      </w:r>
    </w:p>
    <w:p>
      <w:pPr>
        <w:pStyle w:val="Style15"/>
        <w:ind w:firstLine="284"/>
        <w:jc w:val="both"/>
        <w:rPr/>
      </w:pPr>
      <w:r>
        <w:rPr>
          <w:rFonts w:eastAsia="MS Mincho;Arial Unicode MS" w:cs="Times New Roman" w:ascii="Times New Roman" w:hAnsi="Times New Roman"/>
          <w:sz w:val="24"/>
          <w:szCs w:val="24"/>
        </w:rPr>
        <w:t>Аркадий пошел назад и обнаружил в сотне метров странное двухэтажное сооружение эллипсоидальной формы, архитектурный реликт середины века. Перед входной дверью почти неподвижно висела в воздухе голографическая надпись "KIMECS Iona, Ltd." Надпись слегка подрагивала – видимо, в адресном компьютере или в линии передачи были какие-то сбо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протянул руку к стеклянной на вид двери, но стекло неожиданно оказалось пленкой, разорвавшейся под давлением его пальца. Пленка скукожилась, упала под ноги и пропустила Аркадия в большой светлый холл. Он остановился, раздумывая, что же теперь делать, он вовсе не собирался что бы то ни было ломать. Не очень-то удачное начало... Однако в следующую секунду дверной проем оказался затянут прозрачной стекловидной пленкой, будто ничего не произошло. Аркадий даже не успел уловить, когда произошел процесс восстановле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осмотрелся. На второй этаж вела широкая лестница, а справа открывался коридор с рядом дверей. В холле стояло несколько кресел, довольно старых на вид, с потертыми кожаными подлокотниками. Картина на стене изображала то ли Дантов Ад, то ли иное подобное заведение, где под низким небом полуобнаженные люди тащили на себе и сбрасывали в пропасть какие-то сооружения, машины и прочие достижения технического прогресс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обро пожаловать, – сказал мягкий голос, и Аркадий, обернувшись, оказался лицом к лицу с миловидной женщиной лет тридцати. Женщина была почти на две головы ниже Аркадия и точеными чертами лица напоминала греческую статуэтку. Она и одета была соответственно – в широкое платье, подобное греческой хламид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дравствуйте, – сказал Аркадий. – Мое имя Аркадий Винокур, я частный детектив и хотел бы поговорить с некоторыми сотрудниками фирмы. С кем имею чес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Женщина с сомнением осмотрела Аркадия с ног до головы. Должно быть, детективов она представляла совсем инач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 вас есть документ? – спросила она.</w:t>
      </w:r>
    </w:p>
    <w:p>
      <w:pPr>
        <w:pStyle w:val="Style15"/>
        <w:ind w:firstLine="284"/>
        <w:jc w:val="both"/>
        <w:rPr/>
      </w:pPr>
      <w:r>
        <w:rPr>
          <w:rFonts w:eastAsia="MS Mincho;Arial Unicode MS" w:cs="Times New Roman" w:ascii="Times New Roman" w:hAnsi="Times New Roman"/>
          <w:sz w:val="24"/>
          <w:szCs w:val="24"/>
        </w:rPr>
        <w:t>Аркадий вытащил карточку из кармана и провел ею в воздухе на уровне глаз. Отпечаток оказался чуть смазанным, но главное – фото, фамилия и название фирмы получились отчетливо. Секунд через пять изображение рассеялось дымом, но этого времени было вполне достаточно для идентификаци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нибудь случилось? – с тревогой спросила женщи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ли можно, я хотел бы поговорить с Пастуховы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 Сергеем Сергеевичем? Прямо по коридору, вторая дверь. Вас проводи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онечно, ей хотелось проводить и послушать, что скажет сыщик начальнику отдел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аша фамилия случайно не Раскина? – спросил Аркадий. По возрасту женщина подходила, но фотографии Раскиной в файле "Рябины" не оказалось, и Аркадий вовсе не надеялся на удач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почему-то оскорбленным тоном заявила женщина. – Я не Раскина, с чего вы взял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огда я найду сам, – сказал Аркадий и, оставив женщину в недоумении, направился к указанной ему двер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ошел, постучав и не услышав ответа. Пастухов Сергей Сергеевич, руководитель отдела технологий метаинформационных структур сидел за компьютером и раздраженно рассматривал неожиданного посетителя. Не дожидаясь вопроса, Аркадий показал свою карточку и сел в кресл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что вам здесь нужно? – без малейшего оттенка любезности в голосе спросил Пастухо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отрудник вашего отдела Генрих Натанович Подольский был найден сегодня утром мертвым в своей комнате в хостеле "Рябина", – объяснил Аркадий. – Я веду дело о смерти этого человека и хотел бы задать вам несколько вопросо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понял, – сказал Пастухов. – О чем вы? Вчера я с Подольским говорил, он был в полном порядке. Правда... – Пастухов помедлил, – он не вышел на работу, но это не основани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хоже, Пастухов был настолько внутри своих научных рассуждений, что не вполне адекватно воспринимал сказанное собеседник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дольский умер сегодня ночью, – повторил Аркадий. – И меня интересуют некоторые обстоятельств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конец до Пастухова дошло. Он вынырнул из глубины метаинформационного пространства и испугался вполне натураль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мер? Чепуха! Не может быть! Отчего? Когд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ичина смерти выясняется, – ответил Аркадий. – Произошло это сегодня ночь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егодня ночью, – почему-то задумался Пастухов, и неожиданно лицо его прояснилось. – Нет, – сказал он с облегчением, – сегодня ночью я Подольского не видел и ничего об этом не зна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сно, – вздохнул Аркадий. С этим человеком, пожалуй, не стоило и разговаривать. Он из испуганных. Насмотрелся телевизионных сериалов о милицейском спецназе и заказниках, работу частного сыска не представляет вообще, благо на телеэкране это не показывают. Но не уходить же с пустыми рукам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ежде, – сказал Аркадий, – вы достаточно часто общались с Подольски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 долгу службы, – быстро сказал Пастухов. – Исключитель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нятно. Каким он был сотрудник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Хорошим, – с готовностью сообщил Пастухов, но в его ответе Аркадий ощутил оттенок неуверенности, руководитель отдела готов был в любой момент изменить свое мнение, если это будет нужно следстви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дробнее, пожалуйста, – попросил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дробнее... – Пастухов внимательно всмотрелся в лицо посетителя, стараясь угадать, какой именно ответ его больше устроит. Аркадий сидел, равнодушно глядя перед собой, ему было все равно, что скажет свидетель, а свидетель мучился, ему недоставало вешек, чтобы определить свое поведение. Так и не получив дополнительной информации, Пастухов продолжи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енрих Натанович Подольский поступил в фирму в октябре пятьдесят шестого. Трудового соглашения не нарушал, несколько раз поощрялся в размере оклада. В прошлом году был награжден туристической путевкой в Азербайджан, на курорты Каспия... Н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орогой Сергей Сергеевич, – проникновенно сказал Аркадий, – видите ли, у Генриха Натановича не выдержало сердце. Неприятно, я понимаю, но в этом нет ничего криминального. С каждым может случиться. Но родных у него нет, даже похоронить некому, если, конечно, фирма не возьмет на себ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поговорю с начальством, – немедленно заявил Пастухов. – Думаю, что мы сможем организовать похороны. Бедняга! Действительно сердце? Он никогда не жаловался. – Пастухов покачал головой. Услышав о том, что смерть сотрудника произошла по естественной причине, он немного успокоился, но все же остались кое-какие сомнения, и начальник отдела поспешил их рассея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почему... – сказал он. – Ну, я имею в виду, если Генрих умер от сердца... Почему в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х, это, – пожал плечами Аркадий. – Стандартная процедура, предусматриваемая юридической страховкой. Вы собираете информацию, мы тоже – просто информации у нас разные, вы согласн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астухов был согласе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дольский выглядел взволнованным в последние дни? Что-нибудь его беспокоило? Я имею в виду – что-нибудь такое, из-за чего он мог... Ну, вы понимае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конечно. То есть, нет, ничего такого не было. На работе – обычная рутина, а вне службы я с ним не общался, так что ничем вам не помог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вайте тогда по работе. Он вел самостоятельную тему? У него были достиже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остижения – да, конечно. Он занимался метаинформационными структурам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звините мое невежество, – улыбнулся Аркадий. – Это что за структуры так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м... Как бы вам популярнее... Вы знаете, конечно, что в ноосфере есть области повышенного энергоинформационного давле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ноосфере? – поднял брови Аркадий. – Но ведь это вроде бы просто обозначение сферы разума.</w:t>
      </w:r>
    </w:p>
    <w:p>
      <w:pPr>
        <w:pStyle w:val="Style15"/>
        <w:ind w:firstLine="284"/>
        <w:jc w:val="both"/>
        <w:rPr/>
      </w:pPr>
      <w:r>
        <w:rPr>
          <w:rFonts w:eastAsia="MS Mincho;Arial Unicode MS" w:cs="Times New Roman" w:ascii="Times New Roman" w:hAnsi="Times New Roman"/>
          <w:sz w:val="24"/>
          <w:szCs w:val="24"/>
        </w:rPr>
        <w:t>Пастухов посмотрел на Аркадия снисходительным взглядом специалиста, вынужденного растолковывать профану прописные истины. Ну и хорошо, – подумал Аркадий, – расслабился наконец. Теперь он забудет о Подольском и начнет вещать, а через несколько минут разговор можно будет осторожно вернуть к умершему сотрудник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аши сведения, – сказал Пастухов, – базируются на учебнике для одиннадцатого класса, причем издания примерно десятилетней давности. Я пра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Безусловно, – кивнул Аркадий. Его сведения о ноосфере базировались на штудиях Урнова, он сдавал этот предмет в колледже, но сейчас лучше было изображать неуча, каким Пастухов наверняка представлял себе любого сотрудника частного сыск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от учебник писали догматики, для них Вселенная – это атомы, молекулы и четыре вида полей, ничего более. На самом деле существует еще так называемое биоинформационное пространство, в пределах которого происходит взаимообмен эмоциями, отдельными мыслями, просто незакодированной энергией живого организма...</w:t>
      </w:r>
    </w:p>
    <w:p>
      <w:pPr>
        <w:pStyle w:val="Style15"/>
        <w:ind w:firstLine="284"/>
        <w:jc w:val="both"/>
        <w:rPr/>
      </w:pPr>
      <w:r>
        <w:rPr>
          <w:rFonts w:eastAsia="MS Mincho;Arial Unicode MS" w:cs="Times New Roman" w:ascii="Times New Roman" w:hAnsi="Times New Roman"/>
          <w:sz w:val="24"/>
          <w:szCs w:val="24"/>
        </w:rPr>
        <w:t>Некробиотический сигнал, – вспомнил Аркадий и невольно нахмурился. Метальников, умирая, послал в это самое биоинформационное пространство импульс, и Алена восприняла его. Когда-то в детстве Аркадий тоже испытал это жуткое чувство: он проснулся среди ночи, будто от удара по грудной клетке, в комнате было темно, и он ясно расслышал голос отца, лежавшего в это время в Первой градской больнице. "Прощай, – сказал голос, – мне уже не больно". Прошло трое суток после того, как отцу пересадили сердце, послеоперационный период проходил нормально, утром Аркадий собирался съездить на Пироговку... Заснуть он больше не смог, было в груди какое-то стеснение. Рано утром позвонил лечащий врач и сообщил, что больной Винокур скончался в три часа ноч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разве это... биоинформационное пространство нематериально? – спросил Аркадий, отгоняя воспоминан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атериально, конечно! – воскликнул Пастухов. – Но есть разница между традиционным материализмом и его, как бы помягче выразиться, воинствующим направлением. Видите ли, биоинформационное поле структурно отличается от своего электромагнитного аналог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ю стало скучно, но для того, чтобы задать следующий вопрос, необходимо было позволить Пастухову высказать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 вопросу о биоинформационном поле, – сказал Аркадий, вклинившись в первую же паузу. – Был ли, по-вашему, кто-нибудь в институте, настолько близкий к Подольскому, что мог воспринять его некробиотический сигн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м... – поморщился Пастухов. – Видите ли, наука пока не доказала наличие подобных излучений, во всяком случае пр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еня всего лишь интересует, – перебил Пастухова Аркадий, – есть ли в институте человек, близко знавший Подольского. Поэтому я и упомянул некробиотический сигнал – говорят, что можно ощутить на расстоянии смерть только очень близкого человек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нимаю... – протянул Пастухов. – Видите ли, Генрих Натанович – человек не очень контактный... Э... То есть, я хочу сказать – был не очень... Я могу на пальцах одной руки пересчитать сотрудников, с кем он общался. Во-первых, ваш покорный слуга. Я был его непосредственным начальником, и еще мы пятницам играли в шрайк. В наше время шрайк почему-то потерял популярность, а мне нравится, снимает напряжен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то еще общался с Подольским в институте? – спросил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еннадий Павлович, – сказал Пастухов. – Геннадий Павлович Ушаков, наш исполнительный директ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имеете в виду общение вне служб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мне известно только то, что происходит в институте. Генрих Натанович обслуживал биологический компьютер в кабинете Ушакова, машина там из самых сложных, еще не настроенная, даже еще не выращенная до зрелого состояния. Подольскому часто приходилось бывать в кабинете Ушакова, они беседовали, какие-то были у них общие темы. Странные, надо сказать... Я иногда слышал, когда заходи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транны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Более чем, – хмыкнул Пастухов. – Они обсуждали проблемы потустороннего мир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м? – Аркадий поднял бров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да. Жизнь после смерти и все такое. Я как-то спросил Генриха: он что, на самом деле думает, что потом что-то будет? Он сказал тогда, что это теоретический спор, их, понимаете, интересовала проблема биологической памяти компьютеров – сохраняется она в структурах после уничтожения базового блока или погибает полностью. Это, мол, аналогично проблеме – сохраняется ли память человека после его смерти. Например, в структуре его клеток. Это важно знать для теорий метабиологических переходов, трактующих так называемые инкарнации живых существ как последовательные пересечения информационных структур – от мозга к полю ноосферы и обратно к мозгу индивидуума, но со смещением в положительном направлении стрелы времен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понимаю, – признался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это и не имеет к вам никакого отношения, – покачал головой Пастухов. – Проблема действительно интересная, но при чем здесь в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и при чем, – согласился Аркадий. – И вы, конечно, не можете сказать, что делал ваш исполнительный директор вчера вечер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чему не могу? Могу, конечно. Он был здесь, в институ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то, кроме вас, может подтвердить, что Ушаков находился в своем кабинете? – спросил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разве сказал, что Геннадий Павлович находился у себя? – удивился Пастухов. – В пятой лаборатории справляли окончание большой работы, гудели крепко, и Ушаков, конечно, не мог пропустить... – в голосе Пастухова Аркадию послышалась ирония. – Они сидели до двух ночи. Все, кто там был, подтвердят, что у директора есть алиб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либи? – поднял брови Аркадий. – Разве его в чем-то обвиняю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о ваш вопрос, – смутился Пастухов. – Вы интересуетесь, кто где был в то время, когд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тественно, – кивнул Аркадий, но не стал объяснять, почему считает свои вопросы естественными, если следствие не подозревает кого бы то ни было в причастности к смерти Подольск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Благодарю, – сказал Аркадий. – Вы очень помогл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жалуйста, – пробормотал Пастухов, думая о чем-то своем. Скорее всего, будучи человеком науки, он сопоставлял в уме вопросы, заданные Аркадием, со своими ответами и пытался понять, что же все-таки произошло на самом деле в хостеле "Рябина" – не мог частный детектив задавать вопросы, если причина смерти бедняги Подольского не вызывала подозрен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сказал Аркадий, остановившись на пороге. – Не подскажете, в какой комнате работал Подольск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то тридцать, напротив холла по коридор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ам есть сейчас кто-нибуд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нечно, – нахмурился Пастухов. – Только я бы не хотел... Вы будете отвлекать людей от работы. Подождите до пяти, если возмож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пасибо за совет, – поблагодарил Аркадий и прикрыл за собой дверь. По идее, Пастухов должен сейчас позвонить директору и в лабораторию. Ушакову рассказать о странном визите, а людей в лаборатории предупредить, чтобы изобразили рабочий энтузиаз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коридоре было пусто. Аркадий вытащил из кармашка на внутренней стороне куртки колесико интерфона, прилепил к мочке уха и наклонился к двери кабинета Пастухова. Между ухом и дверью должно было оставаться несколько сантиметров воздушной прослойки, где звуки, прошедшие сквозь твердый материал, преобразовывались в колебания газовой сред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ему так и сказал, – прозвучал голос Пастухова. – Конечно, Геннадий Павлович, да он и сам понимает... Извините, я вам еще перезвоню, хочу предупредить Раскину, чтобы она была сдержанней, следователь идет к ней... Да-да, конеч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тало тихо, а потом Пастухов проговори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аталья Леонидовна, это Пастухов. Понимаете, случилось несчастье... Нет, с ним все в порядке. Генрих Натанович... Что? Когда... Ага, понятно. Но вы же с ним... Нет, я понимаю... Я сейчас вовсе не то хотел сказать. К вам идет следователь сыскного бюро. Этакий весь из себя Холмс. Посдержаннее, пожалуйста. Дома будете плакать, хорошо? Ну давайт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ишин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быстро пошел в сторону холла, на ходу стягивая с уха колесико интерфона. В холле несколько сотрудников КИМЕКСа азартно обсуждали вчерашний матч "Реала" с минским "Динамо". Судя по возгласам, все смотрели матч по стерео и, следовательно, не могли быть с двадцати двух до полуночи в хостеле "Рябина". Впрочем, заключение это, сделанное Аркадием с привычным автоматизмом, не могло иметь ровно никакого значения, поскольку никто из стоявших в холле людей по делу Подольского не проходил. Директора КИМЕКСа Ушакова среди них не было, это очевид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свернул в правый коридор, здесь двери были большими, под потолок, и на каждой стоял электронный замок с экранчиком сенсорного набора. Никаких названий, только номера комнат были обозначены большими красными числами слева от каждой двери.</w:t>
      </w:r>
    </w:p>
    <w:p>
      <w:pPr>
        <w:pStyle w:val="Style15"/>
        <w:ind w:firstLine="284"/>
        <w:jc w:val="both"/>
        <w:rPr/>
      </w:pPr>
      <w:r>
        <w:rPr>
          <w:rFonts w:eastAsia="MS Mincho;Arial Unicode MS" w:cs="Times New Roman" w:ascii="Times New Roman" w:hAnsi="Times New Roman"/>
          <w:sz w:val="24"/>
          <w:szCs w:val="24"/>
        </w:rPr>
        <w:t>Аркадий остановился у сто тридцатой комнаты и собрался постучать, но в это мгновение дверь неожиданно распахнулась, и он оказался лицом к лицу с женщиной лет тридцати пяти. Раскина – несомненно, это была она – оказалась чуть выше среднего роста, с нескладной, какой-то прямоугольной фигурой и лицом, которое скорее подошло бы мальчику-переростку: выдающиеся скулы, едва заметные усики, да и прическу Наталья Леонидовна носила почему-то сугубо мужскую. Если бы не высокая грудь, Раскину вполне можно было принять за мужчину, по известным причинам переодетого в женский рабочий костюм: обтягивающую блузку, вправленную в широкие, по последней женской моде, китайские джинс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аталья Леонидовна, если не ошибаюсь? – изобразив на лице любезную улыбку, спросил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что? – не приняв любезного тона, агрессивно сказала Раскина. – Вы кто так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вайте войдем, – предложил Аркадий. – Я детектив из частного агентства "Феникс" и хочу задать вам несколько вопросо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 какому повод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Если бы Аракадий не знал точно, что Раскина осведомлена о смерти Подольского, он непременно сделал бы вывод, что эта женщина действительно не догадывается, что нужно от нее неожиданному посетителю. На лице не было даже следа тревоги, не говоря уж о слезах, о которых упоминал в разговоре с ней Пастухо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ожно войти? – повторил Аркади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скина неохотно отступила в сторону, и Аркадий перешагнул порог.</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олько не сюда, – торопливо сказала Наталья Леонидовна, когда Аркадий направился к стоявшему у окна столу с раскиданными на нем бумагами. – Пожалуйста, садитесь на тот стул, он предназначен для всех, кто не связан с экспериментом, эта часть комнаты полностью безопас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Безопасна для кого? – уточнил Аркадий, усаживаясь на стоявший в левом дальнем углу стул, одинокий, как сосна на голой вершин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ля посетителей, – объяснила Раскина, не вдаваясь в детали. Аркадий увидел стоявшее перед компьютером вертящееся кресло с высокой спинкой и перетащил его, несмотря на протесты Натальи Леонидовны, в угол, поближе к стул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адитесь сюда, – сказал он, – так будет удобне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слушайте, – сердито сказала Раскина, – что вы себ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егодня ночью умер ваш коллега Генрих Натанович Подольский, – сообщил Аркадий уже устаревшую новость, внимательно наблюдая за реакцией Натальи Леонидовны. Брови ее поднялись, но глаза остались внимательно-спокойным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к? – сказала она. – Не может быть!</w:t>
      </w:r>
    </w:p>
    <w:p>
      <w:pPr>
        <w:pStyle w:val="Style15"/>
        <w:ind w:firstLine="284"/>
        <w:jc w:val="both"/>
        <w:rPr/>
      </w:pPr>
      <w:r>
        <w:rPr>
          <w:rFonts w:eastAsia="MS Mincho;Arial Unicode MS" w:cs="Times New Roman" w:ascii="Times New Roman" w:hAnsi="Times New Roman"/>
          <w:sz w:val="24"/>
          <w:szCs w:val="24"/>
        </w:rPr>
        <w:t>Играть она не умеет, – отметил Аркадий. В театр ее не взяли бы даже статисткой. Тем лучше, вопросы можно задавать в лоб, а правильные ответы читать на лиц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вот так, – сказал он. – Сердечный приступ. Как вы понимаете, в таких случаях детективное агентство проводит формальное расследован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ачем? – вырвалось у Раскиной. – Сердечный приступ, это же не в вашей компетенци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ам приступ – нет, конечно. Но поскольку Подольский был в это время один, нужно точно разобраться в причинах, приведших к приступу и смерти. Он мог, например, перед этим крупно повздорить с кем-нибудь, и в результате... Или получил какое-то очень неприятное известие... Да мало л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и что? – нахмурилась Раскина. – Допустим, повздорил. Разве это повод для того, чтобы кого-то обвиня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разве я обвиняю? Это вопрос чисто финансовый. Согласно юридической страховке (в вашей, кстати, сказано то же самое, прочитайте внимательно), часть расходов по похоронам, если имела место смерть, или лечению, если имело место поражение здоровья, несет лицо, по чьей прямой или косвенной вине произошла указанная выш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можете говорить по-русски? – раздраженно сказала Раски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просто объясня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давно поняла. – Она помолчала. – Генрих ни с кем не ссорился, если вы это имели в виду. Он вообще человек... то есть, бы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У Раскиной неожиданно задрожали губы, и она прикрыла рот ладонью. Впрочем, женщина быстро справилась с волнение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что-то скрываете, – сказала она решительно. – Даже если Генрих с кем-то сильно повздорил и это стало косвенной причиной приступа... К юридической страховке это не имеет никакого отношения. Придумайте другую верси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ачем? – вздохнул Аркадий. – Наши отношения очень просты. Я задаю вопрос, вы отвечаете. Вы можете отказаться отвечать, можете вызвать своего адвоката, можете выставить меня из комнаты. Я все это зафиксирую. Разумеется, мои выводы никак не повлияют на ваше общественное и, тем более, научное положение. Официально, я имею в виду. Но вы же знаете, как это бывает. Одно слово, другое, по Москве начинают ползти слухи, с вами перестают здороваться... Порой не нужно доводить дело до суда, чтобы уничтожить человека, помните историю с Анастасией Ростоцкой?</w:t>
      </w:r>
    </w:p>
    <w:p>
      <w:pPr>
        <w:pStyle w:val="Style15"/>
        <w:ind w:firstLine="284"/>
        <w:jc w:val="both"/>
        <w:rPr/>
      </w:pPr>
      <w:r>
        <w:rPr>
          <w:rFonts w:eastAsia="MS Mincho;Arial Unicode MS" w:cs="Times New Roman" w:ascii="Times New Roman" w:hAnsi="Times New Roman"/>
          <w:sz w:val="24"/>
          <w:szCs w:val="24"/>
        </w:rPr>
        <w:t>Раскина помнила, это было видно по ее глазам. Конечно, Аркадий рисковал. Наталья Леонидовна могла замкнуться и отказаться вести разговор – даже в присутствии адвоката. Но могла поступить и иначе – в конце концов, трагедия с Ростоцкой действительно впечатляла, особенно людей не очень сильных, а Раскина, насколько Аркадию удалось понять, к сильным натурам все-таки не относила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вы хотите знать? – сухо сказала Раски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аши исследования имели практическое значение или были сугубо теоретическим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Брови Раскиной удивленно поползли вверх.</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кое это име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ы уже договорились, – покачал головой Аркадий, – что я задаю вопросы, а вы отвечае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актическо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льзя ли подробне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дробнее... Вы знаете, что такое квантовое биополе? Простите, я не должна задавать вопрос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а этот я могу ответить. Квантовое биополе – это такая штука, с помощью которой у некоторых людей получается передвигать предметы. Это еще называется телепортац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скина поморщила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ди, это вы все в фантастике вычитали? Ни у кого и никогда не получалось передвигать предметы усилием мысли, если вы это имеете в виду. А то, что вы называете телепортацией, есть функция биополя. Попросту говоря, очень мощное биополе в лазерном режиме перестает быть непрерывным и квантуется – как всякое другое поле, скажем, электромагнитное. И давление квантов биополя действительно способно переместить материальный объект. Только для этого нужны усилители, своеобразные лазеры биополя. Генератор Уринсона не может создавать биополе самостоятельно, надеюсь, это вам известно, но он в миллионы раз усиливает биополе индуктора-человека. Усиливает до такой степени, что поле начинает квантоваться. Эти кванты улавливают и направляют на... скажем, вот на эту крошку на полу. И крошка начинает двигаться. Вы когда-нибудь видели генератор Уринсона? Впрочем, неважно, я задала риторический вопрос. Генератор, которым пользуемся мы, занимает всю соседнюю комнату. Понимаете? И с его помощью мы пока можем передвинуть... ну, не только эту крошку, конечно, но ничего тяжелее почтового конверта. Давление биополя больше светового, но все-таки... Короче, Генрих Натанович работал над усовершенствованием уринсоновских генераторов. Чисто практическая тем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вы? – спросил Аркадий. – Вы тож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тественно, мы работали вместе. Уже пять лет. Вот в этой комнате. С утра до вечер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згляд Раскиной стал будто стеклянным, она видела перед собой не Аркадия, а собственное прошлое, и нужно было быстро спасать положение, пока Наталья Леонидовна не перестала воспринимать настояще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разговаривал с Пастуховым, – сказал Аркадий, – и он ничего не говорил об генераторах... э... Уринсона. По его словам, Подольский исследовал что-то, связанное с ноосферой, какая-то передача информации от мозга в биоинформационное пространство и обратно. Извините, я не очень понял, но все равно это ведь не то, о чем вы сейчас говори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чему не то? – удивилась Раскина и посмотрела на Аркадия, как профессор математики на великовозрастного дылду, не знающего, что дважды два, вообще говоря, равно четырем. – Именно то. Уринсоновские генераторы усиливают биоструктуры, излучаемые... Впрочем, вы действительно не специалист, а мы порой увлекаемся терминами... Генераторы Уринсона могут иметь в будущем множество применений. Конкретно Генриха Натановича интересовала так называемая метаинкарнационная гипотеза – перенос информации от одного живого существа к другому с задержкой в биоинформационном поле. Без генераторов Уринсона здесь делать нече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очень интересная проблема? – сказал Аркадий. – Я имею в виду, что первая атомная бомба тоже была огромных размеров, а сейчас атомную мину такой же мощности можно унести в портфеле. И этот генератор... Сейчас он занимает комнату, а через год появится компактная модель, и телепортация станет популярной не меньше, чем сейчас биокомпьютер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вы правы, – согласилась Раскина. – В перспектив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начит, – сделал следующий шаг Аркадий, – наверняка у вас есть много конкурентов. Создать первый карманный генератор – это ведь принесет изобретателям миллион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все о деньгах, – пробормотала Раскина. – Наверное. Впрочем, вы правы, конечно. Но от нашего генератора до карманного такая дистанция, что никто из нас и не думал о том, что при нашей жизн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то еще работал над такими генераторами? – спросил Аркадий. – В России, скажем. Может, даже в Москв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е понимаю, какое это имеет отношение к... Простите. В Москве – никто. В России – институт "Биопром" в Санкт-Петербурге. Мы движемся примерно одинаково, но точно, конечно, никто не знает, потому что существует коммерческая тай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мне-то вы рассказал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о, что я вам рассказала, и еще в десять раз больше, известно каждому сотруднику и здесь, и в Питере, и в Каролине, где тоже проводятся подобные опыты. Коммерческая тайна начинается на уровне конкретных блоков и иде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 Подольского были оригинальные иде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ждый считает, что его идеи оригинальны, Генрих Натанович не исключен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по-вашем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деи Подольского безусловно оригинальны, – с вызовом сказала Раскина. – Так что конкурентов у нас достаточно, если я верно поняла вашу мысл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Разве я высказывал какую-то мысль? – удивился Аркадий. Ему действительно не казалось, что работа над генератором могла стоить Подольскому жизни, тем более, что до практического применения было, по словам Раскиной, еще очень далеко. Чтобы спалить на расстоянии кожу на лице жертвы, эти генераторы явно непригодн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встал и сделал несколько шагов к столу, стоявшему около окна. Он не собирался трогать на столе что бы то ни было, ему хотелось посмотреть в окно, увидеть, просматриваются ли отсюда эшелоны воздушно-транспортной сети. Но Раскина поняла движение Аркадия по-своем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й, – резко сказала она, вставая на его пути, – вам придется предъявить ордер и пригласить понятых. Ничего здесь трогать нельзя, рассматривать тож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и не собираюсь, – пожал плечами Аркадий. Он обошел женщину и прижался лбом к оконному стеклу. Отсюда видна была только центральная линия, по которой к городскому кольцу летели личные машины. Грузовики шли в третьем эшелоне почти над самым институтом и из окна видны не были.</w:t>
      </w:r>
    </w:p>
    <w:p>
      <w:pPr>
        <w:pStyle w:val="Style15"/>
        <w:ind w:firstLine="284"/>
        <w:jc w:val="both"/>
        <w:rPr/>
      </w:pPr>
      <w:r>
        <w:rPr>
          <w:rFonts w:eastAsia="MS Mincho;Arial Unicode MS" w:cs="Times New Roman" w:ascii="Times New Roman" w:hAnsi="Times New Roman"/>
          <w:sz w:val="24"/>
          <w:szCs w:val="24"/>
        </w:rPr>
        <w:t>Аркадий услышал за спиной движение, Раскина что-то делала у стола, скорее всего, прятала какой-то документ, небольшой по объему, поскольку куда она могла что-нибудь спрятать, если не в карман своего рабочего платья? Во всяком случае, не в ящик стола – у Аркадия был хороший слух, он бы услышал. А больше просто некуда.</w:t>
      </w:r>
    </w:p>
    <w:p>
      <w:pPr>
        <w:pStyle w:val="Style15"/>
        <w:ind w:firstLine="284"/>
        <w:jc w:val="both"/>
        <w:rPr/>
      </w:pPr>
      <w:r>
        <w:rPr>
          <w:rFonts w:eastAsia="MS Mincho;Arial Unicode MS" w:cs="Times New Roman" w:ascii="Times New Roman" w:hAnsi="Times New Roman"/>
          <w:sz w:val="24"/>
          <w:szCs w:val="24"/>
        </w:rPr>
        <w:t>Он не торопясь обернулся – Наталья Леонидовна стояла, сложив руки на груди, как оперная певица, собравшаяся петь трудную арию. Карман блузки чуть оттопыривался. Ну и лад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аталья Леонидовна, – сказал он, – что вы делаете сегодня вечер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скина ожидала любого вопроса, но только не этого. Она покраснела, будто девушка, у которой спросили, не собирается ли она нынче ночью отправиться в бордел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ачем вам знать? – спросила о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Хочу пригласить вас на ужин, – улыбнулся Аркадий. – В "Тамиллу", наприме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понимаю... – растерянно сказала Раски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бъясню, – Аркадий перешел на деловитый тон. – Вы не замужем, живете одна. Не смотрите на меня так, все это есть в вашей служебной карте, естественно, я с ней ознакомился. С Подольским вы работаете несколько лет, и его смерть не может на вас не подействовать. Следовательно, быть одной вам сегодня не стоит. Не имеет смысла и оставаться на работе – у вас все будет валиться из рук. Значит, нужно отвлечь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вы хотите... Спасибо, я найду другой способ.</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слушайте, Наталья Леонидовна, – Аркадий подошел к ней и положил руки на плечи, женщина попыталась отстраниться, но Аркадий держал ее крепко, и она не стала сопротивляться. – Послушайте, я ведь тоже человек и вижу, что вам нехорошо. Вам хочется поговорить о Генрихе Натановиче, это естественное желание в такой момент. Почему б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сказала Раскина и наконец освободилась из объятий Аркадия. – Нет. Вы спросили, я ответила. Что вам нужно ещ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пошел к двери, сказав на ход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ичего. Я хотел как лучше... Извинит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ыйдя из института, он быстрым шагом направился к стоянке. Аркадий знал, что его не видно из окон лаборатории, и мог бы не торопиться, но все-таки почти бежал. С Раскиной он еще поговорит. Вечером, когда они встретятся в "Тамилл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днявшись в воздух, Аркадий перешел на автопилот, задал возвращение в офис и после этого вытащил из кармана маленькую коробочку. Ту, что Наталья Леонидовна Раскина старалась от него спрята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Это был аудиоклип, стандартный, производства фирмы "Сони", полтора рубля за штук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шес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как ты его вернешь? – спросил Виктор. – Ты же понимаешь, что никакой польз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нимаю, – Аркадий предвидел каждое слово, которое скажет Хрусталев, и слушал вполуха, отвечая не столько на реплики начальства, сколько на собственные мысли, которые пока двигались параллельным курсом и не противоречили высказываниям Виктора. – Я верну клип сегодня вечером. Мы встретимся с Натальей Леонидовной в "Тамилл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на же тебя отвергла! – возмущенно сказал Викт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твергла, скажешь тоже... Она решила, что отвечать согласием сразу неприлично, вот и все. А я не настаивал. Уверяю тебя, ей не меньше моего нужна эта встреча, она хочет знать о Подольском все, что известно мне. Думаю, если бы я позвонил ей чуть позже и повторил приглашение, она не стала бы отказываться. А тут такой повод... Она позвонит сама, уверяю теб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опустим, – Виктор продолжал хмуриться. – И ты ей вернешь клип, признавшись в том, что стащил е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действительно так думаешь? – с подозрением спросил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конечно. Но постарайся проделать все аккурат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 этот выпад Аркадий отвечать не стал, Виктор по сути благословил его на проведение этой части операции, можно было перейти и к другим аспектам дел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ейчас, – сказал Аркадий, – я поем и поеду в морг. Надеюсь, что при личном контакте мне удастся уломать Селунина, и он проведет вскрытие сегодня. Если получится, дождусь результата, а если нет, поеду на часок домой, ты не возражаеш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иктор поднял на Аркадия внимательный взгляд.</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обдумал твою семейную ситуацию, – медленно, подбирая слова, сказал он, – и думаю, что Алена могла получить некробиот не только потом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замялся на мгновен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только потому, что спала с Метальниковым, – закончил Аркадий. – Говори, я через это уже прошел... Что могло быть еще? Нежная дружб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буркнул Виктор. – Это глупо. Но есть еще, к примеру, одинаковые ментальные параметры. Редко, но бывают такие совпаде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согласился Аркадий. – Один на миллион или меньше. Не проходит. Ты прекрасно понимаешь, что мне известны параметры биополя собственной жены. А параметры Метальникова я знаю с тех пор, как вел дело Гремина. Ничего общего. Ничего. Ничег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понял, что кричит, и взял себя в руки. Виктор смотрел на него смущенно, ему все равно казалось, что Аркадий преувеличивает, и все в его семейной жизни образуется. Доказательств измены никаких. Да если бы и так? Господи, сколько раз женщины изменяли Виктору, и сколько раз он изменял им сам! Проще нужно относиться к таким веща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любом случае, – сказал Виктор, – ты должен быть в форме. Если завалишь дело Подольск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пошел, – прервал Аркадий Виктора, – и нечего читать мне нотаци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зьми мою машину! – крикнул вслед Виктор. – Я сегодня ночую у Светлан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Это распоряжение осталось невыполненным. Аркадий не торопился, ему нужно было подумать, и потому не стоило вообще забираться в воздушные коридоры, по земле дольше, но спокойнее. Он спустился в гараж, где его двухместная "сибирь" стояла на зарядке, отключил двигатель от генераторов, забрался внутрь (в кабине было жарковато из-за перекачки энергии, и он включил кондиционер) и вывел машину по пандусу на уличную развязку.</w:t>
      </w:r>
    </w:p>
    <w:p>
      <w:pPr>
        <w:pStyle w:val="Style15"/>
        <w:ind w:firstLine="284"/>
        <w:jc w:val="both"/>
        <w:rPr/>
      </w:pPr>
      <w:r>
        <w:rPr>
          <w:rFonts w:eastAsia="MS Mincho;Arial Unicode MS" w:cs="Times New Roman" w:ascii="Times New Roman" w:hAnsi="Times New Roman"/>
          <w:sz w:val="24"/>
          <w:szCs w:val="24"/>
        </w:rPr>
        <w:t>Аркадий заложил в автопилот движение по кольцу и расслабился. Когда не нужно торопиться, езда – самый замечательный способ продувания мозгов. Тихий шелест колес, мелькание машин и перекрестков, легкое подрагивание на стыках электромагнитных дорожных кабелей... Именно то, что нужно. Аркадий читал в одном детективе – то ли Гарднера, то ли Леонова, в общем, что-то из прошлого века, – как герой любил ездить в автобусе, хотя имел свою машину. В автобусе его везли, он мог расслабиться и размышлять, зная, что в запасе у него точно отмеренное количество времени. Нет, наверное, это не Гарднер, адвокат Мейсон в автобусах не ездил. А может, и ездил, все забывается, сегодня читаешь детектив, а завтра не помнишь ничего, кроме одного или двух удачно найденных героем следственных аргументов.</w:t>
      </w:r>
    </w:p>
    <w:p>
      <w:pPr>
        <w:pStyle w:val="Style15"/>
        <w:ind w:firstLine="284"/>
        <w:jc w:val="both"/>
        <w:rPr/>
      </w:pPr>
      <w:r>
        <w:rPr>
          <w:rFonts w:eastAsia="MS Mincho;Arial Unicode MS" w:cs="Times New Roman" w:ascii="Times New Roman" w:hAnsi="Times New Roman"/>
          <w:sz w:val="24"/>
          <w:szCs w:val="24"/>
        </w:rPr>
        <w:t>Со следственными аргументами сейчас особенно худо. То, что оказалось записано на клипе Раскиной, к смерти Подольского относиться не могло. Это были медленно и внятно надиктованные мужским голосом (самого Подольского?) описания экспериментов в области биоинформационных пространств (что-то, связанное с переносом ментальных матриц в транстемпоральных туннелях – м-да...), из которых ни Аркадий, ни Виктор почти ничего не поняли. Слова вроде были в основе своей русские, но смысл ускользал. Чтобы разобраться, нужен был эксперт, а кто мог стать экспертом в этой области, кроме самой же Раскино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самом конце был, впрочем, момент, когда мужчина неожиданно перестал насиловать свои голосовые связки и перешел на нормальную реч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после этой процедуры, – сказал он, – я бы предпочел горячую ванну, но не для тела, а для мозгов. С температурой точки Кюри. 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голос Раскиной ответи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Любопытная идея. Только не делай этого сам. А лучше – вообще не дела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ужчина что-то пробормотал, и запись кончилась. Аркадий с Виктором прослушали эту часть раз десять, но только цифровая обработка позволила понять, что мужчина сказал: "Что я, идиот по-твоем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чему Раскина не хотела, чтобы именно этот клип попал в руки следователя, занимающегося смертью Подольского?</w:t>
      </w:r>
    </w:p>
    <w:p>
      <w:pPr>
        <w:pStyle w:val="Style15"/>
        <w:ind w:firstLine="284"/>
        <w:jc w:val="both"/>
        <w:rPr/>
      </w:pPr>
      <w:r>
        <w:rPr>
          <w:rFonts w:eastAsia="MS Mincho;Arial Unicode MS" w:cs="Times New Roman" w:ascii="Times New Roman" w:hAnsi="Times New Roman"/>
          <w:sz w:val="24"/>
          <w:szCs w:val="24"/>
        </w:rPr>
        <w:t>На Самотечной площади во второй линии – со стороны Неглинной – возникла пробка, настолько плотная, что никто из водителей не мог развернуть крыльев и подняться над землей. Полиции видно не было – видимо, в районе Цветного бульвара произошла авария, и патрульные с площади направились к месту происшествия. Аркадий, который вел машину на небольшой скорости, успел затормозить, прежде чем подошел к шедшему впереди "транзиту" на расстояние, запрещающие взлет. Он посмотрел в зеркало – машина, шедшая позади, повторила его маневр, там, видимо, сидел достаточно опытный водитель, и теперь между "сибирью" Аркадия и "транзитом" оказался достаточный зазор – можно было взлететь, что Аркадий и сделал.</w:t>
      </w:r>
    </w:p>
    <w:p>
      <w:pPr>
        <w:pStyle w:val="Style15"/>
        <w:ind w:firstLine="284"/>
        <w:jc w:val="both"/>
        <w:rPr/>
      </w:pPr>
      <w:r>
        <w:rPr>
          <w:rFonts w:eastAsia="MS Mincho;Arial Unicode MS" w:cs="Times New Roman" w:ascii="Times New Roman" w:hAnsi="Times New Roman"/>
          <w:sz w:val="24"/>
          <w:szCs w:val="24"/>
        </w:rPr>
        <w:t>Он взял на себя управление и вывел машину из потока в третий эшелон. Осмотрелся – он летел над домами Юго-Запада, огибая по широкой дуге Воробьевы горы. Если свернуть к развилке над метромостом, легко попасть в больницу Второго управления, в морге которой находилось сейчас тело Подольског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елефон тренькнул, когда Аркадий выполнял маневр разворота под бдительным взором патрульного из вертолета дорожной полиции. Руки у Аркадия были заняты, он не успел переключить аппарат на звуковое управление, и теперь приходилось ждать, пока он завершит маневр, сделает левый нижний разворот и ляжет на новый курс. Номер вызывавшего абонента был Аркадию не знаком. После пятого гудка включился автоответчик, и Аркадий услышал женский голос:</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Раскина. Вы хотели пригласить меня на какой-то вечер. Если не передумали, перезвоните мне на работу.</w:t>
      </w:r>
    </w:p>
    <w:p>
      <w:pPr>
        <w:pStyle w:val="Style15"/>
        <w:ind w:firstLine="284"/>
        <w:jc w:val="both"/>
        <w:rPr/>
      </w:pPr>
      <w:r>
        <w:rPr>
          <w:rFonts w:eastAsia="MS Mincho;Arial Unicode MS" w:cs="Times New Roman" w:ascii="Times New Roman" w:hAnsi="Times New Roman"/>
          <w:sz w:val="24"/>
          <w:szCs w:val="24"/>
        </w:rPr>
        <w:t>Аркадий вывернул на курс, включил автопилот и освободил руки, но Раскина уже закончила сообщение и отключила связь. Надо было поспорить с Виктором, – подумал Аркадий. Не так уж плохо он знает людей, как кажется начальству. Перезвонить сейчас или подождать? Потом у него может не оказаться свободного времени – мало ли какой сюрприз ожидает его в больнице? Он надавил кнопку возврата разговор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лушаю, – сказала Раскина после первого же гудк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Винокур, – сообщил Аркадий. – Семь часов вас устроя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можете включить видеоканал? – спросила Раскина, помолча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в воздухе, – объяснил Аркадий, – и в кабине у меня тесно, вдвоем с вашим изображением мы не поместим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ато у меня просторно... Ну хорошо. Да, семь часов меня устроят. Гд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Ресторан "Тамилла", если вы не проти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икогда не была в "Тамилле", – голос женщины стал почему-то напряженным. – Хорошо.</w:t>
      </w:r>
    </w:p>
    <w:p>
      <w:pPr>
        <w:pStyle w:val="Style15"/>
        <w:ind w:firstLine="284"/>
        <w:jc w:val="both"/>
        <w:rPr/>
      </w:pPr>
      <w:r>
        <w:rPr>
          <w:rFonts w:eastAsia="MS Mincho;Arial Unicode MS" w:cs="Times New Roman" w:ascii="Times New Roman" w:hAnsi="Times New Roman"/>
          <w:sz w:val="24"/>
          <w:szCs w:val="24"/>
        </w:rPr>
        <w:t>Она прервала связь, не попрощавшись, и Аркадий, выждав несколько секунд, переключил аппарат на анализатор. На приборной панели высветились параметры, определенные полиграфом по модуляциям голоса Раскиной во время этого краткого разговора. Аркадий не ждал откровений, на слух он и сам определил, что Раскина взволнована. Числа, однако, его поразили: Раскина умудрилась солгать дважды – когда сказала, что у нее просторно, и когда заявила, что никогда не была в "Тамилле". Значит, говорила она не из лаборатории. Откуда? Раскина понимала, что ему ничего не стоит это выяснить – он знал номер телефона. Но все же солгала – может, чисто механически? Может, она имела в виду вовсе не физическое пространство, а пространство мысли или что-то еще? Анализировать это не имело смысла, да и к делу оговорка Раскиной, скорее всего, отношения не имел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переди появился по курсу двадцатитрехэтажный корпус больницы Второго управления. Машина провалилась на эшелон вниз, Аркадия едва не вынесло из кресла, автоматика посадочной площадки в больнице была, скорее всего, не настроена на прием личного транспорта. Он перехватил управление и посадил свою "сибирь" в боксе приемного покоя. Отогнал на стоянку, вышел и запер дверцу.</w:t>
      </w:r>
    </w:p>
    <w:p>
      <w:pPr>
        <w:pStyle w:val="Style15"/>
        <w:ind w:firstLine="284"/>
        <w:jc w:val="both"/>
        <w:rPr/>
      </w:pPr>
      <w:r>
        <w:rPr>
          <w:rFonts w:eastAsia="MS Mincho;Arial Unicode MS" w:cs="Times New Roman" w:ascii="Times New Roman" w:hAnsi="Times New Roman"/>
          <w:sz w:val="24"/>
          <w:szCs w:val="24"/>
        </w:rPr>
        <w:t>Отделение патологоанатомии, вотчина эксперта Селунина, располагалось в глубине больничного парка и с посадочного бокса не просматривалось. Аркадий подумал, что следовало бы предупредить о своем приезде – Селунин очень не любил, когда его отрывали от занятий. Занятия могли быть любыми – например, созерцание бабочек в больничном двор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сказал в микрофо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испетчерская, дайте Селунина, бокс четыре один тр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рач отозвался сразу и энергич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тебя ждал,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Ждали? – изумился Аркадий. – Вы сказали, что не раньше вечер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ты отправился меня уламывать, – рассмеялся Селунин, который был, судя по голосу, чем-то очень доволен. – Я хотел тебя вызвонить, но обнаружил по карте, что ты движешься в сторону больницы и, надеюсь, правильно понял твои намерения. Иди-ка сюда, я в кабинете у главврача, это в нижнем коридор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наю, – буркнул Аркадий.</w:t>
      </w:r>
    </w:p>
    <w:p>
      <w:pPr>
        <w:pStyle w:val="Style15"/>
        <w:ind w:firstLine="284"/>
        <w:jc w:val="both"/>
        <w:rPr/>
      </w:pPr>
      <w:r>
        <w:rPr>
          <w:rFonts w:eastAsia="MS Mincho;Arial Unicode MS" w:cs="Times New Roman" w:ascii="Times New Roman" w:hAnsi="Times New Roman"/>
          <w:sz w:val="24"/>
          <w:szCs w:val="24"/>
        </w:rPr>
        <w:t>Он спустился на второй этаж, в холле перед кабинетом главного было пусто, только голографическое изображение трехметрового человеческого скелета вращалось на круглой подставке, и огромный череп скалился в ехидной улыбке. Говорили, что скелет был подарен больнице неким Андреем Осокиным, известным в двадцатые годы бандитом, возглавлявшим воронежскую группировку, наводившую ужас на жителей нечерноземной полосы. Муровский спецназ в те годы находился еще в зачаточном состоянии, а государственные структуры вообще пребывали в хаосе реорганизации, да и Кодекс только начинал разрабатываться, как и вся страховая система правосудия. Результатом был, естественно, беспредел – причем криминальный не в большей степени, чем правоохранительный. Осокин пользовался этим умело и осторожно – во всяком случае, никто и никогда не мог обвинить его в каких-либо противосистемных действиях – ни система частного в те годы рэкета, ни система государственной все еще в те годы охраны правопорядка. А умер Осокин случайно: неподалеку от Воронежа его автомобиль наскочил на давно уже запрещенную международными конвенциями противотанковую мину, оставшуюся, видимо, еще после разборок первых лет века. Машину разнесло, а Осокин – вот удивительное везение! – отделался разрывом селезенки и осколками в легких. Ранение было не очень тяжелым, и Осокин мог выжить, но судьба распорядилась иначе: его пристрелил врач "скорой" по дороге в больницу – стрелял точно в сердце, чтобы не повредить скелета, давно уже по пьянке подаренного Осокиным местным органам здравоохране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аходи, не стой столбом, – услышал Аркадий голос Селунина, и ему показалось, что череп подмигнул пустой глазнице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сделал ручкой контрольной телекамере, помещенной в глазнице, и прошел в кабине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атологоанатом сидел в кресле главного врача перед пультом компьютера, а сам главный устроился у круглого стола в углу комнат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кспертное заключение, – сказал Селунин без преамбулы, – я отослал по твоему адресу, ты его потом почитаешь. Виктору скажи, что за ним должок. А случай замечательный. Клиент ваш умер от острой сердечной недостаточности между тремя и половиной четвертого ноч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ругие повреждения... – начал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торопись! – поднял руку Селунин. – Если бы не твой Виктор, я бы этим заключением и ограничился, поскольку никакой иной аномалии не обнаружил. Но Хрусталев сказал, что могло иметь место лучевое воздействие. Не знаю, что он имел в виду, но никаких следов такого воздействия я не обнаружил. Подольский мирно лежал в своей постели, у него начался сердечный приступ, он испугался – естественно! – попытался встать, не удержался на ногах, упал и умер. В любом другом случае я бы этим ограничился. Но Виктора я знаю не первый год: если он утверждает, что могло быть лучевое воздействие, значит, у него есть основания для того, чтобы так говорить, и мне нужно дать обоснованное отрицание... Короче говоря, я решил провести посмертное ментоскопирован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о это... – сказал Аркадий и осекся. Посмертное ментоскопирование введено было в криминологию несколько лет назад и стоило очень дорого, а потому стандартной страховкой не предусматривалось. Эксперт не имел права начинать такое исследование, не получив согласие страховой компании, наследников умершего и следственного отдела МУР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да, – нетерпеливо сказал Селунин, – я это лучше тебя знаю. Я связался с Виктором и выяснил, что соответствующей страховки у Подольского нет. На мой взгляд, вопрос был исчерпан, но несколько минут спустя Виктор позвонил и сказал, что переслал мне распоряжение Прокурора Москвы. Такое распоряжение действительно поступило, и я провел ментоскопирование немедленно, поскольку время уже поджимало – после смерти прошло больше двенадцати часов.</w:t>
      </w:r>
    </w:p>
    <w:p>
      <w:pPr>
        <w:pStyle w:val="Style15"/>
        <w:ind w:firstLine="284"/>
        <w:jc w:val="both"/>
        <w:rPr/>
      </w:pPr>
      <w:r>
        <w:rPr>
          <w:rFonts w:eastAsia="MS Mincho;Arial Unicode MS" w:cs="Times New Roman" w:ascii="Times New Roman" w:hAnsi="Times New Roman"/>
          <w:sz w:val="24"/>
          <w:szCs w:val="24"/>
        </w:rPr>
        <w:t>И кто же, черт возьми, за все это будет платить? – подумал Аркадий. Ясно, что не страховая компания. Кого смог задействовать Виктор и почему, собственно, он так засуетился? Неужели узнал что-то, пока Аркадий был в институте и вытягивал информацию из Пастухова с Раскиной? Если так, то почему ничего не сказ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я к тому, – сказал Селунин, потирая подбородок, – что результат экспертизы может быть опротестован в суде. Во-первых, потому что экспертиза проведена в обход страховой компании и, во-вторых, потому что доверительный интервал результата не превышает двух сигма, то есть гарантировать достоверность я могу не больше, чем на шестьдесят три процента. Яс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сно, – пожал плечами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еперь слушай внимательно, – сказал Селунин и почему-то покосился на главврача, сидевшего с отсутствующим видом. – Я начал анализ с лобных долей, но признаки аномалии обнаружил только в височной части. Опущу подробности. Вот хронометраж личных ощущений Подольского за десять минут, предшествовавших смерти. Даю обратный отсчет. Десятая минута: состояние стабильного беспокойства сменяется состоянием усиливающегося страх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н не спал? – прервал Аркадий патологоанатома. – Время ведь было позднее, если он умер в три час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спал. Скорее всего, он проснулся посреди ночи и лежал. Этого в ментозаписи нет, но я сужу по физическим результатам – в момент, когда начался приступ, тело находилось в горизонтальном положении. За девять минут до смерти у Подольского возникло ощущение, что он в комнате не оди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рительные впечатле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чень неопределенные, расшифровке не поддают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нимаю, – с сожалением сказал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сьмая минута до смерти, – продолжал Селунин. – Подольский пытается встать, но не может. Физически он полностью в норме, заметь. Но не в состоянии пошевелиться. О мышечном или церебральном параличе и речи нет. Страх усиливается. В комнате темно – это, впрочем, не объективный показатель, а субъективное ощущение Подольского, и в темноте приближается нечто ужасное. Возникла мысль, которую даже удалось прочитать, поскольку она повторялась до самого конца. Мысль вот какая: "Не нарушать закон я пришел, но исполнить е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же из Библии, – недоуменно сказал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согласился патологоанатом. – Мысль имела от шести до двенадцати обертонов, по которым, возможно, удалось бы даже установить истинный смысл, но... В отличие от потенциальных физических впечатлений, допустим, зрительных, ход мысли теряется сразу после прочтения. Та запись, что идет в память компьютера, обертонов не содержи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наю, – поморщился Аркадий. Сама мысль, вертевшаяся в голове Подольского, скорее всего, смысла не имела – смысл имели лепестковые частоты, всего лишь обернутые в эту, возможно, чисто ассоциативную оболочк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ве минуты до смерти, – сказал Селунин, еще раз бросив взгляд на застывшего в кресле главного врача. – Подольский получает возможность двигаться, точнее – может пошевелить рукой и ногой. Он делает попытку встать и не может. Ему кажется, что перед ним стена, о которую он бьется лбом. Он действительно начинает биться лбом о преграду, которой в комнате, естественно, нет. При этом ему кажется, что тот, второй, кто пришел к нему, протянул руку... Этот образ протянутой руки вместе со словами "Не нарушать закон я пришел" сохранился до самой смерти, включая некробиотический сигнал, чрезвычайно мощный, но узко направленны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т как? – заинтересованно сказал Аркадий. – Вы можете указать направлен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ерпение. За десять секунд до смерти Подольский начал контролировать свои передвижения. Именно тогда он попытался встать с кровати. Но когда он спустил на пол ноги... Пять секунд до смерти – он ощущает невыносимый жар, ему кажется, что на его лицо опускается раскаленная ладонь. Он падает на колени. Две секунды до смерти – сердце не выдерживает напряжения, происходит разрыв аорты (длиной шесть сантиметров, как показало вскрытие). Сердце останавливается одновременно с потерей сознания. Проходит некробиотический сигнал. Угасание функций мозга в стандартном режиме, кроме одной особенности – состояние клинической смерти продолжается не семь-восемь минут, как обычно, а всего двадцать четыре секунды. То есть Подольский был необратимо мертв, как только прошел некробиотический сигнал... Вс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Раскаленная ладонь... – сказал Аркадий. – Вы видели оперативную запись номер оди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мне ее показали после того, как я представил свои соображения, – кивнул патологоанатом. – Именно это обстоятельство делает данный случай уникальным. Несомненно, что Подольский получил сильнейший ожоговый удар, ставший катализатором сердечной атаки. Однако лицо трупа следов такого удара не содержит. Абсолютно чистая кож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ли бы не видеосъемка муровского оперативника, – медленно сказал Аркадий, – можно было бы сделать вывод о том, что лучевое поражение было ощущением субъективным, верно? Безотчетный страх, обычно предшествующий сердечному приступ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рунда, – резко сказал Селунин. – Страх является следствием начавшегося уже процесса, просто больной еще не осознает происходящих физических изменений. В случае Подольского этого не было – сердечный приступ начался за пять секунд до смерти, а ощущение страха возникло  много раньш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как вы это объясняет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елунин повернулся в сторону главврача, и тот впервые подал голос:</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ллега никак это не объясняет. Точнее, объяснение выходит за рамки его компетенции. Именно в связи с этим я счел необходимым изъять из экспертного заключения его результативную часть, оставив только описательную. Прошу считать это моим официальным решением и не предпринимать по этому поводу никаких апелляционных действий. Видите ли, – добавил он нормальным голосом с каким-то даже извиняющимися интонациями, – лично Валентин Сергеевич может сказать вам что угодно, но официально я вынужден... Вы уж не обижайтесь... А то, знаете, некоторые ваши коллеги, если недовольны экспертизой, начинают жаловаться в инстанции. Я хочу предупредить – если вы это сделаете, дело у вас попросту заберу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т как, – пробормотал Аркадий. Интересно, к какому выводу пришел Селунин. Впрочем, догадаться можно: он обвинил оперативника МУРа в фальсификации осмотра – что другое он мог сказать, хотя и это было, вообще говоря, глупо: в таком случае оперативник должен был знать о предсмертном ужасе Подольского. И следовательно... Ага, понятно: патологоанатом решил, что именно действия оперативного отдела... Гм, но тогда МУР ни за что не выпустил бы дело из своих рук, не передал частной детективной фирме, это ясно. Или неясно? В МУРе почему-то хотели от смерти Подольского отмежеваться и полагали, что до экспертизы второй степени дело не дойдет, но не подозревали, что Виктор сумеет по своим каналам... Слишком слож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обнаружил, что держит в руке дискету с официальной печаткой отдела судебно-медицинской экспертизы, Селунин о чем-то задумался и не смотрит в его сторону, а главврач (как же его зовут, черт возьми?) стоит уже у двери и произноси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сего вам хорошего, и надеюсь, что это недоразумение улаже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огда дверь за главным закрылась, Селунин поднял на Аркадия усталый взгляд и сказал, желая предупредить возможные вопрос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спрашивай, что я там написал, все равно не скаж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что там... – усмехнулся Аркадий. – Я тоже могу сложить два и два. Мне другое интересно – как Виктору удалось добиться повышения уровня экспертизы. Ему должны были отказать, вам не кажетс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атологоанатом пожал плечам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орогой мой, – сказал он, – при том уровне бардак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думаете? – усомнился Аркадий. – Впрочем, это уже домыслы. Всего хорошег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седьм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pPr>
      <w:r>
        <w:rPr>
          <w:rFonts w:eastAsia="MS Mincho;Arial Unicode MS" w:cs="Times New Roman" w:ascii="Times New Roman" w:hAnsi="Times New Roman"/>
          <w:sz w:val="24"/>
          <w:szCs w:val="24"/>
        </w:rPr>
        <w:t>Пообедал Аркадий на заправке, куда свернул с Кутузовского, увидев рекламу пиццерии "Милано". Он уже убедился в том, что за ним следят – конечно, это был всего лишь контроль-автомат дорожной полиции, станут они ради какого-то частного детектива использовать службу наружного наблюдения! Аркадий знал, что такие малогабаритные контролеры очень эффективны в простых отслеживаниях перемещений – в крайнем случае, если объект взбунтуется и попробует напасть на аппарат слежения, тот, не вступая в пререкания, отступит, а слежку продолжит аппаратура более высокого уровня, которую не отследит даже куда более опытный в таких делах человек, нежели Аркадий. Уходить тоже смысла не имело – на дорогах у МУРа достаточно глаз. Значит, придется работать под колпаком. Вопрос теперь в том, на какой стадии следственных действий муровцы решат, что пора вмешатьс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У Аркадия было объяснение тому, что происходило, и оно ему не нравилось. Некто, к кому он пока не подобрался, придумал новую технологию убийства и испытал ее на Подольском. Мотив преступления, скорее всего, уголовный, и потому формально МУР в расследовании не заинтересован. Но, поскольку использована новинка, оперативники МУРа, естественно, заинтересовались. Именно поэтому и позволили Виктору увеличить степень экспертной оценки. Именно поэтому за Аркадием установили слежку. Ждут результата. Если нужно будет, вмешаются и заберут дело. В результате никаких денег агентство не получит, и жаловаться на произвол государственной правоохранительной структуры будет, конечно, неком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ботать на дядю из МУРа у Аркадия не было никакого желания. Проглотив последний кусок пиццы и выбросив пустую бутылку из-под пива в мусоропровод, Аркадий выехал на проспект и задумался. До встречи с Раскиной оставалось три часа двенадцать минут. Дома Аркадия, скорее всего, никто не ждал: если бы дочь хотела его видеть, то оставила бы, как обычно, записку на пейджере. А говорить сейчас с Аленой он не хотел сам.</w:t>
      </w:r>
    </w:p>
    <w:p>
      <w:pPr>
        <w:pStyle w:val="Style15"/>
        <w:ind w:firstLine="284"/>
        <w:jc w:val="both"/>
        <w:rPr/>
      </w:pPr>
      <w:r>
        <w:rPr>
          <w:rFonts w:eastAsia="MS Mincho;Arial Unicode MS" w:cs="Times New Roman" w:ascii="Times New Roman" w:hAnsi="Times New Roman"/>
          <w:sz w:val="24"/>
          <w:szCs w:val="24"/>
        </w:rPr>
        <w:t>Аркадий вывернул руль и свернул вправо. Подумал: прежде, чем являться в синагогу, нужно бы сначала поинтересоваться, на месте ли раввин Чухновский. Он притормозил у платной стоянки – до синагоги оставалось два квартала, но, скорее всего, там негде было бы поставить машину. Аркадий заплатил за час стоянки кредитной карточкой и пошел вдоль витрин. Скосил глаза – контролер, конечно, висел сзади, он и не собирался скрываться, зачем муровцам конспирация, они прекрасно знают, что уйти он не только не сможет, но и не подумает. Себе дорож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вошел во двор синагоги и направился к большим резным воротам, чуть приоткрытым, чтобы пройти мог один человек, да и то боком. Во дворе стояло несколько евреев, и Аркадий отметил, что никто из них не был похож на тех религиозных, которых он видел недавно на израильской выставке в Новых Сокольниках. Нормальные москвичи и москвички собрались будто перед входом в театр и обсуждали последние сплетни из мира богемы.</w:t>
      </w:r>
    </w:p>
    <w:p>
      <w:pPr>
        <w:pStyle w:val="Style15"/>
        <w:ind w:firstLine="284"/>
        <w:jc w:val="both"/>
        <w:rPr/>
      </w:pPr>
      <w:r>
        <w:rPr>
          <w:rFonts w:eastAsia="MS Mincho;Arial Unicode MS" w:cs="Times New Roman" w:ascii="Times New Roman" w:hAnsi="Times New Roman"/>
          <w:sz w:val="24"/>
          <w:szCs w:val="24"/>
        </w:rPr>
        <w:t>Он протиснулся в дверь и оказался в небольшом коридорчике, который вел в длинный и высокий молельный зал – сюда без проблем могло поместиться до тысячи человек.</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кого-то ищете, господин? – к Аркадию быстрым шагом подошел молодой человек в черном костюме, на голове его была ермолка, только это отличило бы его в толпе москвичей, спешивших на работу. Наверняка на улице он свой головной убор снимал и прятал в портфель или карман. Интересно, как относится еврейский Бог к таким странным проявлениям религиозности? Или Богу все равно – главное, как говорится, не форма, а содержан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знаете раввина Чухновского? – спросил Аркадий и взял протянутую ему картонную шапочку. – Это нужно наде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нечно, – твердо сказал еврей. – Вы в синагог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казано это было примерно таким же тоном, каким портье в пятизвездочном отеле говорит: "Вы куда, господин хороший? Здесь у нас иностранц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приладил ермолку на макушку и понял, что ее придется придерживать рукой, иначе картонка будут ежеминутно пад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не нужен раввин Чухновский, – повторил о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 сказал молодой человек с вопросительной интонацие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вы... – сказал с такой же интонацией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делаю здесь я, мне известно, – неожиданно резко заявил еврей, – а что собираетесь делать вы, я не знаю. Во всяком случае, не молить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точно, – пробормотал Аркадий. – Хорошо, я понял, что вы из охраны. Я частный детектив, агентство "Феникс". Вот мой идентификат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демте, я вас провожу, – сказал охранник. – Зачем вам Пинхас Рувимович, если не секр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 вас когда-нибудь бывает так, чтобы не хватало мест? – сказал Аркадий, игнорируя вопрос.</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дождите до семи часов и увидите, – усмехнулся охранник. – Вот сюда, идите за мной.</w:t>
      </w:r>
    </w:p>
    <w:p>
      <w:pPr>
        <w:pStyle w:val="Style15"/>
        <w:ind w:firstLine="284"/>
        <w:jc w:val="both"/>
        <w:rPr/>
      </w:pPr>
      <w:r>
        <w:rPr>
          <w:rFonts w:eastAsia="MS Mincho;Arial Unicode MS" w:cs="Times New Roman" w:ascii="Times New Roman" w:hAnsi="Times New Roman"/>
          <w:sz w:val="24"/>
          <w:szCs w:val="24"/>
        </w:rPr>
        <w:t>Пройдя по коридору, освещенному почему-то не панельными светильниками, а старыми лампами накаливания, они подошли к двери, на которой Аркадий увидел нечитаемую надпись. На идиш или на иврите – этого он, конечно, сказать не мог.</w:t>
      </w:r>
    </w:p>
    <w:p>
      <w:pPr>
        <w:pStyle w:val="Style15"/>
        <w:ind w:firstLine="284"/>
        <w:jc w:val="both"/>
        <w:rPr/>
      </w:pPr>
      <w:r>
        <w:rPr>
          <w:rFonts w:eastAsia="MS Mincho;Arial Unicode MS" w:cs="Times New Roman" w:ascii="Times New Roman" w:hAnsi="Times New Roman"/>
          <w:sz w:val="24"/>
          <w:szCs w:val="24"/>
        </w:rPr>
        <w:t>Дверь открылась, на пороге стоял старик – седая борода, морщины, лысый череп, покрытый черной ермолкой, сутулость, свойственная возрасту. На вид – лет семьдесят пять, не меньше. Это было странно, Аркадий помнил биографические данные Чухновского, ему недавно исполнилось пятьдесят шес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инхас Рувимович, – сказал охранник, – это частный детектив, он хочет с вами поговорить. Скорее всего о смерти Генриха Натановича.</w:t>
      </w:r>
    </w:p>
    <w:p>
      <w:pPr>
        <w:pStyle w:val="Style15"/>
        <w:ind w:firstLine="284"/>
        <w:jc w:val="both"/>
        <w:rPr/>
      </w:pPr>
      <w:r>
        <w:rPr>
          <w:rFonts w:eastAsia="MS Mincho;Arial Unicode MS" w:cs="Times New Roman" w:ascii="Times New Roman" w:hAnsi="Times New Roman"/>
          <w:sz w:val="24"/>
          <w:szCs w:val="24"/>
        </w:rPr>
        <w:t>Аркадий посмотрел на охранника с новым интересом. Он знал о том, что случилось в "Рябине"? Интересно – откуд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знали Подольского? – спросил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е знал Подольского, – спокойно сказал охранник. – Сюда приходят тысячи человек, я не могу знать всех.</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о вы только что назвал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вам все объясню, входите, – сказал Чухновский неожиданно сильным и звонким голосом. Такой голос физически не мог принадлежать согбенному старику. Контраст был настолько разительным, что Аркадий попытался заглянуть Чухновскому за спину – может быть, там стоит настоящий раввин, а старик только его секретарь? Нет, раввин был в комнате оди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адитесь, – густым баритоном, отражавшимся от стен, сказал Чухновский и показал на большое кресло, стоявшее у книжного стеллажа: три полки книг, скорее всего религиозных, в тисненых переплетах с еврейскими надписями. – Садитесь и скажите на милость, почему страховая компания не разрешает похоронить Генриха Натанович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Разве? – вяло удивился Аркадий. Естественно, страховая компания не могла дать такого разрешения до окончания расследова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едставьте себе, – сказал Чухновский. – У нас положено хоронить в день после смерти до захода солнц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 кого это – у нас?</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скольку вы пришли именно сюда, – сухо сказал Чухновский, – то прекрасно понимаете, что я имею в вид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нтересно, – заявил Аркадий, – почему российские евреи так не любят называть себя евреями? "У нас", "пришли сюда"... Скажите прямо: иудаизм требует. Я пойм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нечно, поймете, – пробормотал Чухновский. – Вам прекрасно известно, что, согласно закону тридцать третьего года, в России запрещено упоминание национальности человека в официальных документах.</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ак я же не о национальности – я о религиозной идентификации, – удивился Аркадий. – А Подольский, насколько мне известно, религиозным человеком не был, хотя и ходил в синагог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синагогу, – вздохнул Чухновский, – приходят евреи, поскольку иудей и еврей – одно и то ж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сказал Аркадий, – этого я никогда не пойму. Я русский атеист. То, есть, если уж нарушать закон тридцать третьего года... Отец у меня был евреем, мать – русская. Я могу при желании назвать себя евреем, но иудеем – ни в коем случае. Хотя Ветхий завет я кое-как знаю. Мы его проходили в школ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огу себе представи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ем не менее, – улыбнулся Аркадий, – по истории религий я всегда получал девяносто. А Генрих Натанович, – это я в его документах видел, – никогда не имел больше шестидесяти. Религией не интересовался. Но сюда приходил регулярно – правда, не во время молит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н приходил ко мне, и вы прекрасно это знаете, – Чухновский выставил вперед бороду и стал похож на Энгельса, каким его изображали в прошлом веке на известных барельефах. – Вчера, кстати говоря, мы договаривались с ним на девять вечера, и он не прише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т как? – заинтересованно спросил Аркадий и тронул воротничок рубашки, где находился микрофон, проверяя, идет ли запись. Чухновский заметил этот жест и усмехнулся. – Что вы хотели обсуди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обирались, как делали всегда, выпить чаю и порассуждать о жизни. Генрих был очень одиноким человеком, вы даже не представляете себе, каким одиноки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чему же? У него был друг – вы. Он играл в шрайк с коллегами, и они к нему хорошо относились. У него была работа, наконец. У многих сейчас нет и этого. Похоже, что была и женщи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руг... – пробормотал Чухновский. – Хороший знакомый – пожалуй. А друг... Друзей у него не было. Мы знакомы с Генрихом больше десяти лет... Я просто предвижу вас вопрос и потому отвечаю заранее. Да, больше десяти. Точнее, одиннадцать лет и семь месяцев. И с тех пор время от времени беседуем на философские тем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нтересный контраст, – усмехнулся Аркадий. – Доктор наук в области самой современной бионетики беседует на философские темы с раввин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ам это кажется странным? Он хотел понять, особенно в последнее время, как можно соотнести материальное с духовным в нашем мире. О материальном он знал почти все. А я знаю Тору и Каббалу, я учился Каббале у раввина Шойхата. Впрочем, это имя вам ни о чем не говорит, я прав?</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кивну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ы спорили, – продолжал Чухновский. – Нам было очень интересно друг с другом, вот что я вам скажу... Когда мы с Генрихом познакомились, он жил в институтском общежитии, это был еще тот проходной двор. А я вообще не имел в Москве своего угла. И дочь тогда жила на Ближнем Восток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Израил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а Ближнем Востоке, – повторил Чухновский. – В Палестине, если быть точным. Впрочем, это неважно, я все время забываю, что вас не интересуют старые дел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чему? – удивился Аркадий. – Это очень интересно. Лишний раз убеждаешься, что все, казалось бы, самые странные поступки имеют обычно очень простое объяснен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се действительно очень просто в этом мире, – сказал Чухновский. – Сложности придумываем мы сами. Генрих Натанович умер. А вы создаете из этого очередную сложность только потому, что никто не видел, как именно это происходил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икто, – согласился Аркадий, – вот потому я и хотел спросить у вас: когда Подольский не пришел на встречу, вы поинтересовались, что произошл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ет, он позвонил сам. Это было... м-м... я понимаю, вы хотите знать точное время... Так вот, когда он позвонил, было девять часов тридцать четыре минуты. Я ждал его, читал сиду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читали, прости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идур. Молитвенник. Потом отложил книгу и посмотрел на часы. И тут как раз позвонил Генрих.</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чень удачно, – сказал Аркадий. – Часто вы смотрите на часы и даже запоминаете врем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это произошло случайно, – сухо ответил Чухновск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дольский объяснил причину своего отсутств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почему он должен был что-то объяснять? Просто извинился и сказал, что прийти не может, дела. Мы договорились, что он придет сегодня в обычное врем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н был взволнова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Выглядел как всегд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н говорил из дом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думаю. Я помню обстановку в его комнате в "Рябине", он часто мне оттуда звонил. Это был другой интерье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к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жалуй, он звонил из... гм... Кафе? Нет, какая-то комната. Стена, на фоне которой... Больше ниче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обычно, – сказал Аркадий, – Подольский приходил на ваши встречи вовремя? Я имею в виду, вы с ним договаривались заранее или он являлся, когда ему хотело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аши беседы не были регулярными, – раввин бросил на Аркадия задумчивый взгляд. – Генрих Натанович приходил после работы, и у нас были час-полтора до начала молитв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н оставался молить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ногда оставался, иногда нет. Вы задаете нелепые вопросы, молодой человек. Какое все это имеет отношение к смерти Генриха Натанович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икакого, – согласился Аркадий. – С вашей точки зре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с вашей может иметь? – удивился Чухновск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 Аркадий говорил медленно, растягивая слова, и внимательно следил за реакцией собеседника. – Например... Вы говорили о Боге и разуме, о жизни и смерти, о религии и науке... Подольского волновали какие-то принципиально важные вопросы, связанные с мирозданием и человеком, иначе он пошел бы в библиотеку, а не в синагогу. Он что-то хотел решить для себя – с вашей помощью. И если он, скажем, задумал покончить с соб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Любая религия отрицательно относится к самоубийству. – сухо сказал Чухновск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его же он хотел от вас?</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нкретно? – раввин задумался, стараясь дать наиболее точную формулировку. – Его интересовало, например, отношение религии к возмезди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нтересно! – вскинулся Аркадий. – Он хотел кому-то мстить? Или кто-то хотел мстить ем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это вы так взволновались? – раввин покачал головой. – Мы говорили о религиозном аспекте возмездия. И тольк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Религиозный аспект возмездия? – нахмурился Аркадий. – Не понима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бъясняю на примере. Некто в прошлом совершил богопротивный поступок. Поступок при жизни остался не наказанным. Вопрос: можно ли сейчас вознести к Творцу молитву и просить Его наказать душу этого человека, где бы она ни пребывал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это серьезно? – удивился Аркадий. – Посмертное наказание души? И вы хотите сказать, что Подольский обсуждал эту... э... как реальную проблем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менно как реальную, – сухо сказал раввин. – Молитва суть обращение к Творцу, все остальное – Его воля. Кто может знать, каким будет Его решен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олько не я, – буркнул Аркадий. – Оставим теологию. Если Подольского интересовали проблемы возмездия, значит, у него были враги, так вед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 чему вы клоните? – подозрительно сощурился Чухновский. – Вы думаете, Генриха кто-то довел до приступа и смерти? Так я вам скажу сразу, что это нелепая идея. Он был человеком очень уравновешенным. Да он даже с нашими хамами-чиновниками разговаривал таким тоном, что беситься начинали они, а он оставался спокойны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при этом мог кипеть внутри, – возразил Аркадий. – А накопление внутреннего напряже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нет, он действительно был спокоен! По-моему, встречаясь с хамством, он включал в себе какой-то автопилот... Думал о другом, а с хамом разговаривал как бы на уровне подкорки. Согласитесь, что в большинстве случаев этого бывает достаточно, все это вполне примитивно... Правда, я так не могу, – заключил Чухновский, – сразу начинаю нервничать. Если кто и умрет от хамства, так это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вы думаете о Наталье Леонидовне Раскиной? – спросил Аркадий, решив резко изменить тему.</w:t>
      </w:r>
    </w:p>
    <w:p>
      <w:pPr>
        <w:pStyle w:val="Style15"/>
        <w:ind w:firstLine="284"/>
        <w:jc w:val="both"/>
        <w:rPr/>
      </w:pPr>
      <w:r>
        <w:rPr>
          <w:rFonts w:eastAsia="MS Mincho;Arial Unicode MS" w:cs="Times New Roman" w:ascii="Times New Roman" w:hAnsi="Times New Roman"/>
          <w:sz w:val="24"/>
          <w:szCs w:val="24"/>
        </w:rPr>
        <w:t>Чухновский, видимо, не умел сразу перестраиваться с одной темы на другую – он застыл, раскачиваясь, будто получил подножку. Подум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 xml:space="preserve">Раскина? – переспросил он. – Слышал об этой женщине. Она работает с Генрихом Натановичем. Никогда ее не видел, но помню, что Генрих отзывался о ней, как о хорошем работнике. </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о других своих коллегах – Пастухове, например, – Подольский тоже рассказыв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н мало говорил со мной о своих проблемах на работе, – покачал головой Чухновский. – Мы все больше о духовном... Послушайте, я понимаю, почему вы во всем этом копаетесь. Страховая компания хочет сохранить деньги, вот и ищет, как бы не заплатить, но, уверяю вас, к Генриху Натановичу это никакого отношения иметь не мож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 чем вы? – удивился Аркадий. – Какая страховая компа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о это же очевидно! Наверняка Генрих Натанович застраховал свою жизнь на случай тех или иных видов смерти. В том числе и от смерти в результате сердечного приступа. А теперь страховая компания наняла вас, чтобы доказать: смерть наступила из-за причины, которая не входит в страховой полис. Я прав? Не вижу, какая иная причина могла бы заставить похоронное управление отказать в погребении по еврейским обычая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решил не спори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что вам говорят фамилии Хойзингера и Азизова? – спросил он, давая Чухновскому понять, что он, может быть, и прав в своем предположении о вмешательстве страховой компании. Хотя, конечно, если бы раввин дал себе труд подумать, то вспомнил бы, что частные детективные агентства не занимаются расследованием страховых дел, у компаний есть собственные следственные отдел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б Азизове знаю только то, что он играл с Генрихом Натановичем в шрайк, – сухо сказал Чухновский. – Я лично эту игру не одобряю, но у всех есть свои слабости... А фамилию Хойзингера слышу впервые. Еще есть вопросы?</w:t>
      </w:r>
    </w:p>
    <w:p>
      <w:pPr>
        <w:pStyle w:val="Style15"/>
        <w:ind w:firstLine="284"/>
        <w:jc w:val="both"/>
        <w:rPr/>
      </w:pPr>
      <w:r>
        <w:rPr>
          <w:rFonts w:eastAsia="MS Mincho;Arial Unicode MS" w:cs="Times New Roman" w:ascii="Times New Roman" w:hAnsi="Times New Roman"/>
          <w:sz w:val="24"/>
          <w:szCs w:val="24"/>
        </w:rPr>
        <w:t>Он демонстративно посмотрел на часы. Аркадий встал – он и сам собирался уже уходить, разговор навел его на кое-какие мысли, хотя, конечно, дал куда меньше информации, чем он ожид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сами, – сказал он, – может, вспомните, с кем еще встречался в свободное время Генрих Натанович? Были ли у него родственники? Уверяю вас, это очень важно. И не для каких-то там страховых компаний. Для истин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Это прозвучало фальшиво, и Аркадий увидел, как поморщился Чухновск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Родственники, – пренебрежительно отмахнулся раввин. – Был один... Лев его зовут. То ли кузен, то ли еще дальше. В свое время он... Впрочем, это неважно. Генрих не встречался с кузеном и, по-моему, даже не знал, где тот сейчас находит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свое время... Что – в свое врем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Лев – врач. В пятьдесят шестом он определил у родителей Генриха СПИД-б. Если бы не этот диагноз, они, возможно, были бы живы и сейчас.</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понял, – поднял брови Аркадий. Конечно же, он знал, что имел в виду Чухновский, но хотел, чтобы тот высказался более определенно. Мнение о том, что СПИД-б – болезнь скорее психическая, нежели физическая, было достаточно распространено, особенно почему-то в среде интеллигенции. Конечно, все знали о существовании вируса, с этим никто не спорил. Но в ходу была идея о том, что на самом деле вирус СПИДа-б разрушает иммунную систему не организма, а мозга, ослабляя его способности к анализу окружающего мира, заставляя без всякой критики воспринимать чужое влияние. И тогда достаточно было человеку сказать, что он заражен страшной болезнью, как у него действительно – при полном физическом здоровье! – появлялись все типичные симптомы иммунодефицита. Если врач не успевал разобраться в том, что симптомы эти фантомны, человек погибал, и только вскрытие показывало, что умирал он практически здоровым. Идея эта, имевшая широкое хождение, на самом деле была вздорной и очень мешала медикам бороться с эпидемией. Но ведь вздорные идеи часто бывают убедительнее реальных.</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екрасно вы все поняли, – с досадой сказал Чухновский. – Извините, мне пора, в шесть начинается вечерняя молитв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пасибо за разговор, – откланялся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стойте, – сказал Чухновский, когда Аркадий уже собирался закрывать за собой дверь. – Вы думаете, что Генрих умер, как его родители – от этой болезни? Но ведь эпидемия закончилась десять лет назад!</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сего хорошего, – улыбнулся Аркадий и закрыл дверь. Господи, что за фантазии! Ну да ладно, пусть остается при этом мнении. Кстати, идея не такая нелепая, какой выглядит на первый взгляд. Подольскому кто-то говорит о том, что вирус СПИДа-б в его организме на протяжении всех этих лет сохранялся в латентной фазе, а теперь начал себя проявлять. Он понимает, что ему осталось недолго – помнит, как умирали родители...</w:t>
      </w:r>
    </w:p>
    <w:p>
      <w:pPr>
        <w:pStyle w:val="Style15"/>
        <w:ind w:firstLine="284"/>
        <w:jc w:val="both"/>
        <w:rPr/>
      </w:pPr>
      <w:r>
        <w:rPr>
          <w:rFonts w:eastAsia="MS Mincho;Arial Unicode MS" w:cs="Times New Roman" w:ascii="Times New Roman" w:hAnsi="Times New Roman"/>
          <w:sz w:val="24"/>
          <w:szCs w:val="24"/>
        </w:rPr>
        <w:t>Глупости. Идея хорошо только с точки зрения Чухновского – если принять на самом деле, что вирус разрушает иммунную систему мозга, чего на самом деле нет и никогда не было. Подольский, будучи профессионалом в области бионетики, не мог этого не знать – в отличие от Чухновского, который был специалистом лишь в области теологи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ыйдя из синагоги, Аркадий остановился на верхней ступени лестницы, которая вела к проезжей части улицы. Начало темнеть, западные башни застили свет солнца, и потому казалось, что сейчас намного позднее, чем было на самом деле. Шесть часов восемь минут. Потерянный день. Ничего он не узнал, если не считать невнятных рассуждений раввина о смысле жизни, а впереди еще вечер с Раскиной, который, скорее всего, тоже даст нуль информации.</w:t>
      </w:r>
    </w:p>
    <w:p>
      <w:pPr>
        <w:pStyle w:val="Style15"/>
        <w:ind w:firstLine="284"/>
        <w:jc w:val="both"/>
        <w:rPr/>
      </w:pPr>
      <w:r>
        <w:rPr>
          <w:rFonts w:eastAsia="MS Mincho;Arial Unicode MS" w:cs="Times New Roman" w:ascii="Times New Roman" w:hAnsi="Times New Roman"/>
          <w:sz w:val="24"/>
          <w:szCs w:val="24"/>
        </w:rPr>
        <w:t>Аркадий спустился к стоянке, сел в водительское кресло и проверил записи на автоответчике. Звонил Виктор, сообщал, что сматывается по делу об аварии на Электрокомпе (это еще что за дело? – удивился Аркадий. – Поступило в течение дня, наверное). Звонила Алена, ничего не сказала, только подышала в трубку, но аппарат зафиксировал номер. Б еще одно сообщение, которого Аркадий не ждал. Высокий мужской голос – чуть ли не контратенор, сначала Аркадий подумал, что говорит женщина, – сказал напряжен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Подольский Лев Николаевич. Я узнал, что вы занимаетесь делом о смерти брата. Мне нужно с вами поговорить. Очень срочно. Желательно до того, как вы будете общаться с неким Чухновским. Если вы, конечно, вообще собираетесь с ним общатьс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ак. Откуда Льву Николаевичу стало известно о том, что смертью Генриха занимается агентство "Феникс"? И откуда он узнал номер телефона Аркадия? И почему, наконец, нужно было связываться с Подольским до разговора с раввин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прочем, можно было предположить, что Лев по каким-то причинам не любил Чухновского, а тот платил взаимностью, достаточно вспомнить идею о психическом СПИД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удя по номеру, Лев Николаевич звонил из Москвы, район Юго-Востока, Кунцево. Что он здесь делает, если, как сказано в его досье, работает в Туле, а живет в Протвино? С Львом нужно, конечно, пообщаться. Разговор с Раскиной не перенести, а значит... Почему, собственно, и нет? Иногда такой ход выявляет совершенно неожиданные обстоятельства, можно попробова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набрал номер, запуская одновременно двигатель и перестраиваясь в нижний эшелон. Лев Подольский не отвечал. После пятого гудка автоответчик предложил оставить сообщение, и Аркадий сказ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детектив Винокур из агентства "Феникс". Я буду занят весь вечер, но, если хотите, приходите к восьми часам в ресторан "Тамилла". Если вы не знаете, то это на проспекте Китаева за Пушкинским. Спросите обо мне у метрдотел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восьм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аварию Аркадий попал не по своей вине, но зато по собственной глупости потерял полчаса и появился в зале "Тамиллы" лишь в четверть девятого. Если у Раскиной было чувство собственного достоинства, ждать она, конечно, не стала.</w:t>
      </w:r>
    </w:p>
    <w:p>
      <w:pPr>
        <w:pStyle w:val="Style15"/>
        <w:ind w:firstLine="284"/>
        <w:jc w:val="both"/>
        <w:rPr/>
      </w:pPr>
      <w:r>
        <w:rPr>
          <w:rFonts w:eastAsia="MS Mincho;Arial Unicode MS" w:cs="Times New Roman" w:ascii="Times New Roman" w:hAnsi="Times New Roman"/>
          <w:sz w:val="24"/>
          <w:szCs w:val="24"/>
        </w:rPr>
        <w:t>Минут через пять после вылета со стоянки у синагоги Аркадий перестраивался в верхний эшелон при полном зеленом наборе на всех уровнях, когда грузовик "мандиаль" пересек ему траекторию. Такое не могло случиться даже теоретически, это любой водитель намертво усваивал еще в школе вождения, и потому навыков на подобные случаи в обучении не предусматривалось. Оставалось положиться на интуицию, мгновенно просчитавшую варианты и пришедшую к выводу, что лучше всего бросить руль и попрощаться с жизнью. Именно так Аркадий и поступил, совершенно не помня, что делает, потому что единственным его ощущением в тот момент было ощущение незаслуженного конца. "О Господи! – билась не мысль даже, а какой-то ее замученный осколок. – О Господи! Неужели вс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ашина Аркадия врезалась в бок грузовика на крейсерской скорости сто тридцать километров в час. Должен был последовать чудовищный удар, дробящий кости и выбивающий мозги, а потом, может, и взрыв. Но ничего не происходило, даже боли в раздавленном теле Аркадий не ощутил. Он открыл глаза, которые зажмурил в последний момент перед ударом, и понял, во-первых, что жив, и во-вторых, что даже не ранен.</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вероятность столкновения совпала с другой невероятностью: передний бампер машины Аркадия с ювелирной точностью вошел в жерло бортового воздухозаборника грузовика и, естественно, прошил его насквозь. "Сибирь" Аркадия вывалилась с противоположной стороны и остановилась лишь потому, что жвалы воздухозаборника растянулись, подобно резиновым нитям системы безопасности. Машина висела в этом своеобразном коконе, а грузовик, потеряв летучесть, планировал на закрылках и должен был шмякнуться о землю в районе площади Гагарина. Хорошо, если о землю, а если удар придется по крыше здания?</w:t>
      </w:r>
    </w:p>
    <w:p>
      <w:pPr>
        <w:pStyle w:val="Style15"/>
        <w:ind w:firstLine="284"/>
        <w:jc w:val="both"/>
        <w:rPr/>
      </w:pPr>
      <w:r>
        <w:rPr>
          <w:rFonts w:eastAsia="MS Mincho;Arial Unicode MS" w:cs="Times New Roman" w:ascii="Times New Roman" w:hAnsi="Times New Roman"/>
          <w:sz w:val="24"/>
          <w:szCs w:val="24"/>
        </w:rPr>
        <w:t>Машины, шедшие в нижних эшелонах, бросались врассыпную, как тараканы. Должно быть, произошло немало скользящих столкновений, и хорошо, если без серьезных последствий. Сделать Аркадий ничего не мог, но и водитель грузовика, судя по полному отсутствию разумных движений, находился в ступоре или вовсе в отключке. Осталось одно – сгруппироваться и принять удар, как учили в колледже. Авось, сломает только ноги. А может, и вовсе пронесет, есл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онесл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ондиаль" упал на зеленый газон между площадью и Москвой-рекой, пропахал метров десять, взрыхлив мягкую почву, и застыл. Все это время "сибирь" тащилась за грузовиком, зажатая коконом воздухозаборника, да так и осталась висеть в нитях на высоте двух с половиной метров от земли. Нити пружинили, и машина дрожала как в лихорадке, Аркадию казалось, что он скачет на дикой лошади, которая сейчас выбросит его из седла на потеху возбужденной публике.</w:t>
      </w:r>
    </w:p>
    <w:p>
      <w:pPr>
        <w:pStyle w:val="Style15"/>
        <w:ind w:firstLine="284"/>
        <w:jc w:val="both"/>
        <w:rPr/>
      </w:pPr>
      <w:r>
        <w:rPr>
          <w:rFonts w:eastAsia="MS Mincho;Arial Unicode MS" w:cs="Times New Roman" w:ascii="Times New Roman" w:hAnsi="Times New Roman"/>
          <w:sz w:val="24"/>
          <w:szCs w:val="24"/>
        </w:rPr>
        <w:t>Вой сирен раздался почти сразу – дорожная полиция свое дело знала, патрульные всегда появлялись раньше авиеток "скорой помощи". Через минуту, когда приехавшие патрульные ходили вокруг, соображая, как им добраться до водителей обоих транспортных средств, Аркадий пришел в себя настолько, чтобы вспомнить устройство бортовых воздухозаборников, устанавливаемых на грузовиках международного класса. Амортизаторы там, конечно, были мощными, почти такими же, как на межпланетных лайнерах, один из таких амортизаторов типа "паук" спас сейчас Аркадию жизнь. Убить такой амортизатор было достаточно легко – это предусматривалось его конструкцией, поскольку после аварии в межпланетном пространстве первое, что должен был сделать оказавшийся в беде навигатор, – это схлопнуть сети, иначе из одной беды он немедленно попал бы в другую, оказавшись в критический момент лишенным свободы движений. Аркадий переключил бортовой излучатель на стандартную волну – одну из тех, что в школе водителей вдалбливают в подсознание вместе с основными правилами дорожного движения, – и державшие машину нити начали медленно сворачиваться. В полуметре от почвы нити наконец не выдержали тяжести, и автомобиль упал на колеса, ударив хозяина по пяткам. Не больно и не страшно. Господи, пронесло...</w:t>
      </w:r>
    </w:p>
    <w:p>
      <w:pPr>
        <w:pStyle w:val="Style15"/>
        <w:ind w:firstLine="284"/>
        <w:jc w:val="both"/>
        <w:rPr/>
      </w:pPr>
      <w:r>
        <w:rPr>
          <w:rFonts w:eastAsia="MS Mincho;Arial Unicode MS" w:cs="Times New Roman" w:ascii="Times New Roman" w:hAnsi="Times New Roman"/>
          <w:sz w:val="24"/>
          <w:szCs w:val="24"/>
        </w:rPr>
        <w:t>Следующие полчаса Аркадий провел в салоне "транзита" дорожной полиции, не столько отвечая на вопросы, сколько дожидаясь результата медицинского экспресс-анализа. Майор-автоинспектор не скрывал изумления – авария не привела к жертвам. В грузовике водителя не оказалось, это был автоматический перегонщик, опустившийся в нижний эшелон по причине, которую предстояло выяснить представителям власт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предъявил свое служебное удостоверение и сказ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Ребята, нельзя ли быстрее? Я при исполнении, у меня в восемь встреча с информатор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 тебя своя работа, у нас своя, – бросил майор, не отрывая взгляда от экрана ноутбука. – Тебя можно в цирке показывать, парень. Такой случай бывает раз в тысячу лет – умудриться попасть точно в центр воздухозаборника... А то бы тебя сейчас со стенок соскабливал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содрогнулся, представив эту картин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как, черт возьми, – возмутился он, – эта сволочь, да еще автомат, могла оказаться перед моим нос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Разберемся, – философски обронил майор. – Хотя что тут разбираться, между нами говоря. Скорее всего, сбой в диспетчере на Пресне. Раз в тысячу лет случается всяко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знаешь, – сказал Аркадий, потирая шею, которую он едва не свернул, когда пытался, вылезая из машины, заглянуть под днище, чтобы не свалиться в густоту сети, – раз в тысячу лет взбрыкнул компьютер, раз в тысячу лет машина врезалась в воздухозаборник на полном ходу... Слишком много редчайших случайностей на душу населе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уша населения – это, конечно, ты, – констатировал майор, переписав на биодиск протокол осмотра и протянув коробочку Аркадию. – А случайности всегда с кем-нибудь случаются. Поставь в церкви свечк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что, – спросил Аркадий, – не будете возбуждать дел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отив кого? – удивился майор. – Против компьютера-регулировщика? Естественно, его подвергнут профилактике. А ты поставь свечку, говорю теб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слушайте, майор, – заявил Аркадий, чувствуя, что сейчас взорвется, и тогда будет потерян не только вечер, – вам не кажется, что здесь мог иметь место саботаж?</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ысль эта в голову майора, ясное дело, не приходила. Он испытующе посмотрел на Аркадия и, судя по жесту, собрался было покрутить пальцем у виск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намерены подать апелляцию? – неприязненно спросил о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буркнул Аркадий. Он намерен был как можно скорее покинуть район аварии и надеялся, что в его машине нет повреждений, которые могли бы помешать этом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и правильно, – облегченно вздохнул майор. – Скажу тебе как коллеге: каждая пятнадцатая авария случается из-за сбоев в компьютерных сетях, и никто за это не отвечает. Многим везет куда меньше, чем тебе. Сегодня в тринадцать сорок на Пригородном столкнулись две "мазды" – меняли эшелоны, и сеть направила их на встречные линии. Можешь себе представить. Оба водителя – в блин... Впрочем, если хочешь, давай по всем правилам: поедем сейчас в Склиф, сделаем тебе полное обследование на три дня, компьютеры – в резервный режим, трое суток бардака на линиях, потому что городской резерв на этот случай минимальный, а тебя еще потом и по судам инспекция затаскает, потому что юридическое и физическое лицо в данном случа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понял я, понял, успокойся, – с досадой сказал Аркадий, взял диск, сунул в карман и поднялся. Ноги еще дрожали. – Пока, май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ли твой мотор не в порядке, – предложил патрульный, – я скажу, тебя доставя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ейчас проверю, – пробормотал Аркадий, выбираясь ногами вперед из салона "транзит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У его машины стояли двое полицейских в форме экспертов-дорожников и рассматривали вмятины в переднем бампер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дин Винокур, – официальным тоном сказал один из экспертов, – машина в рабочем состоянии, но для дальнейшего расследования ДТП вам надлежит явиться в дорожный парк Института Эминова завтра в девять ноль-ноль. Машина будет подвергнута экспертизе.</w:t>
      </w:r>
    </w:p>
    <w:p>
      <w:pPr>
        <w:pStyle w:val="Style15"/>
        <w:ind w:firstLine="284"/>
        <w:jc w:val="both"/>
        <w:rPr/>
      </w:pPr>
      <w:r>
        <w:rPr>
          <w:rFonts w:eastAsia="MS Mincho;Arial Unicode MS" w:cs="Times New Roman" w:ascii="Times New Roman" w:hAnsi="Times New Roman"/>
          <w:sz w:val="24"/>
          <w:szCs w:val="24"/>
        </w:rPr>
        <w:t>Аркадий опустился в водительское кресло и бегло осмотрел пульт – приборы показывали полную готовность. Аркадий захлопнул дверцу и рванул сразу во второй эшелон.</w:t>
      </w:r>
    </w:p>
    <w:p>
      <w:pPr>
        <w:pStyle w:val="Style15"/>
        <w:ind w:firstLine="284"/>
        <w:jc w:val="both"/>
        <w:rPr/>
      </w:pPr>
      <w:r>
        <w:rPr>
          <w:rFonts w:eastAsia="MS Mincho;Arial Unicode MS" w:cs="Times New Roman" w:ascii="Times New Roman" w:hAnsi="Times New Roman"/>
          <w:sz w:val="24"/>
          <w:szCs w:val="24"/>
        </w:rPr>
        <w:t>Бред собачий. Конечно, это было подстроено. Конечно, они врут все – майор, эксперты, а завтра будут врать даже генералы. Он никогда не был везунчиком, ни разу не выиграл в лотерею. Если им так нравится, пусть добавят еще одно совпадение: почему столкновение произошло именно сейчас, когда он направлялся на свидание со свидетелем по делу Подольског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Значит, МУР заинтересован в том, чтобы дело раскрыто не было. Но и это нелепо. Для чего тогда расследование отдали в частные руки? Сами бы и прикрыли, как они умеют. Или, может, сначала предполагалось, что в смерти Подольского действительно ничего нет, а потом, когда дело было уже у "Феникса"... Скорее всего, так и есть.</w:t>
      </w:r>
    </w:p>
    <w:p>
      <w:pPr>
        <w:pStyle w:val="Style15"/>
        <w:ind w:firstLine="284"/>
        <w:jc w:val="both"/>
        <w:rPr/>
      </w:pPr>
      <w:r>
        <w:rPr>
          <w:rFonts w:eastAsia="MS Mincho;Arial Unicode MS" w:cs="Times New Roman" w:ascii="Times New Roman" w:hAnsi="Times New Roman"/>
          <w:sz w:val="24"/>
          <w:szCs w:val="24"/>
        </w:rPr>
        <w:t>И что? Нужно было гробить дорогую технику, устраивая показательные игрища только для того, чтобы напугать его до смерти? Да они бы поступили гораздо проще – звонок Виктору, и тот немедленно отозвал бы своего работника и приказал ему молчать в тряпочку.</w:t>
      </w:r>
    </w:p>
    <w:p>
      <w:pPr>
        <w:pStyle w:val="Style15"/>
        <w:ind w:firstLine="284"/>
        <w:jc w:val="both"/>
        <w:rPr/>
      </w:pPr>
      <w:r>
        <w:rPr>
          <w:rFonts w:eastAsia="MS Mincho;Arial Unicode MS" w:cs="Times New Roman" w:ascii="Times New Roman" w:hAnsi="Times New Roman"/>
          <w:sz w:val="24"/>
          <w:szCs w:val="24"/>
        </w:rPr>
        <w:t>Нет, что-то здесь не клеится. А если это все-таки не МУР? Если это – убийцы? Истинные убийцы Подольского? Те, кто сумели на расстоянии сжечь ему лицо и – опять же на расстоянии – восстановить уничтоженную кожу? Если они умеют такое, то почему бы и это ДТП не могло быть делом их рук?</w:t>
      </w:r>
    </w:p>
    <w:p>
      <w:pPr>
        <w:pStyle w:val="Style15"/>
        <w:ind w:firstLine="284"/>
        <w:jc w:val="both"/>
        <w:rPr/>
      </w:pPr>
      <w:r>
        <w:rPr>
          <w:rFonts w:eastAsia="MS Mincho;Arial Unicode MS" w:cs="Times New Roman" w:ascii="Times New Roman" w:hAnsi="Times New Roman"/>
          <w:sz w:val="24"/>
          <w:szCs w:val="24"/>
        </w:rPr>
        <w:t>Господи, какие сложности... И для чего? Кто он такой, в конце концов, – этот Подольский Генрих Натанович?</w:t>
      </w:r>
    </w:p>
    <w:p>
      <w:pPr>
        <w:pStyle w:val="Style15"/>
        <w:ind w:firstLine="284"/>
        <w:jc w:val="both"/>
        <w:rPr/>
      </w:pPr>
      <w:r>
        <w:rPr>
          <w:rFonts w:eastAsia="MS Mincho;Arial Unicode MS" w:cs="Times New Roman" w:ascii="Times New Roman" w:hAnsi="Times New Roman"/>
          <w:sz w:val="24"/>
          <w:szCs w:val="24"/>
        </w:rPr>
        <w:t xml:space="preserve">Судя по сведениям, которые удалось получить, – середнячок, не успевший или не сумевший сделать ничего путного ни в науке, ни в жизни. Врагов нет, связей с официальной мафией нет. </w:t>
      </w:r>
    </w:p>
    <w:p>
      <w:pPr>
        <w:pStyle w:val="Style15"/>
        <w:ind w:firstLine="284"/>
        <w:jc w:val="both"/>
        <w:rPr/>
      </w:pPr>
      <w:r>
        <w:rPr>
          <w:rFonts w:eastAsia="MS Mincho;Arial Unicode MS" w:cs="Times New Roman" w:ascii="Times New Roman" w:hAnsi="Times New Roman"/>
          <w:sz w:val="24"/>
          <w:szCs w:val="24"/>
        </w:rPr>
        <w:t>А может... Аркадий знал, конечно, о случаях внезапного самовозгорания людей. В детстве он любил эту рубрику в электронной версии "Тайн века". Став взрослее, а особенно после того, как начал работать и получил доступ к архивной документации, он понял, что истины в этих будораживших фантазию сообщениях было ровно на полтора гроша. Грош – цена собственно информации и еще полгроша – интуитивное ощущение того, что нечто подобное, в принципе, возможно, поскольку не противоречит известным (кому? Аркадию?) законам природы.</w:t>
      </w:r>
    </w:p>
    <w:p>
      <w:pPr>
        <w:pStyle w:val="Style15"/>
        <w:ind w:firstLine="284"/>
        <w:jc w:val="both"/>
        <w:rPr/>
      </w:pPr>
      <w:r>
        <w:rPr>
          <w:rFonts w:eastAsia="MS Mincho;Arial Unicode MS" w:cs="Times New Roman" w:ascii="Times New Roman" w:hAnsi="Times New Roman"/>
          <w:sz w:val="24"/>
          <w:szCs w:val="24"/>
        </w:rPr>
        <w:t>Запомнился ему почему-то один такой случай, описанный, видимо, с особой авторской дотошностью. Некто Х. ехал домой в своем автомобиле, вдруг машину занесло, и автопилот, естественно, немедленно вывел машину из потока и остановил на обочине. Через минуту подоспел патруль, и полицейские не поверили своим глазам: на месте водителя сидел обуглившийся труп. Самое странное, что всегда отличало подобные случаи, – костюм не пострадал совершенно, будто и не было никакого жара, сжегшего тело человека. А ведь это очень непросто. Некоторое время спустя Аркадий узнал о том, как сложно сжечь тело мертвеца в крематории, какие нужны температуры, и как не хочет гореть пло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икто, впрочем, не писал о том, что сгоревшее в пламени странного внутреннего пожара тело способно восстанавливаться до прежней кондиции.</w:t>
      </w:r>
    </w:p>
    <w:p>
      <w:pPr>
        <w:pStyle w:val="Style15"/>
        <w:ind w:firstLine="284"/>
        <w:jc w:val="both"/>
        <w:rPr/>
      </w:pPr>
      <w:r>
        <w:rPr>
          <w:rFonts w:eastAsia="MS Mincho;Arial Unicode MS" w:cs="Times New Roman" w:ascii="Times New Roman" w:hAnsi="Times New Roman"/>
          <w:sz w:val="24"/>
          <w:szCs w:val="24"/>
        </w:rPr>
        <w:t>Почему я вспомнил о сгоревших трупах именно сейчас? – подумал Аркадий. – Эта идиотская авария навела на подобную мысль? Нелепость громоздится на нелепость, здравый смысл отказывает, верный признак того, что я удаляюсь от истины. Не громоздить версии нужно, а отбрасывать.</w:t>
      </w:r>
    </w:p>
    <w:p>
      <w:pPr>
        <w:pStyle w:val="Style15"/>
        <w:ind w:firstLine="284"/>
        <w:jc w:val="both"/>
        <w:rPr/>
      </w:pPr>
      <w:r>
        <w:rPr>
          <w:rFonts w:eastAsia="MS Mincho;Arial Unicode MS" w:cs="Times New Roman" w:ascii="Times New Roman" w:hAnsi="Times New Roman"/>
          <w:sz w:val="24"/>
          <w:szCs w:val="24"/>
        </w:rPr>
        <w:t>На подлете к веерной части Москвы движение в воздушных эшелонах, казалось, застопорилось окончательно. Занято было и сверху, и снизу, Аркадий начал с беспокойством посматривать на часы – оставалось пятнадцать минут до назначенного времени, авария украла у него почти час. Он начал пологое планирование, перешел, заметив просвет и опередив шедшую ниже "хонду", в первый эшелон, а потом и вовсе опустился на бетонку улицы Копелева метрах в тридцати до съезда в туннель. Под землей, возможно, просторнее. А возможно, и нет – проверить можно только на практике. Один из выходов транспортной туннельной сети находился в пределах стоянки ресторана "Тамилла" – имело смысл рискнуть.</w:t>
      </w:r>
    </w:p>
    <w:p>
      <w:pPr>
        <w:pStyle w:val="Style15"/>
        <w:ind w:firstLine="284"/>
        <w:jc w:val="both"/>
        <w:rPr/>
      </w:pPr>
      <w:r>
        <w:rPr>
          <w:rFonts w:eastAsia="MS Mincho;Arial Unicode MS" w:cs="Times New Roman" w:ascii="Times New Roman" w:hAnsi="Times New Roman"/>
          <w:sz w:val="24"/>
          <w:szCs w:val="24"/>
        </w:rPr>
        <w:t>Ездить в туннеле на ручном управлении было запрещено категорически, и Аркадий задал координаты, предоставив автопилоту свободу маневра. Свет перекрытий слился в дрожащее пятно, и Аркадий привычно вцепился пальцами в подлокотники – не то, чтобы он страдал клаустрофобией, но все же езда на скорости сто пятьдесят километров в час в туннеле шириной в семь метров была не тем видом спорта, к каким он испытывал пристрасти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склонился над пультом, чтобы не видеть мелькания опор, и вызвал адрес муровского архива неопознанных и неклассифицированных случаев. По кодовому слову "самовозгорание" не удалось найти ничего. Аркадий немного изменил позицию и попросил данные о "расплавлении живой ткани в результате высоких температур после смерти или непосредственно перед ней". Должно быть, формулировка оказалась слишком сложной, и компьютер потребовал уточнений. Аркадий уточнил, сославшись на читанные в юности статьи. Тогда компьютер пожелал, чтобы Аркадий представил свой допуск. Пришлось набрать еще один десятизначный номер и приложить к опознавателю большой палец. После этого на экране возникло сообщение, заставившее Аркадия истерично захохотать. Естественно, он тут же оборвал смех, даже наедине с собой Аркадий не хотел выглядеть идиот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ообщение гласило: "Зафиксированное количество случаев: 1. Классификация: вызванное пользователем. Идентификация: Подольский Генрих Натанович. Время: 17 октября 2074 год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мерть Подольского оказалась единственной в своем роде.</w:t>
      </w:r>
    </w:p>
    <w:p>
      <w:pPr>
        <w:pStyle w:val="Style15"/>
        <w:ind w:firstLine="284"/>
        <w:jc w:val="both"/>
        <w:rPr/>
      </w:pPr>
      <w:r>
        <w:rPr>
          <w:rFonts w:eastAsia="MS Mincho;Arial Unicode MS" w:cs="Times New Roman" w:ascii="Times New Roman" w:hAnsi="Times New Roman"/>
          <w:sz w:val="24"/>
          <w:szCs w:val="24"/>
        </w:rPr>
        <w:t>Размышляя о природе уникальности и ее отличии от природы просто очень редких явлений – вроде "удачного" столкновения "сибири" с грузовиком-автоматом, – Аркадий пропустил момент, когда нужно было переключить автопилот на подлетную трассу ресторана "Тамилла". Конечно, его занесло в очередной туннель кольцевой трассы, проходившей под Москвой на уровне бывшего Бульварного кольца. Это был один из самых старых туннелей в городе, автоматика здесь не то чтобы оставляла желать лучшего, но соответствовала своими возможностями второму десятилетию ХХI века. Реконструировать трассу собирались еще два десятилетия назад, но так и не собрались – у муниципалитета всегда находились более насущные проекты. В результате крейсерская скорость в туннеле была самой низкой в Москве, перестроения из ряда в ряд отнимали массу времени и вызывали у водителей приступы раздражительности, переходившие в эпизоды неоправданной агрессии. Никто не любил проходить по туннелю больше одного сегмента, а тот, кто по каким-то причинам вынужден был обойти кольцо целиком, мог считать себя кандидатом на занесение в "Российского Гиннесса".</w:t>
      </w:r>
    </w:p>
    <w:p>
      <w:pPr>
        <w:pStyle w:val="Style15"/>
        <w:ind w:firstLine="284"/>
        <w:jc w:val="both"/>
        <w:rPr/>
      </w:pPr>
      <w:r>
        <w:rPr>
          <w:rFonts w:eastAsia="MS Mincho;Arial Unicode MS" w:cs="Times New Roman" w:ascii="Times New Roman" w:hAnsi="Times New Roman"/>
          <w:sz w:val="24"/>
          <w:szCs w:val="24"/>
        </w:rPr>
        <w:t>Между тем Аркадию предстояло либо действительно сделать полный оборот – сорок минут кружения, способного вызвать приступ клаустрофобии! – либо развернуться на первом же сечении и все равно потерять почти полчаса времени на пробки, которые, казалось, возникли у каждого такого перекрестка еще в первый день пуска туннеля, да так до сих пор и не рассосалис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предпочел постоять в пробке и развернуть машину. Расслабившись в кресле, он заглянул в ноутбук, нашел там идентификаторы дорожного инспектора, с которым говорил полчаса назад, и сделал вызов.</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айор ответил мгновенно и сразу узнал недавнего "клиент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облемы? – спросил о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оцедура, – сказал Аркадий, – для страховой компании. Данные грузовика у меня есть, но на мой запрос компьютер фирмы не ответит, я не дорожник. Хочу знать фамилию программиста, выпускавшего машину, данные о заказе груз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й, – прервал патрульный, помахав перед носом Аркадия толстым пальцем, – ты слишком многого хочеш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Фамилия программиста – это много? – удивился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много. Это тянет 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ча взятки при исполнении, – хмыкнул Аркадий. – Я не о тебе говорю, а о себе. При исполнении я, и мне это с рук не сойд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ак, да? – прищурился патрульный. – Ну, как знаешь. Ты в розыске не первый год, верно? Правила тебе известны. Звон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потянулся к поясу, и Аркадий сказал быстр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хорошо, ваши правила, вам и играть. Скольк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 стандарту. Один круглы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отня, значит. И Виктор ни за что не захочет платить, потому что страховой компании этот "взнос" никаким образом не объяснить. Своей сотни у Аркадия не было, а если бы и была, в конце концов, ему что, больше Виктора нужно в этом дел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с сожалением сказал Аркадий. – Извин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атрульный пожал плечами и отключил линию.</w:t>
      </w:r>
    </w:p>
    <w:p>
      <w:pPr>
        <w:pStyle w:val="Style15"/>
        <w:ind w:firstLine="284"/>
        <w:jc w:val="both"/>
        <w:rPr/>
      </w:pPr>
      <w:r>
        <w:rPr>
          <w:rFonts w:eastAsia="MS Mincho;Arial Unicode MS" w:cs="Times New Roman" w:ascii="Times New Roman" w:hAnsi="Times New Roman"/>
          <w:sz w:val="24"/>
          <w:szCs w:val="24"/>
        </w:rPr>
        <w:t>Машина за время разговора успела, наконец, выехать на противоположную сторону трассы и понеслась ко входному зеву туннеля. Оставив на время посторонние мысли, Аркадий сосредоточился на том, чтобы не пропустить момент очередного переключения, и на этот раз сделал все ювелирно – выкатился на стоянку перед "Тамиллой" с такой точностью, что ведущему-дрифтеру оставалось только загнать машину в бокс и налепить электронную фишк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опаздывал на четверть часа и надеялся на то, что Раскина опоздает еще больше.</w:t>
      </w:r>
    </w:p>
    <w:p>
      <w:pPr>
        <w:pStyle w:val="Style15"/>
        <w:ind w:firstLine="284"/>
        <w:jc w:val="both"/>
        <w:rPr/>
      </w:pPr>
      <w:r>
        <w:rPr>
          <w:rFonts w:eastAsia="MS Mincho;Arial Unicode MS" w:cs="Times New Roman" w:ascii="Times New Roman" w:hAnsi="Times New Roman"/>
          <w:sz w:val="24"/>
          <w:szCs w:val="24"/>
        </w:rPr>
        <w:t>Поднимаясь в лифте на сороковой этаж, где располагался ресторан, Аркадий думал о том, что в действиях дорожного программиста инспекторы, несомненно, обнаружили либо криминал, либо, как минимум, служебную оплошность. Иначе майор потребовал бы за сведения не больше десятки. Он же сказал – стандарт. А сотенный стандарт – это серьезно. И если кто-то намеренно занимался перепрограммированием грузового компьютера, то...</w:t>
      </w:r>
    </w:p>
    <w:p>
      <w:pPr>
        <w:pStyle w:val="Style15"/>
        <w:ind w:firstLine="284"/>
        <w:jc w:val="both"/>
        <w:rPr/>
      </w:pPr>
      <w:r>
        <w:rPr>
          <w:rFonts w:eastAsia="MS Mincho;Arial Unicode MS" w:cs="Times New Roman" w:ascii="Times New Roman" w:hAnsi="Times New Roman"/>
          <w:sz w:val="24"/>
          <w:szCs w:val="24"/>
        </w:rPr>
        <w:t>Нет, чепуха. Замена одной исчезающей вероятности на другую, еще более нелепую. Кто мог, программируя трассу автомата, с точностью до миллиметра (!) предвидеть пересечение траекторий грузовика с "сибирью"? Ведь любое смещение – бортовое или по оси – привело бы к последствиям, которые...</w:t>
      </w:r>
    </w:p>
    <w:p>
      <w:pPr>
        <w:pStyle w:val="Style15"/>
        <w:ind w:firstLine="284"/>
        <w:jc w:val="both"/>
        <w:rPr/>
      </w:pPr>
      <w:r>
        <w:rPr>
          <w:rFonts w:eastAsia="MS Mincho;Arial Unicode MS" w:cs="Times New Roman" w:ascii="Times New Roman" w:hAnsi="Times New Roman"/>
          <w:sz w:val="24"/>
          <w:szCs w:val="24"/>
        </w:rPr>
        <w:t>Аркадий на мгновение представил себе: сплющенная в блин "сибирь", собственное тело, в котором не осталось ни одной не раздробленной кости, и мозг, серыми каплями разлетевшийся по задней стенке салона... У него опять начали дрожать ноги, и в зал ресторана Аркадий вошел, ощущая себя настолько уставшим и постаревшим (а может – родившимся заново?), что опустился на стул за ближайшим к двери столиком, пережидая слабость.</w:t>
      </w:r>
    </w:p>
    <w:p>
      <w:pPr>
        <w:pStyle w:val="Style15"/>
        <w:ind w:firstLine="284"/>
        <w:jc w:val="both"/>
        <w:rPr/>
      </w:pPr>
      <w:r>
        <w:rPr>
          <w:rFonts w:eastAsia="MS Mincho;Arial Unicode MS" w:cs="Times New Roman" w:ascii="Times New Roman" w:hAnsi="Times New Roman"/>
          <w:sz w:val="24"/>
          <w:szCs w:val="24"/>
        </w:rPr>
        <w:t>За столиком уже сидел клиент, поднявший на Аркадия недоуменный взгляд – вообще говоря, в приличных заведениях принято спрашивать разреше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остите, – сказал Аркадий. – Я не буду вам мешать, просто ноги... Сейчас я уйд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конечно, – кивнул мужчина, продолжая рассматривать меню-голограмму и пальцем меняя угол расположения гране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 столу уже спешил один из метрдотелей, заметив непорядок. Это был Лукьяненко, работавший в "Тамилле" четверть века и знавший всех, кто приходил в этот зал больше трех раз. Аркадий одно время бывал здесь довольно часто с Аленой, когда в их отношениях еще не было трещи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обрый вечер, Аркадий, – сладким голосом сказал метрдотель, – вы заказывали столик, и я подготовил вам у окна, как вы хотел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пасибо, – улыбнулся Аркадий, поднимаясь. – Что-то у меня в ногу стрельнуло, вот 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нибудь не в порядке? – мгновенно обеспокоился Лукьяненко, изобразив на лице готовность к самопожертвованию ради блага клиент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все уже хорошо, – сказал Аркадий, двигаясь за метрдотелем в сторону огромного, во всю стену, окна с видом на вечернюю Москв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Женщина, которую вы пригласили, еще не появилась, – сообщил Лукьяненно, не оборачиваясь. – Ее немедленно проведут к вашему столику, если, конеч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начал отодвигать для Аркадия стул, не закончив фраз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ли, конечно... – повторил Аркадий. – Что-то неверно в заказ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торопливо сказал метр. – В заказе все в порядке... Вашу гостью зовут Наталья Раски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ам же это известно, – удивился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Просто сейчас уточняю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 резко спросил Аркадий, опускаясь на стул и чувствуя, как новая волна слабости проходит от ног к затылк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поднимались сюда от главного входа? – спросил Лукьяненк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на лифте со стоянки нижнего уровн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га... – задумчиво сказал метр, хмурясь. – Понимаете, на стоянке упала авиетка, женщина, водитель машины, погибла... несколько минут назад... Я имею в виду – на стоянке перед главным входом. Сейчас уточняют личность, при ней был только членский билет "гольф-клуба". Но похож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елефон в его нагрудном кармане пискнул два раза, и Лукьяненко ловким движением поднес аппарат к уху. Слушал он недолго и, вернув телефон на место, сказал Аркадию с профессиональным участие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действительно Раскина Наталья Леонидовна. К сожалению, она умерла.</w:t>
      </w:r>
    </w:p>
    <w:p>
      <w:pPr>
        <w:pStyle w:val="Style15"/>
        <w:ind w:firstLine="284"/>
        <w:jc w:val="both"/>
        <w:rPr/>
      </w:pPr>
      <w:r>
        <w:rPr>
          <w:rFonts w:eastAsia="MS Mincho;Arial Unicode MS" w:cs="Times New Roman" w:ascii="Times New Roman" w:hAnsi="Times New Roman"/>
          <w:sz w:val="24"/>
          <w:szCs w:val="24"/>
        </w:rPr>
        <w:t>Аркадий вскочил, едва не опрокинув стол. Первым желанием было – немедленно вниз, нужно увидеть, нужно осмотреть место происшествия. Аркадий взял себя в руки: на месте происшествия ему делать было сейчас решительно нечего. Более того, появление частного детектива будет воспринято официальным оперативником МУРа, как попытка влезть в чужую епархию, и отмечено в рапорте, а потом иди знай, как отреагирует муровское начальство... Если оперативник решит, что убийство Раскиной (убийство, что же еще!) не связано с делом Подольского, то Аркадий информации не получит никогда. Конечно, ясно даже без очков, что Раскину убил тот же, кто убил Подольского и покушался на Аркадия, но это ясно ему, а что подумает оперативник, для которого погибшая женщина всего лишь объект съемки и не более т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з окон второго этажа виден подъезд? – спросил Аркадий метрдотеля. – Я имею в виду, могу ли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Лучше не нужно, – сказал над ухом чей-то голос, и Аркадий обернулся. Это был мужчина, за столик которого Аркадий опустился, когда вошел в зал ресторана. Теперь он рассмотрел внимательнее: около пятидесяти лет, выше среднего роста, пышная черная шевелюра, но с двумя залысинами, глаза синие, нос горбинкой... на кого он был похож? Ну конечно, если бы Аркадий сразу обратил внимание на этого посетителя... Непростительная небрежность, за такое Виктор обычно увольняет агента-филера сразу и без выходного пособ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Подольский Лев Николаевич, – неприятно высоким голосом сказал мужчина, протягивая Аркадию руку. – Простите, что не представился сразу, но я не знал, что это были именно вы. Я слышал, как господин... – он скосил глаза в сторону Лукьяненко.</w:t>
      </w:r>
    </w:p>
    <w:p>
      <w:pPr>
        <w:pStyle w:val="Style15"/>
        <w:ind w:firstLine="284"/>
        <w:jc w:val="both"/>
        <w:rPr/>
      </w:pPr>
      <w:r>
        <w:rPr>
          <w:rFonts w:eastAsia="MS Mincho;Arial Unicode MS" w:cs="Times New Roman" w:ascii="Times New Roman" w:hAnsi="Times New Roman"/>
          <w:sz w:val="24"/>
          <w:szCs w:val="24"/>
        </w:rPr>
        <w:t>Он прав, – подумал Аркадий. – Пока работает МУР, лучше не появляться даже в окне второго этаж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адитесь, Лев Николаевич, – предложил Аркадий. Метрдотель спросил у Подольского, нужно ли перенести его столовый прибор, и получив согласие, включил меню-голограмму и удалилс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отодвинул свое меню в сторону, чтобы видеть сидевшего напротив Льва Николаевича, и сказ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чтите, все, о чем мы будем с вами говорить, является частью проводимого мной расследования по делу о смерти вашего родственника, Генриха Натановича Подольског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Эта фраза была необходима для того, чтобы разговор имел официальный статус и при необходимости мог быть приобщен к делу в качестве улики, доказательства или свидетельского показания. Подольский тоже сдвинул меню и сказ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нимаю. Вопросы будете задавать вы, или я тоже могу спрашив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мотря о чем, – пожал плечами Аркадий. – Естественно, мы не в прокуратуре и не в суд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адеюсь, вы еще не говорили с раввином Чухновским? – Подольский наклонился вперед, наполовину погрузившись в меню, будто в большую ватную подушк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ворил, – сухо сказал Аркадий. – Почему вас это волну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ерт, – пробормотал Подольский. – Я же вас предупреждал по телефон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яснее нельзя? – потребовал Аркадий. – Давайте сначала. Как вы узнали о том, что я веду дело о смерти вашего родственник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га, – задумчиво сказал Подольский, вылезая из меню, – значит, мне отвечать. А может, сначала закажем? Не знаю, как вы, а я с утра не е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живете в Туле, – сказал Аркадий, глядя, как Подольский, изучая меню, сразу показывает позиции блюд.</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живу в Туле, – согласился Подольский, не прерывая занятия. – О смерти Генриха узнал в половине четвертого ноч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к? – воскликнул Аркадий. – Вы приняли некробиот и не сообщили об эт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дольский закончил, наконец, выбор и затолкал меню в столешницу, из скатерти остался торчать лишь верхний кончик. Лев Николаевич повертел головой, удивляясь тому, что заказанное до сих пор не несут, и лишь убедившись, что от кухни к столику движется тележка, накрытая колпаком, на котором стоял номер заказа, обернулся к Аркадию и сказ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принял некробиот, верно. А почему я должен был кому-то сообщать? Насколько мне известно, дело это, можно сказать, интимное, я даже на официальном следствии не обязан... поэтому цените, что я...</w:t>
      </w:r>
    </w:p>
    <w:p>
      <w:pPr>
        <w:pStyle w:val="Style15"/>
        <w:ind w:firstLine="284"/>
        <w:jc w:val="both"/>
        <w:rPr/>
      </w:pPr>
      <w:r>
        <w:rPr>
          <w:rFonts w:eastAsia="MS Mincho;Arial Unicode MS" w:cs="Times New Roman" w:ascii="Times New Roman" w:hAnsi="Times New Roman"/>
          <w:sz w:val="24"/>
          <w:szCs w:val="24"/>
        </w:rPr>
        <w:t>Интимное, верно, он прав. Вот и Алена так интимно... Стоп, – подумал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звините, – сказал он, – вы правы, если имела место естественная смерть. Вы ведь должны были это понять – как он уме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нечно, – пропищал Подольский. – У него схватило сердце, я это ощутил и успел классифицировать, пока шла агония. Острая сердечная недостаточность на фоне неоправданного страха, типичного для таких приступов. Экспертиза это показал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подтвердил Аркадий. – Но было кое-что ещ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ще? Нет, ничего больш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слушайте, Лев Николаевич, – медленно сказал Аркадий. – Давайте начистоту. Вы сами напросились на разговор. Если только для того, чтобы убедить меня в том, чего не было на самом деле, то не будем терять времени. Поедем в агентство, я посажу вас под полиграф и задам вопросы, которые имею право задать. Хорошо?</w:t>
      </w:r>
    </w:p>
    <w:p>
      <w:pPr>
        <w:pStyle w:val="Style15"/>
        <w:ind w:firstLine="284"/>
        <w:jc w:val="both"/>
        <w:rPr/>
      </w:pPr>
      <w:r>
        <w:rPr>
          <w:rFonts w:eastAsia="MS Mincho;Arial Unicode MS" w:cs="Times New Roman" w:ascii="Times New Roman" w:hAnsi="Times New Roman"/>
          <w:sz w:val="24"/>
          <w:szCs w:val="24"/>
        </w:rPr>
        <w:t>Подъехала тележка, и на стол перед Подольским выкатились заказанные блюда – тарелки с салатами, харчо, накрытая крышкой посуда со вторым... Подольский придвинул салат, отослал механизм подачи и ответи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Хорошо, вы правы. Если бы Генриха свалил приступ, я не стал бы ехать в Москву. Не очень-то мы друг друга любили. Послушайте, Аркадий Валериевич, я действительно с утра не ел. Потом я объясню причину, а пока... Кстати, почему вы не заказали?</w:t>
      </w:r>
    </w:p>
    <w:p>
      <w:pPr>
        <w:pStyle w:val="Style15"/>
        <w:ind w:firstLine="284"/>
        <w:jc w:val="both"/>
        <w:rPr/>
      </w:pPr>
      <w:r>
        <w:rPr>
          <w:rFonts w:eastAsia="MS Mincho;Arial Unicode MS" w:cs="Times New Roman" w:ascii="Times New Roman" w:hAnsi="Times New Roman"/>
          <w:sz w:val="24"/>
          <w:szCs w:val="24"/>
        </w:rPr>
        <w:t>Поняв, что от голодного Подольского толка не добиться, Аркадий тоже сделал заказ, удовлетворившись рагу из баранины по-сыртански. Он никогда не ел этого блюда, но и голодным себя не чувствовал, поэтому можно было рискнуть – если не понравится, можно оставить на тарелке. Баранина оказалась со специями, и это было, пожалуй, ее единственное отличие от нормального земного продукта. Не так плохо, как Аркадий ожидал. Он принялся есть, изредка поднимая взгляд на Подольского. Тот тоже время от времени поглядывал на Аркадия, и когда их взгляды встречались, Аркадию казалось, что Подольский хочет внушить ему какую-то мысль – всверлить ее в чужой мозг, – но это ему никак не удавалось, взгляд Аркадия отталкивал чужое, и если бы в зале находился какой-нибудь сильный импат, он, возможно, даже увидел бы, как сталкиваются, стараясь проникнуть друг в друга, две аур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фе? – спросил Аркадий. – Без кофе, согласитесь, обед не поло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огласен, – кивнул Подольский.</w:t>
      </w:r>
    </w:p>
    <w:p>
      <w:pPr>
        <w:pStyle w:val="Style15"/>
        <w:ind w:firstLine="284"/>
        <w:jc w:val="both"/>
        <w:rPr/>
      </w:pPr>
      <w:r>
        <w:rPr>
          <w:rFonts w:eastAsia="MS Mincho;Arial Unicode MS" w:cs="Times New Roman" w:ascii="Times New Roman" w:hAnsi="Times New Roman"/>
          <w:sz w:val="24"/>
          <w:szCs w:val="24"/>
        </w:rPr>
        <w:t>Кофе в ресторане почему-то во все времена располагал к более непринужденной беседе, нежели, скажем, вино или более крепкие напитки. Впрочем, судить Аркадий мог только по себе, возможно, на других расслабляюще действовала именно водка. Подольский, однако, принадлежал к той же категории любителей кофе, что и Аркадий, – он поднес чашечку к носу, вдохнул аромат и произнес, полузакрыв глаз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Хороший кофе, не ожидал. В забегаловках обычно дают растворимый.</w:t>
      </w:r>
    </w:p>
    <w:p>
      <w:pPr>
        <w:pStyle w:val="Style15"/>
        <w:ind w:firstLine="284"/>
        <w:jc w:val="both"/>
        <w:rPr/>
      </w:pPr>
      <w:r>
        <w:rPr>
          <w:rFonts w:eastAsia="MS Mincho;Arial Unicode MS" w:cs="Times New Roman" w:ascii="Times New Roman" w:hAnsi="Times New Roman"/>
          <w:sz w:val="24"/>
          <w:szCs w:val="24"/>
        </w:rPr>
        <w:t>Жаль, что Лукьяненко не слышал, как его вотчину обозвали забегаловкой, – подумал Аркадий, – могла бы получиться прелестная сцена. Кофе действительно был неплох, хотя месяц назад, когда Аркадий разговаривал здесь с Мухой (дело о контрольном пакете), кофе был, пожалуй, лучш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вайте будем откровенны друг с другом, – сказал Аркадий. – Начну первый: смерть вашего родственника не могла быть естественной. Более того, никто не смог ее объяснить. И второе: на мой взгляд, о многом могла рассказать Наталья Леонидовна Раскина, которую полчаса назад сбила машина. Вы знаете нечто о Раскиной, поскольку предостерегали меня от того, чтобы я спустился вниз и посмотрел, что происходит. Для свидетеля вы знаете слишком мн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думаете, что это я и убил Генриха? – спросил Лев Николаевич, когда Аркадий замолч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ли вы способны к пирокинезу, находясь на расстоянии двухсот километров от жертвы... – пожал плечами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ирокинезу? – искренне удивился Подольский. – О чем вы?</w:t>
      </w:r>
    </w:p>
    <w:p>
      <w:pPr>
        <w:pStyle w:val="Style15"/>
        <w:ind w:firstLine="284"/>
        <w:jc w:val="both"/>
        <w:rPr/>
      </w:pPr>
      <w:r>
        <w:rPr>
          <w:rFonts w:eastAsia="MS Mincho;Arial Unicode MS" w:cs="Times New Roman" w:ascii="Times New Roman" w:hAnsi="Times New Roman"/>
          <w:sz w:val="24"/>
          <w:szCs w:val="24"/>
        </w:rPr>
        <w:t>Лучше один раз увидеть, чем сто раз услышать. Аркадий нашел в своем блокноте нужную метку и передал аппарат Подольскому. Тот положил его перед собой и наклонился, чтобы изображение не просматривалось с соседних столиков. Рапорт муровского оперативника Аркадий сократил, просмотр занял не больше минуты. Подольский поднял на Аркадия глаза, ставшие вдруг по-детски беззащитными. Ужаса, который ожидал увидеть Аркадий, в них не было – только безграничное удивлен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ди, – сказал Подольский таким высоким фальцетом, что, казалось, достиг области ультразвука. – Господи! Творец всесильны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знали своего родственника, – сказал Аркадий. – И знали его окружение. Кто хотел его смерти – такой смерти? И кто имел физическую возможность это сделать? Этот кто-то достаточно опытен, чтобы убить Раскину, которая, видимо, что-то знала, и попытаться убить мен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ас? – прищурился Подольский. – А что... Ну да, значит, вас тоже... Нет, врагов у Генриха не было. В том смысле, который вы имеете в виду. А бедная Наташа вообще ни при чем. Действительно... Хотя... Нет, пожалуй, ни при че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Лев Николаевич, сейчас мы поедем с вами в офис и закончим разговор там, – решительно сказал Аркадий, придя к выводу, что вежливое обращение расслабляет умственные способности Льва Николаевича. Кофе он выпил, момент искренности миновал, не начавшись, можно теперь и власть употреби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 сказал Подольский, – лучше здесь, хотя... А если не здесь и не в офисе? Лучше всего, если мы поедем в "Рябину", у вас наверняка есть ключ от комнаты Генриха?</w:t>
      </w:r>
    </w:p>
    <w:p>
      <w:pPr>
        <w:pStyle w:val="Style15"/>
        <w:ind w:firstLine="284"/>
        <w:jc w:val="both"/>
        <w:rPr/>
      </w:pPr>
      <w:r>
        <w:rPr>
          <w:rFonts w:eastAsia="MS Mincho;Arial Unicode MS" w:cs="Times New Roman" w:ascii="Times New Roman" w:hAnsi="Times New Roman"/>
          <w:sz w:val="24"/>
          <w:szCs w:val="24"/>
        </w:rPr>
        <w:t>Идея была, пожалуй, неплоха. Правда, нужно сначала найти Виктора и заручиться его согласием – прогулка с важным свидетелем на место преступления становится следственным действием, пригодным для судебного доказательства, и это нужно оформить официаль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инуту, – сказал Аркадий, – мне нужно получить разрешение.</w:t>
      </w:r>
    </w:p>
    <w:p>
      <w:pPr>
        <w:pStyle w:val="Style15"/>
        <w:ind w:firstLine="284"/>
        <w:jc w:val="both"/>
        <w:rPr/>
      </w:pPr>
      <w:r>
        <w:rPr>
          <w:rFonts w:eastAsia="MS Mincho;Arial Unicode MS" w:cs="Times New Roman" w:ascii="Times New Roman" w:hAnsi="Times New Roman"/>
          <w:sz w:val="24"/>
          <w:szCs w:val="24"/>
        </w:rPr>
        <w:t>Он вытащил телефон и вызвонил Виктора по всем его номерам, понятия не имея о том, где Хрусталев может сейчас находиться. Ответил полевой номер – не мобильного аппарата, а компьютерного ввода. Аркадий сказал пароль, подождал несколько секунд, не дождался ответа и назвал кодовое слово экстренной связи, которое Виктор просил не использовать вообще, поскольку в этом случае он вынужден будет ответить, даже если находится в ванне или, того хуже, в постели с любовницей, а это даже при крайней важности дела не очень соответствует правилам хорошего тона... Ничего, перебьет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 сказал Виктор. – Аркадий, это т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удя по голосу, Хрусталев вовсе не нежился в постели. Возникло лицо шефа, промелькнуло перед экраном на мгновение для того только, чтобы прошел сигнал распознавания образа, но и этого мгновения для профессионального взгляда Аркадия оказалось достаточно, чтобы узнать интерье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я, – сказал Аркадий, продолжая обдумывать информацию. – Если ты останешься на месте еще полчаса, то мы с Львом Николаевичем Подольским присоединимся к тебе. Есть о чем поговори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исоединитесь ко мн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иктор, не будем пререкаться, – раздраженно сказал Аркадий. – Лев Николаевич слушает... Ты знаешь, что погибла Раски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мгновенно ответил Виктор и добавил после небольшой паузы: – Тебе удалось что-нибудь узн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технических деталях я не разбирался, – сказал Аркадий. – А в мотивах... Думаю, д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иктор хмыкну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иезжайте, – разрешил он и отключил лини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ехали, – сказал Аркадий Льву Николаевичу и, вставив магнитную карту в боковую прорезь стола, оплатил счет.</w:t>
      </w:r>
    </w:p>
    <w:p>
      <w:pPr>
        <w:pStyle w:val="Style15"/>
        <w:ind w:firstLine="284"/>
        <w:jc w:val="both"/>
        <w:rPr/>
      </w:pPr>
      <w:r>
        <w:rPr>
          <w:rFonts w:eastAsia="MS Mincho;Arial Unicode MS" w:cs="Times New Roman" w:ascii="Times New Roman" w:hAnsi="Times New Roman"/>
          <w:sz w:val="24"/>
          <w:szCs w:val="24"/>
        </w:rPr>
        <w:t>Через несколько минут они спускались на стоянку, в лифте никого, кроме них, не было, Подольский смотрел куда-то поверх головы Аркадия и думал о чем-то – вполне вероятно, о том, какую часть информации лучше утаить от детектива, воображающего, будто он разобрался в причине смерти Генриха Натанович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верите в Бога? – неожиданно спросил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 не сразу сообразил Подольский и почему-то испугался. – В Бога? Н-не очень. А при чем зде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к слову, – улыбнулся Аркадий. – В Бога я тоже не верю, поэтому и задачу эту решил не сразу. Почти целый день понадобился, и вот... смерть Раскиной. Если бы я был умнее, она осталась бы жив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вздохнул Подольский. – Не осталась бы. После того, как умер Генрих... Что-нибудь все равно бы случилось. Не это, так другое.</w:t>
      </w:r>
    </w:p>
    <w:p>
      <w:pPr>
        <w:pStyle w:val="Style15"/>
        <w:ind w:firstLine="284"/>
        <w:jc w:val="both"/>
        <w:rPr/>
      </w:pPr>
      <w:r>
        <w:rPr>
          <w:rFonts w:eastAsia="MS Mincho;Arial Unicode MS" w:cs="Times New Roman" w:ascii="Times New Roman" w:hAnsi="Times New Roman"/>
          <w:sz w:val="24"/>
          <w:szCs w:val="24"/>
        </w:rPr>
        <w:t>Они вышли на стоянку, и Подольский направился к своей машине – неуклюжему "ареану". Аркадий последовал за ним, думая о том, что за своей машиной ему придется либо возвращаться на такси, либо просить знакомых из полиции, чтобы перегнали транспорт на домашнюю стоянку, либо... Нет, на метро он из-за этого ездить не стане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дольский молча вывел "ареан" из гаража и сразу рванул в третий эшелон, не собираясь передавать управление автопилоту. Аркадий смотрел в правое окно на проносившиеся во встречном потоке грузовики. Здесь, в верхнем эшелоне, личных машин практически не было, и, по идее, автоинспекция должна была засечь "ареан" и примерно наказать водителя. Подольский хочет сэкономить время, так он его потеряет.</w:t>
      </w:r>
    </w:p>
    <w:p>
      <w:pPr>
        <w:pStyle w:val="Style15"/>
        <w:ind w:firstLine="284"/>
        <w:jc w:val="both"/>
        <w:rPr/>
      </w:pPr>
      <w:r>
        <w:rPr>
          <w:rFonts w:eastAsia="MS Mincho;Arial Unicode MS" w:cs="Times New Roman" w:ascii="Times New Roman" w:hAnsi="Times New Roman"/>
          <w:sz w:val="24"/>
          <w:szCs w:val="24"/>
        </w:rPr>
        <w:t>Никто, однако, их не остановил до самого поворота к Юго-Западу, а здесь идти поверху смысла уже не было, и Подольский нырнул, пересекая по глиссаде все окружные трассы. Вот тогда-то и запищали сразу несколько предупредительных сигналов, а на штрафном дисплее замелькали, увеличиваясь, числа. Доведя сумму штрафа до тысячи рублей, Подольский вывел наконец машину в положенный эшелон и начал тормозить – "Рябина" возвышалась впереди, и над крышей хостеля, будто белая "тарелка" телеразделителя, висел тонкий серп Лун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руто, – сказал Аркадий, расслабляясь. – Дешевле было взять такс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удивился Подольский. – Ваш хозяин заплатит или договорит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 чего это он должен оплачивать ваши штрафы? – поинтересовался Аркадий, выбираясь из кабин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 того, – объяснил Подольский, – что по его вине мы мчались, как на пожар. Не нужно было ему самому входить в комнату Генрих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ткуда вы... – начал Аркадий, но, посмотрев в глаза Подольскому, оборвал фразу. Лев Николаевич знал, что в "Рябине" их ждет Виктор. Возможно, понял по выражению лица Аркадия, когда тот разговаривал с Хрусталевым. Возможно, высчитал. Возможно... Скорее всего, именно последнее, хотя обозначить это последнее каким-то привычным словом Аркадий не смог бы. Не интуиция. Не расчет. Просто знание.</w:t>
      </w:r>
    </w:p>
    <w:p>
      <w:pPr>
        <w:pStyle w:val="Style15"/>
        <w:ind w:firstLine="284"/>
        <w:jc w:val="both"/>
        <w:rPr/>
      </w:pPr>
      <w:r>
        <w:rPr>
          <w:rFonts w:eastAsia="MS Mincho;Arial Unicode MS" w:cs="Times New Roman" w:ascii="Times New Roman" w:hAnsi="Times New Roman"/>
          <w:sz w:val="24"/>
          <w:szCs w:val="24"/>
        </w:rPr>
        <w:t>В холле "Рябины" было многолюдно – похоже, что все обитатели хостеля именно сейчас возвращались то ли с работы, то ли с вечерних увеселений. Все лифты оказались заняты, и Подольский нетерпеливо переминался с ноги на ногу. Он готов был побежать вверх по лестнице, но Аркадий не собирался заниматься физическими упражнениями. Подошел крайний лифт, Аркадий с Подольским втиснулись в кабину последними, и их прижали к двери два грузных старика, громко споривших о достоинствах метода Шварцера по сравнению с методом реверсивных реформаци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 тринадцатом Аркадий и Лев Николаевич вывалились в коридор, и старики выкатились из лифта вслед за ним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усть они уйдут, – почему-то трагическим шепотом сказал Подольский, и Аркадию пришлось ждать, пока два жестикулировавших спорщика скрылись за углом коридор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 двери комнаты Генриха Подольского висела табличка: "Не звонить. Не стучать. Не входить". Аркадий толкнул дверь и вошел, не постучав и не позвонив.</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иктор сидел в кресле напротив двери и держал в правой руке направленный на Аркадия пистолет. Лев Николаевич взвизгнул за спиной Аркадия и, видимо, нырнул в сторон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ди, Виктор, – сказал Аркадий. – Что за дешевые эффект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иктор опустил оружие и сказ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смотрел бы я на тебя... Входи. И Подольского позови, пусть не прячет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дравствуйте, Аркадий Валериевич, – произнес густой бас, и Аркадий увидел выходившего из-за книжного шкафа господина Чухновского, раввина хоральной синагог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дравствуйте, – кивнул Аркадий. – С вашей стороны было нехорошо скрыть информацию от меня и побежать к моему шефу. Теперь я лишусь преми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дольский, услышав знакомый голос, вошел в комнату и остановился между дверью и креслом, в котором сидел Виктор. Что-то будто мешало ему пройти дальше, Лев Николаевич напоминал дьявола, оказавшегося внутри пентаграммы и способного лишь на мелкие движения внутри отведенного ему пространства. Он делал шаг, наталкивался на невидимую преграду, отступал, делал шаг в сторону, отдергивал ногу и снова пытался пройти куда-то. Чухновский, остановившийся за спиной у Виктора, сказ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ладно, Лева, ты-то здесь при че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только после этих слов Подольский решился наконец преодолеть пространство между дверью и столом. Лев Николаевич опустился на стул, издав странный вздох облегче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иктор, – сказал Аркадий, – ну что, в самом деле, я же веду эт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иктор потер пальцами виски и вздохну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ли ты думаешь, что мне очень хотелось влезать, – сказал он, – то ты ошибаешься. Не знаю, как ты, но я объяснениям господина Чухновского не поверил ни на грош. Вздор все эт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аталья Леонидовна умерла! – сказал Чухновский. – И вы не вери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кадий, на минуту, – бросил Виктор, поднялся и прошел в угол комнаты, за книжный шкаф, к западному окну. Аркадий последовал за ни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т что, – тихо сказал Виктор, чтобы не слышали Чухновский с Подольским, наблюдая в то же время за их передвижениями по комнате. Впрочем, оба стояли молча и смотрели друг на друга. – Вот что. На лице Раскиной, когда ее подобрали, была та же маска, что на лице Подольского. Сожженная кожа, будто след ладон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ожженна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Она шла вдоль края тротуара, и вдруг закричала – это показывают все свидетели, – а потом бросилась на проезжую часть, где ее и сбила машина. Водитель не виноват. Дело передали нам, поскольку в МУРе, естественно, сложили два и дв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де она сейчас? Я имею в виду тел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 Селунина. Но это было уже потом, кодопсис от Бадаева я получил на блокнот, когда ехал сюда, так что больше ничего не зна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сюда ты почему направился? – с подозрением спросил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восемнадцать тридцать две мне позвонил этот равви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к только я от него вышел, значит, – пробормотал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менно. Он сказал, что ответил на все твои вопросы, но ты ничего не поня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чему же? Я все понял, но в тот момент не сопоставил кое-каких факто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перебивай. Он заявил, что дело не терпит отлагательств, процесс вышел из-под контроля, и ему нужно срочно быть в квартире Подольского, чтобы проверить кое-какие соображения. Какие именно соображения – отвечать отказался, но заявил, что все расскажет, как только посмотрит на то место, где лежал Подольский. Ему повезло, что он застал меня в офисе. Мы приехали, он посмотрел – только посмотрел со стороны, не более того, – после чего мы сели, и он мне выложил историю с молитвой. Если ты, как утверждаешь, все понял, то пересказывать не буду. Бред, ты согласе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м... – протянул Аркадий. – Не знаю. Может, и не бред. Давай послушаем Подольского. И обоих вместе. И все запишем. Не забывай: Раскина погибла, и это дело, видимо, распутывать тоже на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согласился Виктор. – Надеюсь, у нее страховка побольше, чем у Подольск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да, – подал голос Чухновский, – не лучше ли нам сесть? Я должен наконец убедить вас в том, во что вы не хотите вери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том, что вы не убивали Подольского? – спросил Аркадий, ожидая, какой будет ответная реплик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том, что Творец наказывает исключительно по воле своей! – отрезал Чухновский, а Подольский кивнул, подтверждая сказанно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девя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адеюсь, вы поняли, что смерть Генриха – расплата за его так называемую научную деятельность, – полуутвердительно сказал раввин, когда все четверо расселись вокруг стола, сдвинутого по просьбе Подольского в угол комнаты. Кровать отсюда была не видна. Вероятно, этого Подольский и добивал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вы так утверждаете, – пожал плечами Викт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ам нужны пояснения, – вступил в разговор Лев Николаевич, – ил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забрал из компьютера института рабочую тетрадь Раскиной, – сказал Аркадий, кашлянув. – Я даже прочитал ее по дорог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огу представить, что вы в ней поняли, – пробормотал Подольск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начит, Раскина погибла по вашей вине, – вскинулся Чухновский. – Если бы вы сказали мне об этой тетради, я бы просто не выпустил вас из своей комнат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ивязали бы к стулу? – поднял брови Аркадий. – Или опять обратились к высшим сила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вы знаете о высших силах? – вздохнул равви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олько то, – сказал Аркадий, – что их не существует. Люди в течение тысяч лет убивают друг друга, и до сих пор ни одно преступление не было объяснено с помощью потусторонних сил. Все преступления реальн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ак ли? – усомнился Чухновский. – Я, знаете ли, не специалист, но что вы скажете о рабби Гидеоне Залмане Шнейдере, убитом никем иным, как ангелом, в 1866 году в Гоштадте? Об этом есть запись 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рунда, – отмел Аркадий. – Наверняка вашего раввина убил кто-нибудь из прихожан и был достаточно ловок, чтобы скрыть след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смерть Иоханана Зайделя в прошлом году? Я имею в виду дело Английского душителя. Вы же не станете спорить, что убийцу так и не нашли, а показания свидетеле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видетелям в таких случаях никто не верит, – сказал Аркадий. – Ночь, гроза, нулевая видимость, что-то появляется, что-то исчезает... Чепух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огда, – раввин наклонился к Аркадию через стол, – объясните мне, почему вы позволили Леве привести вас сюд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идимо по той же причине, по какой вы привели сюда Виктора Николаевича, – вежливо сказал Аркадий. – Вы хотели что-то увидеть на месте преступления. И я тоже. Может, мы даже хотели увидеть один и тот же предмет. Но к этому мы вернемся. Сначала я хочу выслушать рассказ Льва Николаевича о сути работы его шурина. Только не говорите, уважаемый Лев Николаевич, что вы ничего об этом не знае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растерянно проговорил Подольский. Похоже, что его больше всего смущало присутствие раввина. Лев Николаевич вертелся на стуле, стараясь расположиться таким образом, чтобы от прямого взгляда Чухновского его скрывала голова Аркад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хорошо, – сказал Виктор, – вы этак долго будете препираться. Давайте начну я. Все, что обнаружил следователь Винокур, мне известно, поскольку наши блокноты составляют сеть. Кое-что я узнал и сам. В нескольких словах так: Подольский и Раскина работали над так называемыми уринсоновскими генераторами. В открытой печати это – системы для усиления давления биополя. Второе применение генераторов – биополевое усиление мозговых трансмутаций. Как я понял, это означает, что Подольский с Раскиной занимались, попросту говоря, попытками определить, действительно ли человеческое "я" включает опыт не только, так сказать, носителя данного разума, но и всех прочих его родственников не знаю уж до какого коле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амять предков, – подсказал Подольский, заметно приободривши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амять предков, – с некоторым сомнением повторил Виктор. – Опыты проходили довольно успешно, на мозг то Раскиной, то самого Подольского действовали с помощью генераторов Уринсона, усиливавших биополя, способные, видимо, активизировать генную память... А потом Генрих Натанович почему-то шел в синагогу и разговаривал с господином Чухновским на философские и религиозные темы. Почти каждый день. Несколько лет. Теперь посмотрите сюда...</w:t>
      </w:r>
    </w:p>
    <w:p>
      <w:pPr>
        <w:pStyle w:val="Style15"/>
        <w:ind w:firstLine="284"/>
        <w:jc w:val="both"/>
        <w:rPr/>
      </w:pPr>
      <w:r>
        <w:rPr>
          <w:rFonts w:eastAsia="MS Mincho;Arial Unicode MS" w:cs="Times New Roman" w:ascii="Times New Roman" w:hAnsi="Times New Roman"/>
          <w:sz w:val="24"/>
          <w:szCs w:val="24"/>
        </w:rPr>
        <w:t>Хрусталев вытащил проектор блокнота, и над столом возникло изображение небольшой комнаты – снимок был сделан во время беседы Аркадия с раввином несколько часов назад, Чухновского видно не было, Аркадий специально встал так, чтобы загородить глазок камеры, в кадр попало окно, из которого лился розовый предвечерний св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знаете? – спросил Чухновского Виктор. Раввин кивнул и нахмурился, не понимая. – Это комната в синагоге, где сегодня беседовали Винокур и Чухновский, – пояснил Виктор Подольскому. – Если смотреть в окно, то виден отражатель полицейского локатора, висящего на втором эшелоне Загородного шоссе. Види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 сказал Лев Николаевич.</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теперь взгляните в это окно, за моей спин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 протянул Лев Николаевич, бросив в окно взгляд и тут же отвернувшись, – это отражатель дорожного локатора, если вы имеете в виду именно его. Там еще дома, линия эстакады, ретранслят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 вас прекрасная зрительная память, – восхитился Виктор. – Один взгляд, а столько подробностей. Или вы уже были здесь и смотрели в это ок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Был когда-то, несколько лет назад, что тут так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ичего! Отражатель дорожного локатора, да-да, тот самый, который виден и из окна синагоги. А также из лаборатории, где Подольский работал. Такое вот совпадение. Если провести луч из этой комнаты, то, отразившись от поверхности локатора, он попадет в комнату раввина Чухновского. И наоборот – если кто-то направит луч оттуд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кой луч, о чем вы говорите? – вскинулся Подольск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да детективы – материалисты, – улыбнулся Чухновский. – Даже увидев то, что они увидели, они не поняли того, что должны были поня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аковыристая фраза, – хмыкнул Виктор. – Но моя мысль, надеюсь, достаточно понят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нятна, понятна, – закивал раввин. – Бедного Генриха убили лучом. Из синагоги. Вообще-то это чепуха, но для вашего сведения: вчера я в это время бы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наю я, где вы были, – поморщился Виктор. – И где был Лев Николаевич знаю тоже. И где была Раски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пришел сюда, – сказал Чухновский, – чтобы объяснить вам, как я понимаю смерть Генриха. А вы, вместо того, чтобы выслушать, рассказываете мне о каких-то геометрических конструкциях, которые к смерти Подольского не имеют никакого отноше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Виктор наклонился и посмотрел раввину в глаза. – Тогда слушаю вас. Вы хотите сделать признан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чем? В убийстве? Вы же знаете, что н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огда в че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иктор, – сказал Аркадий, – видишь ли, господин Чухновский все-таки духовное лицо. С его точки зрения он прав. Генрих Натанович Подольский занимался, по его мнению, деятельностью, которая могла нанести непоправимый вред еврейской нации. Он сам мне это сказал. И ты это знаешь, потому что видел мои записи. У него лично не было никаких причин ненавидеть Подольского. Но деятельность Генриха Натановича следовало прекратить. Какой единственный способ мог использовать для этого равви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акой же, как все и всегда, – бросил Викт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такой же, как все духовные деятели, – согласился Аркадий, – только говорим мы о разных вещах. Он молил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и что? – спросил Викт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стинно так! – сказал Чухновский. – Истинно так. А что мне оставалось дел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ам – ничего, – кивнул Аркадий и пояснил Виктору. – Видишь ли, по его мнению, ему не нужен был какой-то там луч. Он попросту обратился к Богу с просьбой наказать этого... э... нечестивца. Я уж не знаю, в каких выражениях...</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Бог, естественно, наказал, – насмешливо сказал Виктор. – С помощью теплового луча, направленного из комнаты в синагог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епловой луч мог сжечь кожу, – согласился Аркадий. – Но восстановить ее? И еще – как ты тогда объяснишь предсмертные ощущения Подольского? Геометрия – да, но физика? В лаборатории попросту нет никаких генераторов, способных...</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нужно было проверить, – резко сказал Виктор, – и я надеялся, что ты это сделал, как только обнаружил зеркал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тественно, я это сделал, – обиженно сказал Аркадий. – Ничего там нет. И не было. Послушай, Виктор, ты сам привел сюда Чухновского, так пусть он скажет то, что хочет, а потом сделаем свои вывод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вой вывод я уже сделал, – пожал плечами Виктор. – С тобой, Аркадий, мы все обсудим в офисе... Ну хорошо, давайте послушаем.</w:t>
      </w:r>
    </w:p>
    <w:p>
      <w:pPr>
        <w:pStyle w:val="Style15"/>
        <w:ind w:firstLine="284"/>
        <w:jc w:val="both"/>
        <w:rPr/>
      </w:pPr>
      <w:r>
        <w:rPr>
          <w:rFonts w:eastAsia="MS Mincho;Arial Unicode MS" w:cs="Times New Roman" w:ascii="Times New Roman" w:hAnsi="Times New Roman"/>
          <w:sz w:val="24"/>
          <w:szCs w:val="24"/>
        </w:rPr>
        <w:t>Раввин бросил на Аркадия благодарный взгляд, а Подольский чуть отодвинулся на своем стуле. Чухновский закрыл глаза и начал, раскачиваясь, произносить какие-то слова. "Барух ата адонай, – услышал Аркадий, – элохейну мелех аола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ди, – вздохнул Виктор, но Аркадий сделал предупреждающий жест, и Хрусталев лишь возвел очи горе и сложил руки на груд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ухновский молился около минуты, произнес "амен", перестал раскачиваться и сказ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апишите: Подольский заслуживал наказания, потому что посягнул на прерогативу Творц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ак и запишем, – любезно согласился Виктор, и Аркадий недовольно поморщился. Лучше бы Виктору помолчать, иногда он – из лучших побуждений, конечно, – всеми силами мешает расследованию. У Аркадия была своя версия, и молитва Чухновского ее не нарушала, не нужно Виктору суетиться, но ведь начальству не прикажешь, можно только посмотреть осуждающ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уже говорил вот... Аркадию Валентиновичу, что Подольский начал ходить в синагогу семь лет назад, – продолжал раввин. – Как-то он подошел ко мне и сказал, что хочет посоветоваться. Я не мог отказать, это очевидно. Он сказал, что разговор должен остаться между нами. Я ответил, что умею хранить молчание. И тогда Генрих Натанович рассказал о целях своей научной деятельности. Это был странный разговор. Я понял, что в глубине души Подольский оставался атеистом, его вера была лишь попыткой что-то понять в собственной душе. Творец для него – лишь некий символ, обращаясь к которому он пытался углубить свои сугубо атеистические представления о человеке и его сути. Вы понимае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сказал Виктор, и Аркадий опять ощутил глухое раздражение. Если Хрусталев своими репликами заставит Чухновского замолчать – а это вполне может произойти, – тайну смерти Подольского они никогда не раскрою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Н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одолжайте, – кивнул Аркадий. – О чем вы говорили с Подольским тогда и о чем – впоследстви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тогда, и впоследствии – об одном и том же. О душе человеческой. О том, сколько у каждого человека может быть духовных сущностей. Его интересовало, как религия – ясно, речь шла только об иудаизме – относится к возможности замены души у конкретного человека. Сначала речь шла о... как бы это сказать... спонтанном явлении, что ли. Вдруг вы теряете свою душу и приобретаете чужую. Становитесь другим человеком? Или остаетесь собой, но только изменяете прежним целям и принципа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христианстве, – пояснил Подольский, впервые перебив раввина, – это называется одержимостью дьяволом. Но в иудаизме нет такого понятия – Дьявола не существует по определени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овершенно верно, – сказал Чухновский. – Сначала я не понимал истинной цели таких разговоров. Я думал, что Генрих Натанович искренне хочет приобщиться к вечным ценностям... Я рассказывал ему о ТАНАХе, о Синайском откровении, показывал отрывки, где Творец говорит с Моисеем именно о том, что интересовало Подольского... Я подарил ему Тору – двуязычную, на русском и иврите, в наши дни это редкость, сейчас вообще мало книг на бумаге, а мы не признаем компьютерных версий... Потом я начал понимать, что Генрих Натанович... нет, не то чтобы он обманывал меня, он был искренним, когда интересовался религией, но интерес был сугубо научным. Его почему-то интересовало, что произойдет с человеком, если вынуть из него одну душу и заменить друг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лектронное клонирование? – спросил Виктор. – Что тут нового? Страшнов занимался этим полвека назад.</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нет, – сказал Подольский. – Это совсем друго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овсем другое, – повторил Чухновский. – Генрих Натанович как-то признался мне, что намерен провести опыт по проверке основных положений монотеизма. Потому и интересуется всеми этими деталями. Я сначала не понял, что он имел в виду. Он пояснил. Он хотел проверить, действительно ли существуют ангелы и архангелы. Действительно ли есть демоны и наконец...</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ухновский замолчал, Аркадию показалось, что его передернуло от воспомина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 спросил Викт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ействительно ли есть Бог, – торжественно, но с легкой иронией в голосе, произнес Подольский. – Он и ко мне приезжал с этой идее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ухновский опять дернулся, но промолчал и теперь, ожидая, видимо, наводящих вопросо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да, – сказал Виктор. – Ну и что? Есть Бог, нет Бога – теологические диспуты меня не интересуют. Мне нужен моти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отив... чего? – пробормотал Чухновск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отив преступления, – отрезал Виктор. – Поймите, уважаемый Пинхас Рувимович, у нашего агентства есть достаточное количество улик для того, чтобы я подписал решение о вашем временном задержании. Конечно, в деле много неясного, но это технические детал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адержании? Меня? – удивился Чухновский. – Я прихожу сюда, я говорю вам то, что мог бы и не говорить, я хочу, чтобы вы правильно поняли, что сделал я, что сделал он, и что сделал Творец, а вы опять все сводите к каким-то техническим деталям, о которых я не имею никакого представле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иктор, – не выдержал Аркадий, – давай дослушае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дослушаем? – взорвался Чухновский. – Зачем дослушаем, если можно арестовать? И зачем я все это буду... Если все равно вы не верите ни одному слов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иктор удовлетворенно улыбнулся и откинулся на спинку стула. Аркадий понял, что Хрусталев намеренно выводил раввина из себя. Надеялся, что тот скажет лишнее? Нужно было раньше, до начала беседы продумать и обговорить общую линию разговора, теперь же получалось, что Виктор действовал по одному ему понятному сценарию, а Аркадий этого сценария не знал. Неужели Виктор воображает, что раввин держит в синагоге какое-то новейшее оборудование по сожжению живой материи на расстояни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ухновский встал и принялся ходить по комнате от окна до двери и обратно. Он старался не проходить мимо кровати, и потому путь его напоминал дугу, будто грузное и массивное светило двигалось по небу от горизонта до горизонт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меня вы тоже хотите арестовать? – спросил Лев Николаевич. – Учтите, если у вас есть такое намерение, вы должны сказать об этом сразу, чтобы я мог вызвать своего адвоката. У меня есть дополнительная юридическая страховка, предусматривающа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наю, – бросил Виктор. – Кстати, зачем вы ее оформили? Предполагали, что она может понадобиться? Вы ведь сделали это совсем недавно... – он бросил взгляд на экран блокнота, – семнадцатого июля, всего три месяца назад.</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мею право, – сказал Подольский и отвернулся от Виктора. Он предпочитал смотреть на Аркадия, хотя тот вряд ли смог бы помочь в случае, если Хрусталев действительно решит сейчас провести задержан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 xml:space="preserve">Послушайте, – сказал Чухновский. – Время идет, вы не желаете ничего понимать, вас все время сносит на частности. </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еня не сносит на частности, – возразил Виктор. – Аркадий Винокур собрал достаточно материала для того, чтобы я ответил на главный вопрос: кому это нужно? Смерть Подольского и смерть Раскин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му же? – равнодушно спросил равви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олько вам, дорогой, только вам. Вы слишком самоуверенны. Вы считаете себя чуть ли не наместником вашего Бога в пределах Московского кольца. Вы фанатик, а религиозный фанатизм часто становился причиной криминальных действий, в том числе и убийств. Подольский по наивности рассказывал вам о своих исследованиях, полагая, видимо, что может услышать от вас дельные идеи, не знаю уж, какие именно. Вы наверняка сделали все возможное, чтобы отговорить его от экспериментов. Вы вступались за Бога! И не сумев предотвратить опыты, – убили. Мы еще разберемся, как вы это сделали. И Раскину вы убили тоже, потому что узнали, что она для вас опасна. Она хотела встретиться с Аркадием, а он, не продумав последствий, сообщил об этом вам, и в результате Раскина не доехала до места встреч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полагаете, что это я ее сбил? – удивленно спросил Чухновск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конечно! Но духовное лицо, которое держит в психологической блокаде десятки, если не сотни своих прихожан ("В синагоге нет прихожан, – вставил раввин, – это вам не церковь"), ну неважно, называйте как хотите... Вы попросту "заказали" этих людей! И знаете почему МУР позволил нам заняться этими убийствами, несмотря на то, что они не носят бытового характера? – Виктор наклонился к раввину через стол. – Им и в голову не пришло, что имел место "заказ", исходивший от духовного лиц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вам, значит, это пришло в голову, – задумчиво сказал раввин. – Знаете, уважаемый Виктор Николаевич, вы даже не подозреваете, насколько близко подошли к разгадке и насколько в то же время далеко от нее находитесь. Вы должны сделать последний шаг, но никогда его не сделаете, потому что это вне сферы вашего представления о мироздании. Да и о религии нашей тоже. Вы действительно думаете, что раввин может нанять киллера, чтобы убить человека, даже оскорбившего религию и Творца? Вы воображаете, что иудаизм, о котором вы не имеете ни малейшего представления, допускает тако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х оставьте, – усмехнулся Виктор. – Только не говорите мне, что ни один раввин за тысячи лет существования вашей религии, ни разу не убил или не подстрекал к убийств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ди, – сказал Аркадий, – о чем вы говорите? Виктор, тебя занесл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молчи, – резко сказал Виктор. – Ты собрал весь материал, но анализировать ты не умеешь. Лев Николаевич, – он обернулся в сторону Подольского, стоявшего посреди комнаты с потерянным видом, – вы тоже думаете, что раввин Чухновский невиновен, как дит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неожиданно хриплым голосом сказал Подольский и закашлялся. Он кашлял натужно и, казалось, никогда не остановится. Аркадий подошел и хлопнул Подольского по спине, тот закашлялся еще сильнее и неожиданно успокоился. – Да, – повторил он, – конечно. Это глупость – обвинять Пинхаса Рувимовича. Глупость! И я не понимаю, зачем вы это делаете. Вы же прекрасно знаете, что Генриха убил 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наступившей тишине слышно было, как где-то в квартире тикают часы. Чухновский с откровенным изумлением смотрел на Подольского, Аркадий подошел и стал позади него, преградив путь к двери, а Виктор смотрел на Льва Николаевича с любопытством дилетанта, забежавшего в картинную галерею и увидевшего на одном из полотен знакомое с детства изображен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приехали, – произнес Виктор, растягивая слова. – Вам-то это заче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идите ли, – сказал Подольский. – У меня была причина убить Генриха, и я хотел рассказать об этом вашему сотруднику в ресторане... Не успел, просто не решился... Я закурю, мож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пожалуйста, – разрешил Виктор. Подольский вытащил из кармана пачку "Джентли", зажигалку, закурил с третьей попытк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ы с Генрихом никогда не ладили, – глухо сказал Подольский, сделав несколько затяжек. – А после смерти родителей... Он считал, что я в этом виновен, потому что вовремя не установил диагноз. Глупо. Я сделал что мог. Но было поздно. Он не хотел этого понять. Мы перестали встречаться. Он сошелся с этой женщиной... Раскиной. Раввин Чухновский прав в том отношении, что... То есть, Генрих поступал как ученый, но с точки зрения религии... Кощунство, да. Он хотел вытащить из мозга все реинкарнации. Все. Вы знаете, что такое реинкарнаци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ы знаем, что такое реинкарнации, – проскрипел Виктор. – Мы даже знаем, что современная наука доказала, что ничего подобного в природе не существует. Всей этой чепухой занимаются институты паранаучных направлений. В Москве их достаточно. С этой публикой мы как-то разбирались, и кто там работает – знаем. Подольский не из таких, а его институт – классического академического направления, никакого отношения к паранаучным изысканиям не имеет и иметь не может. При чем здесь генераторы Уринсона? Подольский на добился бы и рубля финансирования, если бы заявил подобную тему. Не нужно вешать нам на уши лапшу, тем более, что эта информация легко проверяет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ерта с два эта информация проверяется! – неожиданно воскликнул Подольский высоким фальцетом. – Как-то в прошлом году... Зима была, февраль. Холод, если вы помните, лютый, госинспекция запретила личному транспорту подниматься в воздух, авиетки падали, как птицы, а птицы дохли на деревьях. В Туле было минус сорок два, такого никто не припомни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ы о морозе говорим или о Подольском? – прервал Виктор излияния Льва Николаевич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О Подольском, конечно, о ком же еще? Да, был мороз, и я удивился, когда он приехал ко мне. Я просто не мог себе этого представить и сначала даже не открыл ему двер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енриху Натановичу? – уточнил Виктор. – Вы же утверждали, что не виделись с ним несколько л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слушайте, – опять вскипел Подольский. – Мне и так трудно, а вы все время... Я... Мне не нравится ваш метод. Пусть ваш сотрудник сядет за этот стол, у него... у него другой взгляд. Тогда я продолж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иктор собрался было разразиться язвительной тирадой, но встретил взгляд Аркадия и вст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аляйте, – сказал он. – Первый раз слышу, что мой взгляд не нравится клиентам фирмы.</w:t>
      </w:r>
    </w:p>
    <w:p>
      <w:pPr>
        <w:pStyle w:val="Style15"/>
        <w:ind w:firstLine="284"/>
        <w:jc w:val="both"/>
        <w:rPr/>
      </w:pPr>
      <w:r>
        <w:rPr>
          <w:rFonts w:eastAsia="MS Mincho;Arial Unicode MS" w:cs="Times New Roman" w:ascii="Times New Roman" w:hAnsi="Times New Roman"/>
          <w:sz w:val="24"/>
          <w:szCs w:val="24"/>
        </w:rPr>
        <w:t>Аркадий обогнул стол и сел в кресло. Точнее, стол обогнуло его тело, и в кресло, теплое после Виктора, село именно тело, без подсказки со стороны мозга. Это было неожиданное, удивительное, необъяснимое ощущение – Аркадию казалось, будто он даже не пытался сдвинуться с места, и часть его сознания продолжала видеть комнату с той точки, где он стоял: окно напротив, Чухновский – вполоборота – у книжных полок, Виктор, выйдя из-за стола, становится так, чтобы быть неподалеку от Подольского, но вне его поля зрения. И в то же время другой частью сознания он понимал, что сидит в кресле, смотрит Подольскому в глаза, и комната, которую он видит с двух точек сразу, будто плывет и раздваивается, но нужно сохранять ясность сознания, и еще – нужно сказать Виктору, чтобы... Чт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ысль не додумывалась, да и времени не было ее додумывать, потому что Подольский сказ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ак вы записываете? Генрих позвонил в дверь, и я сказал через интерком, чтобы он отваливал, говорить нам не о чем. Тогда он произнес такую фразу: "Не кинжалом он действовал, но ядом, и потому – не пойма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это означает? – спросил Аркадий. Голос прозвучал вне зависимости от его сознания, и на какое-то мгновение Аркадий испугался самого себя, но это ощущение вмиг прошло, и все вернулось на свои места – он владел собой, он был собой, и что же с ним сейчас происходило? Не было времени думать об эт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бъясню, – сказал Подольский. – Видите ли, прапрадед – наш общий с Генрихом предок – был польским евреем. Он – Абрамом его звали – погиб при странных обстоятельствах... Дело было в Умани, это городок такой, где... Ну, неважно... Он умер в тысяча восемьсот девяносто третьем, почти два века назад. Как-то утром его обнаружили в собственной кровати заколотым. Комната была заперта изнутри на ключ, тело обнаружил его секретарь, предок наш был богатым человеком, владел двумя фабриками... Секретарь – его звали Яковом – пришел, как всегда, в девять, в доме в это время никого не было, жена Абрама, Фейга, ушла с детьми в сад, а Абрам, вернувшись домой после утренней молитвы, пошел отдохнуть, он ночью поздно работал... Обычно Яков будил хозяина, если тот спал, и они просматривали утреннюю почт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слушайте, – не выдержал Виктор, – что вы на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иктор, помолчи! – резко сказал Аркадий, сам не ожидая от себя такой вспышки. Он понимал, что Подольскому нужно хотя бы сейчас дать выговориться, его нельзя прерывать, какую бы чушь он ни нес, а потом, прослушивая запись, попробовать отсеять лишнюю информацию. В ресторане Подольский так и не решился заговорить, видимо, гибель Раскиной подействовала на него, как запирающий ключ, а сейчас он начал, по-видимому, издалека или даже вовсе не о том, но ведь он все равно дойдет до сут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ыпада со стороны Аркадия Виктор не потерпел бы, но Чухновский тоже сделал шаг вперед и выкрикну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слушайте, как вас там! Не мешайте ему говори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иктор пожал плечам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 протянул Подольский и провел рукой по лицу. – О чем это... Да, они просматривали почту. А в тот день Абрам не ответил на стук, и дверь оказалась против обыкновения заперта изнутри. Секретарь начал звать Абрама, но тот не отвечал, и это было очень странно... В общем, Яков взломал дверь, не став дожидаться возвращения Фейги с детьми. И обнаружил хозяина в постели с ножом в груди. Э... Так, во всяком случае, сказал секретарь. Но полиция не поверила, знаете ли. Якова арестовали по обвинению в убийств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чему? – быстро вставил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 протянул Подольский. – Его слова о том, что комната была заперта, показались неубедительными. То есть, она действительно была заперта и замок действительно был взломан, но полиция не поверила тому, что нож уже торчал в груди Абрама, когда Яков вошел в спальню. Видите ли, если дверь действительно была заперта, в комнату никто не мог ни войти, ни выйти. Никто и никак. Слишком крепкие стены, слишком высокие окна, запертые, к тому же, изнутри. И дверь... Секретаря сразу заподозрили в том, что он убил, а потом взломал дверь, чтобы отвести от себя подозре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иктор, стоя в нескольких шагах от Подольского, начал опять проявлять признаки нетерпения, и Аркадий понял, что, если Льва Николаевича прервут еще раз, нить будет потеряна, пожалуй, надолго. Он передвинул на середину стола коробочку компьютера, наклонился вперед и, чтобы Виктору было хорошо слышно, сказ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фициальный допрос ведет детектив Винокур Аркадий Валентинович, личный номер семнадцать двадцать три.</w:t>
      </w:r>
    </w:p>
    <w:p>
      <w:pPr>
        <w:pStyle w:val="Style15"/>
        <w:ind w:firstLine="284"/>
        <w:jc w:val="both"/>
        <w:rPr/>
      </w:pPr>
      <w:r>
        <w:rPr>
          <w:rFonts w:eastAsia="MS Mincho;Arial Unicode MS" w:cs="Times New Roman" w:ascii="Times New Roman" w:hAnsi="Times New Roman"/>
          <w:sz w:val="24"/>
          <w:szCs w:val="24"/>
        </w:rPr>
        <w:t>С этой минуты рассказ Подольского приобретал характер официального протокольного признания, которое могло быть использовано и в суде, Аркадий становился единственным человеком, официально имевшим право задавать вопросы, а Виктор с Чухновским – свидетелями, которым также могло быть в суде предоставлено слово, но только для того, чтобы удостоверить, что допрос проводился без отклонения от стандартной процедуры. Виктор, конечно, взъестся, с ним еще придется выяснять отношения, но сейчас он будет вынужден принять условия игр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згляд Виктора ничего хорошего не сулил. Но и возразить Хрусталев не мог, а потому сложил руки на груди, пожал плечами и отошел в сторон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дольский не обратил внимания на игру нервов, продолжавшуюся несколько секунд и закончившуюся временной победой Аркадия. Он продолжал говори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кова арестовали. У него были, как выяснилось, причины для того, чтобы ненавидеть собственного хозяина. Давняя история... В молодости он любил одну девушку. Они ведь были с Абрамом из одного местечка, и возраст почти одинаковый... Яков хотел на ней жениться, а Абрам девушку отбил. Не потому, что был в нее влюблен, а просто... Чтобы насолить Якову. То ли на спор, то ли... В общем, никто не знает. И никто не знает, что было потом. Как бы то ни было, девушка... э... покончила с собой. И Яков... Ну, это понятно. Через много лет он приехал в Умань, явился к Абраму, сказал, что, мол, кто старое помянет... И все такое... У него было очень сложное положение, жена умерла, детей нет, работу потерял... И Абрам то ли пожалел Якова, то ли действительно чувствовал свою вину перед ним. Он взял Якова к себе секретарем, снял ему комнату неподалеку от своего дома. Понимаете? Полиция решила, что Яков специально ждал случая, и во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дольский развел рукам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аверно, – продолжал он, – если бы все это происходило на сто лет раньше, Якова действительно засудили бы. Про отпечатки пальцев, впрочем, и в конце девятнадцатого века не знали, во всяком случае, в Умани. Но судебно-медицинская служба уже кое-что понимала... В общем, врач утверждал, что удар ножом нанесли, когда Абрам был уже мертв. Понимаете? Он умер рано утром от разрыва сердца, как тогда говорили. Обширный инфаркт, как сказали бы потом. А ножом ударили в мертвое тело. И никто, к тому же, не смог доказать, что Яков не взламывал дверь. В общем, в деле были только косвенные улики, но главное – то, что умер Абрам от инфаркта. Вот...</w:t>
      </w:r>
    </w:p>
    <w:p>
      <w:pPr>
        <w:pStyle w:val="Style15"/>
        <w:ind w:firstLine="284"/>
        <w:jc w:val="both"/>
        <w:rPr/>
      </w:pPr>
      <w:r>
        <w:rPr>
          <w:rFonts w:eastAsia="MS Mincho;Arial Unicode MS" w:cs="Times New Roman" w:ascii="Times New Roman" w:hAnsi="Times New Roman"/>
          <w:sz w:val="24"/>
          <w:szCs w:val="24"/>
        </w:rPr>
        <w:t>Подольский замолчал. Он смотрел почему-то не на Аркадия, а на раввина, Чухновский же в это время занимался странным делом – снимал с полок книги, перелистывал и ставил на мест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кое отношение, – спросил Аркадий, – имеет эта давняя история к гибели Генриха Натановича Подольского и к его появлению в вашей квартире год назад?</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 непонимающе спросил Лев Николаевич, думая о своем. – Ну да, появление... Он произнес эту фразу и вошел в комнату, хотя я стоял на пороге и вовсе не собирался его впускать... Вошел и сказал: "Я раскопал это. Нашего прапрадеда казнили. И я знаю – кт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У раввина упала книга, но он не стал ее поднимать, так и застыл с протянутой рук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нимаете, эта история с прадедом... Она была вроде как наша семейная тайна. Ну, как английские аристократы передают из поколения в поколение какие-нибудь родовые неразгаданные тайны, так и Абрам был... Мы с Генрихом, когда еще были дружны, много раз обсуждали – ударил Яков ножом или нет? И почему Абрама вдруг хватил инфаркт – он же был крепким и здоровым мужчиной... Много еще лет назад у нас возникла версия о том, что Абрама могли отравить – сейчас-то всем известно, что существуют яды, действие которых по симптомам аналогично инфаркту, и, если не знать наверняка, что человека отравили, вполне можно перепутать. А в те времена и говорить нечего... И тогда история становится еще таинственнее, ведь появляется новый претендент на роль убийцы: тот, кто пришел с Абрамом в дом, когда он возвращался с утренней молитвы, дал ему яд и ушел, оставив прапрадеда умирать. Кто? И почему? Вы понимаете, что пищи для воображения здесь было более чем достаточно, а для того, чтобы открыть истину... Не эксгумировать же на самом деле труп Абрама! В общем, когда Генрих сказал о яде, я понял о чем именно идет речь. Я подумал: может, он нашел какие-то документы... открылись какие-то обстоятельства. Я впустил его из любопытства, а оказалос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дольский опять замолчал, и раввин только теперь заметил, что уронил книгу. Он нагнулся, поднял том, аккуратно поставил на полку и взял следующий, продолжив свое бессмысленное занятие, начавшее действовать Аркадию на нерв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же оказалось? – спросил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Вот в том-то и дело... Я все время к этому подхожу, но... Вы не поверите, потому что... Ну, не знаю... Для вас смерть Генриха – это просто уголовное дело, а на самом деле... Нет, на самом деле это, конечно, уголовное дело, кто спорит, но только... Как бы это сказ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ело, которое не находится в вашей компетенции, – подсказал Чухновский, не оборачивая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т-вот... – обрадовался Подольский. – Именно так! По сути, Генрих убил себя сам... То есть, не сам, это не самоубийство, если быть точным, его убил тот же человек, что убил Абрама, но руками самого Генриха, точнее... м-м... точнее даже не руками, а... Нет, вы все рав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дольский окончательно сбился и замолч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ичего не понял, – искренне сказал Аркадий. – Давайте я буду задавать вам конкретные вопросы, а вы отвечайте по возможности короче. Свидетелей, – Аркадий посмотрел на Виктора и Чухновского, – попрошу на время перекрестного допроса воздержаться от комментариев и дополнени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иктор демонстративно пожал плечами, а раввин, достав очередную книгу, начал ее внимательно читать с первой страниц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утверждаете, что смерть вашего родственника каким-то образом связана со смертью Генриха Натановича Подольск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кивнул Лев Николаевич.</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утверждаете, что Генриха Натановича убил потомок того, кто в свое время убил Абрама Подольск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Нет, конечно! – Лев Николаевич округлил глаза. – Не потомок, я разве сказал – потомок? Он же и убил. Не своими руками... Хотя... Это как посмотреть, может, и своим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инуту. Уточните. Вы утверждаете, что Генриха Натановича Подольского убил тот же человек, который двести лет назад убил вашего предка Абрама Подольск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м... Ну, если хотите, именно так.</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значит – если хотите? Вы это утверждаете или н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Да, утвержда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понимаете, конечно, что Абрама Подольского убили двести лет назад, и никто не мог прожить столько времен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нечно! Именно в этом вся проблема! Именно поэтому и погибла Наталья Леонидовна! Это как круги на воде – если бросаешь камень, круги все равно появляются, как бы ты ни старался быть аккуратны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топ, – сказал Аркадий, – к Раскиной мы еще вернемся. Если я правильно вас понимаю, смерть Генриха Натановича непосредственно связана с его деятельностью в институте? Я имею в виду то, что вы назвали исследованием реинкарнац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Господи, я это уже три часа пытаюсь объяснить! – с неожиданным жаром воскликнул Подольский. – То есть, у меня нет, конечно, никаких доказательств, но все, что я знаю, начиная с характера некробиота, убеждает меня именно в этом! Я не понимал только, как это произошло с маской... Ну, я имею в виду эту ужасную... И то, что она исчезла... Вы знаете, о чем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сказал Аркадий. – Вы хотите сказать, что сейчас понимаете и эт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нечно! Здесь не обошлось без потусторонних сил, это очевид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шумно вздохнул и поднял глаза к потолку. Он уже сложил в уме определенную мозаику, в ней было место и для обоих Подольских, и для Раскиной, и для раввина, и даже для религии. Но не для потусторонних сил, в конце-то концов! Если этот Лев Николаевич намерен городить новые глупости вместо того, чтобы разобраться в старых...</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иктор хихикнул и бросил на помощника иронический взгляд, говоривший: ну что, попробовал сам, убедился, что тебя водят за нос, почему бы не освободить место для более квалифицированного специалист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идите ли, – раздумчиво сказал Аркадий, – легче всего объяснить появление и исчезновение ожога на лице Подольского действием потусторонних сил. И еще Рас...</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встретил яростный взгляд Виктора, запнулся на полуслове и продолжи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знаю в Москве сотню человек, которые так бы и поступили. В Кармическом институте этот случай вызвал бы восторг... Почему вы пришли с этим объяснением ко мн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куда я должен был идти? – удивился Лев Николаевич. – Расследованием занимаетесь вы, я и пошел к вам. Тем более, что вы меня все равно нашли б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огда не нужно говорить глупост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чему глупости? – вздохнул Подольский. – Знаете, я тоже человек рациональный, но есть рацио более широкое... С философом я бы это обсудил в категориях мистического, а с вами нужна конкретика, так я ее и придерживаюсь. Вот, скажем, не была ли похожа эта, как вы говорите, маска на лице Генриха... не была ли она похожа на... э-э... след человеческой ладон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ткуда вы об этом знаете? – насторожился Аркадий. Вряд ли Подольский мог ознакомиться с материалами дела, тем более, с результатами судмедэкспертизы, секретными, как и все, что находится в пределах следственного дознания. Значит, кто-то сказал. Виктор? Раввин? Но раввин и сам не мог знать о такой детали... Кт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ттуда! – огрызнулся Подольский. – Если бы ваш кругозор был более широк, вы бы не спрашивал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Ладонь смерти, – подал голос Чухновский, – это жаркая ладонь демона, которой он помечает тех, кто нарушил заповеди небесные, без соблюдения коих...</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топ, – сказал Аркадий. – Давайте останемся в рамках здравого смысла. Я спросил, откуда вам стало известно, какой именно формы было ожоговое пятно на лице Подольск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о есть, вы подтверждаете, что они имело форму ладони? – уточнил Лев Николаевич, а Чухновский даже сделал два шага к столу, чтобы не пропустить ни слов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просы задаю я, – недовольно сказал Аркадий, чувствуя, что процедура допроса уже потеряла смысл, но еще не поняв, когда именно он упустил из рук инициативу. – Мне спросить в третий раз или вы ответите сраз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твечу сразу. Если вы читали труды профессора Джейкобса, я имею в виду хотя бы его "Нейропсихологию инкарнаций"... Там сказа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е читал Джейкобса, он не имеет отношения к этому делу. Я спрашива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ак ведь Лев Николаевич и пытается вам ответить! – неожиданно вступил раввин. – А вы не слушаете его, как не хотели два часа назад слушать мен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вас внимательно слуш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о не слышали, – с горечью сказал Чухновский. – Поймите наконец: Подольский узнал причину гибели своего предка и потому погиб. К сожалению, в некоторой степени я стал его оружием, поскольку совершил по его просьбе обряд пульса де нур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совершили? – переспросил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бряд обращения к Всевышнему с просьбой наказать еврея, порвавшего связи со своим народом. Творец откликнулся незамедлительно...</w:t>
      </w:r>
    </w:p>
    <w:p>
      <w:pPr>
        <w:pStyle w:val="Style15"/>
        <w:ind w:firstLine="284"/>
        <w:jc w:val="both"/>
        <w:rPr/>
      </w:pPr>
      <w:r>
        <w:rPr>
          <w:rFonts w:eastAsia="MS Mincho;Arial Unicode MS" w:cs="Times New Roman" w:ascii="Times New Roman" w:hAnsi="Times New Roman"/>
          <w:sz w:val="24"/>
          <w:szCs w:val="24"/>
        </w:rPr>
        <w:t>Аркадий услышал хриплый смех – Виктор присел на стул в голове кровати и откровенно развлекался, ему доставляло удовольствие видеть, как два важных свидетеля, один из которых вполне мог оказаться убийцей, морочат голову следовател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не ответили на мой вопрос, – сухо сказал Аркадий. – Как официальный свидетель по делу вы несете ответственнос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ответил! – вскипел Подольский, а раввин закивал головой и сделал еще один шаг вперед.</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потому, – продолжал Аркадий, – согласно уголовно-процессуальному кодексу, статья семьдесят три-бис, вы можете быть подвергнуты задержанию в административном порядке на срок до сорока восьми часов. В течение этого времени вы будете содержаться в КПЗ с предоставлением всех положенных условий и обдумыв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с ума сошли? – изумился Подольский. – Я все время стараюсь объяснить вам суть произошедшего... конечно, как я ее понимаю... а вы не слушае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Лев Николаевич, – мягко сказал Аркадий, – меня не интересуют ваши интерпретации. Меня не интересует, как вы тут что понимаете. Меня интересуют конкретные ответы на конкретные вопросы. В частности, откуда вам стало известно об ожоговом следе в форм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ак я же сказал вам! Это описано в книге Джейкобс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описано? – вскричал Аркадий. – Гибель вашего родственник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енриха? Это частный случа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ожет быть, не будете спорить впустую? – вмешался Чухновский. – Если позволите, я зачитаю вам...</w:t>
      </w:r>
    </w:p>
    <w:p>
      <w:pPr>
        <w:pStyle w:val="Style15"/>
        <w:ind w:firstLine="284"/>
        <w:jc w:val="both"/>
        <w:rPr/>
      </w:pPr>
      <w:r>
        <w:rPr>
          <w:rFonts w:eastAsia="MS Mincho;Arial Unicode MS" w:cs="Times New Roman" w:ascii="Times New Roman" w:hAnsi="Times New Roman"/>
          <w:sz w:val="24"/>
          <w:szCs w:val="24"/>
        </w:rPr>
        <w:t>Он поднес к глазам книгу, которую он держал в руке – видимо нашел-таки на полке после долгих поисков именно то, что искал. Книга была из старых, в картонном, а не пластиковом переплете, издание, скорее всего, до тридцатого года, когда всю книжную промышленность перевели на новый тип производств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т... – сказал раввин. – "Если Творец отмечает кого-то из людей недостойных или преступивших, или в будущем способных принести в мир преступные и богопротивные идеи, Он делает это одним из множества способов, желая показать людям, что..." Погодите, это не совсем... Ага, вот... "Дьявольская ладонь. Ожог на теле, имеющий форму беспалой ладони. Возникает при использовании колдовства или иных форм воздействия на материальную сущность живого. Обычно наблюдается на животе или спине, но встречаются и более экзотические случаи, как, например, наказание графа Сиднея Мюррея в 1736 году, отмеченного дьявольской ладонью в области затылка, в результате чего Мюррею были нанесены непоправимые повреждения мозга, которые привели к смерти. Граф был наказан за то, что..." Это тоже неважно, граф был христианином, тут совсем другое... Вот еще. "Иудейская религия не содержит понятия Дьявола как антитезы Богу и потому в рамках иудаизма я не могу дать определения дьявольской ладони. Отмечено всего три случая появления этого эффекта в качестве наказания. Первый: печать на спине бывшего раввина Иегуды Хареля, перешедшего в ислам. Второй: печать на груди торговца из Кастилии Моше Герреро, выдавшего инквизиции семь своих соплеменников, облыжно обвиненных в сотрудничестве с дьяволом. И третий: печать на левой щеке Зосимы Бугендольфа, наказанного за убийство раввина Зальцмана в Кракове..." Ну, тут приведены и числа, если хотите... Кстати, этот Бугендольф умер в присутствии многочисленной родни и врача, который его пользовал. Именно врач впоследствии и описал этот случай, так что Джейкобс ссылается на вполне конкретный источник.</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 xml:space="preserve">Дайте, – Аркадий протянул руку, и раввин передал ему открытую книгу. Аркадий посмотрел на обложку: это действительно было довольно старое издание, 2026 год, издательство "Агриппас". Издательство, насколько помнил Аркадий, солидное, но время от времени все же вынужденное для поправки финансовых дел издавать и оккультную литературу. Автор – Арнольд Джейкобс. Что там про него написано на обложке? Профессор. Ясное дело – все они профессора. Ректор Института Откровения, Филадельфия. Название подходящее. Все у них так: Институт Откровения, Институт Сущности Человека, Тантрический институт, в одной Москве таких штук пятьдесят, и все кормятся на извечной человеческой страсти объяснять необъясненное необъяснимым. Вполне возможно, что истории с этим графом и остальными действительно происходили, невозможно же упомнить все странные криминалистические ситуации. Объяснения, конечно, чушь. Божественное наказание, м-да... Но случай с Полонским не единственный в своем роде. Что ж, хорошо хоть это. Есть прецедент. Значит, и объяснение должно быть. И, ясное дело, без привлечения технических новинок, эту интерпретацию можно опустить, сразу сужается поле обзора гипотез. Если уж двести лет назад преступники умудрялись проделывать такие штучки... </w:t>
      </w:r>
    </w:p>
    <w:p>
      <w:pPr>
        <w:pStyle w:val="Style15"/>
        <w:ind w:firstLine="284"/>
        <w:jc w:val="both"/>
        <w:rPr/>
      </w:pPr>
      <w:r>
        <w:rPr>
          <w:rFonts w:eastAsia="MS Mincho;Arial Unicode MS" w:cs="Times New Roman" w:ascii="Times New Roman" w:hAnsi="Times New Roman"/>
          <w:sz w:val="24"/>
          <w:szCs w:val="24"/>
        </w:rPr>
        <w:t>Кстати, когда умер этот Зосима? Аркадий открыл книгу на странице, заложенной Чухновским. 1736 год. Давно. Но если это не первый случай в криминалистике, почему компьютер МУРа не выдал на его запрос всей этой информации, которую раввин Чухновский без проблем и по памяти вытащил из книги, изданной, кстати, уже тогда, когда база данных МУРа находилась далеко не в стадии накопления? Объяснение, пожалуй, одно: все эти случаи при анализе не были признаны криминальными. Загадочными – возможно. Но не криминальными.</w:t>
      </w:r>
    </w:p>
    <w:p>
      <w:pPr>
        <w:pStyle w:val="Style15"/>
        <w:ind w:firstLine="284"/>
        <w:jc w:val="both"/>
        <w:rPr/>
      </w:pPr>
      <w:r>
        <w:rPr>
          <w:rFonts w:eastAsia="MS Mincho;Arial Unicode MS" w:cs="Times New Roman" w:ascii="Times New Roman" w:hAnsi="Times New Roman"/>
          <w:sz w:val="24"/>
          <w:szCs w:val="24"/>
        </w:rPr>
        <w:t>Зазвонил телефон. Звонок доносился из внутреннего кармана, и Аркадий в первое мгновение не понял, что, собственно, произошло – он точно знал, что блокировал связь перед началом допроса. Если звонок все-таки раздался, значит, аппарат принял сигнал, отменяющий все режимы отключения, и тогд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опрос прерван в связи с возникновением дополнительных обстоятельств, – сказал Аркадий. В комнате все сразу задвигалось, зашумело, Виктор производил больше шума, чем Чухновский с Подольским, но Аркадию сейчас было не до них, потому что перед глазами возникло лицо дочери. Белое, искаженное ужас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апа... – сказала Марина, с трудом шевеля губами, – папа... Мам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а разрыдалась, изображение начало расплываться, дочь билась перед аппаратом в истерике, и камера не могла держать фокус.</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покойно, пожалуйста, – сказал Аркадий. – Ты можешь сказать, что случило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ама... умерла, – шепот дочери был слышен на противоположном конце комнаты, и все повернулись к Аркадию. Никто не видел, конечно, того, что видел он, но звук не фокусировался в его ушах, как изображение на сетчатке его глаз. Виктор неожиданно оказался рядом, положил руки ему на плечи и сдавил их.</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к? Когда? О чем ты? – вопросы были банальны, в иных обстоятельствах Аркадий не стал задавать именно такие вопросы, это было непрофессионально, но все вылетело у него из головы, сейчас он ощущал себя таким же обывателем, как Подольский или любой другой из десятка миллионов москвиче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знаю... Я вернулась только что, а мама... лежи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кажи, – резко сказал Аркадий, взяв наконец себя в руки. – Поверни камеру и покажи. И не плачь.</w:t>
      </w:r>
    </w:p>
    <w:p>
      <w:pPr>
        <w:pStyle w:val="Style15"/>
        <w:ind w:firstLine="284"/>
        <w:jc w:val="both"/>
        <w:rPr/>
      </w:pPr>
      <w:r>
        <w:rPr>
          <w:rFonts w:eastAsia="MS Mincho;Arial Unicode MS" w:cs="Times New Roman" w:ascii="Times New Roman" w:hAnsi="Times New Roman"/>
          <w:sz w:val="24"/>
          <w:szCs w:val="24"/>
        </w:rPr>
        <w:t>Изображение в его глазах дернулось, мелькнул потолок, это была гостиная, свет горел вполнакала, и видно было плохо. Руки у девочки дрожали, фокус размывался, женщина, лежавшая на полу, не была Аленой, не могла ею быть, Аркадий увидел чужое лицо, открытые безумные глаза, неподвижный взгляд, жена безусловно была мертва, нужно вызвать скорую, хотя это не имеет смысла, но все равно нужно вызвать, а он должен лететь, но как там Марина будет все это время одна – наедине с...</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йди, – четко сказал Аркадий, – выйди из квартиры, запри дверь, пойди к Безугловым и побудь у них, пока я не приеду. Я буду через полчаса, может, быстрее. Выйди немедленно и ничего не трога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Это его недомогание полчаса назад... Он не понял, что с ним произошло, а это был некробиот, ослабленный, потому что связь между ним и Аленой в последнее время была, как перетершийся шпагат... Значит, она умерла полчаса назад, и все это время он вел допрос, так и не поняв...</w:t>
      </w:r>
    </w:p>
    <w:p>
      <w:pPr>
        <w:pStyle w:val="Style15"/>
        <w:ind w:firstLine="284"/>
        <w:jc w:val="both"/>
        <w:rPr/>
      </w:pPr>
      <w:r>
        <w:rPr>
          <w:rFonts w:eastAsia="MS Mincho;Arial Unicode MS" w:cs="Times New Roman" w:ascii="Times New Roman" w:hAnsi="Times New Roman"/>
          <w:sz w:val="24"/>
          <w:szCs w:val="24"/>
        </w:rPr>
        <w:t>Но – почем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й! – жестко сказал Виктор и протянул руку за аппаратом. Аркадий передал Хрусталеву телефон и вст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иди, – сказал Виктор. Подольский и раввин смотрели непонимающе, у них были свои проблемы. Виктор переключил аппарат на повтор разговора, изображение видел только он, Аркадий не хотел, чтобы Марина говорила кому-то еще о смерти матери, но и забрать аппарат у Хрусталева не было сил. Или желания? Или еще чего-т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езжай, – сказал Виктор, закончив просмотр. Судя по жестам, он остановил кадры с мертвой Аленой, рассматривая тело. – Поезжай, я свяжусь с МУРом сам, они будут там раньше тебя, так надо. Скорую тоже вызов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что... – начал Подольск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задерживаю вас обоих в административном порядке для проведения допросов по делу, – сказал Виктор. – Мы будем здесь до прибытия конвоя. КПЗ на Фонтанной вас устроит? Там вполне сносные услов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должен молиться! – воскликнул раввин. – У меня должна быть кошерная пища! Я не могу...</w:t>
      </w:r>
    </w:p>
    <w:p>
      <w:pPr>
        <w:pStyle w:val="Style15"/>
        <w:ind w:firstLine="284"/>
        <w:jc w:val="both"/>
        <w:rPr/>
      </w:pPr>
      <w:r>
        <w:rPr>
          <w:rFonts w:eastAsia="MS Mincho;Arial Unicode MS" w:cs="Times New Roman" w:ascii="Times New Roman" w:hAnsi="Times New Roman"/>
          <w:sz w:val="24"/>
          <w:szCs w:val="24"/>
        </w:rPr>
        <w:t>Виктор сказал что-то в ответ, Аркадий не расслышал, он шел к выходу, как призрак по замку – натыкаясь на стены и, кажется, даже проходя сквозь них. Во всяком случае, когда минуту спустя он обнаружил, что сидит в машине и дает полный газ, Аркадий не помнил, как спустился вниз. Просто был в комнате Подольского, а очутился здесь.</w:t>
      </w:r>
    </w:p>
    <w:p>
      <w:pPr>
        <w:pStyle w:val="Style15"/>
        <w:ind w:firstLine="284"/>
        <w:jc w:val="both"/>
        <w:rPr/>
      </w:pPr>
      <w:r>
        <w:rPr>
          <w:rFonts w:eastAsia="MS Mincho;Arial Unicode MS" w:cs="Times New Roman" w:ascii="Times New Roman" w:hAnsi="Times New Roman"/>
          <w:sz w:val="24"/>
          <w:szCs w:val="24"/>
        </w:rPr>
        <w:t>Машина взмыла в ночное небо – сразу во второй эшелон.</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деся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pPr>
      <w:r>
        <w:rPr>
          <w:rFonts w:eastAsia="MS Mincho;Arial Unicode MS" w:cs="Times New Roman" w:ascii="Times New Roman" w:hAnsi="Times New Roman"/>
          <w:sz w:val="24"/>
          <w:szCs w:val="24"/>
        </w:rPr>
        <w:t>"Я должен был"... Мысль кружилась в голове по стационарной орбите и была единственной, которую он осознавал, все остальное не вмещалось в памяти и существовало как бы отдельно от его личной вселенной. "Я должен был, я должен был"... Что – должен? Вернуться домой посреди дня, чтобы успокоить впавшую в транс жену? Успокоить женщину, изменявшую ему не первый месяц? Ну погиб твой Метальников, так ведь работа такая, не бери в голову... Бред. Если бы он вернулся домой вовремя, сейчас они с Аленой занимались бы выяснением отношений и наверняка довыяснялись бы до бросания посуды и оскорблений, переходящих в рукоприкладство. И все это – при дочери, которая заперлась бы в своей комнате и вздрагивала при каждом резком звуке... Да, но Алена осталась бы жива! Она осталась бы жива, а все остальное не имеет значения, не играет роли и вообще не в счет. А он носился по Москве и вспоминал о жене только тогда, когда никаких мыслей по поводу нелепой истории с Подольским не приходило в голов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теперь она мертв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винова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ашина приземлилась слишком резко, и рессоры взвизгнули так, будто обругали нерадивого водителя всеми нецензурными словами великого и могучего русского языка. Подлетая к дому, Аркадий видел, что оперативники и медики уже на месте: мигалки двух типов мерно мерцали на подъездной дороге.</w:t>
      </w:r>
    </w:p>
    <w:p>
      <w:pPr>
        <w:pStyle w:val="Style15"/>
        <w:ind w:firstLine="284"/>
        <w:jc w:val="both"/>
        <w:rPr/>
      </w:pPr>
      <w:r>
        <w:rPr>
          <w:rFonts w:eastAsia="MS Mincho;Arial Unicode MS" w:cs="Times New Roman" w:ascii="Times New Roman" w:hAnsi="Times New Roman"/>
          <w:sz w:val="24"/>
          <w:szCs w:val="24"/>
        </w:rPr>
        <w:t>На этаже, когда Аркадий вышел из лифта, его встретил, однако, не дежурный патрульный эксперт, а репортер – знакомое лицо, знакомый голос, но кто именно? Аркадий не расслышал вопроса, отодвинул представителя прессы (почему он вообще здесь оказался, неужели в МУРе решили, что о смерти Алены можно писать в газеты?) и ворвался в собственную квартиру, как в осажденную крепость.</w:t>
      </w:r>
    </w:p>
    <w:p>
      <w:pPr>
        <w:pStyle w:val="Style15"/>
        <w:ind w:firstLine="284"/>
        <w:jc w:val="both"/>
        <w:rPr/>
      </w:pPr>
      <w:r>
        <w:rPr>
          <w:rFonts w:eastAsia="MS Mincho;Arial Unicode MS" w:cs="Times New Roman" w:ascii="Times New Roman" w:hAnsi="Times New Roman"/>
          <w:sz w:val="24"/>
          <w:szCs w:val="24"/>
        </w:rPr>
        <w:t>Алена лежала на диване в гостиной, телевизор все еще был включен, и между стеной и круглым столом расхаживали бесплотные герои вечернего сериала, угрожая друг другу пистолетами времен то ли ВЧК, то ли вообще Крымской кампании. Над Аленой склонились два врача, муровский оперативник, как положено, вел съемку, а понятые – двое соседей, лица которых Аркадий помнил, но имен не знал, – стояли поодаль, у окна, и о чем-то переговаривалис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офессионализм взял, наконец, верх над чувствами, и к дивану Аркадий приблизился на твердых ногах, отмечая все детали. Дочери в комнате нет, с ней наверняка в ее комнате кто-то из муровских сотрудниц. Глаза у Алены уже закрыты, правая рука вытянута вдоль тела, левая свешивается до пола. Лицо спокойное. Пулевых ранений нет. Крови нет. Следов асфиксии нет. Приняла таблетки? Скорее всего. Типично женский способ покончить с жизнью. Можно было спасти, если бы Марина вернулась раньш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аблетки? – спросил Аркадий в пустоту, уже зная, каким будет ответ: он заметил на шее, там, где начинался вырез платья, темное пятно с неровным краем, уходившее куда-то вниз. Не обращая внимания на предупреждающий возглас эксперта, Аркадий рванул воротник платья, и грудь обнажилась – запекшаяся, как мясо, которое долго продержали на сковороде. Пятно было темным по краям и совершенно черным в центре, на уровне сердца. И не нужно было иметь никакого воображения, чтобы увидеть: в грудь Алены будто уперлась раскаленная ладонь, с шипением сжегшая кожу, вот след основания большого пальца, а средний с указательным обозначились до второй фаланги. Правая ладонь.</w:t>
      </w:r>
    </w:p>
    <w:p>
      <w:pPr>
        <w:pStyle w:val="Style15"/>
        <w:ind w:firstLine="284"/>
        <w:jc w:val="both"/>
        <w:rPr/>
      </w:pPr>
      <w:r>
        <w:rPr>
          <w:rFonts w:eastAsia="MS Mincho;Arial Unicode MS" w:cs="Times New Roman" w:ascii="Times New Roman" w:hAnsi="Times New Roman"/>
          <w:sz w:val="24"/>
          <w:szCs w:val="24"/>
        </w:rPr>
        <w:t>Аркадий ощупал ткань платья, хотя и так было ясно, что материя не повреждена. Если бы это был луч – как в случае с Подольским, – то ткань вспыхнула бы, как свечка. Не было никакого луча. Не было вообще ничего, что появилось бы снаружи и уперлось в грудь, и жгло, жгл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гонь шел изнутри и ограничился коже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слушайте... – сказал Аркадий. – Что эт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жог первой степени, – деловито ответил один из медиков; он наверняка знал Аркадия, потому что не старался ни скрыть информацию, ни хотя бы смягчить ее, полагая, что профессионал обязан знать все, – но непосредственная причина смерти, скорее всего, остановка сердца. Ожог возник позднее – может, на минуту-две. Поскольку следов температурного воздействия на платье нет, женщина, видимо, была одета уже потом... В момент смерти она была обнажена.</w:t>
      </w:r>
    </w:p>
    <w:p>
      <w:pPr>
        <w:pStyle w:val="Style15"/>
        <w:ind w:firstLine="284"/>
        <w:jc w:val="both"/>
        <w:rPr/>
      </w:pPr>
      <w:r>
        <w:rPr>
          <w:rFonts w:eastAsia="MS Mincho;Arial Unicode MS" w:cs="Times New Roman" w:ascii="Times New Roman" w:hAnsi="Times New Roman"/>
          <w:sz w:val="24"/>
          <w:szCs w:val="24"/>
        </w:rPr>
        <w:t>Что значит – обнажена? На Алене было ее домашнее платье, не платье даже, а что-то вроде вечернего халата, она любила ходить в нем, и под платьем у нее обычно ничего не было, она сбрасывала это платье-халат и спала нагишом, в комнате всегда было натоплено, а под одеялом и вовсе жарко... И она никогда не ходила голой по квартире. Конечно, она была в платье, смотрела телевизор, дожидаясь Марину. Наверняка думала о Метальникове и хотела отвлечься.</w:t>
      </w:r>
    </w:p>
    <w:p>
      <w:pPr>
        <w:pStyle w:val="Style15"/>
        <w:ind w:firstLine="284"/>
        <w:jc w:val="both"/>
        <w:rPr/>
      </w:pPr>
      <w:r>
        <w:rPr>
          <w:rFonts w:eastAsia="MS Mincho;Arial Unicode MS" w:cs="Times New Roman" w:ascii="Times New Roman" w:hAnsi="Times New Roman"/>
          <w:sz w:val="24"/>
          <w:szCs w:val="24"/>
        </w:rPr>
        <w:t>Но если так... Когда собираешься покончить с собой, не смотришь телевизор, дожидаясь дочь и, возможно, мужа. Дочь – чтобы обругать за позднее возвращение, а мужа – чтобы объявить, что между ними все кончено. Она не собиралась уходить из жизни, это совершенно яс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значи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жная моя, – пробормотал Аркадий, – сорока, ты в клюве несешь...</w:t>
      </w:r>
    </w:p>
    <w:p>
      <w:pPr>
        <w:pStyle w:val="Style15"/>
        <w:ind w:firstLine="284"/>
        <w:jc w:val="both"/>
        <w:rPr/>
      </w:pPr>
      <w:r>
        <w:rPr>
          <w:rFonts w:eastAsia="MS Mincho;Arial Unicode MS" w:cs="Times New Roman" w:ascii="Times New Roman" w:hAnsi="Times New Roman"/>
          <w:sz w:val="24"/>
          <w:szCs w:val="24"/>
        </w:rPr>
        <w:t>Это были их слова, их с Аленой – в дни, когда между ними все было хорошо. Только эти слова и приходили сейчас в голову, только их Аркадий и мог произносить вслух, понимая, насколько нелепо они звучат над телом покойной и в присутствии экспертов, оперативника и понятых.</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мерть наступила около часа назад, – продолжал врач, – примерно в двадцать два-двадцать два деся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менно тогда, когда раввин Чухновский говорил о возмездии и смотрел неистовым взглядом. А сам Аркадий стоял там, где утром лежало тело Генриха Натановича, и неожиданно ощутил слабость, причины которой не поня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кробиотический сигнал? Или?.. Что было причиной, что следствием, и существовала ли вообще связь между тем, что происходило в "Рябине", и тем, что в это время видела, слышала и ощущала Алена, сидевшая в одиночестве перед телевизором и страдавшая из-за гибели любовник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Ладонь дьявола.</w:t>
      </w:r>
    </w:p>
    <w:p>
      <w:pPr>
        <w:pStyle w:val="Style15"/>
        <w:ind w:firstLine="284"/>
        <w:jc w:val="both"/>
        <w:rPr/>
      </w:pPr>
      <w:r>
        <w:rPr>
          <w:rFonts w:eastAsia="MS Mincho;Arial Unicode MS" w:cs="Times New Roman" w:ascii="Times New Roman" w:hAnsi="Times New Roman"/>
          <w:sz w:val="24"/>
          <w:szCs w:val="24"/>
        </w:rPr>
        <w:t>Окна салона выходили на юг, Аркадий сам подбирал в свое время расположение квартиры таким образом, чтобы ничто не заслоняло вид на ильинские леса, единственный зеленый массив в этой части города. Он понимал, конечно, что со временем и их выкорчуют, но пока... Ему не нужно было всматриваться в темноту за окном, чтобы удостовериться: не было там никаких автотрасс, отражающих зеркал дорожной инспекции и вообще ничего, кроме неба и звезд, а сейчас и звезд наверняка не было, потому что с заходом солнца на город наползли мрачные тучи, в которых рассеивался свет окраин – багровый, будто пожар.</w:t>
      </w:r>
    </w:p>
    <w:p>
      <w:pPr>
        <w:pStyle w:val="Style15"/>
        <w:ind w:firstLine="284"/>
        <w:jc w:val="both"/>
        <w:rPr/>
      </w:pPr>
      <w:r>
        <w:rPr>
          <w:rFonts w:eastAsia="MS Mincho;Arial Unicode MS" w:cs="Times New Roman" w:ascii="Times New Roman" w:hAnsi="Times New Roman"/>
          <w:sz w:val="24"/>
          <w:szCs w:val="24"/>
        </w:rPr>
        <w:t xml:space="preserve">Это я убил ее, – возникла неожиданная и нелепая мысль, но именно в силу своей нелепости она упрямо колотилась в сознании, Аркадий даже и не пытался ее отогнать, понимая, что она все равно вернется. Во времени цепочка событий выстраивалась четко и, если не разбираться в первопричинах, – вполне однозначно. Ночью нечто (назовем это "ладонью дьявола" просто по ассоциации) убивает Генриха Подольского, и примерно в то же время погибает во время операции группа Метальникова. Вечером того же дня "ладонь дьявола" настигает Наталью Раскину, сослуживца, друга (возможно – любовницу) Генриха Подольского. Еще через три часа погибает Алена – в результате воздействия той же "ладони дьявола". Если бы не эта пресловутая ладонь, сравнивать три смерти – Подольского, Раскиной и Алены – не было бы ни малейших оснований. Можно, конечно, предположить всякое, в том числе и случайное совпадение, но это будет такой натяжкой, что лучше о ней не думать. И если действовал один и тот же фактор... Что общего у Алены с Раскиной или Подольским? Ничего. Если не считать Аркадия. Значит... Если бы Аркадий не занялся расследованием... Нет, это совсем... Голова как чугунная, двух причин не связать. Должна быть связь, кроме Аркадия... Верую, ибо нелепо. А еще Метальников. Может, он – истинная причина, может, с него все началось, а Подольский был лишь ответом, и связи нужно нащупывать совсем в другом месте? </w:t>
      </w:r>
    </w:p>
    <w:p>
      <w:pPr>
        <w:pStyle w:val="Style15"/>
        <w:ind w:firstLine="284"/>
        <w:jc w:val="both"/>
        <w:rPr/>
      </w:pPr>
      <w:r>
        <w:rPr>
          <w:rFonts w:eastAsia="MS Mincho;Arial Unicode MS" w:cs="Times New Roman" w:ascii="Times New Roman" w:hAnsi="Times New Roman"/>
          <w:sz w:val="24"/>
          <w:szCs w:val="24"/>
        </w:rPr>
        <w:t>Нужно было раньше поинтересоваться, что произошло с Метальниковым... Нужно... Не до того было весь день. Ах, да что говорить – Аркадию было плевать, как погиб этот супермен. Что общего у Метальникова с Подольским? А что если... Была ли "ладонь дьявола" на груди Метальникова? Или на лице? Нет, тогда в МУРе мгновенно связали бы Метальникова с Подольским, и "Феникс" не получил бы это расследование. Метальников погиб иначе. Как?</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аккуратно поправил халат на груди Алены, прикрыв ужасный ожог, встал и сказ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елайте свое дело, ребята. Запрос о передаче прав на расследование я сейчас отправлю.</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озвучало это сухо и произвело на экспертов странное впечатление: один из них решил, что Аркадий полностью выпал из реальности и не понимает, что говорит. У него погибла жена, страшно погибла, а он деловым тоном толкует о передаче прав на расследование. Он сам собирается заниматься этим? Даже по процедурным правилам это невозможно, и нужно бы Аркадию это знать, он должен пойти и лечь, и до утра ни о чем не думать...</w:t>
      </w:r>
    </w:p>
    <w:p>
      <w:pPr>
        <w:pStyle w:val="Style15"/>
        <w:ind w:firstLine="284"/>
        <w:jc w:val="both"/>
        <w:rPr/>
      </w:pPr>
      <w:r>
        <w:rPr>
          <w:rFonts w:eastAsia="MS Mincho;Arial Unicode MS" w:cs="Times New Roman" w:ascii="Times New Roman" w:hAnsi="Times New Roman"/>
          <w:sz w:val="24"/>
          <w:szCs w:val="24"/>
        </w:rPr>
        <w:t>Так, кажется, эксперт и говорил, а Аркадий кивал, не слыша. Две вещи следовало сделать немедленно, и без Виктора не обойтись, потому что к делу о гибели Метальникова Аркадия не допустят, не тот уровень. Даже Виктору могут отказать – нужно обосновать просьбу, а как ее обоснуешь, разве только соображениями о связи Алены и этого супермена, и тем обстоятельством, что и Алена, и Подольски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де сейчас может быть Виктор?</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отошел к угловому дивану и, не обращая больше внимания на суету муровских сотрудников, принялся рыскать в памяти телефона в поисках красно-зеленого индекса Виктора. Вот... Судя по числу, светившемуся рядом с индексом, Виктор на вызов не ответит. Наверное, он уже доставил обоих задержанных в камеры Кунцевского КПЗ (оно принадлежало страховой компании "Мартын" и было самым приличным в Москве из страховых КПЗ по условиям содержания) и теперь то ли спит без задних ног, то ли цацкается с очередной подружкой, и от этого занятия его не оторвешь даже домкратом...</w:t>
      </w:r>
    </w:p>
    <w:p>
      <w:pPr>
        <w:pStyle w:val="Style15"/>
        <w:ind w:firstLine="284"/>
        <w:jc w:val="both"/>
        <w:rPr/>
      </w:pPr>
      <w:r>
        <w:rPr>
          <w:rFonts w:eastAsia="MS Mincho;Arial Unicode MS" w:cs="Times New Roman" w:ascii="Times New Roman" w:hAnsi="Times New Roman"/>
          <w:sz w:val="24"/>
          <w:szCs w:val="24"/>
        </w:rPr>
        <w:t>Аркадию было все равно, чем сейчас занимается Виктор, он послал вызов нулевой категории и закрыл глаза, чтобы не видеть, как эксперты проводят первые полевые анализы. Надо пойти к Марине... Нет, только не сейчас. После разговора с Виктором. Если он сейчас пойдет к Безугловым, то больше ничем заниматься не сможет. Не только сейчас, но – до самых похоро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 сказал Виктор, – если хочешь говорить, так хотя бы глаза разуй!</w:t>
      </w:r>
    </w:p>
    <w:p>
      <w:pPr>
        <w:pStyle w:val="Style15"/>
        <w:ind w:firstLine="284"/>
        <w:jc w:val="both"/>
        <w:rPr/>
      </w:pPr>
      <w:r>
        <w:rPr>
          <w:rFonts w:eastAsia="MS Mincho;Arial Unicode MS" w:cs="Times New Roman" w:ascii="Times New Roman" w:hAnsi="Times New Roman"/>
          <w:sz w:val="24"/>
          <w:szCs w:val="24"/>
        </w:rPr>
        <w:t>Вот уж действительно... Изображение Виктора – только головы, конечно, начальник предусмотрительно сузил поле зрения камеры – повисло перед самым носом, Аркадию пришлось чуть сдвинуться назад.</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ости, что я так... – сказал о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тчего она умерла? – прервал Виктор, не собираясь тратить время на церемони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Ладонь дьявола", – пробормотал Аркадий. – Точно как у Подольского, только на груди... На груди, – повторил он, ему показалось, что Виктор не понял, смотрел он с отсутствующим видом и, похоже, вовсе не на Аркадия, а сквозь него, на то, что было сейчас перед взглядом Виктора в той комнате, где он находил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нятно, – протянул Виктор ("Интересно, что ему понятно?" – вяло подумал Аркадий). – И ты, конечно, полагаешь, что... Послушай, поднимать сейчас полковника Бурлеева – значит не получить ничего, кроме семиэтажного мата. До утра ждать тоже нельзя. Дежурный отдел нам дела без санкции не отдаст, тем более, что речь идет о твоей жене. Ты можешь проходить как свидетель или... В любом случае – лицо заинтересованное. Послушай, – резко сказал Виктор, прервав свои сумбурные рассуждения. – Немедленно уходи из квартиры. Муровцам сейчас не до тебя, да они и не имеют такой информации, чтобы сравнивать... Уходи и поезжай ко мне. Не в Марьину Рощу, а в Нелидово. Я сам займусь делом. Ничего не предпринимай, пока я не приеду. Ты понял мен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проговорил Аркадий, покосившись на экспертов, которые возились у тела Алены. – Марина у соседей, и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резко сказал Виктор. – Ты уходишь и ни с кем не разговариваешь, поня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ня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ействуй. Меня не ищи. Жди на месте.</w:t>
      </w:r>
    </w:p>
    <w:p>
      <w:pPr>
        <w:pStyle w:val="Style15"/>
        <w:ind w:firstLine="284"/>
        <w:jc w:val="both"/>
        <w:rPr/>
      </w:pPr>
      <w:r>
        <w:rPr>
          <w:rFonts w:eastAsia="MS Mincho;Arial Unicode MS" w:cs="Times New Roman" w:ascii="Times New Roman" w:hAnsi="Times New Roman"/>
          <w:sz w:val="24"/>
          <w:szCs w:val="24"/>
        </w:rPr>
        <w:t>Физиономия Виктора сморщилась, будто от ложки лимонной кислоты, и схлопнулась. Аркадий, не думая уже о том, что делает, прошел мимо экспертов, отодвинул плечом охранника у входа в квартиру, тот что-то сказал ему вслед, Аркадий зафиксировал его слова, но не понял – потом, потом, – сбежал по лестнице, вместо того, чтобы вызвать лифт, впрочем, он и раньше не раз это делал, после ссор с Аленой бег по ступенькам приводил мысли в порядок. Может, и сейчас... Нет, сейчас мысли зациклились на выжженном пятне, на нежной кож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подбежал к стоянке и сразу увидел, что в его машине кто-то сидит. В салоне горело потолочное освещение, и непрошеный пассажир выглядел рельефной тенью без лица. Кто... Впрочем, это наверняка из МУРа. Почему из МУРа? Эксперты еще не доложили о результатах, в МУРе не могли ничего предпринять, да и с чего бы им так плотно и сразу заниматься Аркадием, и, к тому же, тот охранник, наверху, просто не выпустил бы его из квартиры...</w:t>
      </w:r>
    </w:p>
    <w:p>
      <w:pPr>
        <w:pStyle w:val="Style15"/>
        <w:ind w:firstLine="284"/>
        <w:jc w:val="both"/>
        <w:rPr/>
      </w:pPr>
      <w:r>
        <w:rPr>
          <w:rFonts w:eastAsia="MS Mincho;Arial Unicode MS" w:cs="Times New Roman" w:ascii="Times New Roman" w:hAnsi="Times New Roman"/>
          <w:sz w:val="24"/>
          <w:szCs w:val="24"/>
        </w:rPr>
        <w:t>Силуэт показался Аркадию знакомым, но вспоминать не было времени, он рванулся в сторону, подальше от освещенного пространства. Человек в кабине сидел неподвижно и на бросок Аркадия не реагировал – не успел заметить, как Аркадий вышел из подъезда? Куда же он, в таком случае, смотрел?</w:t>
      </w:r>
    </w:p>
    <w:p>
      <w:pPr>
        <w:pStyle w:val="Style15"/>
        <w:ind w:firstLine="284"/>
        <w:jc w:val="both"/>
        <w:rPr/>
      </w:pPr>
      <w:r>
        <w:rPr>
          <w:rFonts w:eastAsia="MS Mincho;Arial Unicode MS" w:cs="Times New Roman" w:ascii="Times New Roman" w:hAnsi="Times New Roman"/>
          <w:sz w:val="24"/>
          <w:szCs w:val="24"/>
        </w:rPr>
        <w:t>Неважно. Аркадий вбежал в соседний подъезд, поднялся, минуя лифт, на третий этаж, где проходила галерея, соединявшая два дома. В галерее, конечно, никого не было, ночь уже, хотя здесь и ночью собиралось порой много народа – молодежь, горланили песни, пили какую-то гадость... Из галереи прямиком в лифт и на верхний этаж. Чердак и крыша. Здесь должна быть дежурная машина домового комитета. Ни черта здесь нет. Кто-то взял и отправился на тусовку, ребятня часто это делает... Плохо. Аркадий вызвал такси и спрятался на чердаке, ожидая машин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Ему показалось, что в темноте шевелится какая-то фигура, он вздрогнул и обругал себя: господи, совсем расклеился, это же отблески рекламы с площади Никсона.</w:t>
      </w:r>
    </w:p>
    <w:p>
      <w:pPr>
        <w:pStyle w:val="Style15"/>
        <w:ind w:firstLine="284"/>
        <w:jc w:val="both"/>
        <w:rPr/>
      </w:pPr>
      <w:r>
        <w:rPr>
          <w:rFonts w:eastAsia="MS Mincho;Arial Unicode MS" w:cs="Times New Roman" w:ascii="Times New Roman" w:hAnsi="Times New Roman"/>
          <w:sz w:val="24"/>
          <w:szCs w:val="24"/>
        </w:rPr>
        <w:t>Алену, возможно, уже унесли. А что Марина? Она ждет его, не понимает, куда пропал отец, или она сейчас о нем не думает? Он не знал, о чем может думать девочка двенадцати лет, недавно увидевшая мертвую мать и не знающая, почему отец не приходит, чтобы приласкать ее и успокоить. А о чем он сам думал в ее возрасте, когда умер отец – неожиданно, от приступа стенокардии? Аркадий смотрел телевизор, отец курил на балконе, неожиданно что-то закричал и упал. Аркадий видел его фигуру на фоне неба, а потом фигура исчезла, и он решил сначала, что отец свалился вниз. О чем он тогда думал? Ни о чем. Ему было страшно – а когда страшно, мыслей не бывает. Одни ощуще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акси свалилось из второго эшелона и затормозило, водитель дважды мигнул габаритными огнями, он не видел заказчика. Аркадий одним броском преодолел открытое пространство, ввалился в кабину и пристегнул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Шеф, – бросил он, – давай я адрес сам наберу, долго объясня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аляй, – сказал таксист, это был пожилой человек, грузный даже для своих лет, форменная куртка топорщилась у него во все стороны. – Только учти – это тебе обойдется, кроме ночного тарифа, еще вдво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дивил, – буркнул Аркадий и набрал на панели автопилота координаты второй квартиры Виктора, куда шеф обычно водил женщин, из тех, кто рассчитывал на длительное знакомство, перерастающее в сердечную дружбу с перспективой возможного замужества. – За скорость, шеф, плачу втро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миллионер? – спросил таксист. – Или пристрелил кого-то?</w:t>
      </w:r>
    </w:p>
    <w:p>
      <w:pPr>
        <w:pStyle w:val="Style15"/>
        <w:ind w:firstLine="284"/>
        <w:jc w:val="both"/>
        <w:rPr/>
      </w:pPr>
      <w:r>
        <w:rPr>
          <w:rFonts w:eastAsia="MS Mincho;Arial Unicode MS" w:cs="Times New Roman" w:ascii="Times New Roman" w:hAnsi="Times New Roman"/>
          <w:sz w:val="24"/>
          <w:szCs w:val="24"/>
        </w:rPr>
        <w:t>Аркадий промолчал. Не получив ответа, таксист перевел машину в резервный эшелон для муниципального транспорта, вручную развернул в сторону Южной трассы и ювелирными движениями вписал машину в средний ряд. Лишь после этого он переключил управление на автопилот и внимательно посмотрел на Аркадия. Если начнет разговаривать, придушу, – подумал Аркадий, но таксист – все они хорошие психологи – уловил нечто в поведении клиента и отвернулс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асы на приборном щитке показали полночь, и Аркадий подумал, что самое время посмотреть новостную программ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Шеф, – сказал он, – включи-ка седьмой кана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аксист, глядя куда-то в ночь перед собой, протянул руку, за спиной Аркадия послышался щелчок, и томный голос Элины Гущиной сказ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размеры определят сами. Сегодня же президент Дейнека встретился во второй половине дня...</w:t>
      </w:r>
    </w:p>
    <w:p>
      <w:pPr>
        <w:pStyle w:val="Style15"/>
        <w:ind w:firstLine="284"/>
        <w:jc w:val="both"/>
        <w:rPr/>
      </w:pPr>
      <w:r>
        <w:rPr>
          <w:rFonts w:eastAsia="MS Mincho;Arial Unicode MS" w:cs="Times New Roman" w:ascii="Times New Roman" w:hAnsi="Times New Roman"/>
          <w:sz w:val="24"/>
          <w:szCs w:val="24"/>
        </w:rPr>
        <w:t>Аркадий развернул кресло и увидел бугристую физиономию президента всея Руси господина Дейнеки, получившего свой пост благодаря нескольким блестящим акциям по захвату золотоносных приисков, обнаруженных лет десять назад в верховьях Енисея. Его не успели вовремя отстрелить соперники, а потом это стало не только невозможно, но и попросту невыгодно – гораздо эффективней в таких случаях обычный рэкет. Впрочем, насколько было известно широким слоям населения, Дейнека от рэкета сумел отбояриться, а потом серией взяток должностным лицам выбил себе место в Думе; результаты голосования в таких случаях фальсифицировались всегда и без проблем. Для контрольной комиссии, куда входили и представители Европейского совета, главное было – соблюсти видимость. Дейнеку признали "всероссийским паханом" еще до того, как он решил идти в президенты. Говорили даже, что он не хотел, но его клану – клану сибирских золотодобытчиков – власть нужна была позарез. Дейнека мотал на президентской должности уже второй срок и, будучи человеком достаточно молодым (в прошлом году полвека справлял – вся Россия гудела), намерен был остаться и на третий. Если, конечно, не отстрелят, что тоже не исключе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стретился во второй половине дня, – говорила между тем Элина Гущина, – с прибывшим в Россию с неофициальным визитом вице-президентом Соединенных Штатов Америки и Африки Юлом Грэхемом. Состоялась беседа о проблемах взаимных финансовых претензий, которые...</w:t>
      </w:r>
    </w:p>
    <w:p>
      <w:pPr>
        <w:pStyle w:val="Style15"/>
        <w:ind w:firstLine="284"/>
        <w:jc w:val="both"/>
        <w:rPr/>
      </w:pPr>
      <w:r>
        <w:rPr>
          <w:rFonts w:eastAsia="MS Mincho;Arial Unicode MS" w:cs="Times New Roman" w:ascii="Times New Roman" w:hAnsi="Times New Roman"/>
          <w:sz w:val="24"/>
          <w:szCs w:val="24"/>
        </w:rPr>
        <w:t>Лицо президента отдалилось, в воздухе кабины повис круглый стол с флажками России и СШАА, за которым сидели, развалясь, десятка два мужчин. Водитель, заинтересовавшись, тоже крутанул свое кресло и стал смотреть. О финансовых претензиях США к России говорили второй год. Дело, по мнению Аркадия, было глухим. У Штатов и России сложились принципиально разные правоохранительные системы, и то, что по американским законам считалось криминалом, за который в некоторых штатах до сих пор полагалось пожизненное заключение, в России являлось поощряемым деянием – сбор налогов с помощью налетов на офисы, например. Или, как в данном случае, – захват в международных водах супертанкера с очищенной метаграндой. Один супертанкер – это деньги, равные годовому бюджету такой, скажем, страны, как Франция. Охранялись супертанкеры с помощью технологии "стелз", ни один локатор не показывал это огромное судно, и даже в видимом диапазоне – простым глазом или в бинокль – обнаружить корабль можно было лишь при очень большом везении. Или если столкнуться нос к носу, что при современных навигационных системах было попросту невозможно.</w:t>
      </w:r>
    </w:p>
    <w:p>
      <w:pPr>
        <w:pStyle w:val="Style15"/>
        <w:ind w:firstLine="284"/>
        <w:jc w:val="both"/>
        <w:rPr/>
      </w:pPr>
      <w:r>
        <w:rPr>
          <w:rFonts w:eastAsia="MS Mincho;Arial Unicode MS" w:cs="Times New Roman" w:ascii="Times New Roman" w:hAnsi="Times New Roman"/>
          <w:sz w:val="24"/>
          <w:szCs w:val="24"/>
        </w:rPr>
        <w:t>Случаются, конечно, казусы. Именно такой казус и произошел два года назад, когда в Японском море американский супер "Виндхук" был обнаружен российской канонеркой, название которой держалось в секрете. Конечно, это был секрет Полишинеля – все знали, что "Виндхук" атаковала "Власта" капитана Минина, но в официальных документах название нигде не упоминалось. Как бы то ни было, супер взяли на абордаж, хорошо не потопили в пылу сражения. Россия получила полмиллиона тонн метагранды, что позволило одним разом решить на год вперед проблемы чартерных космических компаний, обычно страдавших от недостатка топлива, а США с тех пор напрасно добивались на официальном уровне хотя бы признания совершенного русскими моряками злодеяния. Проблема была сугубо юридическая – что, собственно, считать нарушением законности? Чьей законности, позвольте спроси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оговорились о дальнейших встречах, – сказала Эли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Хрен вам! – воскликнул таксист. – Ты посмотри, как эти американцы к нам прицепились! Законный рэкет, понимаеш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и не подумал спорить, тем более, что картинка сменилась, и в кабине возник длинный муровский коридор второго этажа, где Аркадию приходилось бывать, хотя и не часто. Навстречу шел начальник спецслужб генерал Дьяченко, и репортер перехватил его в тот момент, когда он уже взялся за ручку двери, которая вела в кабинет Генерального инспектор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связи с последней информацией о гибели элитарного подразделения МУРа, – зачастил журналист, – не можете ли вы, господин генерал, прокомментировать ситуацию?</w:t>
      </w:r>
    </w:p>
    <w:p>
      <w:pPr>
        <w:pStyle w:val="Style15"/>
        <w:ind w:firstLine="284"/>
        <w:jc w:val="both"/>
        <w:rPr/>
      </w:pPr>
      <w:r>
        <w:rPr>
          <w:rFonts w:eastAsia="MS Mincho;Arial Unicode MS" w:cs="Times New Roman" w:ascii="Times New Roman" w:hAnsi="Times New Roman"/>
          <w:sz w:val="24"/>
          <w:szCs w:val="24"/>
        </w:rPr>
        <w:t>Ого, – подумал Аркадий, – Метальников, оказывается, уже пошел в эфир. Значит, успели решить, какую именно лапшу повесить на уши зрителю. Ясно, что истинной причины никто не скажет, и репортеру, кстати, это тоже ясно, по лицу видно, а генерал так и вовсе смотрит в камеру, будто карточный шулер, благополучно выдавший трефовую шестерку за туза пик.</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оизошел бой с неравными силами противника, – пробасил Дьяченко. – Речь идет о крупнейшей за последние годы операции по торговле наркотиками, где МУРу, как представителю центрального правительства, положена определенная доля. Налицо было явное нарушение законодательства, однако... – генерал замялся, стараясь придумать, как бы мягче сформулировать информацию о муровском провале. – Однако небольшой отряд спецназа столкнулся с силами, превосходящими его в десять и более раз. К сожалению...</w:t>
      </w:r>
    </w:p>
    <w:p>
      <w:pPr>
        <w:pStyle w:val="Style15"/>
        <w:ind w:firstLine="284"/>
        <w:jc w:val="both"/>
        <w:rPr/>
      </w:pPr>
      <w:r>
        <w:rPr>
          <w:rFonts w:eastAsia="MS Mincho;Arial Unicode MS" w:cs="Times New Roman" w:ascii="Times New Roman" w:hAnsi="Times New Roman"/>
          <w:sz w:val="24"/>
          <w:szCs w:val="24"/>
        </w:rPr>
        <w:t>В десять и более раз. Неужели генерал хочет сказать, что груз, куда бы он ни направлялся, сопровождал по меньшей мере полк? Чушь и бред. Впрочем, зритель не знает, конечно, ни сколько муровцев полегло прошлой ночью, ни где это произошло. Кстати, – подумал Аркадий, – я тоже не знаю, где погиб Метальников. Не очень далеко от Москвы, это ясно, иначе Алена не приняла бы некробиот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и мысли об Алене в груди кольнуло, Аркадий отвернулся от изображения и принялся смотреть на дорогу. Машина уже опустилась на колеса и подруливала к сорокаэтажной коробке дома, где бывал Викт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ержи, – сказал Аркадий и сунул водителю в ладонь кредитный талон от "Феникса" с уже проставленной суммой. Пусть, черт побери, Виктор расплачивается со своего счета, нет у Аркадия таких денег, чтобы мчаться ночью по Москве, да еще платить втрое против положенного.</w:t>
      </w:r>
    </w:p>
    <w:p>
      <w:pPr>
        <w:pStyle w:val="Style15"/>
        <w:ind w:firstLine="284"/>
        <w:jc w:val="both"/>
        <w:rPr/>
      </w:pPr>
      <w:r>
        <w:rPr>
          <w:rFonts w:eastAsia="MS Mincho;Arial Unicode MS" w:cs="Times New Roman" w:ascii="Times New Roman" w:hAnsi="Times New Roman"/>
          <w:sz w:val="24"/>
          <w:szCs w:val="24"/>
        </w:rPr>
        <w:t>Таксист что-то говорил ему вслед, но Аркадий не слышал – от стоянки к дому он мчался зигзагами, как привык на тренировках по выживанию, хотя никто по нему не стрелял, да и вообще это было глупо: если бы МУР решил поставить его как свидетеля или, тем более, подозреваемого, то Аркадий просто не долетел бы до викторова дома; вычислить, догнать и взять одинокого беглеца муровцам с их разветвленной сетью ничего не стоит. Не нужен он им пок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ка не нужен.</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квартире Виктора стоял запах духов "Синий свет". Возможно, это был прошлогодний запах, отделаться от него можно было только полностью заменив воздух в комнате, да еще и продизенфицировав все предметы. Аркадий ненавидел эти сверхустойчивые запахи, из-за которых зачастую приходилось обращаться к муровским экспертам даже тогда, когда, казалось бы, все улики были совершенно ясны. Впрочем, женщинам, которых сюда приводил Виктор, неприязнь частных детективов к продукции фирмы "Благовест" была, конечно, неизвестн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зашторил окна, проверил, нет ли в квартире неучтенных "жучков", успокоился, наконец, и, сняв башмаки, развалился на широкой тахте, уставив взгляд в потолок, на котором мерцало в полумраке изображение обнаженной Ларисы Расторгуевой на эстраде в зале "Россия".</w:t>
      </w:r>
    </w:p>
    <w:p>
      <w:pPr>
        <w:pStyle w:val="Style15"/>
        <w:ind w:firstLine="284"/>
        <w:jc w:val="both"/>
        <w:rPr/>
      </w:pPr>
      <w:r>
        <w:rPr>
          <w:rFonts w:eastAsia="MS Mincho;Arial Unicode MS" w:cs="Times New Roman" w:ascii="Times New Roman" w:hAnsi="Times New Roman"/>
          <w:sz w:val="24"/>
          <w:szCs w:val="24"/>
        </w:rPr>
        <w:t>Пока Виктора нет, нужно привести в порядок мысли. Возможно, он сможет связать звенья цепи, если выяснит, отчего погибла группа Метальникова. Ни в одной смерти из тех, что произошли сегодня, нет мотива. Нет мотива и нет объяснения исчезновению черного пятна с кожи Подольского. Значит, через несколько часов и Алена будет... Стоп, стоп, стоп. Думай о другом. Если я что-то знаю, но не знаю – что именно... А Виктор? Чем объяснить странное поведение Виктора? Хрусталев узнал нечто, еще более существенное? Тогда почему слежка ведется за ним, а Виктор – в стороне?</w:t>
      </w:r>
    </w:p>
    <w:p>
      <w:pPr>
        <w:pStyle w:val="Style15"/>
        <w:ind w:firstLine="284"/>
        <w:jc w:val="both"/>
        <w:rPr/>
      </w:pPr>
      <w:r>
        <w:rPr>
          <w:rFonts w:eastAsia="MS Mincho;Arial Unicode MS" w:cs="Times New Roman" w:ascii="Times New Roman" w:hAnsi="Times New Roman"/>
          <w:sz w:val="24"/>
          <w:szCs w:val="24"/>
        </w:rPr>
        <w:t>В комнате было темно, и все ощущения Аркадия сосредоточились в слухе. Только потому ему и показалось вдруг, что в квартире кто-то есть. Кто-то почти неслышно двигался в соседней комнате. Скрипнула половица... Опять... Паркет здесь уже рассохся... Еще какой-то звук – похоже, что открылась дверца книжного шкафа, в той комнате Виктор хранил старые книги, доставшиеся ему от деда, читать он их, конечно, не собирался, но выбрасывать не хотел тоже, книги по нынешним временам – довольно внушительная ценность сами по себе... Вроде открылась дверь в коридор...</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пожалел, что не взял оружия. Пистолет лежал дома, в запертом ящике стола под компьютером. Нужно было забрать, но не под пристальным же взглядом оперативников МУРа!</w:t>
      </w:r>
    </w:p>
    <w:p>
      <w:pPr>
        <w:pStyle w:val="Style15"/>
        <w:ind w:firstLine="284"/>
        <w:jc w:val="both"/>
        <w:rPr/>
      </w:pPr>
      <w:r>
        <w:rPr>
          <w:rFonts w:eastAsia="MS Mincho;Arial Unicode MS" w:cs="Times New Roman" w:ascii="Times New Roman" w:hAnsi="Times New Roman"/>
          <w:sz w:val="24"/>
          <w:szCs w:val="24"/>
        </w:rPr>
        <w:t>Аркадий неслышно (это ему так показалось – неслышно) соскользнул с тахты на пол. Бросок к столу у окна, в руке оказался тонкий металлический стержень, хорошо, что Аркадий, входя, запомнил по привычке все, что лежало на том столе – ноутбук, диски, бумаги, письма, и этот стержень, похожий на выдернутую из коротковолнового приемника антенну.</w:t>
      </w:r>
    </w:p>
    <w:p>
      <w:pPr>
        <w:pStyle w:val="Style15"/>
        <w:ind w:firstLine="284"/>
        <w:jc w:val="both"/>
        <w:rPr/>
      </w:pPr>
      <w:r>
        <w:rPr>
          <w:rFonts w:eastAsia="MS Mincho;Arial Unicode MS" w:cs="Times New Roman" w:ascii="Times New Roman" w:hAnsi="Times New Roman"/>
          <w:sz w:val="24"/>
          <w:szCs w:val="24"/>
        </w:rPr>
        <w:t>Войдя, он запер дверь – это точно. И прошел по комнатам – в квартире никого не было. В соседней комнате только книжные шкафы и телеприставка, человеку там не спрятаться. Окна заперты. Животное? Кошка, собака? Виктор не держал животных. И не могла кошка открывать двери книжного шкафа...</w:t>
      </w:r>
    </w:p>
    <w:p>
      <w:pPr>
        <w:pStyle w:val="Style15"/>
        <w:ind w:firstLine="284"/>
        <w:jc w:val="both"/>
        <w:rPr/>
      </w:pPr>
      <w:r>
        <w:rPr>
          <w:rFonts w:eastAsia="MS Mincho;Arial Unicode MS" w:cs="Times New Roman" w:ascii="Times New Roman" w:hAnsi="Times New Roman"/>
          <w:sz w:val="24"/>
          <w:szCs w:val="24"/>
        </w:rPr>
        <w:t>Звук послышался из коридора – едва слышный, не звук даже, а напоминание о чем-то, будто несколько молекул, шелестя, пронеслись в мозгу, наведя электрические токи, проникшие в сознание. Дверь в коридор начала очень медленно открываться. Аркадий поднял прут и неожиданно почувствовал, каким горячим стал металл. Господи, будто раскаленная игла... Бросить! Если бросить прут на пол, звук падения немедленно выдаст его присутствие. Но и держать прут в руке было уже невыносимо, Аркадию показалось, что кожа на ладони начала вспучиваться и лопаться. Так, наверное, прижигали кожу гестаповцы в прошлом веке. Или контрадемы – в этом. А дверь продолжала открываться, и это длилось вечность, и жар поднимался от ладони по предплечью, захватывая всю правую сторону тела, Аркадию показалось, будто чья-то раскаленная ладонь дотрагивается до его груди, и он с ужасом, о возможности которого даже и не подозревал, понял, что именно сейчас с ним произойде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огда дверь откроется настежь, он увидит дьявол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ли того, кто взял себе его рол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коридоре было темно, и Аркадий шумно вздохнул: за дверью никто не стоял. Никто. Пусто. Дверь открылась сама. Ветер, должно быть.</w:t>
      </w:r>
    </w:p>
    <w:p>
      <w:pPr>
        <w:pStyle w:val="Style15"/>
        <w:ind w:firstLine="284"/>
        <w:jc w:val="both"/>
        <w:rPr/>
      </w:pPr>
      <w:r>
        <w:rPr>
          <w:rFonts w:eastAsia="MS Mincho;Arial Unicode MS" w:cs="Times New Roman" w:ascii="Times New Roman" w:hAnsi="Times New Roman"/>
          <w:sz w:val="24"/>
          <w:szCs w:val="24"/>
        </w:rPr>
        <w:t>Запахло паленым, и Аркадий наконец выпустил прут. Более того – он взмахнул рукой и отбросил прут с такой силой, что железяка должна была вылететь в коридор или удариться о стену рядом с дверным проемом. Но раскаленный металл прирос к ладони, стал ее продолжением, длинным пальцем, которым Аркадий с воплем тыкал в пустоту, совсем уже ничего не соображая от невыносимой боли. Скорее бы умереть! Чтобы – холод.</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ознание Аркадия неожиданно раздвоилось. Одной его частью он продолжал мучиться, пытаясь оторвать багровый от жара металл от сожженной уже кожи на правой ладони. А другая часть всплыла в воздухе комнаты, будто легкий воздушный шар, и повисла под потолком. Комната, которую он видел теперь сверху, покачивалась, как палуба корабля в шторм, и той части сознания Аркадия, что взмыла под потолок, совсем не было больно. Ладонь человека, упавшего на колени посреди комнаты, светилась мрачным сиянием, но тело уже не ощущало боли. Тело, разум которого уснул и не мог больше командовать движениями мышц, подняло вверх правую руку, и раскаленный палец указал на что-то за окном, а та часть сознания Аркадия, что сжалась в комок под потолком, попыталась понять, куда направлен этот указующий перст, но она была лишена такой возможности, понимание уснуло вместе с той частью его "я", что осталась в теле, а часть, повисшая под потолком, могла лишь фиксировать события, но даже удивляться им оказалась не способна.</w:t>
      </w:r>
    </w:p>
    <w:p>
      <w:pPr>
        <w:pStyle w:val="Style15"/>
        <w:ind w:firstLine="284"/>
        <w:jc w:val="both"/>
        <w:rPr/>
      </w:pPr>
      <w:r>
        <w:rPr>
          <w:rFonts w:eastAsia="MS Mincho;Arial Unicode MS" w:cs="Times New Roman" w:ascii="Times New Roman" w:hAnsi="Times New Roman"/>
          <w:sz w:val="24"/>
          <w:szCs w:val="24"/>
        </w:rPr>
        <w:t>Тело конвульсивно дернулось, левая ладонь, холодная, как мрамор, занесенный в комнату с мороза, начала скрести пальцами по дереву паркета, а правая ладонь, жар которой освещал комнату не слабее, чем свет двадцатипятисвечовой лампы, сжалась в кулак, и тогда жар начал ослабевать, будто тепловая энергия сливалась, подобно вязкой жидкости, в щели между пальцами, уходила в пол, паркет задымился, а кулак – начал плавиться, таять, исчезать. Правая рука обратилась в культю, из которой должна была хлестать кровь, но крови не было – ни единой капли. Жар будто сплавил сосуды, и та часть сознания Аркадия, что осталась жива и смотрела сверху на безжизненное тело, поняла, что можно возвращаться.</w:t>
      </w:r>
    </w:p>
    <w:p>
      <w:pPr>
        <w:pStyle w:val="Style15"/>
        <w:ind w:firstLine="284"/>
        <w:jc w:val="both"/>
        <w:rPr/>
      </w:pPr>
      <w:r>
        <w:rPr>
          <w:rFonts w:eastAsia="MS Mincho;Arial Unicode MS" w:cs="Times New Roman" w:ascii="Times New Roman" w:hAnsi="Times New Roman"/>
          <w:sz w:val="24"/>
          <w:szCs w:val="24"/>
        </w:rPr>
        <w:t>Как я могу видеть? – удивленно подумал Аркадий. У сознания, лишенного тела, нет глаз. Почему-то эта мысль занимала его, когда он пытался опуститься вниз и войти назад, в себя. Он понимал, что, если не сделает этого немедленно, то состояние клинической смерти, в котором находилось его тело, перейдет неощутимую временную границу, и будет поздно. Тело умрет, а он останется так вот висеть и наблюдать и ничего не сможет сказать тому, кто придет когда-нибудь в эту комнату и обнаружит мертвеца с сожженной ладонью.</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онечно, это будет Виктор.</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ознание было подобно воздушному шарику, надутому легким газом, оно парило под потолком, касалось его мерзлой поверхности, и, чуть сжавшись от холода, опускалось ненамного вниз, но снова всплывало, и так повторялось опять и опять, и движения эти не зависели ни от желаний Аркадия, ни от его попыток зацепиться за висевшую посреди потолка люстру.</w:t>
      </w:r>
    </w:p>
    <w:p>
      <w:pPr>
        <w:pStyle w:val="Style15"/>
        <w:ind w:firstLine="284"/>
        <w:jc w:val="both"/>
        <w:rPr/>
      </w:pPr>
      <w:r>
        <w:rPr>
          <w:rFonts w:eastAsia="MS Mincho;Arial Unicode MS" w:cs="Times New Roman" w:ascii="Times New Roman" w:hAnsi="Times New Roman"/>
          <w:sz w:val="24"/>
          <w:szCs w:val="24"/>
        </w:rPr>
        <w:t>Он оставил эти попытки – не потому, что осознал их бессмысленность, а потому, что понял другое: мысль отделима от тела, мысль может парить, и весь его рационализм мгновенно улетучился тоже, но заменить его было нечем, Аркадий не мог, не учился думать эмоционально, не строить логические умозаключения, а искать явлениям подсознательные связи. Если сознание отделимо от тела, значит, сознание нематериально? А если сознание нематериально, значит, есть Бог? А если есть Бог...</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альше он думать не мог, потому что дальше он думать не умел. И не хотел. А чего он хотел? Чего он хотел именно сейчас?</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лена! Ее душа сейчас тоже, возможно, парит где-то, не имея возможности вернуться в мертвое тело, и, может быть, их души хотя бы теперь, став бесплотными, найдут общий язык, и можно будет заново начать... чт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етальников! Его душа могла найти душу Алены еще раньше, и тогда Аркадию все равно не бывать с этой женщиной...</w:t>
      </w:r>
    </w:p>
    <w:p>
      <w:pPr>
        <w:pStyle w:val="Style15"/>
        <w:ind w:firstLine="284"/>
        <w:jc w:val="both"/>
        <w:rPr/>
      </w:pPr>
      <w:r>
        <w:rPr>
          <w:rFonts w:eastAsia="MS Mincho;Arial Unicode MS" w:cs="Times New Roman" w:ascii="Times New Roman" w:hAnsi="Times New Roman"/>
          <w:sz w:val="24"/>
          <w:szCs w:val="24"/>
        </w:rPr>
        <w:t>Нелепые мысли, и он понимал их нелепость, но это было, пожалуй, единственное, что он на самом деле сейчас понимал. Верую, потому что нелепо, – подумал Аркадий. Ему только это и оставалось – верить, потому что материальные, логические, умственные связи порушилис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ерить... во чт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Бедный Виктор. Придя в свою квартиру и ожидая увидеть Аркадия живым и здоровым, он найдет его мертвое тело с сожженной правой рукой.</w:t>
      </w:r>
    </w:p>
    <w:p>
      <w:pPr>
        <w:pStyle w:val="Style15"/>
        <w:ind w:firstLine="284"/>
        <w:jc w:val="both"/>
        <w:rPr/>
      </w:pPr>
      <w:r>
        <w:rPr>
          <w:rFonts w:eastAsia="MS Mincho;Arial Unicode MS" w:cs="Times New Roman" w:ascii="Times New Roman" w:hAnsi="Times New Roman"/>
          <w:sz w:val="24"/>
          <w:szCs w:val="24"/>
        </w:rPr>
        <w:t>Почему Виктор – бедный? Судя по его поведению вечером, он успел узнать или понять нечто такое, чего не узнал или не понял Аркадий. И об опасности для самого Аркадия Виктор знал достаточно, чтобы предупредить сотрудника. Поэтому не исключено, что мертвый Аркадий не станет для Виктора неожиданной находкой.</w:t>
      </w:r>
    </w:p>
    <w:p>
      <w:pPr>
        <w:pStyle w:val="Style15"/>
        <w:ind w:firstLine="284"/>
        <w:jc w:val="both"/>
        <w:rPr/>
      </w:pPr>
      <w:r>
        <w:rPr>
          <w:rFonts w:eastAsia="MS Mincho;Arial Unicode MS" w:cs="Times New Roman" w:ascii="Times New Roman" w:hAnsi="Times New Roman"/>
          <w:sz w:val="24"/>
          <w:szCs w:val="24"/>
        </w:rPr>
        <w:t>Аркадий почувствовал какое-то странное притяжение, будто воздушный шарик, каким он сейчас был на самом деле, подвесили на нитку, а нитку кто-то, стоявший на полу, потянул к себе, и его поволокло вниз, потолок с тускло мерцавшим изображением Ларисы Расторгуевой начал удаляться, а тело, его тело – мертвое? – приближалось, но медленно-медленно, как стыковочный узел, когда орбитальный корабль уже уравнял скорость со станцией и теперь дрейфует к ней подобно парусному судну, отданному на волю ветра и волн.</w:t>
      </w:r>
    </w:p>
    <w:p>
      <w:pPr>
        <w:pStyle w:val="Style15"/>
        <w:ind w:firstLine="284"/>
        <w:jc w:val="both"/>
        <w:rPr/>
      </w:pPr>
      <w:r>
        <w:rPr>
          <w:rFonts w:eastAsia="MS Mincho;Arial Unicode MS" w:cs="Times New Roman" w:ascii="Times New Roman" w:hAnsi="Times New Roman"/>
          <w:sz w:val="24"/>
          <w:szCs w:val="24"/>
        </w:rPr>
        <w:t>Аркадий увидел вблизи собственное лицо с устремленным в потолок пустым взглядом и поразился тому, насколько это лицо сейчас выглядело чужим, как лицо умершего на Земле пришельца с далекой планеты. Входить в это тело он не хотел. Аркадий начал упираться, как делал это минуту (час? вечность?) назад, всплывая к потолку и не желая быть распластанным по его поверхности. Упирался он, конечно, сознанием – чем еще мог он сопротивляться неизбежному? – и потому не вполне четко воспринимал окружающее; кто-то вошел в комнату, кто-то включил свет, но потолочное освещение воспринималось как эмоция, а не физическая данность, это был испуг, свет пугал, но почему? Эмоция испуга, воспринятая и впитанная сознанием Аркадия, придавила его, наконец, к полу, он приник к собственному лицу и...</w:t>
      </w:r>
    </w:p>
    <w:p>
      <w:pPr>
        <w:pStyle w:val="Style15"/>
        <w:ind w:firstLine="284"/>
        <w:jc w:val="both"/>
        <w:rPr/>
      </w:pPr>
      <w:r>
        <w:rPr>
          <w:rFonts w:eastAsia="MS Mincho;Arial Unicode MS" w:cs="Times New Roman" w:ascii="Times New Roman" w:hAnsi="Times New Roman"/>
          <w:sz w:val="24"/>
          <w:szCs w:val="24"/>
        </w:rPr>
        <w:t>Туннель, о котором он множество раз слышал и о котором читал даже в специальной литературе, мгновенно возник и был пройден за долю секунды – но не к свету, а в обратном направлении, к пятну мрака, за которым сознание должно было исчезнуть, и должна была наступить смерть... Ил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ударился об это пятно, как снаряд о броню, и, как снаряд, он эту броню смял, но и сам взорвался, выплеснув в пространство всю накопленную жизненную энергию, вот тогда и настал истинный мрак, в котором сознанию, чем бы оно ни являлось на самом деле, не было места, поскольку здесь не было места ни для чего.</w:t>
      </w:r>
    </w:p>
    <w:p>
      <w:pPr>
        <w:pStyle w:val="Style15"/>
        <w:ind w:firstLine="284"/>
        <w:jc w:val="both"/>
        <w:rPr/>
      </w:pPr>
      <w:r>
        <w:rPr>
          <w:rFonts w:eastAsia="MS Mincho;Arial Unicode MS" w:cs="Times New Roman" w:ascii="Times New Roman" w:hAnsi="Times New Roman"/>
          <w:sz w:val="24"/>
          <w:szCs w:val="24"/>
        </w:rPr>
        <w:t>Единственной эмоцией, которую испытал Аркадий, придя в себя, был ужас. Тело же способно было сейчас ощущать только боль – в правой, пораженной жаром руке и во всей правой части тела, особенно в грудной клетке. Аркадий не мог вздохнуть, он не хотел дышать, но легкие сами знали, что им нужно, и сопротивлялись сознанию. Сделав вынужденный вдох, Аркадий понял наконец, что все еще жив, а может, и минуту назад был жив, и все, что ему привиделось, было бредом умиравшего, но так и не умершего созна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ья-то голова на фоне тусклого потолочного освещения казалась силуэтом на ярком экране. Кто это? Викт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ить, – сказал Аркадий, осознав сказанное слово лишь после того, как произнес его вслух.</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льзя, – произнес Виктор, приподнимая Аркадию голов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ить, – повторил Аркадий уже осмысленно, стараясь удержать себя на поверхности найденного смысла, каким бы он ни был, иначе – опять провал...</w:t>
      </w:r>
    </w:p>
    <w:p>
      <w:pPr>
        <w:pStyle w:val="Style15"/>
        <w:ind w:firstLine="284"/>
        <w:jc w:val="both"/>
        <w:rPr/>
      </w:pPr>
      <w:r>
        <w:rPr>
          <w:rFonts w:eastAsia="MS Mincho;Arial Unicode MS" w:cs="Times New Roman" w:ascii="Times New Roman" w:hAnsi="Times New Roman"/>
          <w:sz w:val="24"/>
          <w:szCs w:val="24"/>
        </w:rPr>
        <w:t>Под голову ему положили подушку, под правую руку, кажется, тоже – во всяком случае, впечатление было таким, будто рука погрузилась в мягкое, и это мягкое обволокло кожу, прилипло и высосало боль, а с болью ушла сила, и рука стала просто сухой веткой – не пошевелить. Под спину тоже подложили что-то мягкое, боль стала впитываться и уходи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поднял левую руку и заслонил глаза от свет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Лицо склонившегося над ним Виктора было участливым, но... это был не Виктор. Кто? Где он видел этого человека прежде? Сегодня вечером. Седая борода. Ермолк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ввин Чухновский.</w:t>
      </w:r>
    </w:p>
    <w:p>
      <w:pPr>
        <w:pStyle w:val="Style15"/>
        <w:ind w:firstLine="284"/>
        <w:jc w:val="both"/>
        <w:rPr/>
      </w:pPr>
      <w:r>
        <w:rPr>
          <w:rFonts w:eastAsia="MS Mincho;Arial Unicode MS" w:cs="Times New Roman" w:ascii="Times New Roman" w:hAnsi="Times New Roman"/>
          <w:sz w:val="24"/>
          <w:szCs w:val="24"/>
        </w:rPr>
        <w:t>Аркадий пришел в себя окончательно – во всяком случае, настолько, чтобы повернуть голову и посмотреть на свою правую ладонь. Он боялся увидеть черную сожженную культю, но ладонь оказалась цела, никакого следа ожога, и рука была цела, и – теперь он был в этом уверен – не было ран и на теле. Адский огонь, чем бы он ни был вызван, лишь опалил его и прошел мим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чему раввин здесь, а не в камере? И где Виктор? Откуда у раввина ключ от этой квартиры? И почему Аркадий пришел в себя, когда Чухновский вошел в комнату? И наконец, где был раввин, когда "ладонь дьявола" коснулась груди Ален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прочем, о чем это... Они же вместе были в комнате Подольского, в "Рябине".</w:t>
      </w:r>
    </w:p>
    <w:p>
      <w:pPr>
        <w:pStyle w:val="Style15"/>
        <w:ind w:firstLine="284"/>
        <w:jc w:val="both"/>
        <w:rPr/>
      </w:pPr>
      <w:r>
        <w:rPr>
          <w:rFonts w:eastAsia="MS Mincho;Arial Unicode MS" w:cs="Times New Roman" w:ascii="Times New Roman" w:hAnsi="Times New Roman"/>
          <w:sz w:val="24"/>
          <w:szCs w:val="24"/>
        </w:rPr>
        <w:t>Все, что происходило вечером и в начале ночи, проявилось в мыслях, заняло свои места в памяти, взорванной болью, эмоциональное восприятие – спутник бессознательного состояния – уступило место нормальному логическому анализу, привычному для Аркад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могите мне встать, – сказал он громко, а на самом деле, конечно, прошептав, потому что прилагал сейчас для тихого шепота столько же физических усилий, сколько, будучи в нормальном состоянии, прилагал для того, чтобы его услышала Алена, сушившая под феном волосы в соседней комна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ейчас, – засуетился Чухновский, – вы меня за шею... Вот так... А пить пока не просите. Полежите, а пот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потом? – сказал Аркадий. – Почему вы меня не убили, как его... как ее... как их?</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го? – удивился раввин. – Вы меня с кем-то путае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т еще! – сказал Аркадий. – Вы раввин Чухновский. Виктор вас арестовал, вас и этого Подольского. По подозрению в соучастии в убийстве. Вы должны были сейчас...</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х, это, – сказал Чухновский. – Нет, вы просто не понял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его я не понял? – со сдерживаемым бешенством сказал Аркадий. – Вы убили Подольского, а потом вы убили мою жену. И скорее всего, вы таким же способом убили Раскину. Вы решили избавиться и от меня, но это не получилось... не знаю почем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т именно, – вставил раввин, помогая Аркадию опуститься на тахт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к вы попали в квартиру? – перебил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квартиру? Но... Мне дал ключ ваш начальник... как его... Хрусталев. Он сказал, что я вас здесь застану и должен буду рассказать все до его прихода. А сам он... э... как это у вас называется... Я не силен... Что-то вроде архивного управления. Ну, где информацию дают только при личном присутствии и только по разрешению вашего главного пахана... Самсонова, д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нформстасис, – пробормотал Аркадий, и Чухновский закивал головой.</w:t>
      </w:r>
    </w:p>
    <w:p>
      <w:pPr>
        <w:pStyle w:val="Style15"/>
        <w:ind w:firstLine="284"/>
        <w:jc w:val="both"/>
        <w:rPr/>
      </w:pPr>
      <w:r>
        <w:rPr>
          <w:rFonts w:eastAsia="MS Mincho;Arial Unicode MS" w:cs="Times New Roman" w:ascii="Times New Roman" w:hAnsi="Times New Roman"/>
          <w:sz w:val="24"/>
          <w:szCs w:val="24"/>
        </w:rPr>
        <w:t>Это была хорошая идея – забраться в стасис МУРа. Правда, там можно утонуть. И получить пшик, потому что дела, по которым в стасис поступала закрытая информация, не были в свое время раскрыты. Старые дела, в основном, прошлого еще века.</w:t>
      </w:r>
    </w:p>
    <w:p>
      <w:pPr>
        <w:pStyle w:val="Style15"/>
        <w:ind w:firstLine="284"/>
        <w:jc w:val="both"/>
        <w:rPr/>
      </w:pPr>
      <w:r>
        <w:rPr>
          <w:rFonts w:eastAsia="MS Mincho;Arial Unicode MS" w:cs="Times New Roman" w:ascii="Times New Roman" w:hAnsi="Times New Roman"/>
          <w:sz w:val="24"/>
          <w:szCs w:val="24"/>
        </w:rPr>
        <w:t>Кто пустит Виктора в стасис? Разрешения выдает генерал Самсонов, выдает только своим и только по делам, связанным с прежними мафиозными разборками – для киллеров, скажем. Что общего у этого дел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напрягайтесь, – посоветовал Чухновский. – Если учесть то, что с вами сейчас произошл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ачем вы это сделали? – спросил Аркадий. – Мотив. Я не могу понять связи между Подольским и Аленой, и Раскин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н мечется, – с грустью сказал раввин. – Он не вполне освоился в этом мире, и он мечется, бедняга, я очень сожалею, что ваша жена... Пойми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ачем вы это сделали? – повторил Аркадий. Голос немного окреп, теперь он не кричал, говорил вполсилы, и его было слышно. Рука, впрочем, была еще деревянн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имеете в виду обряд? Генрих Натанович обратился ко мн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имею в виду убийств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о ведь мы не могли предсказать, какими будут действия ангел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закрыл глаза. Раввин намерен морочить ему голову, но он сам сказал, что должен прийти Виктор, значит, лучше подождать. Молча лежать и собираться с силам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чему Виктор отпустил раввина? Он и Льва Подольского отпустил тоже? Ну, Льва он и задержал-то напрасно, Лев невиновен, хотя, не исключено, что контакты с раввином у него были. Но раввину-то зачем все эт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ем вам мешала моя жена? – спросил Аркадий, не раскрывая глаз.</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аша жена? – вздохнул Чухновский. – Я никогда не видел вашей жены. Послушайте, неужели вы до сих пор думаете, что я... э... каким-то лучом... Вы можете для начала понять простую вещь: я раввин, каббалист, еврей в конце концов. Вы полагаете, что я способен убить человек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что, раввины, каббалисты, я уж не говорю о евреях, никогда никого не убивал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вреи, – сказал Чухновский, – к сожалению, убивали достаточно. Раввины и, тем более, каббалисты – никогда. Послушайте, я одной вещи понять не могу, и это меня мучает, потому что... У него, конечно, свои соображения, но я думаю, что даже в действиях ангела должна быть доступная нашему разумению логика... Что он имел против вас? Только ли нежелание, чтобы вы разобрались... Это, конечно, тоже аргумент, 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ухновский говорил монотонным голосом, о чем-то сам себя спрашивал, сам себе пытался отвечать, слова его смыслом не обладали, и Аркадий слишком поздно понял, что смысла в них и не должно было быть: просто раввин хотел, чтобы Аркадий заснул, и пользовался простым, как стол, методом гипноза. Нужно было сопротивляться, а он не понял... Как тяжело... Сейчас лопнет череп. А мысли уже лопнули и растеклись... не собрать... Открыть глаза! Откры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ернот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одиннадца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зговаривали двое. Один голос был низким и казался вязким, неповоротливым, усыпляющим. Второй, очень знакомый, тем не менее не вызывал в памяти каких-либо ассоциаций, и оттого Аркадию казалось, что не узнанным остается вовсе не голос, а он сам, лежавший в неудобной позе на чем-то твердом и вцепившийся пальцами в воздух, потому что только воздух сейчас и был единственным свидетельством вещественности мир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все еще жив, если слышит голоса. Не думает же он на самом деле, что это голоса ангелов? Голоса, будто какая-то линза сфокусировала их в сознании, стали более отчетливыми, хотя и продолжали оставаться не узнанным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е могу, поймите, – сказал знакомый голос, – не я веду это дело, тут юридические тонкости, я вам потом объясню. Он должен понять сам, если останется жив, конеч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если он умрет... – раздумчиво проговорил низкий голос, который Аркадий тоже когда-то слышал в той еще жизни, которая закончилась, когда он погрузился в черную рек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если умрет, тогда, конечно, я вынужден буду продолжить расследование сам, хотя должен сказать: положение осложнится настолько, что я даже не представляю... Эй, вы что, хотите так и остави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конечно. Но ведь я могу не больше вашего. Давайте вызовем "скору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резко сказал знакомый голос; будь Аркадий в состоянии складывать хотя бы один и один, он непременно узнал бы его, но сейчас сознание было похоже на растекшееся желе, его можно было резать, его можно было собрать ложкой, но ни к каким самостоятельным действиям оно не было способно. – Нет. Тогда все выйдет из-под нашего контроля, да он и сейчас уже довольно сомнителен. Если Самсонов проверит, чем я интересовался в стасис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он в этом пойм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ичего, в том-то и дело. И значит, решит, что я обнаружил улики, которые скрываю от муровского расследователя. Кончится тем, что я потеряю лицензию.</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У Аркадия не раскрывались глаза, он очень старался, всю волю вложил в это усилие, поднимал сомкнутые веки, будто стокилограммовую штангу... нет. Оставив напрасные усилия, Аркадий неожиданно вспомнил, кому принадлежали голоса. Виктор и этот... раввин, как его... Чухновски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осподи... Виктор, его начальник, можно сказать, почти друг, вполне серьезно обсуждал, нужно ли возвращать Аркадия к жизни. Аркадий мешал проводить расследование так, как хотелось Виктору. Чепуха. Виктор нарушил процессуальный кодекс, отпустив задержанных, и лицензию он потеряет именно поэтому, а вовсе не из-за того, что нашел в стасисе какую-то информацию.</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ужно открыть глаза. Ну давай, еще одно усилие...</w:t>
      </w:r>
    </w:p>
    <w:p>
      <w:pPr>
        <w:pStyle w:val="Style15"/>
        <w:ind w:firstLine="284"/>
        <w:jc w:val="both"/>
        <w:rPr/>
      </w:pPr>
      <w:r>
        <w:rPr>
          <w:rFonts w:eastAsia="MS Mincho;Arial Unicode MS" w:cs="Times New Roman" w:ascii="Times New Roman" w:hAnsi="Times New Roman"/>
          <w:sz w:val="24"/>
          <w:szCs w:val="24"/>
        </w:rPr>
        <w:t>Открыть удалось лишь правый глаз, да и то – не открыть даже, а сотворить узкую щелочку между веками, будто замочную скважину, сквозь которую не очень удобно было подглядывать, но что делать, если ничего другого пока не получалос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ва склонившихся над Аркадием человека выглядели силуэтами, а вокруг головы Чухновского (его можно было узнать по бороде) светилось слабое, но вполне отчетливое сиян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Хорошо, – сказал Виктор. – Он реагирует на свет, видите? Думаю, все обойдет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чень надеюсь, – сказал раввин с беспокойством в голосе. – Иного исхода я бы себе не прости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что бы вы сделали? – с очевидной насмешкой в голосе спросил Виктор. – Покончили с собой? Как? С помощью того же обряд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жалуйста, – попросил Чухновский, и голос его показался Аркадию каким-то детским, так малыши просят мать о прощении, разбив старую, никому не нужную, но очень ценную, как реликвия, хрустальную вазу.</w:t>
      </w:r>
    </w:p>
    <w:p>
      <w:pPr>
        <w:pStyle w:val="Style15"/>
        <w:ind w:firstLine="284"/>
        <w:jc w:val="both"/>
        <w:rPr/>
      </w:pPr>
      <w:r>
        <w:rPr>
          <w:rFonts w:eastAsia="MS Mincho;Arial Unicode MS" w:cs="Times New Roman" w:ascii="Times New Roman" w:hAnsi="Times New Roman"/>
          <w:sz w:val="24"/>
          <w:szCs w:val="24"/>
        </w:rPr>
        <w:t>Аркадий попробовал пошевелить пальцами, и на этот раз ему удалось даже двинуть кистью руки. Он широко раскрыл глаза – неожиданно для себя – и увидел над головой потолок, ровно светившийся мягким зеленым светом. Аркадий повернул голову, и лишь тогда Виктор обратил на него вниман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вот, – сказал он удовлетворенно, – обошлось без "скорой". Как ты себя чувствуешь, гер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тв... – сказал Аркадий. Язык будто намазали клеем и прилепили к зубам. Он сделал усилие и закончил слово: – ...ратитель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видели туннель? – спросил Чухновский. – Туннель и св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к... кой туннель? – удивился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ведь умерли, – объяснил раввин. – Я думал, что вы уснули, но когда пришел господин Хрусталев, вы были мертвы, наверное, минуту или больше. Пришлось делать непрямой массаж сердца. Хорошо, что ваш начальник умеет пользоваться нужным приспособление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дин Чухновский, – хмыкнул Виктор, – имеет в виду шокатор. Извини, Аркадий, пришлось воспользоваться твоим. В кои-то веки эта штука послужила не той цели, для которой предназначена инструкцие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кадий Валериевич, – мягко сказал раввин над его ухом, – когда вы умерли... Не сейчас, а первый раз, до моего прихода... То есть, почти умерли... оттого, что... э... как бы это сформулировать... Допустим, так: вы ощутили приближение чего-то раскаленного, да? Фигура? Свет? Как это выглядел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икак, – произнес Аркадий. – Кто-то подошел в темноте и взял меня за руку. О Господи... Я... Я взлетел под потолок и видел себя... Я видел, как я лежу на полу... Я хотел вернуться и не мог, будто... что-то отталкивал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то? Или кто-т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то... Кто-то... Это имеет значение? – Аркадий почувствовал раздражение и понял, что уже почти полностью владеет соб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инхас Рувимович, – недовольно сказал Виктор, – пусть Аркадий помолчит. Ему нужно прийти в себя. Давайте обсудим ситуацию, а он пусть слушает и делает свои выводы, все равно они будут неверными, как и все предыдущ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чему это неверные? – дернулся Аркадий, показавшись самому себе бабочкой, насаженной на иглу. Игла протыкала его от пятки в правой ноге до левого уха – по диагонали через все тело. Не раскаленная игла, а холодное оружие – шпага или просто длинный прут. Аркадий сдержался, чтобы не закричать, и игла растаяла, как тает зубная боль, если расслабить мышцы и думать о посторонне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прислушался к разговору Виктора с Чухновски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 крайней мере, – говорил раввин, – теперь мы знаем, что от этого не всегда умираю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согласился Виктор, – но мы не знаем, кто и при каких обстоятельствах станет следующей жертвой. Может, мы с вам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 нет, – быстро сказал Чухновский. – Как исполнитель обряда я защищен высшими силам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иронически спросил Виктор. – Высшие силы вам сами об этом сообщил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огласно традиции... – начал было объяснять раввин, но Виктор перебил его, сказа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том. Традиции – потом. Давайте пройдемся по делу. Я полагаю, что началась эта цепочка в тот момент, когда Подольский провел свой первый опыт с полной реинкарнацие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не реинкарнация, – задумчиво сказал раввин. – Иудаизм несколько иначе описывает процесс. Душа, перешедшая в новое тело, не может ничего знать о своем предыдущем воплощении. На самом деле Генрих Натанович не реинкарнациями занимался, а чем-то иным. Я не думаю, что у этого есть научное название, 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Хорошо, назовите это переселением в память предка, вас это больше устрои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нет, – с запинкой сказал Чухновск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так нет, – легко согласился Виктор. – Но с тем, что это была попытка обнаружить истинного убийцу предка, и не более того, вы согласн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не более того, – протянул раввин, – да, согласен. Иначе я бы ни за чт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Хорошо, – быстро сказал Виктор. – Давайте теперь я попробую восстановить события, а вы прервите меня, если я, по вашему мнению, ошибу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огда позвольте прервать вас сразу, – сказал Чухновский. – Вы ошибаетесь, думая, что события можно восстановить. Интерпретировать факты – это да. События – нет, они были и прошл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вайте без демагогии, – резко сказал Виктор. – Когда впервые Генрих Подольский заговорил с вами о своем предк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же сказал вам... В апреле прошлого год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 Льву Николаевичу он пришел десять месяцев спустя. Значит, эксперимент проходил в пределах этого интервала времени. Судя по протоколам, которые получил Аркадий, в апреле прошлого года аппаратура была готова и настроена. Я не специалист в биоэлектронографи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тоже, – вставил равви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ще бы! И потому будем исходить из того, что Подольский писал в своем дневник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невник? – похоже, что Аркадий произнес это слово вслух, потому что Виктор замолчал, раввин тоже не подавал голоса, и тогда Аркадий открыл глаза и увидел, что оба смотрят на него – напряженно, странно, будто именно он, а не кто-то из них двоих, мог рассказать о дневниковых записях Подольского и о том, кстати, как эти записи попали в архивный центр МУР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ак, – произнес наконец Виктор, убедившись в том, что вгляд Аркадия достаточно осмыслен. – Ну, с прибытием. Можешь встать или так и будешь валять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ейчас, – сказал Аркадий и действительно попробовал встать, это оказалось труднее, чем он надеялся, но куда легче, чем он ожидал. Он приподнялся на локтях, Виктор поддержал его за плечи, и он сел, прислонившись к стене. Устроившись удобнее, Аркадий только теперь обратил внимание на то, что в комнате находится еще один человек. Лев Николаевич Подольский примостился на стуле, ладони сложил между колен и раскачивался вперед-назад, будто еврей на молитве. Возможно, он действительно молился, но тогда должен был надеть ермолку, без ермолки или какого-нибудь другого головного убора молиться нельзя, уж это Аркадий знал точ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 xml:space="preserve">Как ты себя чувствуешь? – спросил Виктор. </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ормально, – буркнул Аркадий и повторил, четко выговаривая слова и отделяя их одно от другого: – Я. Чувствую. Себя. Замечательно. И. Я. Не понимаю. Зачем. Ты. Полез. В. Стасис.</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иктор кивал головой после каждого слова, а при упоминании о стасисе бросил на Чухновского выразительный взгляд.</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орогой Аркадий Валериевич, – сказал раввин, сложив руки на груди, – Вы можете ответить на этот вопрос сами. Как и на многие другие вопросы. Только вы, повторяю, и никто другой. Но из-за вашего внутреннего сопротивления мы не можем продвинуться дальше. Нас, видите ли, интересуют совершенно разные аспекты. Вас и господина Хрусталева – естественно, криминальные, если они вообще существуют в этом деле. Меня – теологические, и они представляются куда более важными. А уважаемого Льва Николаевича, – раввин мотнул головой в сторону продолжавшего раскачиваться Подольского, – уважаемого Льва Николаевича волнует только старая история. Ему, видите ли, важно знать, действительно ли его прапрадеда убил секретарь Яко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икого Яков не убивал, – сказал Аркадий. Слова вырвались, минуя сознание, и только произнеся их вслух, он понял, что действительно знает о том, что происходило в старом доме Подольских чуть ли не двести лет назад. Более того, не просто знает, он был там именно тогда, именно в момен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ди! – вырвалось у Аркадия. Он широко раскрыл глаза, чувствуя, как опять начинает подниматься под потолок, теряя ощущение веса. На этот раз он не испугался; понимал, что никуда не летит, странным этим ощущением он был обязан тому, что из подсознания, будто пузырьки воздуха, взлетали воспоминания, которых у него, по идее, быть не могло. Отрывки, обломки, капли, слова, мысли, поступки, глаза, лица, фигуры, обстановка комнаты, улица, время, место, жизн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то-то происходило с его телом, его мыслями, его памятью, пузырьки продолжали подниматься, но картина уже сложилась, обрывки связались, осколки склеились, и Аркадий сказ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н коснулся меня, и я выжи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т именно, – с готовностью подтвердил Виктор. – Теперь ты понимаешь, насколько важны именно твои показания. То, что я нашел в стасисе, и то, что рассказал господин Чухновский, было важно на определенном этапе. А сейчас важно только то, что можешь сказать т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иктор гипнотизировал. Виктор модулировал оттенки голоса, Аркадий хотел сказать, что это не обязательно, он и там уже связал несвязанное и понял непонятое. И пусть лучше Виктор замолчит, иначе момент будет упущен, и Аркадий забудет то, что должен сказ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ключи камеру, – прошептал о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ключена, – быстро отозвался Викт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ачинаю.</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двенадца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Личность его была подобна слоеному пирогу. Сверху возлежал он, Аркадий Винокур, подавляя массой своего подсознания всех, кто пытался время от времени прорваться к свету и заявить о себе. Этими всеми тоже был он сам, но моложе, будто временные слои отпечатались в пространственно-временной структуре, вязкой, как сироп, и скользкой на ощупь. Его многочисленные "я" жили своей жизнью и даже пытались общаться друг с другом, но у них это плохо получалось. Он все понимал, но не мог вмешаться в игру собственной памяти, отделенной от него и существовавшей вместе с другими мысленными структурами, которые он тоже видел, но уже не мог понять и потому разгребал, как прелые листья в осеннем лесу, не пытаясь поднять и поднести к глазам.</w:t>
      </w:r>
    </w:p>
    <w:p>
      <w:pPr>
        <w:pStyle w:val="Style15"/>
        <w:ind w:firstLine="284"/>
        <w:jc w:val="both"/>
        <w:rPr/>
      </w:pPr>
      <w:r>
        <w:rPr>
          <w:rFonts w:eastAsia="MS Mincho;Arial Unicode MS" w:cs="Times New Roman" w:ascii="Times New Roman" w:hAnsi="Times New Roman"/>
          <w:sz w:val="24"/>
          <w:szCs w:val="24"/>
        </w:rPr>
        <w:t>Память жила отдельно от него, обладала собственной энергией, и это поражало. Он, такой, каким был десять лет назад, шевельнулся и напомнил о том, что не следовало восьмого июля шестьдесят четвертого года расставаться с Бертой. Ну, разлюбил. Ну, убоялся гнева Алены, а потом и вовсе выбросил из головы эту влюбленную в него девочку. Он потерял ее тогда из виду, потому что, изгнанная, она гордо исчезла куда-то, как могут исчезать из реальности лишь смертельно обиженные женщины, если они не подвержены жажде мести. А теперь он понял, что Берта уехала из столицы в Казань и там жила все эти годы, помня о временах, когда ее – так ей казалось! – любили, потому что настоящей любви в ее жизни не случалось ни потом, ни раньше, да и тогда не было тоже, она придумала любовь Аркадия, она ее нарисовала себе яркими красками, а когда краски выцвели и осыпались (слишком быстро для настоящего чувства), Берта все-таки сохранила нарисованную ею картину в своем сознании...</w:t>
      </w:r>
    </w:p>
    <w:p>
      <w:pPr>
        <w:pStyle w:val="Style15"/>
        <w:ind w:firstLine="284"/>
        <w:jc w:val="both"/>
        <w:rPr/>
      </w:pPr>
      <w:r>
        <w:rPr>
          <w:rFonts w:eastAsia="MS Mincho;Arial Unicode MS" w:cs="Times New Roman" w:ascii="Times New Roman" w:hAnsi="Times New Roman"/>
          <w:sz w:val="24"/>
          <w:szCs w:val="24"/>
        </w:rPr>
        <w:t>И был еще другой Аркадий – тринадцатилетней давности. Он учился в юридическом колледже и не делал в те годы ровно ничего примечательного, он даже и в собственной памяти почти не сохранился – так, обрывки какие-то, не стоившие внимания, – но почему-то жил своей жизнью в одном из слоев этого странного пирога и даже пытался (без успеха, конечно) вырваться из собственного, для него созданного, слоя в другие, где жил более привлекательной и разнообразной жизнью, тоже, впрочем, ушедшей в невозвратимое прошло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понял, что если станет разглядывать собственные жизненные слои, продолжавшие альтернативное существование, то никогда не сделает того, ради чего погрузился в эту бочку воспоминаний. И тогда, перестав видеть память и не отзываясь на уколы инстинктов, он (это уже был не Аркадий, но и никем иным он пока тоже не был) сначала понял, потом ощутил и наконец увидел еще одного человека, который тоже был им самим, но в то же время другим, как может быть одновременно собой и другим электрон, мечущийся в защищенной, казалось бы, от внешнего мира, атомной оболочк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вот, – сказал тот, другой, – ты наконец-то приходишь в себ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теряю себя, – сказал Аркадий, и это было действительно так.</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очень-то ты себе был нужен, – хмыкнул тот, другой, – если потерял себя так легк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Легко? Ты чуть не убил меня! – возмутился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мерть – рождение, – философски отозвался тот, другой, и Аркадий не стал отвечать; какой смысл имело спорить о том, что истиной заведомо не являлос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ир приобрел наконец вещественные формы, а тот, другой, чей голос был теперь легко узнаваем, хотя Аркадий никогда не слышал его прежде, предстал перед его глазами в том виде, в каком его хотело видеть подсознани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енрих Натанович Подольский.</w:t>
      </w:r>
    </w:p>
    <w:p>
      <w:pPr>
        <w:pStyle w:val="Style15"/>
        <w:ind w:firstLine="284"/>
        <w:jc w:val="both"/>
        <w:rPr/>
      </w:pPr>
      <w:r>
        <w:rPr>
          <w:rFonts w:eastAsia="MS Mincho;Arial Unicode MS" w:cs="Times New Roman" w:ascii="Times New Roman" w:hAnsi="Times New Roman"/>
          <w:sz w:val="24"/>
          <w:szCs w:val="24"/>
        </w:rPr>
        <w:t>Таким он был в момент смерти – глаза навыкате, пальцы судорожно сжаты. Странно: только глаза, только пальцы, а впечатление было таким, будто этот человек не только реален, но еще и одет так, как был одет в ту ночь. Во что? Аркадий почему-то не помнил, хотя уж эту деталь знал наверняк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кадий, – произнес Подольский, обращаясь к нему почему-то по имени и на ты, – я не смог довести дело до конца, меня постоянно выбрасывало из того времени, видимо, потому что раввин не сумел правильно совершить обряд пульса де нура, и процесс оказался не стабилизирован. Придется вдвоем. Ты не против?</w:t>
      </w:r>
    </w:p>
    <w:p>
      <w:pPr>
        <w:pStyle w:val="Style15"/>
        <w:ind w:firstLine="284"/>
        <w:jc w:val="both"/>
        <w:rPr/>
      </w:pPr>
      <w:r>
        <w:rPr>
          <w:rFonts w:eastAsia="MS Mincho;Arial Unicode MS" w:cs="Times New Roman" w:ascii="Times New Roman" w:hAnsi="Times New Roman"/>
          <w:sz w:val="24"/>
          <w:szCs w:val="24"/>
        </w:rPr>
        <w:t>Аркадий огляделся вокруг – он хотел увидеть то, что положено было видеть в таких случаях: черный туннель, уходящий вдаль, белое жерло и приближающийся свет. Ничего подобного не было. Собственно, не было ничего, кроме глаз и рук Подольского, но, поскольку это и был сейчас весь мир, то многообразие его не имело пределов. Аркадий содрогнулся при мысли о том, что именно этот мир – мир Подольского – станет его миром до скончания време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не против? – повторил Генрих Натанович, хотя на самом деле повторил не он; мысль отразилась сознанием Аркадия, и, будто в галерее зеркал, так бы и продолжала отражаться, пересекаясь с собой, пока Аркадий не дал бы однозначный мысленный ответ и не прекратил физический процесс, не имевший аналога в земной реальност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е против, – сказал Аркади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ир изменился сраз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тринадца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ков Гохберг вошел в свою комнату, быстрым движением закрыл дверь на ключ и прислонился к косяку. Ноги дрожали. Его выпустили, но потому ли, что следователь поверил? Следователь не мог поверить ему на слово и не поверил наверняка. У него были улики против кого-то другого? Не могло быть у него таких улик, потому что только Яков знал...</w:t>
      </w:r>
    </w:p>
    <w:p>
      <w:pPr>
        <w:pStyle w:val="Style15"/>
        <w:ind w:firstLine="284"/>
        <w:jc w:val="both"/>
        <w:rPr/>
      </w:pPr>
      <w:r>
        <w:rPr>
          <w:rFonts w:eastAsia="MS Mincho;Arial Unicode MS" w:cs="Times New Roman" w:ascii="Times New Roman" w:hAnsi="Times New Roman"/>
          <w:sz w:val="24"/>
          <w:szCs w:val="24"/>
        </w:rPr>
        <w:t>Наверно, следователь просто пожалел его. Понял, что до суда он все равно не сбежит, побоится. Пожалел – еврея? Пожалел – украинец? А что, и среди украинцев есть приличные люд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ков опустился на стул. Голову на руки, вот так, и нужно посидеть немного, прийти в себя. Подумать. Хотя о чем тут думать? Следователь был прав, когда сказал ем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слушайте, Гохберг, вас могли бы засудить и при этих-то уликах. Вы же знаете, судья отберет нужных присяжных, и дело решится в пять минут.</w:t>
      </w:r>
    </w:p>
    <w:p>
      <w:pPr>
        <w:pStyle w:val="Style15"/>
        <w:ind w:firstLine="284"/>
        <w:jc w:val="both"/>
        <w:rPr/>
      </w:pPr>
      <w:r>
        <w:rPr>
          <w:rFonts w:eastAsia="MS Mincho;Arial Unicode MS" w:cs="Times New Roman" w:ascii="Times New Roman" w:hAnsi="Times New Roman"/>
          <w:sz w:val="24"/>
          <w:szCs w:val="24"/>
        </w:rPr>
        <w:t>Конечно – именно в пять минут. "Виновен". Убийство первой степени. Нож в груди. Кровь на рубахе. А то, что удар он нанес в мертвое уже тело, – кого это волнует? И сказать правду он не сможет. Никогда. Потому чт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кову стало холодно. Знобило так, будто в комнате мела метель, хотя на самом деле было довольно тепло, сыро вот только, но это потому, что печь давно не топили. На дворе весна, солнце припекает, отчего же так холодно в груд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никому не может сказать.</w:t>
      </w:r>
    </w:p>
    <w:p>
      <w:pPr>
        <w:pStyle w:val="Style15"/>
        <w:ind w:firstLine="284"/>
        <w:jc w:val="both"/>
        <w:rPr/>
      </w:pPr>
      <w:r>
        <w:rPr>
          <w:rFonts w:eastAsia="MS Mincho;Arial Unicode MS" w:cs="Times New Roman" w:ascii="Times New Roman" w:hAnsi="Times New Roman"/>
          <w:sz w:val="24"/>
          <w:szCs w:val="24"/>
        </w:rPr>
        <w:t>Яков пришел к хозяину как обычно, в девять. Дверь в дом не была заперта – тоже как обычно, когда Фейга с детьми отправлялась погулять, а Абрам спал в своем кабинете.</w:t>
      </w:r>
    </w:p>
    <w:p>
      <w:pPr>
        <w:pStyle w:val="Style15"/>
        <w:ind w:firstLine="284"/>
        <w:jc w:val="both"/>
        <w:rPr/>
      </w:pPr>
      <w:r>
        <w:rPr>
          <w:rFonts w:eastAsia="MS Mincho;Arial Unicode MS" w:cs="Times New Roman" w:ascii="Times New Roman" w:hAnsi="Times New Roman"/>
          <w:sz w:val="24"/>
          <w:szCs w:val="24"/>
        </w:rPr>
        <w:t>Он поднялся наверх и еще с лестницы услышал голоса. Говорили двое. Один голос Яков узнал легко – это был голос хозяина. В последнее время Яков приучил себя думать об Абраме именно так: хозяин. Если он мысленно произносил "Абрам", то мгновенно и независимо от желания уносился в юность, в те дни, когда Хая была его невестой и когда Абрам сделал все, чтобы их счастье не могло состояться.</w:t>
      </w:r>
    </w:p>
    <w:p>
      <w:pPr>
        <w:pStyle w:val="Style15"/>
        <w:ind w:firstLine="284"/>
        <w:jc w:val="both"/>
        <w:rPr/>
      </w:pPr>
      <w:r>
        <w:rPr>
          <w:rFonts w:eastAsia="MS Mincho;Arial Unicode MS" w:cs="Times New Roman" w:ascii="Times New Roman" w:hAnsi="Times New Roman"/>
          <w:sz w:val="24"/>
          <w:szCs w:val="24"/>
        </w:rPr>
        <w:t>Второй голос был странным – высоким, будто девичьим, но в то же время будто и мужским, были в нем какие-то обертоны, присущие скорее басу, нежели высокому сопрано. Незнакомый голос, хотя и знакомый тоже. Яков где-то когда-то слышал его – это точно.</w:t>
      </w:r>
    </w:p>
    <w:p>
      <w:pPr>
        <w:pStyle w:val="Style15"/>
        <w:ind w:firstLine="284"/>
        <w:jc w:val="both"/>
        <w:rPr/>
      </w:pPr>
      <w:r>
        <w:rPr>
          <w:rFonts w:eastAsia="MS Mincho;Arial Unicode MS" w:cs="Times New Roman" w:ascii="Times New Roman" w:hAnsi="Times New Roman"/>
          <w:sz w:val="24"/>
          <w:szCs w:val="24"/>
        </w:rPr>
        <w:t>Хозяина разбудил нежданный гость. Потому хозяин и злится – он терпеть не может, когда по утрам его будит кто-то другой, а не Яков, его секретарь. Яков, которого он приютил из милости и которому не устает ежедневно напоминать об его истинном месте в этом мире.</w:t>
      </w:r>
    </w:p>
    <w:p>
      <w:pPr>
        <w:pStyle w:val="Style15"/>
        <w:ind w:firstLine="284"/>
        <w:jc w:val="both"/>
        <w:rPr/>
      </w:pPr>
      <w:r>
        <w:rPr>
          <w:rFonts w:eastAsia="MS Mincho;Arial Unicode MS" w:cs="Times New Roman" w:ascii="Times New Roman" w:hAnsi="Times New Roman"/>
          <w:sz w:val="24"/>
          <w:szCs w:val="24"/>
        </w:rPr>
        <w:t>Любой на месте Якова ненавидел бы хозяина и желал бы ему если не смерти, то увечья и несчастливой жизни. Но Яков об этом не думал. Он заставил себя об этом не думать, если, конечно, не произносить мысленно этого имени – Абра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брам, – сказал невидимый гость, – неужели ты так и не хочешь понять, что еврей не должен совершать подобного? Ты не еврей, Абра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Ради Бога, – раздраженно, но без тени страха, отвечал голос хозяина, – не нужно учить меня тому, что такое еврей. Все мои предки – от праотца Авраама – были евреями, а ты – гер, ты пришел к нам потому, что тебе в какой-то момент стало это выгод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годно? – с горечью произнес высокий голос. – Выгодно быть евреем в России? О чем ты говоришь, Абрам? Я принял иудаизм, потому чт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тому, что Гершеле не хотел иметь с тобой дела, – воскликнул Абрам, – и ни за что не отдал бы свою дочь за русского! Вот и все. Корысть и любовь, которая тоже корысть, потому что не о бедной девочке ты думал, предлагая ей руку и сердце, а о себе. Вот и вс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ди, – высокий голос изобразил отчаяние, – я сделал все, что мог. Ты убил меня, и мне ничего не остается, как убить теб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убил тебя? – насмешливо произнес Абрам. – По-моему, ты никогда еще не выглядел так хорошо. Всегда был заморыше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умер, – печально сказал высокий голос. – Я умер тридцать дней назад, и душа моя только сейчас освободилась, чтобы явиться к тебе и предупреди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ты несешь, дурак! – воскликнул Абрам. – Еврей не может шутить такими вещами! Вот я и говор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еред смертью, – продолжал высокий голос, – я призвал небеса отомстить тебе, поскольку не может еврей поднять руку на другого еврея – это прерогатива Творца. А потом я наложил на себя руки, потому что другого выхода у меня не оставалось. Ты не оставил мне другого выхода в этом мире, и я думал, что скоро встречусь с тобой в т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слушай, – перебил Абрам визгливую речь собеседника, – хватит фиглярничать. Деньги этим цирком ты не вернешь, все по закону! Да ты материальнее меня, как я посмотр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отяни руку, – спокойно сказал высокий голос. – Ну-ка, протяни свою жадную гнусную рук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ков застыл за дверью, не в силах сделать ни единого шага. Он не понимал смысла разговора, но ощущал жуткое притяжение, которое влекло его слушать и не позволяло отступить, уйти, как это должен был сделать каждый порядочный человек. И еще он понимал внутренним чувством, что хозяину грозит опасность. Яков стоял, не желая, чтобы его обнаружили, и все-таки желая именно этого, потому что тогда внимание спорящих переключится на него, и приближавшаяся трагедия будет хоть ненамного отсрочен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спальне между тем послышалось движение, скрип кресла, Яков узнавал звуки, он слышал их каждое утро: хозяин встал, приподнял полы халата, чтобы они не волочились по полу, сделал шаг, другой, шел он, судя по звукам, не к двери, а куда-то вправо, то ли к шкафу, то ли к окн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урак ты, – сказал хозяин, и неожиданно тишину дома разорвал такой дикий, такой невообразимо высокий вопль ужаса, что ноги Якова подогнулись, он понял, что падает головой вперед и сейчас ударится виском о косяк, и...</w:t>
      </w:r>
    </w:p>
    <w:p>
      <w:pPr>
        <w:pStyle w:val="Style15"/>
        <w:ind w:firstLine="284"/>
        <w:jc w:val="both"/>
        <w:rPr/>
      </w:pPr>
      <w:r>
        <w:rPr>
          <w:rFonts w:eastAsia="MS Mincho;Arial Unicode MS" w:cs="Times New Roman" w:ascii="Times New Roman" w:hAnsi="Times New Roman"/>
          <w:sz w:val="24"/>
          <w:szCs w:val="24"/>
        </w:rPr>
        <w:t>Он едва избежал удара, вытянув вперед руки, а вопль все еще звучал – пронзительный, как визг котенка, которому отрезают хвост тупым ножом. Яков ухватился обеими руками за этот вопль, будто он был материален, будто вопль обратился в веревку, натянутую меж ушей и рвущую барабанные перепонки, и нужно было ослабить натяжение, и только тогд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опль смолк.</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тишине, где удары собственного сердца слышались отбивающими время курантами, Яков поднялся с колен и заставил себя распахнуть двер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кабинете стоял сумрак, оконные ставни лишь наполовину были раскрыты, и свет проникал сквозь довольно узкие щели. Там, где Яков ожидал увидеть хозяина, не было никого. Он сделал шаг вперед и повернул голову влево. Кресло, где хозяин проводил обычно утренние часы, тоже пустовало.</w:t>
      </w:r>
    </w:p>
    <w:p>
      <w:pPr>
        <w:pStyle w:val="Style15"/>
        <w:ind w:firstLine="284"/>
        <w:jc w:val="both"/>
        <w:rPr/>
      </w:pPr>
      <w:r>
        <w:rPr>
          <w:rFonts w:eastAsia="MS Mincho;Arial Unicode MS" w:cs="Times New Roman" w:ascii="Times New Roman" w:hAnsi="Times New Roman"/>
          <w:sz w:val="24"/>
          <w:szCs w:val="24"/>
        </w:rPr>
        <w:t>Тихий шорох раздался за спиной, и Яков резко обернулся, мгновенно покрывшись липким потом. Хозяин стоял у притолоки, держался обеими руками за деревянную стоячую вешалку и смотрел не на Якова – похоже, что секретаря своего он попросту не видел, – а на какое-то место у стола. Страха в лице хозяина не было. Он смотрел пристально, что-то искал глазами, но внешне был спокоен, просто сосредоточен сверх мер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то же кричал?</w:t>
      </w:r>
    </w:p>
    <w:p>
      <w:pPr>
        <w:pStyle w:val="Style15"/>
        <w:ind w:firstLine="284"/>
        <w:jc w:val="both"/>
        <w:rPr/>
      </w:pPr>
      <w:r>
        <w:rPr>
          <w:rFonts w:eastAsia="MS Mincho;Arial Unicode MS" w:cs="Times New Roman" w:ascii="Times New Roman" w:hAnsi="Times New Roman"/>
          <w:sz w:val="24"/>
          <w:szCs w:val="24"/>
        </w:rPr>
        <w:t>Хозяин продолжал смотреть на что-то, невидимое Якову, и, проследил за его взглядом, секретарь обнаружил наконец предмет, стоявший на самом краю стола, – пузырек с притертой пробкой и темной жидкостью внутри. Совсем немного жидкости, даже на ложку не наберется. Лекарств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д?</w:t>
      </w:r>
    </w:p>
    <w:p>
      <w:pPr>
        <w:pStyle w:val="Style15"/>
        <w:ind w:firstLine="284"/>
        <w:jc w:val="both"/>
        <w:rPr/>
      </w:pPr>
      <w:r>
        <w:rPr>
          <w:rFonts w:eastAsia="MS Mincho;Arial Unicode MS" w:cs="Times New Roman" w:ascii="Times New Roman" w:hAnsi="Times New Roman"/>
          <w:sz w:val="24"/>
          <w:szCs w:val="24"/>
        </w:rPr>
        <w:t>А куда делся человек с высоким голосом, тот, кто утверждал, что умер месяц назад? Хозяин был в комнате один. Гость не мог уйти через дверь, ведь Яков держал ее с той стороны обеими руками. Гость не мог уйти и через окно – как бы он спрыгнул со второго этажа, да еще сквозь закрытые рам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ожет, гость спрятался и сейчас набросится на Яков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то здесь происходило, черт возьм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ков, – сказал хозяин блеклым невыразительным голосом. – Подай-ка мне этот пузырек.</w:t>
      </w:r>
    </w:p>
    <w:p>
      <w:pPr>
        <w:pStyle w:val="Style15"/>
        <w:ind w:firstLine="284"/>
        <w:jc w:val="both"/>
        <w:rPr/>
      </w:pPr>
      <w:r>
        <w:rPr>
          <w:rFonts w:eastAsia="MS Mincho;Arial Unicode MS" w:cs="Times New Roman" w:ascii="Times New Roman" w:hAnsi="Times New Roman"/>
          <w:sz w:val="24"/>
          <w:szCs w:val="24"/>
        </w:rPr>
        <w:t>Абрам сделал шаг вперед, потом второй, шел он на прямых ногах, не сгибая колен, и потому выглядел нелепо в своем волочившемся по полу халате – будто фонарный столб, сошедший с места. Яков отступил к столу, но хозяин прошел мимо и опустился в кресл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й пузырек, – сказал он. – Не знаю, какую гадость он туда намешал, но наверняка у нее нет ни вкуса, ни запаха. Не люблю горько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ков протянул руку. Точнее, ему показалось, что протянул, он приказал мышцам сделать именно это движение, но рука продолжала висеть плетью, у нее были свои соображения и свой страх, которым она не делилась с мозгом, и Яков не смог справиться с этим неожиданным и пугающим бунтом собственного тел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 Господи, – сказал хозяин. – Ты-то чего боишься? – в голосе его звучало презрение, и Яков понял, что презрение в голосе Абрама звучало всегда – и тогда, когда Абрам помешал счастью Якова, и потом, когда принимал его на работу, оказывая бывшему сопернику благодеяние. Абрам всегда презирал Якова. И теперь тож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Хозяин привстал и взял с края стола пузырек, выглядевший холодным, но, видимо, все-таки горячий, потому что Абрам странно зашипел, прикоснувшись к стеклу, но руку не отдернул, наоборот, обхватил пузырек крепко, чтобы не выронить, и быстрым движением другой руки вытащил пробку. В следующую секунду пробка, отброшенная, полетела в угол комнаты, а содержимое пузырька, булькнув, перелилось в горло хозяин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Упав на пол, пустой пузырек глухо звякну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ничего не произошл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брам и Яков смотрели друг на друга, и лицо хозяина приобретало обычное для него выражение уверенного спокойств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вот, – сказал хозяин. – Я же знал, что он фигляр. Я отнял у него деньги и правильно сделал, он бы пустил их по ветр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то? – пересохшими губами спросил Яко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 хозяин на мгновение отвлекся от своих мыслей. – Это ты... Еще одно ничтожество. Не понимаю... – он задумчиво прищурил глаза. – После того, что я сделал с тобой... Если бы это устроил ты, я бы убил тебя – тогда же и убил бы. А ты просто уше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ков почувствовал вдруг, что опять владеет собственными руками. Он поднял их и протянул к горлу хозяи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й, – сказал Абрам, – ты что? Поздно, милый мой, поздно. Ни к чему.</w:t>
      </w:r>
    </w:p>
    <w:p>
      <w:pPr>
        <w:pStyle w:val="Style15"/>
        <w:ind w:firstLine="284"/>
        <w:jc w:val="both"/>
        <w:rPr/>
      </w:pPr>
      <w:r>
        <w:rPr>
          <w:rFonts w:eastAsia="MS Mincho;Arial Unicode MS" w:cs="Times New Roman" w:ascii="Times New Roman" w:hAnsi="Times New Roman"/>
          <w:sz w:val="24"/>
          <w:szCs w:val="24"/>
        </w:rPr>
        <w:t>Яков и сам понимал, что – поздно. Ничего не изменишь в этом мире. И если было – то было, так решил Творец.</w:t>
      </w:r>
    </w:p>
    <w:p>
      <w:pPr>
        <w:pStyle w:val="Style15"/>
        <w:ind w:firstLine="284"/>
        <w:jc w:val="both"/>
        <w:rPr/>
      </w:pPr>
      <w:r>
        <w:rPr>
          <w:rFonts w:eastAsia="MS Mincho;Arial Unicode MS" w:cs="Times New Roman" w:ascii="Times New Roman" w:hAnsi="Times New Roman"/>
          <w:sz w:val="24"/>
          <w:szCs w:val="24"/>
        </w:rPr>
        <w:t>Яков хотел сказать, что Создатель накажет Абрама, когда настанет время, непременно накажет, и очень скоро... Он так думал – скоро, но не ожидал, что "скоро", которое он мысленно отдалял до времени Страшного суда, наступит с такой ужасающей быстротой.</w:t>
      </w:r>
    </w:p>
    <w:p>
      <w:pPr>
        <w:pStyle w:val="Style15"/>
        <w:ind w:firstLine="284"/>
        <w:jc w:val="both"/>
        <w:rPr/>
      </w:pPr>
      <w:r>
        <w:rPr>
          <w:rFonts w:eastAsia="MS Mincho;Arial Unicode MS" w:cs="Times New Roman" w:ascii="Times New Roman" w:hAnsi="Times New Roman"/>
          <w:sz w:val="24"/>
          <w:szCs w:val="24"/>
        </w:rPr>
        <w:t>Глаза Абрама неожиданно расширились, в них заполоскался ужас, смешанный с непониманием, а спустя мгновение ужас захлестнул и Якова, потому что на правой щеке хозяина начало проявляться и чернеть пятно, он опаляло, как огонь печи, от него исходил жар, заставивший Якова отступить. Пятно явственно приобретало форму левой ладони – пальцы, вцепившиеся в щеку хозяина мертвой хваткой, отпечатывались более темным и выглядели (именно так чувствовал Яков – выглядели) более жарким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 голос хозяина оставался спокойным, но в нем уже слышались предсмертные хрипы. – Ты... Ничтожество... Дай воды.</w:t>
      </w:r>
    </w:p>
    <w:p>
      <w:pPr>
        <w:pStyle w:val="Style15"/>
        <w:ind w:firstLine="284"/>
        <w:jc w:val="both"/>
        <w:rPr/>
      </w:pPr>
      <w:r>
        <w:rPr>
          <w:rFonts w:eastAsia="MS Mincho;Arial Unicode MS" w:cs="Times New Roman" w:ascii="Times New Roman" w:hAnsi="Times New Roman"/>
          <w:sz w:val="24"/>
          <w:szCs w:val="24"/>
        </w:rPr>
        <w:t>Он умер в следующее мгновение, голова откинулась, а черный отпечаток ладони на щеке приобрел окончательность, как подпись убийцы. От пятна, как показалось Якову, шел дымок. Запахло паленым мясом – или это была лишь игра воображения?</w:t>
      </w:r>
    </w:p>
    <w:p>
      <w:pPr>
        <w:pStyle w:val="Style15"/>
        <w:ind w:firstLine="284"/>
        <w:jc w:val="both"/>
        <w:rPr/>
      </w:pPr>
      <w:r>
        <w:rPr>
          <w:rFonts w:eastAsia="MS Mincho;Arial Unicode MS" w:cs="Times New Roman" w:ascii="Times New Roman" w:hAnsi="Times New Roman"/>
          <w:sz w:val="24"/>
          <w:szCs w:val="24"/>
        </w:rPr>
        <w:t>Тогда, понимая уже, что Абрам умер, Яков совершил поступок, совершенно бесполезный с точки зрения здравого смысла. Впрочем, о смысле ли он думал в ту минуту? Ему представилось лицо Хаи – юное и радостное лицо девушки, которой только что признались в любви.</w:t>
      </w:r>
    </w:p>
    <w:p>
      <w:pPr>
        <w:pStyle w:val="Style15"/>
        <w:ind w:firstLine="284"/>
        <w:jc w:val="both"/>
        <w:rPr/>
      </w:pPr>
      <w:r>
        <w:rPr>
          <w:rFonts w:eastAsia="MS Mincho;Arial Unicode MS" w:cs="Times New Roman" w:ascii="Times New Roman" w:hAnsi="Times New Roman"/>
          <w:sz w:val="24"/>
          <w:szCs w:val="24"/>
        </w:rPr>
        <w:t>Яков поднял со стола нож, которым Абрам обычно чистил яблоко, и резким движением вонзил лезвие в грудь мертвеца. Толчком выступила кровь, окрасив рубашку в цвет, которого Яков боялся больше всего на свете. Если бы Яков мог соображать, он бы подумал о явившейся ему странности – кровь не могла пульсировать в мертвом уже теле Абрама.</w:t>
      </w:r>
    </w:p>
    <w:p>
      <w:pPr>
        <w:pStyle w:val="Style15"/>
        <w:ind w:firstLine="284"/>
        <w:jc w:val="both"/>
        <w:rPr/>
      </w:pPr>
      <w:r>
        <w:rPr>
          <w:rFonts w:eastAsia="MS Mincho;Arial Unicode MS" w:cs="Times New Roman" w:ascii="Times New Roman" w:hAnsi="Times New Roman"/>
          <w:sz w:val="24"/>
          <w:szCs w:val="24"/>
        </w:rPr>
        <w:t>Но думать Яков в тот момент был не способен. Он мог – впервые в жизни – только действова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ков перетащил Абрама на кровать. Босые ноги (теплые комнатные туфли упали и остались лежать под столом) свешивались почти до пола, глаза задумчиво смотрели в потолок, будто Абрам не понимал, чего от него хочет его унылый и трусливый секретарь.</w:t>
      </w:r>
    </w:p>
    <w:p>
      <w:pPr>
        <w:pStyle w:val="Style15"/>
        <w:ind w:firstLine="284"/>
        <w:jc w:val="both"/>
        <w:rPr/>
      </w:pPr>
      <w:r>
        <w:rPr>
          <w:rFonts w:eastAsia="MS Mincho;Arial Unicode MS" w:cs="Times New Roman" w:ascii="Times New Roman" w:hAnsi="Times New Roman"/>
          <w:sz w:val="24"/>
          <w:szCs w:val="24"/>
        </w:rPr>
        <w:t>Яков огляделся – в кабинете был обычный порядок, ничто не сдвинуто, бумаги на столе лежали ровной стопкой. Он посмотрел на Абрама – в последний раз – и похолодел: след ладони на щеке быстро светлел, от ожога остался только розовый полукруг, новая нежная кожа. Еще мгновение – и на кровати лежал человек, убитый (это было очевидно даже для ничего не соображавшего Якова) ударом ножа в грудь.</w:t>
      </w:r>
    </w:p>
    <w:p>
      <w:pPr>
        <w:pStyle w:val="Style15"/>
        <w:ind w:firstLine="284"/>
        <w:jc w:val="both"/>
        <w:rPr/>
      </w:pPr>
      <w:r>
        <w:rPr>
          <w:rFonts w:eastAsia="MS Mincho;Arial Unicode MS" w:cs="Times New Roman" w:ascii="Times New Roman" w:hAnsi="Times New Roman"/>
          <w:sz w:val="24"/>
          <w:szCs w:val="24"/>
        </w:rPr>
        <w:t>Яков бросился к двери – первым осознанным желанием было: бежать. Бежать, куда глаза глядят. Потому что все подумают: убил он.</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икуда не убежишь. Соседи. Прохожие. Не спрятаться.</w:t>
      </w:r>
    </w:p>
    <w:p>
      <w:pPr>
        <w:pStyle w:val="Style15"/>
        <w:ind w:firstLine="284"/>
        <w:jc w:val="both"/>
        <w:rPr/>
      </w:pPr>
      <w:r>
        <w:rPr>
          <w:rFonts w:eastAsia="MS Mincho;Arial Unicode MS" w:cs="Times New Roman" w:ascii="Times New Roman" w:hAnsi="Times New Roman"/>
          <w:sz w:val="24"/>
          <w:szCs w:val="24"/>
        </w:rPr>
        <w:t>Видимо, в подобные минуты включаются не резервы сознания – их у Якова просто не было, – а иные этажи интуиции. Яков повернул в замке двери ключ, а потом, раскрыв обе створки, свел их вместе и попробовал закрыть дверь так, чтобы создалась иллюзия, будто Абрам заперся изнутри. Это почти удалось, но вплотную дверь не закрывалась, и тогда Яков спустился в кухню, взял висевший на доске топорик и, вернувшись наверх, принялся крушить дверь и стонал при этом, и рычал, и плакал, и даже пел что-то, и остановился только после того, как левая створка повисла на одной петле. Яков ворвался в кабинет и увидел лежавшее на кровати тело Абрама с ножом в груд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а! – закричал он, и этот крик услышал соседский мальчик Мирон, проходивший мимо дома Подольских.</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четырнадца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pPr>
      <w:r>
        <w:rPr>
          <w:rFonts w:eastAsia="MS Mincho;Arial Unicode MS" w:cs="Times New Roman" w:ascii="Times New Roman" w:hAnsi="Times New Roman"/>
          <w:sz w:val="24"/>
          <w:szCs w:val="24"/>
        </w:rPr>
        <w:t>"В той жизни, – лениво подумал Аркадий, – я был Яковом Гохбергом. Странно. А если бы я был в той жизни пиратом или индийской принцессой? Они ничего не знали о смерти старого Подольского. Они... то есть я... не могли бы мне помочь. Повезло?"</w:t>
      </w:r>
    </w:p>
    <w:p>
      <w:pPr>
        <w:pStyle w:val="Style15"/>
        <w:ind w:firstLine="284"/>
        <w:jc w:val="both"/>
        <w:rPr/>
      </w:pPr>
      <w:r>
        <w:rPr>
          <w:rFonts w:eastAsia="MS Mincho;Arial Unicode MS" w:cs="Times New Roman" w:ascii="Times New Roman" w:hAnsi="Times New Roman"/>
          <w:sz w:val="24"/>
          <w:szCs w:val="24"/>
        </w:rPr>
        <w:t>Вопрос был глупым, и Аркадий понимал, конечно, что вопрос глуп. Только это он и понимал сейчас – никакой нити, ни логической, ни интуитивной, от этой мысли к какой-нибудь иной он протянуть не мог и потому просто лежал в темноте и думал: "Какой глупый вопрос".</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том (когда? ему казалось, что прошел век. Или час?) Аркадий понял, что в прошлой жизни не был ни Яковом, ни даже самим Абрамом Подольским. Если бы ему дали возможность подумать, он вспомнил бы, кем прожил ту жизнь, которая теплилась где-то в глубинах того, что обычно называют душой, а на самом деле является всего лишь "локальным отростком универсального биоинформационного поля". Термин этот ничего Аркадию не сказал, да и подумал об этом термине не Аркадий, а некто другой, проявлявшийся сейчас подобно изображению на видеомонитор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какое-то мгновение Аркадий понял, что сейчас опять потеряет себя и провалится в одно из своих воплощений; он боялся остаться там навсегда, хотя и понимал (не понимая, почему понимает), что этого не произойдет, нельзя прожить заново прошлую жизнь, возможно только фрагментарное "пребывание в инкарнационном пол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ермин был Аркадию так же не знаком, как и предыдущий, но он не успел подумать об этом и тем более испугаться. Как-то сразу, будто включилась видеостена, он оказался в комнате с приборами и узнал свою лабораторию. Свою? Конечно же, свою. Он и имя свое теперь знал: Генрих Натанович Подольски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Живой?</w:t>
      </w:r>
    </w:p>
    <w:p>
      <w:pPr>
        <w:pStyle w:val="Style15"/>
        <w:ind w:firstLine="284"/>
        <w:jc w:val="both"/>
        <w:rPr/>
      </w:pPr>
      <w:r>
        <w:rPr>
          <w:rFonts w:eastAsia="MS Mincho;Arial Unicode MS" w:cs="Times New Roman" w:ascii="Times New Roman" w:hAnsi="Times New Roman"/>
          <w:sz w:val="24"/>
          <w:szCs w:val="24"/>
        </w:rPr>
        <w:t>А почему бы мне быть мертвым? – подумал он о себе удивлен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олько что он отключил от компьютера камеру биоформатирования и теперь отдыхал, осмысливая результат опыта. Неважный результат, честно говоря. А если быть совсем точным, все пошло к чертям собачьим. Он доказал, что Наташа была права. Хорошо, что ее нет сейчас, она не станет, конечно, злорадствовать и повторять: "Ну вот, я же говорила". Не станет, но смотреть она будет, как московский прокурор на карагандинского зэка.</w:t>
      </w:r>
    </w:p>
    <w:p>
      <w:pPr>
        <w:pStyle w:val="Style15"/>
        <w:ind w:firstLine="284"/>
        <w:jc w:val="both"/>
        <w:rPr/>
      </w:pPr>
      <w:r>
        <w:rPr>
          <w:rFonts w:eastAsia="MS Mincho;Arial Unicode MS" w:cs="Times New Roman" w:ascii="Times New Roman" w:hAnsi="Times New Roman"/>
          <w:sz w:val="24"/>
          <w:szCs w:val="24"/>
        </w:rPr>
        <w:t>Итак, будем рассуждать по порядку. Собственные инкарнации для него открыты, но в экспериментальном плане они пусты. Он может стать собой в третьем, пятом или, скажем, двадцать восьмом воплощении. Может прожить в этом воплощении достаточно большой отрезок жизни и совершить те же поступки, что совершал на самом деле. И подумать те же мысли. Ничего лишнего или постороннего. Шаг влево, шаг вправо – смерть. Смерть инкарнационного поля, возвращение в собственное сознание. Если повторить эксперимент с той же инкарнационной ситуацией, то окажешься уже в другом жизненном периоде, заранее почти непредсказуемом. Он это испытал, с него достаточно. К разгадке тайны гибели Абрама Подольского он не приблизился.</w:t>
      </w:r>
    </w:p>
    <w:p>
      <w:pPr>
        <w:pStyle w:val="Style15"/>
        <w:ind w:firstLine="284"/>
        <w:jc w:val="both"/>
        <w:rPr/>
      </w:pPr>
      <w:r>
        <w:rPr>
          <w:rFonts w:eastAsia="MS Mincho;Arial Unicode MS" w:cs="Times New Roman" w:ascii="Times New Roman" w:hAnsi="Times New Roman"/>
          <w:sz w:val="24"/>
          <w:szCs w:val="24"/>
        </w:rPr>
        <w:t>Для Наташи было бы достаточно и этого. Она всегда была минималисткой. Точнее – нормальным исследователем, замечательным, опытным, знающим гораздо больше него в теории процесса, но именно потому не способным задаться сверхцелью. Для нее научная истина важнее любой практической польз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енрих Натанович помассировал пальцами виски. После эксперимента у него всегда болела голова. Не сразу, боль возникала примерно через полчаса, и лекарств принимать было нельзя, мгновенно смазывалась картинка, он путался в деталях, и в записи эксперимента возникали белые пятна. Приходилось терпеть, пока сканер не сообщал коротким биосигналом, что считывание закончено и можно заняться повседневными делам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Больно. Плохо думается. Но и сидеть, как мартышка, растворив мысли в вязкой трясине болевого болота, он тоже не мог.</w:t>
      </w:r>
    </w:p>
    <w:p>
      <w:pPr>
        <w:pStyle w:val="Style15"/>
        <w:ind w:firstLine="284"/>
        <w:jc w:val="both"/>
        <w:rPr/>
      </w:pPr>
      <w:r>
        <w:rPr>
          <w:rFonts w:eastAsia="MS Mincho;Arial Unicode MS" w:cs="Times New Roman" w:ascii="Times New Roman" w:hAnsi="Times New Roman"/>
          <w:sz w:val="24"/>
          <w:szCs w:val="24"/>
        </w:rPr>
        <w:t>Итак, сегодня он все-таки прошел пошаговую операцию. Конечно, ему очень повезло, что Наташа оказалась именно тем человеком, кто в прошлом своем воплощении был убийцей Абрама Подольского. Нет, как теперь ясно – не убийцей, только свидетеле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везло? Можно подумать, что не он искал Наташу по всем компьютерным сетям России, сопредельных стран и даже в Североамериканской системе, хотя там и искать не стоило, все равно Российско-Американская комиссия по научным связям не дала бы гранта на работу в этой области, даже если бы он представил эйфорический проспект будущих практических успехов и огромных прибыле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амое смешное, что прибыли вовсе не были химерой. Правда, лично его они не интересовали.</w:t>
      </w:r>
    </w:p>
    <w:p>
      <w:pPr>
        <w:pStyle w:val="Style15"/>
        <w:ind w:firstLine="284"/>
        <w:jc w:val="both"/>
        <w:rPr/>
      </w:pPr>
      <w:r>
        <w:rPr>
          <w:rFonts w:eastAsia="MS Mincho;Arial Unicode MS" w:cs="Times New Roman" w:ascii="Times New Roman" w:hAnsi="Times New Roman"/>
          <w:sz w:val="24"/>
          <w:szCs w:val="24"/>
        </w:rPr>
        <w:t>Плохо, что его отношения с Наташей не остались отношениями двух ученых, делающих общее дело. Черт дернул пригласить ее тогда в ресторан. А потом – к себе. А потом она осталась на ночь. А потом он уже не мог относиться к ней, как к инструменту познания собственного прошлог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Любов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упости. Наверное, просто страсть одинокого мужчины к одинокой женщине. Притяжение разноименных зарядов, которое при близком прохождении неизбежно сменяется отталкивание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это мешает.</w:t>
      </w:r>
    </w:p>
    <w:p>
      <w:pPr>
        <w:pStyle w:val="Style15"/>
        <w:ind w:firstLine="284"/>
        <w:jc w:val="both"/>
        <w:rPr/>
      </w:pPr>
      <w:r>
        <w:rPr>
          <w:rFonts w:eastAsia="MS Mincho;Arial Unicode MS" w:cs="Times New Roman" w:ascii="Times New Roman" w:hAnsi="Times New Roman"/>
          <w:sz w:val="24"/>
          <w:szCs w:val="24"/>
        </w:rPr>
        <w:t>Два с половиной года назад, когда он, выполняя контракт с Теософским обществом (бредовая была задача, сейчас смешно вспоминать), нащупал проблему совмещения инкарнаций, казалось, что достаточно двух-трех опытов и не очень сложных расчетов... А выгода...</w:t>
      </w:r>
    </w:p>
    <w:p>
      <w:pPr>
        <w:pStyle w:val="Style15"/>
        <w:ind w:firstLine="284"/>
        <w:jc w:val="both"/>
        <w:rPr/>
      </w:pPr>
      <w:r>
        <w:rPr>
          <w:rFonts w:eastAsia="MS Mincho;Arial Unicode MS" w:cs="Times New Roman" w:ascii="Times New Roman" w:hAnsi="Times New Roman"/>
          <w:sz w:val="24"/>
          <w:szCs w:val="24"/>
        </w:rPr>
        <w:t>Он ведь думал тогда именно о выгоде, это сейчас ему все равно, это сейчас он, как безумный, вцепился в проблему семейной трагедии, застившей для него весь белый свет. А тогда он об Абраме и не вспоминал – подумаешь, предание...</w:t>
      </w:r>
    </w:p>
    <w:p>
      <w:pPr>
        <w:pStyle w:val="Style15"/>
        <w:ind w:firstLine="284"/>
        <w:jc w:val="both"/>
        <w:rPr/>
      </w:pPr>
      <w:r>
        <w:rPr>
          <w:rFonts w:eastAsia="MS Mincho;Arial Unicode MS" w:cs="Times New Roman" w:ascii="Times New Roman" w:hAnsi="Times New Roman"/>
          <w:sz w:val="24"/>
          <w:szCs w:val="24"/>
        </w:rPr>
        <w:t>Прошло. Кольнуло в последний раз и – как будто не болело никогда. Генрих Натанович посмотрел на часы над дверью лаборатории. Все как обычно – тридцать две минуты, в пределах нормы.</w:t>
      </w:r>
    </w:p>
    <w:p>
      <w:pPr>
        <w:pStyle w:val="Style15"/>
        <w:ind w:firstLine="284"/>
        <w:jc w:val="both"/>
        <w:rPr/>
      </w:pPr>
      <w:r>
        <w:rPr>
          <w:rFonts w:eastAsia="MS Mincho;Arial Unicode MS" w:cs="Times New Roman" w:ascii="Times New Roman" w:hAnsi="Times New Roman"/>
          <w:sz w:val="24"/>
          <w:szCs w:val="24"/>
        </w:rPr>
        <w:t>Подольский встал и, прежде чем рассеять информацию по сети, будто пепел по ветру, просмотрел отдельные кадры. Он всегда поражался тому, как странно выглядит собственное поле зрения, если вглядываться извне. Будто и не его глазами смотрено. Собственно, не его глазами, конечно, глазами Якова Гохберга, который в его инкарнационное поле не входит, информация переписана с тестовых контуров Наташи, а ей он смотреть не позволил. Наташа – надо отдать ей должное – не любопытна. То есть, любопытна, конечно, как нормальный ученый, но зрительные впечатления, пусть даже из собственного инкарнационного прошлого, ей важны не больше, чем аппарату "Лунар орбитер" важны изображения лунной поверхности для того, чтобы измерить физические параметры грунта. Ни к чему это, на "Орбитерах" даже нет фотоаппаратуры, зачем посылать в космос лишнюю массу? Вот и Наташа так же – не нужны ей зрительные впечатления, если для расчетов достаточно знания физических параметров.</w:t>
      </w:r>
    </w:p>
    <w:p>
      <w:pPr>
        <w:pStyle w:val="Style15"/>
        <w:ind w:firstLine="284"/>
        <w:jc w:val="both"/>
        <w:rPr/>
      </w:pPr>
      <w:r>
        <w:rPr>
          <w:rFonts w:eastAsia="MS Mincho;Arial Unicode MS" w:cs="Times New Roman" w:ascii="Times New Roman" w:hAnsi="Times New Roman"/>
          <w:sz w:val="24"/>
          <w:szCs w:val="24"/>
        </w:rPr>
        <w:t>Подольский остановил кадр: задумчивый взгляд Абрама, протянутая вперед рука, а на левой щеке – черное пятно в форме ладони, и кожа, если присмотреться, будто жареная, даже слегка дымится, это же дикая боль, а Абрам вроде и не чувствуе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уда мог деться преступник? Окна закрыты, обзор комнаты показал это однозначно, да и в протоколах дознания было написано то же самое. Правда, какие тогда были дознаватели... Не чета нынешним, конечно, но, однако, и думать о следователях позапрошлого века слишком плохо тоже не стоило. В это время на Бейкер стрит уже принимал клиентов Шерлок Холмс, а после Арсена Люпена прошло больше половины столетия. Конечно, это литературные герои, но наверняка не высосанные из пальца.</w:t>
      </w:r>
    </w:p>
    <w:p>
      <w:pPr>
        <w:pStyle w:val="Style15"/>
        <w:ind w:firstLine="284"/>
        <w:jc w:val="both"/>
        <w:rPr/>
      </w:pPr>
      <w:r>
        <w:rPr>
          <w:rFonts w:eastAsia="MS Mincho;Arial Unicode MS" w:cs="Times New Roman" w:ascii="Times New Roman" w:hAnsi="Times New Roman"/>
          <w:sz w:val="24"/>
          <w:szCs w:val="24"/>
        </w:rPr>
        <w:t>Окна закрыты, а Яков стоял в дверях. И еще пятно, исчезнувшее, будто и не было. Кто-то, недавно умерший, кого Абрам обманул и довел до петли, пришел с того света, чтобы отомстить. Понятно, почему исчез визитер-убийца. Проводить следующий опыт в том же режиме не имеет смысла. По теории вероятности практически нет шансов попасть в нужный отрезок времени – в интервал двух или, максимум, трех суток. Копаться в чужой инкарнационной памяти экспериментатор не может, он живет так, как жил индуктор, он думает его мыслями, а не своими, и если Яков в считывающем режиме не станет возвращаться мысленно к тому утру, то и Генрих Натанович не узнает ничего. Нужно попасть точно в двух-трехдневный интервал, когда Яков сидел в кутузке и когда его допрашивал следователь, и когда он интенсивно размышлял... Вероятность не более десятой доли процента, а если учесть зону избегания, то еще на порядок меньше. Безнадежная затея.</w:t>
      </w:r>
    </w:p>
    <w:p>
      <w:pPr>
        <w:pStyle w:val="Style15"/>
        <w:ind w:firstLine="284"/>
        <w:jc w:val="both"/>
        <w:rPr/>
      </w:pPr>
      <w:r>
        <w:rPr>
          <w:rFonts w:eastAsia="MS Mincho;Arial Unicode MS" w:cs="Times New Roman" w:ascii="Times New Roman" w:hAnsi="Times New Roman"/>
          <w:sz w:val="24"/>
          <w:szCs w:val="24"/>
        </w:rPr>
        <w:t>Значит, нужно исходить из того, что информация собрана полностью. Генрих Натанович считал себя обделенным талантами Шерлока Холмса. Оценить увиденное – куда ни шло, но метод дедукции... Нет, для этого нужны иные мозги.</w:t>
      </w:r>
    </w:p>
    <w:p>
      <w:pPr>
        <w:pStyle w:val="Style15"/>
        <w:ind w:firstLine="284"/>
        <w:jc w:val="both"/>
        <w:rPr/>
      </w:pPr>
      <w:r>
        <w:rPr>
          <w:rFonts w:eastAsia="MS Mincho;Arial Unicode MS" w:cs="Times New Roman" w:ascii="Times New Roman" w:hAnsi="Times New Roman"/>
          <w:sz w:val="24"/>
          <w:szCs w:val="24"/>
        </w:rPr>
        <w:t>Снаружи кто-то начал набирать код – иконка дверного замка на экране вспыхивала в ритм с каждой правильно обозначенной цифрой. Наверняка Наташа. Значит, вс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дравствуй, – сказала Наташа, входя в лабораторию и собираясь чмокнуть Генриха Натановича в щеку.</w:t>
      </w:r>
    </w:p>
    <w:p>
      <w:pPr>
        <w:pStyle w:val="Style15"/>
        <w:ind w:firstLine="284"/>
        <w:jc w:val="both"/>
        <w:rPr/>
      </w:pPr>
      <w:r>
        <w:rPr>
          <w:rFonts w:eastAsia="MS Mincho;Arial Unicode MS" w:cs="Times New Roman" w:ascii="Times New Roman" w:hAnsi="Times New Roman"/>
          <w:sz w:val="24"/>
          <w:szCs w:val="24"/>
        </w:rPr>
        <w:t>Он отстранился – сейчас любое прикосновение причиняло боль, лучше потом, минут через пятнадца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скина правильно поняла движение Генриха Натановича, сказала со вздох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если бы с тобой случился инсульт? Ты думаешь, это игрушк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сказал Подольский. – Не игрушки. Я получил новую информацию, посмотри, там есть данные по твоему минус первому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ейчас, – сказала Раскина, усаживаясь за пульт в двух шагах от Генриха Натановича. – У меня все болит после вчерашнего, – сообщила она с удовольствием, – по мне будто трактор проехал.</w:t>
      </w:r>
    </w:p>
    <w:p>
      <w:pPr>
        <w:pStyle w:val="Style15"/>
        <w:ind w:firstLine="284"/>
        <w:jc w:val="both"/>
        <w:rPr/>
      </w:pPr>
      <w:r>
        <w:rPr>
          <w:rFonts w:eastAsia="MS Mincho;Arial Unicode MS" w:cs="Times New Roman" w:ascii="Times New Roman" w:hAnsi="Times New Roman"/>
          <w:sz w:val="24"/>
          <w:szCs w:val="24"/>
        </w:rPr>
        <w:t>Генриха Натановича всегда – с той первой ночи – поражала способность Наташи открыто обсуждать интимные детали. Сам он этого не выносил, все, что происходило между ним и женщиной, любой, пусть даже самой подзаборной, из конторы "Всегда к услугам", составляло тайну, точнее – таинство, тем и было ценно для жизненного опыта, личного, а не общественного... Наташа была другой, будто они поменялись ролями: он в этом партнерстве играл женскую партию, а она – мужскую. Играла и бравировала эти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ебе было хорошо? – спросил он, сделав над собой усилие. Он знал: Наташа хотела услышать именно этот вопрос.</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о! – застонала она, полузакрыв глаза. Интересно, – подумал Генрих Натанович, – что она вспоминает: слова или ощуще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заказала столик в "Антарктике", – сообщила Наташа. – Поужинаем, а потом – ко мне. В сем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восемь, – поправил Подольский. – В шесть я буду в синагоге, освобожусь в начале восьмого, не раньше. А оттуда пока долетишь...</w:t>
      </w:r>
    </w:p>
    <w:p>
      <w:pPr>
        <w:pStyle w:val="Style15"/>
        <w:ind w:firstLine="284"/>
        <w:jc w:val="both"/>
        <w:rPr/>
      </w:pPr>
      <w:r>
        <w:rPr>
          <w:rFonts w:eastAsia="MS Mincho;Arial Unicode MS" w:cs="Times New Roman" w:ascii="Times New Roman" w:hAnsi="Times New Roman"/>
          <w:sz w:val="24"/>
          <w:szCs w:val="24"/>
        </w:rPr>
        <w:t>Наташа не услышала, она уже погрузилась в океан математических ассоциаций, которые были Генриху Натановичу не то чтобы непонятны, но просто не интересны. За математикой Наташа не различала истины – Генрих Натанович был уверен в эт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ужно освободиться пораньше, Наташа нетерпелива, она, конечно, явится в ресторан ровно в восемь, и каждая минута опоздания обернется потом для него добавочным часом нежных, но утомительных приключений в постели. Однако и раввина Чухновского не заставишь быстрее делать то, что он делает. Пинхас Рувимович не любит суеты, у него все основательно, и это большое счастье, что он уже почти готов согласиться... Почти. В последний момент он может сказать: "Нет, это исключено". И ничего не поделаешь.</w:t>
      </w:r>
    </w:p>
    <w:p>
      <w:pPr>
        <w:pStyle w:val="Style15"/>
        <w:ind w:firstLine="284"/>
        <w:jc w:val="both"/>
        <w:rPr/>
      </w:pPr>
      <w:r>
        <w:rPr>
          <w:rFonts w:eastAsia="MS Mincho;Arial Unicode MS" w:cs="Times New Roman" w:ascii="Times New Roman" w:hAnsi="Times New Roman"/>
          <w:sz w:val="24"/>
          <w:szCs w:val="24"/>
        </w:rPr>
        <w:t>Если разобраться, все это бред. Точнее, бред с точки зрения ортодоксальной науки. Чухновский – служитель Бога. Он считает, что, помогая Подольскому, выполняет Его волю. А Генрих Натанович в Бога не верил, и не потому, что его так воспитали, родители были людьми по крайней мере сомневающимися, нет, он не верил потому, что знал слишком много о том, как формируется в подсознании иррациональная теологическая абстракция. Человек, научившийся входить в чужие инкарнационные пространства, не может верить в высшие сил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наешь, Гена, – сказала Наташа, и Генрих Натанович вздрогнул. – Сегодня ты не зря покопался во мне. Я имею в виду, – добавила она с легким смешком, – не физическую сторону дел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прервал Подольский, – сегодня было нормаль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подошел к Наташе, она подняла голову, и Подольскому ничего не оставалось, как наклониться и поцеловать ее в губы. Губы были сладкими, и он слизнул помаду, ей это нравилось, она втянула его язык, так они играли друг с другом, Генриху Натановичу было неудобно стоять, он боялся, что потеряет равновесие и вместе с Наташей окажется на пол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отклеил свои губы от Наташиных, будто липкую ленту содрал, и сказал стр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сему свое врем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нужно тебе ходить к этому раввину, – сказала Наташа. – Информации никакой, а времени ты на него тратишь много. Я закончу расчет, и мы выясним, что могло убить твоего Абрам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ы договорились, – коротко сказал Генрих Натанович. Наташина математика не могла ничего изменить в его решении, даже если она обнаружит в записи физические изменения, связанные с появлением на теле Абрама жаркого следа ладон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постараюсь прийти пораньше, – сказал он, направляясь к двер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Буду ждать до половины девятого, а потом приглашу дежурного парня, – предупредила Наташа. – Не буду сидеть одна, как дура, весь вечер.</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енрих Натанович не стал слуша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пятнадца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вам сразу пытался сказать именно это, а вы не слушали, – произнес голос Чухновского, и Аркадий открыл глаза, будто раздвинул шторы на окне: брызнуло солнце, заливая светом пыльную комнату. На самом деле это было потолочное освещение, розовое и совсем не похожее на солнечный св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 спросил Аркадий. Он не очень понимал, где находится, и еще меньше – кем он явился в эту комнату: Яковом Гохбергом, жившим почти двести лет назад, Генрихом Подольским, умершим вчера, или самим соб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 повторил раввин, – сказал вам сразу, что речь идет о силах, с которыми частным детективам бессмысленно иметь дело.</w:t>
      </w:r>
    </w:p>
    <w:p>
      <w:pPr>
        <w:pStyle w:val="Style15"/>
        <w:ind w:firstLine="284"/>
        <w:jc w:val="both"/>
        <w:rPr/>
      </w:pPr>
      <w:r>
        <w:rPr>
          <w:rFonts w:eastAsia="MS Mincho;Arial Unicode MS" w:cs="Times New Roman" w:ascii="Times New Roman" w:hAnsi="Times New Roman"/>
          <w:sz w:val="24"/>
          <w:szCs w:val="24"/>
        </w:rPr>
        <w:t>Аркадий приподнял голову и увидел всех: Виктор сидел в изножье постели, Чухновский в привычной своей позе – чуть наклонясь вперед и с раскрытой книгой в руках – стоял у книжной полки, а Лев Подольский сидел за столом и на Аркадия не смотре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 спросил раввина Аркадий, – что вы сделали для Генриха Натановича Подольского? О чем он вас проси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бращение к небесным силам о наказании отступника, – объяснил Чухновский. – Пульса де нура. Я не мог провести обряд по всем правилам, для этого нужен миньян, а где бы я нашел еще девять евреев, если Генрих Натанович не хотел огласки? Пришлось ограничиться другой молитвой. Я не думал, что она окажется столь же эффективн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то был отступником? – спросил Аркадий. Не то, чтобы он не знал ответа, но всегда убеждает не собственный вывод, а прямое признание, для сыщика факт немаловажный. Защитник может в судебном заседании твердить о презумпции невиновности, но сыщику важно услышать от задержанного: "Да, я это сделал", чем бы потом ни обернулось расследован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то, кто... – пробормотал раввин. – Никто, как я теперь понимаю! – неожиданно озлился он. – Но еще вчера я думал... Впрочем, давайте-ка я, наконец, объясню вам все в деталях.</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огли бы и раньше, – вздохнул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возразил Чухновский. – Если бы я вчера начал говорить вам о смысле обряда пульса денура и о том, как на самом деле понимаю гибель Подольского, кем бы вы меня сочли, уважаемы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н бы вас записал в свидетели, пытающиеся помешать процессу расследования, – вместо Аркадия ответил Викт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 ну, вам виднее. Так о чем я? Подольский впервые пришел в синагогу год назад...</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ожете опустить ваши первые беседы, – сказал Виктор. – Это уже записано, давайте сразу со второй половин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о второй... – с сомнением сказал раввин. – Ну хорошо, хотя... – Чухновский принял, видимо, для себя какое-то решение, и речь его потекла плавно, даже монотонно, будто рассказ свой он записал много дней назад и сейчас зачитывал вслух.</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нужно было быть большим психологом, чтобы понять: Генрих Натанович приходил в синагогу не потому, что хотел возвратиться к религии. И не потому, что хотел побыть в компании евреев. Полгода мы рассуждали о Торе, о противоречиях, которые якобы содержатся в Книге, сначала я разъяснял ему суть, потом он разъяснял суть мне... Как понимал, конечно. Беседовали мы и о жизни. Я понял его: это был человек, беспросветно одинокий. Не в физическом смысле, если вы понимаете, что я хочу сказать. Он остался бы одиноким даже в том случае, если бы был женат и окружен сонмом детишек. Разговаривая со мной, даже споря, даже выходя из себя, даже на крике, он оставался в глубине души холоден, одинок и расчетлив, это было в его глазах. О смерти своего предка он рассказал мне как бы походя, но его поза, напряжение, неожиданно возникшее в голосе, взгляд показали мне, что он к этому рассказу подбирался, как подбирается следователь к вопросу, который должен решить исход дела. Между нами установились достаточно доверительные отношения, но в тот вечер я торопился на молитву, и Генрих Натанович знал, что я тороплюсь. Возможно, он специально выбрал именно этот момент, чтобы рассказать свою историю. Как бы то ни было, я спроси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чему вас волнует это старое преступление?"</w:t>
      </w:r>
    </w:p>
    <w:p>
      <w:pPr>
        <w:pStyle w:val="Style15"/>
        <w:ind w:firstLine="284"/>
        <w:jc w:val="both"/>
        <w:rPr/>
      </w:pPr>
      <w:r>
        <w:rPr>
          <w:rFonts w:eastAsia="MS Mincho;Arial Unicode MS" w:cs="Times New Roman" w:ascii="Times New Roman" w:hAnsi="Times New Roman"/>
          <w:sz w:val="24"/>
          <w:szCs w:val="24"/>
        </w:rPr>
        <w:t>"Загадка, – ответил он. – Эта загадка кажется мне интереснее, чем все закрученные детективные истории..."</w:t>
      </w:r>
    </w:p>
    <w:p>
      <w:pPr>
        <w:pStyle w:val="Style15"/>
        <w:ind w:firstLine="284"/>
        <w:jc w:val="both"/>
        <w:rPr/>
      </w:pPr>
      <w:r>
        <w:rPr>
          <w:rFonts w:eastAsia="MS Mincho;Arial Unicode MS" w:cs="Times New Roman" w:ascii="Times New Roman" w:hAnsi="Times New Roman"/>
          <w:sz w:val="24"/>
          <w:szCs w:val="24"/>
        </w:rPr>
        <w:t>"Вы любите детективы?" – удивился я, поскольку предыдущие наши беседы заставляли скорее предположить обратное.</w:t>
      </w:r>
    </w:p>
    <w:p>
      <w:pPr>
        <w:pStyle w:val="Style15"/>
        <w:ind w:firstLine="284"/>
        <w:jc w:val="both"/>
        <w:rPr/>
      </w:pPr>
      <w:r>
        <w:rPr>
          <w:rFonts w:eastAsia="MS Mincho;Arial Unicode MS" w:cs="Times New Roman" w:ascii="Times New Roman" w:hAnsi="Times New Roman"/>
          <w:sz w:val="24"/>
          <w:szCs w:val="24"/>
        </w:rPr>
        <w:t>"Нет", – сказал он и, помолчав, добавил: "Здесь другая загадк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 следующий вечер Генрих Натанович пришел раньше обычного, и мы беседовали о сотворении мира. Его интересовала старая, но так и не решенная проблема: как снять противоречие между наукой, полагающей, что Вселенная в ее нынешнем виде существует около двадцати миллиардов лет, и иудаизмом, однозначно утверждающим, что мир был создан пять тысяч восемьсот семьдесят три года назад. На мой взгляд, противоречие надуманное, но я внимательно выслушал аргументы Подольского, понял, что разговор этот для него праздный, интересуют его совсем иные вещи, и спросил, поставив Генриха Натановича в тупик:</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ы полагаете, что сможете, используя только архивные материалы и логику, выяснить истину в деле вашего предк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дольский помолчал, его поразила моя проницательность. Потом он сказа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т. Логика здесь бессильна. Я поступил иначе. И еще: вы правы, детективная сторона этой трагедии интересует меня меньше всего. Меня интересует проблема преступления и наказания в этом мире".</w:t>
      </w:r>
    </w:p>
    <w:p>
      <w:pPr>
        <w:pStyle w:val="Style15"/>
        <w:ind w:firstLine="284"/>
        <w:jc w:val="both"/>
        <w:rPr/>
      </w:pPr>
      <w:r>
        <w:rPr>
          <w:rFonts w:eastAsia="MS Mincho;Arial Unicode MS" w:cs="Times New Roman" w:ascii="Times New Roman" w:hAnsi="Times New Roman"/>
          <w:sz w:val="24"/>
          <w:szCs w:val="24"/>
        </w:rPr>
        <w:t>"На самом деле она проста, – сказал я. – За преступлением всегда следует наказание. Иногда Творец наказывает преступившего заповеди руками человеческого правосудия. Иногда Он наказывает сам, и тогда говорят о возмездии свыше. Достаточно часто наказание откладывается до будущего воплощения – в том случае, если исправлять нужно некие глубинные сущности".</w:t>
      </w:r>
    </w:p>
    <w:p>
      <w:pPr>
        <w:pStyle w:val="Style15"/>
        <w:ind w:firstLine="284"/>
        <w:jc w:val="both"/>
        <w:rPr/>
      </w:pPr>
      <w:r>
        <w:rPr>
          <w:rFonts w:eastAsia="MS Mincho;Arial Unicode MS" w:cs="Times New Roman" w:ascii="Times New Roman" w:hAnsi="Times New Roman"/>
          <w:sz w:val="24"/>
          <w:szCs w:val="24"/>
        </w:rPr>
        <w:t>"Многие убийцы процветают, – заметил Генрих Натанович, – особенно у нас, в России, где все поставлено с ног на голову".</w:t>
      </w:r>
    </w:p>
    <w:p>
      <w:pPr>
        <w:pStyle w:val="Style15"/>
        <w:ind w:firstLine="284"/>
        <w:jc w:val="both"/>
        <w:rPr/>
      </w:pPr>
      <w:r>
        <w:rPr>
          <w:rFonts w:eastAsia="MS Mincho;Arial Unicode MS" w:cs="Times New Roman" w:ascii="Times New Roman" w:hAnsi="Times New Roman"/>
          <w:sz w:val="24"/>
          <w:szCs w:val="24"/>
        </w:rPr>
        <w:t>"В своем роде и для данного времени, – возразил я, – наша система правосудия безупречна. Вы можете себе представить американский суд присяжных или их полицию в Москве или, тем более, Екатеринбурге?"</w:t>
      </w:r>
    </w:p>
    <w:p>
      <w:pPr>
        <w:pStyle w:val="Style15"/>
        <w:ind w:firstLine="284"/>
        <w:jc w:val="both"/>
        <w:rPr/>
      </w:pPr>
      <w:r>
        <w:rPr>
          <w:rFonts w:eastAsia="MS Mincho;Arial Unicode MS" w:cs="Times New Roman" w:ascii="Times New Roman" w:hAnsi="Times New Roman"/>
          <w:sz w:val="24"/>
          <w:szCs w:val="24"/>
        </w:rPr>
        <w:t>"Вы сказали – наша система. Вы, служитель иудейского Бога, вы, гражданин Израиля по праву рождения, говорите "наша" о системе российского правосудия, самого нелепого и противоречивого в мир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говорю "наша", потому что родился и умру здесь. Это мое личное отношение к..."</w:t>
      </w:r>
    </w:p>
    <w:p>
      <w:pPr>
        <w:pStyle w:val="Style15"/>
        <w:ind w:firstLine="284"/>
        <w:jc w:val="both"/>
        <w:rPr/>
      </w:pPr>
      <w:r>
        <w:rPr>
          <w:rFonts w:eastAsia="MS Mincho;Arial Unicode MS" w:cs="Times New Roman" w:ascii="Times New Roman" w:hAnsi="Times New Roman"/>
          <w:sz w:val="24"/>
          <w:szCs w:val="24"/>
        </w:rPr>
        <w:t>"Я не собирался оспаривать вашего личного решения, – перебил меня Подольский. – Я всего лишь подбираюсь к проблеме, которая привела меня к вам. Я имею в виду – не лично к вам, но в синагогу".</w:t>
      </w:r>
    </w:p>
    <w:p>
      <w:pPr>
        <w:pStyle w:val="Style15"/>
        <w:ind w:firstLine="284"/>
        <w:jc w:val="both"/>
        <w:rPr/>
      </w:pPr>
      <w:r>
        <w:rPr>
          <w:rFonts w:eastAsia="MS Mincho;Arial Unicode MS" w:cs="Times New Roman" w:ascii="Times New Roman" w:hAnsi="Times New Roman"/>
          <w:sz w:val="24"/>
          <w:szCs w:val="24"/>
        </w:rPr>
        <w:t>"Эта проблема связана с отправлением правосудия и, в частности, с гибелью вашего предка?" – догадался я.</w:t>
      </w:r>
    </w:p>
    <w:p>
      <w:pPr>
        <w:pStyle w:val="Style15"/>
        <w:ind w:firstLine="284"/>
        <w:jc w:val="both"/>
        <w:rPr/>
      </w:pPr>
      <w:r>
        <w:rPr>
          <w:rFonts w:eastAsia="MS Mincho;Arial Unicode MS" w:cs="Times New Roman" w:ascii="Times New Roman" w:hAnsi="Times New Roman"/>
          <w:sz w:val="24"/>
          <w:szCs w:val="24"/>
        </w:rPr>
        <w:t>"Да", – подтвердил Подольский.</w:t>
      </w:r>
    </w:p>
    <w:p>
      <w:pPr>
        <w:pStyle w:val="Style15"/>
        <w:ind w:firstLine="284"/>
        <w:jc w:val="both"/>
        <w:rPr/>
      </w:pPr>
      <w:r>
        <w:rPr>
          <w:rFonts w:eastAsia="MS Mincho;Arial Unicode MS" w:cs="Times New Roman" w:ascii="Times New Roman" w:hAnsi="Times New Roman"/>
          <w:sz w:val="24"/>
          <w:szCs w:val="24"/>
        </w:rPr>
        <w:t>"Видите ли, – продолжал он, – я человек нерелигиозный в том смысле, в каком не религиозны люди науки, знающие, что материальный мир познан лишь на уровне основных законов и что существуют силы, которые пока не изучены. Вы можете называть эти силы божественными, я их называю биоинформационными, все это слова, и, полагаю, говорим мы при этом об одном и том же. Думаю, что идея Бога – благотворная идея, без нее человечество перестало бы существовать тысячи лет назад. Возможно, познавая миры, которые многие называют тонкими, а я – скрытыми, мы действительно дойдем до осознания Высшего существа, которое этим всем управляет, я ведь не отрицаю такой возможности. Просто для меня это пока недоказанная теорема, а не постулат, принимаемый без доказательств..."</w:t>
      </w:r>
    </w:p>
    <w:p>
      <w:pPr>
        <w:pStyle w:val="Style15"/>
        <w:ind w:firstLine="284"/>
        <w:jc w:val="both"/>
        <w:rPr/>
      </w:pPr>
      <w:r>
        <w:rPr>
          <w:rFonts w:eastAsia="MS Mincho;Arial Unicode MS" w:cs="Times New Roman" w:ascii="Times New Roman" w:hAnsi="Times New Roman"/>
          <w:sz w:val="24"/>
          <w:szCs w:val="24"/>
        </w:rPr>
        <w:t>"Не буду спорить, – отозвался я. – Никогда не спорю с людьми, которые идут по верной дороге, но еще не дошли до цели. Их легко сбить с толку и оказаться виноватым... Но мы говорили о наказании..."</w:t>
      </w:r>
    </w:p>
    <w:p>
      <w:pPr>
        <w:pStyle w:val="Style15"/>
        <w:ind w:firstLine="284"/>
        <w:jc w:val="both"/>
        <w:rPr/>
      </w:pPr>
      <w:r>
        <w:rPr>
          <w:rFonts w:eastAsia="MS Mincho;Arial Unicode MS" w:cs="Times New Roman" w:ascii="Times New Roman" w:hAnsi="Times New Roman"/>
          <w:sz w:val="24"/>
          <w:szCs w:val="24"/>
        </w:rPr>
        <w:t>"Мы о нем и говорим, – встрепенулся Генрих Натанович. – О наказании, к которому прокуратура, суд, в том числе и ваш, раввинатский, не имеют никакого отношения. Как и вы, я понимаю, что наказание неизбежно. Тот, кто убил Абрама Подольского, возможно, уже такое наказание принял... Видите ли, я занимаюсь подсознанием человека, точнее, структурой зашифрованных в подсознании глубинных сущностей. Они изредка проявляют себя, меняя характер личности или вызывают не спровоцированные воспоминания о том, чего человек не мог знать. Чаще эти структуры вызывают шизофрению. Человек перестает быть самим собой... Фрейд и его последователи объясняли это всплесками сексуальной энергии. Есть объяснения у Юнга и других психологов, они со своей точки зрения правы, их толкования бессознательного феноменологичны, описательны... Я тоже начал с описания, но исходная моя идея была иной, я заимствовал ее у Роджерса".</w:t>
      </w:r>
    </w:p>
    <w:p>
      <w:pPr>
        <w:pStyle w:val="Style15"/>
        <w:ind w:firstLine="284"/>
        <w:jc w:val="both"/>
        <w:rPr/>
      </w:pPr>
      <w:r>
        <w:rPr>
          <w:rFonts w:eastAsia="MS Mincho;Arial Unicode MS" w:cs="Times New Roman" w:ascii="Times New Roman" w:hAnsi="Times New Roman"/>
          <w:sz w:val="24"/>
          <w:szCs w:val="24"/>
        </w:rPr>
        <w:t>"Роджерса?" – переспросил я, эта фамилия была мне не известна.</w:t>
      </w:r>
    </w:p>
    <w:p>
      <w:pPr>
        <w:pStyle w:val="Style15"/>
        <w:ind w:firstLine="284"/>
        <w:jc w:val="both"/>
        <w:rPr/>
      </w:pPr>
      <w:r>
        <w:rPr>
          <w:rFonts w:eastAsia="MS Mincho;Arial Unicode MS" w:cs="Times New Roman" w:ascii="Times New Roman" w:hAnsi="Times New Roman"/>
          <w:sz w:val="24"/>
          <w:szCs w:val="24"/>
        </w:rPr>
        <w:t>"Американский генетик, он недавно умер, – пояснил Подольский. – Психологи считают его идеи излишне рациональными и компьютеризованными, а коллеги-генетики полагают, что его попытки создать психологию личности, исходя из строения геномов, отдают профанацией. Я взял у Роджерса общую структурную схему перезаписи сознания, дополнил идеями инкарнации Леграна-Ростоцкого, есть там и от старых авторов – от Рериха, к примеру, и из индуистской философии тоже... Неважно, тут много чего намешано... И месяца два назад я сумел таки войти – ненадолго, впрочем, и очень спонтанно – в одну из собственных инкарнаци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ут я прервал Подольского, потому что, во-первых, мне нужно было идти на молитву, а во-вторых, я понимал, что услышу сейчас историю, которая может противоречить моим представлениям о мире и человеческой сути. Я знал, что все равно выслушаю эту историю, ведь Подольский пришел ко мне с определенной целью, но мне хотелось сначала поразмыслить над его признанием и сделать для себя кое-какие выводы. Должно быть, Подольский тоже чувствовал, что детали нужно отложить на потом. Во всяком случае, он не выразил неудовольствия, когда я попросил его перенести продолжение разговора на другой ден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ввин замолчал и о чем-то задумался. Может, просто вспоминал детали. Аркадий приподнялся и облокотился на руку, рассказ Чухновского его загипнотизировал, хотя ему казалось, что он знает этот рассказ до конца и может изложить последовавшие затем события вместо раввина и, возможно, даже лучше, чем это сделал бы Чухновский, человек умный, но интерпретировавший происходившее в пределах своей концепции, не имевшей ничего общего с принципами формального расследования.</w:t>
      </w:r>
    </w:p>
    <w:p>
      <w:pPr>
        <w:pStyle w:val="Style15"/>
        <w:ind w:firstLine="284"/>
        <w:jc w:val="both"/>
        <w:rPr/>
      </w:pPr>
      <w:r>
        <w:rPr>
          <w:rFonts w:eastAsia="MS Mincho;Arial Unicode MS" w:cs="Times New Roman" w:ascii="Times New Roman" w:hAnsi="Times New Roman"/>
          <w:sz w:val="24"/>
          <w:szCs w:val="24"/>
        </w:rPr>
        <w:t>Почему мне это известно? – подумал Аркадий. Мысль показалась странной: он знал, что ему известно все, но понятия не имел, что же именно ему известно. Знание было растворено в воспоминаниях и оседало сейчас – медленно-медленно, – чтобы когда-нибудь выкристаллизоваться и стать, наконец, понятны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н убедил вас в том, что проклятие убийце может стать наказанием в этой реальности? – спросил Аркадий, не понимая собственного вопрос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оклятие? – переспросил Лев Николаевич, который, похоже, понимал меньше всех, он просто присутствовал при разговоре, следил за качанием лодки на поверхности океана смысла, а в глубину не заглядывал, да и не мог этого сделать. – Проклятие, как мера наказания? Что вы имеете в вид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легитимная в любой религии мера воздействия, – сухо отозвался раввин. – Вы можете обвинить меня, я понимаю, но выглядеть это будет нелепо, ни один суд не примет к рассмотрению этого дел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е собирался... – растерянно сказал Аркадий. Слова о проклятии вырвались сами, но мгновенно легли в прокрустово ложе контекста, закольцевавшись с причинами и следствиями, и Аркадий представил себе разговоры раввина с Подольским так, будто присутствовал сам. А может, и присутствовал, – подумал он лениво. Мысль была нелепой, но отторжения не вызвала. Возникло состояние озарения, возникновения истины из пустоты незнания, а на самом деле из глубин собственного "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еще сам не знал, к какому выводу пришел, и спросил потому лишь, что не мог не спроси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вы совершили обряд проклятия, потому что Подольский считал виновным себя и хотел понести наказание на том же уровне, на каком воображал себя преступник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ввин внимательно посмотрел на Аркадия, пожевал губами, перевел взгляд на Виктора и сказал смущен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То есть, нет, не поэтому. Убийца-еврей – позор народа. Убийцу нужно судить, и по Галахе – сбросить со скалы и добить камнями до смерти. А если это невозможно, то будь он проклят вовеки, и пусть Творец свершит свой суд над этим человек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же если он давно мертв? – перебил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ертв? – удивился Чухновский. – Мертвым может быть тело, и оно уже наказано тем, что у него отобрана жизнь. Но убийство осталось в свое время безнаказанным. И если я, знающий, что наказание неизбежно, узнаю еще и о том, в чьем теле находится ныне душа убийц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енрих Натанович должен был доказать, что инкарнация человека, отравившего его деда, находится в его теле! А это не так.</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чьем теле? – переспросил раввин. – Вы полагаете... – Он сокрушенно покачал головой. – Да нет же... Впрочем, вы правы: одно время, недолгое, но очень, скажу я вам, насыщенное мыслями, я действительно думал, что Генрих Натанович имел в виду себя. Нет, это не так. Я думал, вы догадались... Мне было трудно... Нет, мне-то было и вовсе невозможно догадаться, я не знал всех фактов, и Генрих Натанович убедил меня как раз в том, что сам не имеет к убийству и убийце никакого отношения. Только поэтому я 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огда кто же? – недоуменно спросил Аркадий, мгновенно раскинув перед собой все те факты, что узнал сегодня, и поняв, что, если ошибся в выводе, то соединить факты в новую цепь уже не смож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е знал тогда! – искренне удивился Чухновский. – Я думал, что и Генрих Натанович не знает. Цель была – выявить убийцу, наказав его. Впрочем, возможно, мы бы никогда и не узнали, совершено ли это наказание, ибо меч Господень рубит тогда, когда это становится угодно Творцу. Это ведь не карательная секира палача, выполняющего приговор суд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Рабина убили, кажется, через месяц после того, как в его адрес был произведен обряд пульса де нура, – напомнил Аркадий, удивив раввина знанием истории Государства Израил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доказано, что убийство Рабина было следствием обряда, – сухо сказал Чухновский. – Рабин не удовлетворял главному условию: он не был врагом еврейского народа. Впрочем, – перебил сам себя раввин, – с моей стороны было, возможно, опрометчиво поддаться доводам Подольского, но я ощущал его внутреннюю правоту, я видел его убежденность, я слышал его рассказ – в том числе и о тех научных экспериментах, в которых ничего не понимал, но сомневаться в их истинности не имел прав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ечать дьявола... – напомнил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да, именно печать... – кивнул раввин. – Но не дьявола, в иудаизме нет такого существа. Это печать Сатана, предводителя демонов... Впрочем, неважно. Печать, да... Именно так мы и надеялись выявить истинного убийцу. Точнее, узнать, кто в наше время стал его новой инкарнацией и кто должен нести ответственность за содеянное в прошлой жизни. Я сомневался в том, что это удастся... На Земле сейчас девять миллиардов человек, и любой из них мог бы... Не обязательно еврей, кстати говоря. Но Генрих Натанович убедил меня в том, что служба информации сейчас так совершенна... В какой бы стране мира ни произошло событие, связанное с явлением печати Сатана, это фиксируется, это появляется во Всемирной сети, и он, Подольский, непременно об этом узнает... Я сделал эт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к? – быстро спросил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к? – поднял брови раввин. – Я не могу сказ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расследую дело об убийствах! – вскричал Аркадий, наклоняясь вперед. Он неожиданно опять увидел перед собой открытую шею Алены, расплывающееся мрачное жженое пятно, комок подступил к горлу. – Я веду официальное расследован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покойнее, – сказал Виктор и положил руку Аркадию на плечо. – Детали обряда будут прояснены в ходе следственного эксперимент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намерены... – возмущенно начал раввин и мгновенно осекся, встретив взгляд Виктора. – М-м... – Он покачал головой и сказал, обращаясь к Аркадию: – Я и представить себе не мог, что результат скажется так быстро и необратимо. Я и представить себе не мог, что печать Сатана ляжет на Генриха Натанович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не на него одного! – резко сказал Аркадий. – Погибли еще две женщины, одна из них моя жена, вообще никак не связанная с этим старым убийством, по которому больше века назад истек срок давност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енрих Натанович умер прошлой ночью, – мягко сказал раввин. – Он не мог...</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не кажется ли вам, господа, – высоким, как звук скрипичной струны, голосом произнес молчавший до сих пор Лев Николаевич, – не кажется ли вам, что вы слишком увлеклись потусторонним? Убийца – живой человек. И вы, господин Хрусталев, знаете, кто это сделал. Черт возьми, я не понимаю, для чего вы тянете резин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молчите! – бросил Виктор. – Я разрешил вам присутствовать при условии, что вы не пророните ни слова. Вот и не роняйт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дольский насупился и, демонстративно сложив руки на груди, отошел к окну, за которым уже начала заниматься заря; впрочем, движение времени от тьмы к свету можно было угадать лишь по возникшему низко над крышами домов серому оттенку, смешавшемуся с розоватым аргоновым светом рекла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бращаясь к вам с просьбой провести обряд еврейского проклятия, – сказал Аркадий, – Подольский должен был назвать вам имя убийц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ухновский покачал голов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ли бы он знал это имя, – сказал он, – я бы потребовал, чтобы оно было мне названо. Если бы имя было названо – любое! – я бы отказался проводить обряд. Кто-то, возможно, и убил человека. Кто-то, вероятно, хотел отомстить или преследовал иные цели. Но я-то убийцей становиться не имел никакого жела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так верили в силу молитвы? – недоверчиво спросил Аркади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ввин помолчал, взгляд его было обращен куда-то внутрь сознания, будто Чухновский рассматривал картину, нарисованную воображение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знаю, какую силу имеет молитва, – сказал он наконец. – Я знаю, что Создатель слышит и видит все, что обращает к Нему человек. Значит, и пульса де нура, в какой бы форме ни была проведена, даже если это молитва, а не обряд по всей форме, достигает Творца. Он оценивает грех и выбирает меру наказания или проще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в данном случае, – сказал Аркадий, стараясь придать голосу насмешливое выражение, но ощущая, что независимо от его желания слова звучат глухо, серьезно и даже мрачновато, – в данном случае Бог решил наказать сразу, причем не того человека, и, к тому же, использовал способ, выдавший божественную суть наказа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того человека? – задумчиво произнес Чухновский. – Вам лучше знать, тот ли человек понес наказан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не? – поднял брови Аркадий. – Возможно, я буду знать это, закончив расследован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это знаете, – объявил раввин, не обращая внимания на брошенный в его сторону испепеляющий взгляд Виктора. От напряженного внимания Аркадия этот взгляд, однако, не скрылся, и почему-то именно в этот момент движением сознания, будто тонкими пальцами сложив все элементы мозаики, Аркадий – нет, не понял еще, но интуитивно прочувствовал мысль, от которой у него захолодели ноги, а по рукам побежали сонмы мурашек, заставляя мышцы ослабнуть и опустить тело на подушк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идишь ли, Аркадий, – кашлянув, сухо сказал Виктор, – вывод, который приходится сделать, исходя из материалов следствия, к сожалению, однозначен. Минуту назад ты, сам, видимо, о том не догадываясь, поставил последнюю точку. Я расцениваю это как признан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изнание... че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изнание в убийствах, – пояснил Виктор, наклонившись над Аркадием и удерживая его за плечо, будто боялся, что даже в этом своем состоянии Аркадий сумеет то ли убежать, то ли, напротив, напасть на присутствующих. – Признание в том, что ты убил Подольского Генриха Натановича, Метальникова Владислава Тимофеевича, Раскину Наталью Леонидовну и Можейко-Винокур Елену Алексеевну. Четыре человека, – вздохнул Виктор, – и я впервые сталкиваюсь со случаем, когда убийца сам ведет расследование, не подозревая о том, что смотрится в зеркал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сошел с ума? – сказал Аркадий, не обнаружив в лице Виктора даже намека на шутк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Ровно в той же степени, что и ты, – ответил Виктор. – Ровно в той же. Кстати, как и ты, я атеист. В Бога не верю. Вера иррациональна изначально, с помощью аргументов невозможно заставить человека поверить. Жена изменила, мужу показывают видеофильм, а он, заламывая руки и угрожая убить негодяйку, шепчет в промежутках между воплями о мести: "Не верю!" И не верит даже тогда, когда закалывает изменницу и идет в полицию признавать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ело Ивана Приходько, – пробормотал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т именно. Отелло – противоположный случай. Он поверил в измену Дездемоны, хотя аргументов было кот наплакал, а доказательств, с точки зрения нормальной процедуры расследования, никаких.</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и чем зде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и том. Я хочу сказать, что в Бога не верю, но по делу имею результат, прямо указывающий на тебя, как на исполнителя божественной воли. Окончательное доказательство может быть получено только от теб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изнание? – усмехнулся Аркадий. Им почему-то овладело состояние, близкое к полной душевной расслабленности. Он готов был не только слушать, не только отвечать на конкретные вопросы, но и сам искать доказательства – находить истину, какой бы она ни был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изнаваться будешь сам себе, – усмехнулся Виктор. – Или ты изменил свое мнение о признании как о царице доказательст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дернул головой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и хорошо. Мне лично не нужно твое признание для завершения расследования. От тебя мне нужны факты, которых я еще не знаю. Ты, возможно, не знаешь тоже, но должен вспомни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спомнить то, чего не зна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менно, – кивнул Виктор. – Поэтому мы с Пинхасом Рувимовичем тебя сейчас так тщательно обрабатывали, используя все доступные сознанию и подсознанию вешки и знаки. Ты ведь это понял, вер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ня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таком случае давай начнем официальную часть. Согласе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я могу сказать... Послушай, Виктор, это же прост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хотел сказать "это просто чушь", но слово не проговаривалось, оно застряло в одной из щелей сознания и отсекло все прочие слова, которые могли бы прийти на ум. Из этого определенно следовало, что гипнотическое воздействие Виктора блокировало эту часть мозга, слова "чушь", "чепуха", "ерунда", "бред" мешали работе подсознания, эти вешки следовало убрать, Виктор это сделал своими, казалось бы, не к месту разговорами о вере в Бога и о венецианском мавре. Искусная работа, Аркадий подумал, что сам бы так не сумел, ему недоставало опыта, а Виктор, конечно, ас...</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о что теперь говори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огласен, – сказал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тлично, – вздохнул Виктор с облегчением. Он знаком показал Чухновскому отодвинуть стул подальше к окну, а Подольскому – встать или сесть, если ему будет угодно, ближе к стеллажу. Оба беспрекословно выполнили распоряжение, понимая, что в противном случае их запрут в соседней комнате, а им до смерти хотелось присутствовать, причем раввин воображал, что обязан здесь быть и все видеть, поскольку это каким-то образом задевало его профессиональную чес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опрос подозреваемого в убийствах первой степени Аркадия Валериевича Винокура, детектива-расследователя частной сыскной компании "Феникс", проводит руководитель компании детектив-эксперт Виктор Николаевич Хрусталев, – сказал Виктор, прикрыв глаза. – Лицензия компании ноль-семь-три-один-четыре от восьмого марта две тысячи пятьдесят шестого года. Всякое вмешательство в ход допроса со стороны любого из присутствующих свидетелей наказывается, согласно процессуальному кодексу России, административным задержанием сроком до семи суток.</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повернулся в сторону Чухновского и Подольского, но те слушали и смотрели со вниманием, заведомо исключавшим любую степень вмешательства. Виктор кивнул и продолжи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кадий, нам с тобой придется кое-что повспоминать, начиная со вчерашнего вечера, а именно – с двадцати двух часов, с того момента, когда Подольский вернулся в свою комнату в "Рябин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кивнул, подтверждая, что слышит и все понима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де ты находился в это время, с кем, чем занимался и о чем думал? Отвечай последовательно. Вопрос первый: гд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ома... Я вернулся после посещения арестованного Николая Примакова, дело дознанием было закончено, я оформил протокол и по дороге домой заехал в судебную палату, передал дискету секретарю Толстовского отделения страхового суда господину... м-м... Игорю Стародубцев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то был дома, когда ты вернул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лена и Марина. Алена смотрела сериал, Марина говорила с подругой по виде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ем занялся т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икто на меня не обращал внимания, и я пошел в кухню. Хотел включить свет, 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замолчал, потому что лишь сейчас вспомнил свои ощущения в тот момент, когда вошел в темную кухню, куда свет падал лишь из дверного проема и выглядел тонким щупальцем, прилепившимся к липкому вязкому мраку. Из мрака...</w:t>
      </w:r>
    </w:p>
    <w:p>
      <w:pPr>
        <w:pStyle w:val="Style15"/>
        <w:ind w:firstLine="284"/>
        <w:jc w:val="both"/>
        <w:rPr/>
      </w:pPr>
      <w:r>
        <w:rPr>
          <w:rFonts w:eastAsia="MS Mincho;Arial Unicode MS" w:cs="Times New Roman" w:ascii="Times New Roman" w:hAnsi="Times New Roman"/>
          <w:sz w:val="24"/>
          <w:szCs w:val="24"/>
        </w:rPr>
        <w:t>"Господи"... – сказал Аркади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еред глазами пробежали, сворачиваясь и уносясь вдаль, белые, зеленые и желтые окружности, но через секунду воображение сконцентрировалось, и Аркадий вернулся в кухню, вошел в нее из ярко освещенного салона, остановился на пороге, поправ ногами щупальце света и не в силах сделать следующий шаг.</w:t>
      </w:r>
    </w:p>
    <w:p>
      <w:pPr>
        <w:pStyle w:val="Style15"/>
        <w:ind w:firstLine="284"/>
        <w:jc w:val="both"/>
        <w:rPr/>
      </w:pPr>
      <w:r>
        <w:rPr>
          <w:rFonts w:eastAsia="MS Mincho;Arial Unicode MS" w:cs="Times New Roman" w:ascii="Times New Roman" w:hAnsi="Times New Roman"/>
          <w:sz w:val="24"/>
          <w:szCs w:val="24"/>
        </w:rPr>
        <w:t>Кто-то был здесь. Кто-то стоял у плиты, устремив на Аркадия холодный взгляд. Ощущение было мимолетным, но очень определенным – настолько, что правая рука сама собой устремилась вперед, и лишь сознательная воля остановила на полпути это движение, которому неминуемо пришлось бы разбиться о пустоту, поскольку в кухне, естественно, никого не было и быть не могло, а существо, притаившееся у дальней стены, было игрой полутеней на поверхности шкафа, в котором хранились многочисленные Аленины кухонные автоматические устройств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сделал шаг, ощущая, что ноги не желают его слушаться, как не желал почему-то и разум воспринимать отсутствие в кухне постороннего. Там кто-то стоял, и вопреки очевидному, Аркадий был в этом подсознательно убежден.</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заставил себя подойти к плите и только после этого подумал о том, что не включил свет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обернулся и увидел на стене кухни лиц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ди... – повторил Аркадий, потому что лишь сейчас, больше суток спустя, он это лицо узн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вошел в кухню, чтобы приготовить себе ужин, – медленно заговорил Аркадий, стараясь подбирать точные слова, потому что все, им сейчас сказанное, имело характер официальных (только ли свидетельских?) показаний и могло быть обращено против него. – Я вошел, в кухне было темно, и я не стал включать свет. Почему – не знаю. На дальней стене... кафельная стена белого цвета, хороший экран... я неожиданно увидел лицо... черно-белое, как в кино прошлого века. Я подумал, что это игра света и тени – все равно что узнать воздушный корабль в летящем в высоте облаке... Это было лицо Генриха Натановича Подольск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нимание, – прервал Виктор, – этот момент имеет важное значение, прошу повторить: когда ты понял, что возникшее на экране лицо является лицом убитого в ту ночь Генриха Подольск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гда понял... – растерянно повторил Аркадий. Имел ли он основание заявлять твердо, что видел обращенное к нему лицо именно Подольского, а не чье-то иное, а может, и вообще не лицо, поскольку в темноте можно было лишь угадывать, но не видеть, воображать, но не фиксиров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понял это только сейчас, – сказал Аркадий. – Но  уверен, что не ошибаюс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почему-то действительно был в этом уверен, как и в том, что, приблизившись к стене, протянул к изображению руку, но лицо исказилось будто от неожиданной боли и начало сминаться подобно горящей бумаг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иктор смотрел Аркадию в глаза. Молчание затягивалось, Хрусталев не собирался комментировать сказанное, он просто ждал продолжения.</w:t>
      </w:r>
    </w:p>
    <w:p>
      <w:pPr>
        <w:pStyle w:val="Style15"/>
        <w:ind w:firstLine="284"/>
        <w:jc w:val="both"/>
        <w:rPr/>
      </w:pPr>
      <w:r>
        <w:rPr>
          <w:rFonts w:eastAsia="MS Mincho;Arial Unicode MS" w:cs="Times New Roman" w:ascii="Times New Roman" w:hAnsi="Times New Roman"/>
          <w:sz w:val="24"/>
          <w:szCs w:val="24"/>
        </w:rPr>
        <w:t>А продолжения не было. Гипнотическая установка вызвала ответ-воспоминание. Ответ был дан, воспоминание застопорилось и, не получив нового побуждающего импульса, начало расплываться. Аркадий хотел сказать Виктору: "Спрашивай дальше, иначе я все забуду – и лицо на стене, и то, что случилось потом, хотя я и не знаю, не помню сейчас, что именно потом случило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Фиксировано, – сказал Виктор, – утверждение о том, что Аркадий Валериевич Винокур опознал лицо Генриха Натановича Подольского, которого не мог знать в момент, о котором сейчас сообщил следстви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м... – промычал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оизводил ли ты, – продолжал Виктор, наклонившись к Аркадию, – какие-либо конкретные действия по отношению к Генриху Подольскому в тот вечер, ту ночь и то утро – до тех пор, когда получил от меня задание взять на себя расследование смерти этого человек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опрос показался Аркадию донельзя запутанным, но нужно было отвечать, и ответ возник сам, поскольку этой части своего существования Аркадий не помнил вовс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думал о Генрихе Подольском всю ночь, – сказал Аркадий. – То есть... Я не знал тогда, как зовут этого человека, это лицо, которое я видел... Я думал о нем как о преступнике, которого нужно наказать. Почему-то я думал именно так и сказал о своем ощущении Алене, но, видимо, был неправильно поня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осподи, все так и происходило, теперь он вспомнил!</w:t>
      </w:r>
    </w:p>
    <w:p>
      <w:pPr>
        <w:pStyle w:val="Style15"/>
        <w:ind w:firstLine="284"/>
        <w:jc w:val="both"/>
        <w:rPr/>
      </w:pPr>
      <w:r>
        <w:rPr>
          <w:rFonts w:eastAsia="MS Mincho;Arial Unicode MS" w:cs="Times New Roman" w:ascii="Times New Roman" w:hAnsi="Times New Roman"/>
          <w:sz w:val="24"/>
          <w:szCs w:val="24"/>
        </w:rPr>
        <w:t>Он вытащил из холодильника пачку бифштекса, разогрел в микроволновой печи (все – в темноте!), это заняло минуту, потом он вышел в гостиную, чуть не ослеп от яркого света, ничего не видел, но ему было все равно, он и в кухне не видел ничего, но ведь справился, так что же он, в собственной гостиной не разберется, где стол, где стул, где солонка?</w:t>
      </w:r>
    </w:p>
    <w:p>
      <w:pPr>
        <w:pStyle w:val="Style15"/>
        <w:ind w:firstLine="284"/>
        <w:jc w:val="both"/>
        <w:rPr/>
      </w:pPr>
      <w:r>
        <w:rPr>
          <w:rFonts w:eastAsia="MS Mincho;Arial Unicode MS" w:cs="Times New Roman" w:ascii="Times New Roman" w:hAnsi="Times New Roman"/>
          <w:sz w:val="24"/>
          <w:szCs w:val="24"/>
        </w:rPr>
        <w:t>"Я его ненавижу, – сказал Аркадий Алене, которая, услышав слова мужа, приглушила звук в телестене. – Я должен его убить, и я это сделаю, это будет не убийство, а исполнение приговора".</w:t>
      </w:r>
    </w:p>
    <w:p>
      <w:pPr>
        <w:pStyle w:val="Style15"/>
        <w:ind w:firstLine="284"/>
        <w:jc w:val="both"/>
        <w:rPr/>
      </w:pPr>
      <w:r>
        <w:rPr>
          <w:rFonts w:eastAsia="MS Mincho;Arial Unicode MS" w:cs="Times New Roman" w:ascii="Times New Roman" w:hAnsi="Times New Roman"/>
          <w:sz w:val="24"/>
          <w:szCs w:val="24"/>
        </w:rPr>
        <w:t>"О ком ты?" – с холодом в голосе спросила Алена.</w:t>
      </w:r>
    </w:p>
    <w:p>
      <w:pPr>
        <w:pStyle w:val="Style15"/>
        <w:ind w:firstLine="284"/>
        <w:jc w:val="both"/>
        <w:rPr/>
      </w:pPr>
      <w:r>
        <w:rPr>
          <w:rFonts w:eastAsia="MS Mincho;Arial Unicode MS" w:cs="Times New Roman" w:ascii="Times New Roman" w:hAnsi="Times New Roman"/>
          <w:sz w:val="24"/>
          <w:szCs w:val="24"/>
        </w:rPr>
        <w:t>"Неважно", – бросил Аркадий, хотя это, конечно, было очень важно, но назвать имени он не мог, потому что тогда он имени не знал, а без имени – к чему было Алене знать детал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ейчас он вспомнил взгляд, который бросила на него жена в тот момент: Алена ничего не поняла, не могла понять, он и сам не понимал ничего, она услышала слова "я его ненавижу", "я должен его убить" и решила, конечно, что Аркадий узнал о ее связи с Метальниковым, именно его он ненавидел и именно его собрался убить, объявив эту акцию охваченного гневом ревнивца исполнением приговора. Господи, подумал Аркадий, почему мы всегда понимаем сказанные кем-то слова только так, как сами считаем нужным? И почему слова всегда так неоднозначн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ты сделал потом? – напряженно спросил Викт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том я пошел спать, – заторможенным голосом сказал Аркадий. Он не пытался вспоминать. Он уже все знал – из памяти, будто из опрокинутого кузова, вывалился весь мусор вчерашней ночи, то, что и вспоминать не имело смысла, а вместе с тем и все, что происходило на самом деле и что он не то чтобы прочно забыл к утру, но просто раздавил в углу какой-то из ячеек памяти. Не знал он одного только – почему это случилось именно с ним, какое он, Аркадий, имел отношение к жизни и смерти Генриха Натановича Подольского, имени которого он вчера не знал и знать не мог?</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том я пошел спать, – повторил Аркадий, он тянул время, чтобы дать воспоминанию оформиться, и только после того, как цепочка выстроилась, а события, свершившиеся в реальности, стали свершившимися и в памяти, он сказ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Было около двух часов, когда я проснулся... Алена не спала, она ходила по спальне и курила... Мне показалось, что я плыву, поднимаюсь в воздух...</w:t>
      </w:r>
    </w:p>
    <w:p>
      <w:pPr>
        <w:pStyle w:val="Style15"/>
        <w:ind w:firstLine="284"/>
        <w:jc w:val="both"/>
        <w:rPr/>
      </w:pPr>
      <w:r>
        <w:rPr>
          <w:rFonts w:eastAsia="MS Mincho;Arial Unicode MS" w:cs="Times New Roman" w:ascii="Times New Roman" w:hAnsi="Times New Roman"/>
          <w:sz w:val="24"/>
          <w:szCs w:val="24"/>
        </w:rPr>
        <w:t xml:space="preserve">Ему показалось еще, что он – палач. Он получил приказ и должен исполнить волю Суда. Именно так – Суда с большой буквы. Такой Суд был Аркадию не известен, но ни это короткое и самодостаточное название, ни приговор, ни даже способ, с помощью которого приговор нужно было привести в исполнение – ничто не заставило Аркадия ни задуматься, ни усомниться. </w:t>
      </w:r>
    </w:p>
    <w:p>
      <w:pPr>
        <w:pStyle w:val="Style15"/>
        <w:ind w:firstLine="284"/>
        <w:jc w:val="both"/>
        <w:rPr/>
      </w:pPr>
      <w:r>
        <w:rPr>
          <w:rFonts w:eastAsia="MS Mincho;Arial Unicode MS" w:cs="Times New Roman" w:ascii="Times New Roman" w:hAnsi="Times New Roman"/>
          <w:sz w:val="24"/>
          <w:szCs w:val="24"/>
        </w:rPr>
        <w:t xml:space="preserve">Он лежал с закрытыми глазами, но видел все – жена склонилась над ним, взгляд ее был сосредоточен, Алена поднесла окурок к его лежавшей поверх одеяла ладони и прикоснулась горячим еще кончиком к коже; ладонь впитала жар, Аркадию показалось, что тепло распространилось по всей руке, неожиданно удлинившейся, а в ладони – внутри, в костях, – начало невыносимо жечь и нужно было немедленно прикоснуться к чему-нибудь холодному.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Ему не казалось удивительным, что, удлинившись, рука свободно проникла сквозь стены дома, пальцы коснулись холодного воздуха ночи и от этого стали еще горячее, будто, в противовес всем правилам термодинамики, холод рождал тепл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определил направление по странной мысленной ассоциации, уподобившей хостель "Рябина" вражескому аэродрому, к которому лететь нужно было, руководствуясь сигналами радиомаяка. Рука устремилась на этот сигнал, но пальцы не обладали собственным зрением, и Аркадий лишь ощущал происходившее, восстанавливая изображение фантазией, которая, как он почему-то был уверен, была точна в деталях.</w:t>
      </w:r>
    </w:p>
    <w:p>
      <w:pPr>
        <w:pStyle w:val="Style15"/>
        <w:ind w:firstLine="284"/>
        <w:jc w:val="both"/>
        <w:rPr/>
      </w:pPr>
      <w:r>
        <w:rPr>
          <w:rFonts w:eastAsia="MS Mincho;Arial Unicode MS" w:cs="Times New Roman" w:ascii="Times New Roman" w:hAnsi="Times New Roman"/>
          <w:sz w:val="24"/>
          <w:szCs w:val="24"/>
        </w:rPr>
        <w:t>Мужчина, лицо которого являлось на кухонной стене, опустил ноги с кровати и сидел, уставившись в одну точку. С того момента, когда между ним и Аркадием установился мысленный контакт, Подольский (сейчас, зная все, что произошло потом, Аркадий мог назвать этого человека его настоящим именем) ощущал беспокойство, то возникавшее, то исчезавшее, а следом пришел еще и страх. Страх увидеть лицо смерти. Почему лицо? – подумал Аркадий. Этот человек не увидит моего лица. Он и руки моей тоже не увидит, а лишь ощутит ее жар и все равно не сможет понять происходящег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почувствовал, как его рука удлинилась еще на несколько сотен метров, вошла в стену "Рябины", будто нож в масло, и проникла в комнату Подольског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енрих Натанович встал на ноги и пробормотал странные слов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для себя, – сказал он, – не для себя я делал это... Ради спасения...</w:t>
      </w:r>
    </w:p>
    <w:p>
      <w:pPr>
        <w:pStyle w:val="Style15"/>
        <w:ind w:firstLine="284"/>
        <w:jc w:val="both"/>
        <w:rPr/>
      </w:pPr>
      <w:r>
        <w:rPr>
          <w:rFonts w:eastAsia="MS Mincho;Arial Unicode MS" w:cs="Times New Roman" w:ascii="Times New Roman" w:hAnsi="Times New Roman"/>
          <w:sz w:val="24"/>
          <w:szCs w:val="24"/>
        </w:rPr>
        <w:t>Он увидел пылавшую во тьме ладонь Аркадия и испугался. Господи, как же он испугался! Подольский упал на колени и протянул вперед руки, отталкивая пламенную печать, но не умея этого сделать, поскольку – Аркадий это понимал, а Подольский понять не мог – мир существовал сейчас и здесь как бы в двух плоскостях. В мире раскаленной ладони Аркадия "сейчас" и "здесь" были другими, но через мгновение плоскости должны были пересечься – вне желания Подольского и вне желания Аркадия изменить ситуацию – и жизни Генриха Натановича должен был прийти конец, которого он желал сам и которого сейчас так боялся, потому что, желая и призывая Божью кару на убийцу предка, он не верил в ее реальность. Для Подольского обряд и молитва, произнесенные раввином, были и оставались только обрядом и молитво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его он ждал от них? И что получи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Ладонь Аркадия двигалась теперь, будто тяжелый поезд, подходивший к станции. Еще чуть-чуть, медленнее, еще медленне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с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ожа на лице Генриха Натановича Подольского была холодной и влажной. Он плакал? Влага испарилась мгновенно, кожа зашипела, ткань обуглилась, хрип, раздавшийся в комнате, не был хрипом живого существа, так хрипит душа, проносящаяся в темном туннеле навстречу свету, которого на самом деле нет, потому что это всего лишь угасание клеток, не получающих кислород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дольский умер несколько секунд спустя после того, как его тело мешком повалилось на пол. Рука инстинктивно вцепилась в ножку кровати.</w:t>
      </w:r>
    </w:p>
    <w:p>
      <w:pPr>
        <w:pStyle w:val="Style15"/>
        <w:ind w:firstLine="284"/>
        <w:jc w:val="both"/>
        <w:rPr/>
      </w:pPr>
      <w:r>
        <w:rPr>
          <w:rFonts w:eastAsia="MS Mincho;Arial Unicode MS" w:cs="Times New Roman" w:ascii="Times New Roman" w:hAnsi="Times New Roman"/>
          <w:sz w:val="24"/>
          <w:szCs w:val="24"/>
        </w:rPr>
        <w:t>В следующее мгновение жар в ладони исчез, и – по контрасту – Аркадий ощутил такой дикий холод, что его затрясло. Он потянул на себя одеяло, но это не помогло, Аркадия трясло так, что – ему показалось – начала содрогаться кровать, Алена что-то пробормотала во сне, отодвинулась на край постели и инстинктивным движением подоткнула под себя одеяло – должно быть, исходивший от Аркадия холод ощущался ею как дуновение ледяного воздуха от комнатного кондиционер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этот момент Алена произнесла отчетливо и громк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ди, как же я люблю тебя, как же я тебя люблю...</w:t>
      </w:r>
    </w:p>
    <w:p>
      <w:pPr>
        <w:pStyle w:val="Style15"/>
        <w:ind w:firstLine="284"/>
        <w:jc w:val="both"/>
        <w:rPr/>
      </w:pPr>
      <w:r>
        <w:rPr>
          <w:rFonts w:eastAsia="MS Mincho;Arial Unicode MS" w:cs="Times New Roman" w:ascii="Times New Roman" w:hAnsi="Times New Roman"/>
          <w:sz w:val="24"/>
          <w:szCs w:val="24"/>
        </w:rPr>
        <w:t>Аркадий натянул одеяло до шеи – жаркое, как бархан в Сахаре, – мгновенно вспотел, но раскрываться не стал, почему-то ему казалось, что раскрываться нельзя, иначе что-то случится. Несколько минут он лежал без всяких мыслей, слышал прерывистое дыхание жены, она бормотала во сне, потом вскрикнула и сразу успокоилась, задышала ровно – ее сон закончилс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ю предстоял еще один сон.</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шестнадца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ведь не мог... – со смятением сказал Аркадий. – Ты не думаешь, что это моя рук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посмотрел на свою правую ладонь, в ней не было ничего необычного, да и быть не могло, хотя, если прислушаться к собственным ощущениям, то оставался на поверхности кожи будто некий заряд, какое-то натяжение, воспоминание от прикоснове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ввин хотел что-то сказать, но Виктор предостерегающе поднял руку: допрос еще не закончился, не мешать. Чухновский затих.</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тром ты опоздал на работу, – сказал Виктор. – Когда ты приехал, вид у тебя был таким, будто ты не спал две ночи. Если помнишь, я сказал тебе об этом. Больше на эту тему мы не говорили, я изложил тебе задание, и ты отправился. Когда ты ушел, я вспомнил, что... Попробуй вспомнить и ты: называл ли я адрес погибшего?</w:t>
      </w:r>
    </w:p>
    <w:p>
      <w:pPr>
        <w:pStyle w:val="Style15"/>
        <w:ind w:firstLine="284"/>
        <w:jc w:val="both"/>
        <w:rPr/>
      </w:pPr>
      <w:r>
        <w:rPr>
          <w:rFonts w:eastAsia="MS Mincho;Arial Unicode MS" w:cs="Times New Roman" w:ascii="Times New Roman" w:hAnsi="Times New Roman"/>
          <w:sz w:val="24"/>
          <w:szCs w:val="24"/>
        </w:rPr>
        <w:t>На профессиональную память Аркадий никогда не жаловался. У него не было причин вспоминать вчерашнее утро, но, вспомнив, он легко ответил бы на вопрос Виктора. Проблема заключалась в том, что – не вспоминалось. Мысль упорно сворачивала на иную дорогу: Аркадий вспомнил, как вышел из офиса, как спустился в лифте и пошел к машине. В тот момент он, конечно, знал адрес Генриха Подольского, не мог не знать, потому что спокойно сел на руль "сибири" и набрал на пульте координаты "Рябины". Он и сейчас мог назвать эти координаты и повторить каждое движение руки, нажимавшей клавиши на пульте компьютера. Память работала исправно. Но почему она не отвечала, когда он спрашивал себя: "А в кабинете? Что происходило в кабине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 настойчиво сказал Викт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помню, – пробормотал Аркадий. – Я вообще этого разговора вспомнить не могу. Какая-то пелена... Будто выпил леспинатола.</w:t>
      </w:r>
    </w:p>
    <w:p>
      <w:pPr>
        <w:pStyle w:val="Style15"/>
        <w:ind w:firstLine="284"/>
        <w:jc w:val="both"/>
        <w:rPr/>
      </w:pPr>
      <w:r>
        <w:rPr>
          <w:rFonts w:eastAsia="MS Mincho;Arial Unicode MS" w:cs="Times New Roman" w:ascii="Times New Roman" w:hAnsi="Times New Roman"/>
          <w:sz w:val="24"/>
          <w:szCs w:val="24"/>
        </w:rPr>
        <w:t>Однажды он действительно принимал это средство – наркотик направленного действия, позволявший на время избавиться от ненужного воспоминания. Аркадию вкололи леспитанол на первом году его работы в "Фениксе", когда он убил во время преследования Дмитрия Пырьева, негодяя и насильника. Зрелище было страшное, Пырьев обладал невероятной жизнестойкостью, Аркадий стрелял и стрелял, тело преступника было пробито уже в десятке мест, в том числе и там, где должно было быть сердце, пуля вошла и в шею, почти оторвав голову от тела, и все равно Пырьев продолжал, подобно разогнавшемуся автомобилю, бежать на Аркадия огромными прыжками, в руке у него был шокатор, и если бы ему удалось дотронуться до Аркад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том, несколько дней спустя, воспоминание вернулось, но было приглушенным и не вызывало резкой реакции организма: рвоты и ослепляющей головной бол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не принимал леспинатола, – сухо сказал Виктор. – Иначе ты не мог бы работ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согласился Аркадий. – Я же сказал: "Как будто"... Убей меня, я не помню наш вчерашний утренний разгов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я помню, – заявил Виктор. – Позвонил Бадаев, дал "добро" на частное расследование, и ты ушел, не поинтересовавшись, по какому адресу нужно прибыть. Я хотел тебя вернуть, но ты уже вышел, и я подумал: ты, естественно, вспомнишь, что не спросил адреса, когда будешь садиться в машину. Но ты не позвонил мне. Откуда ты узнал адрес "Рябин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о я знал его, – удивленно сказал Аркадий. – Этот момент я помню: сел, набрал координаты и поехал. Я еще раздумывал, какой путь лучше – через центр или прямиком по второму эшелон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т именно, – кивнул Виктор. – Эту странность я запомнил, она стала первой в списк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Были и друг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что, исчезновение с тела погибшего "дьяволова пятна" именно тогда, когда ты появился в комнате Подольского, странностью уже не считается? Время везде фиксировано: ты в своем отчете показал, что вошел в комнату в девять сорок девять. Эксперт-патологоанатом отметил, что пятно на лице Подольского еще было в девять пятьдесят с оценочной ошибкой во времени пять-шесть минут. Посмотри протоко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помню, – вздохнул Аркадий. – Я просто не обратил внима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на многое почему-то не обращал внимания, – сказал Виктор. – Из-за этого мне пришлось самому подключиться к расследованию. Ты хорошо помнишь свои отчеты – тот, что ты мне передал в двенадцать, и тот, что передал в восемнадцать тридцать три? И еще последний: в двадцать три девятнадц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двадцать три девятнадцать? – удивленно переспросил Аркадий. – Не понимаю. В это время я был у себя дома, там Ален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запнулся, увидев перед собой мертвые глаза жен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сказал Виктор, – в это время ты уже покинул квартиру. Ты вызвал такси, верно? Отчет ты передал на мой компьютер, когда ждал машин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помню... – пробормотал Аркадий. – И что там был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о, что подтверждало версию, которая у меня к тому времени достаточно четко сформировалась, – отрезал Викт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о тогда... Во время допроса в десять вечера... Если ты меня в чем-то подозревал, то позволил вести допрос?</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первых, – хмыкнул Виктор, – я тебе ничего не позволял, ты сам заявил желание и сформулировал его таким образом, что я не мог вмешаться без нарушения процедуры. Во-вторых, я тебя на это действительно спровоцировал с тем, чтобы послушать, какие вопросы ты станешь задавать и к чему склонять господ Чухновского и Подольского. К тому же, – Виктор помедлил, – к тому же, я воображал, что, пока ты занят всеми этими проблемами, никому, в том числе и твоей Алене, не будет угрожать опасность. Я ошибался, – заключил он и отвернулся к окну.</w:t>
      </w:r>
    </w:p>
    <w:p>
      <w:pPr>
        <w:pStyle w:val="Style15"/>
        <w:ind w:firstLine="284"/>
        <w:jc w:val="both"/>
        <w:rPr/>
      </w:pPr>
      <w:r>
        <w:rPr>
          <w:rFonts w:eastAsia="MS Mincho;Arial Unicode MS" w:cs="Times New Roman" w:ascii="Times New Roman" w:hAnsi="Times New Roman"/>
          <w:sz w:val="24"/>
          <w:szCs w:val="24"/>
        </w:rPr>
        <w:t>В комнате повисло молчание. Эта фигура речи, всегда раздражавшая Аркадия в литературных описаниях, казалась сейчас единственно верной – молчание висело подобно зыбкому и тяжелому туману, звуки глохли и произносить слова не имело смысла.</w:t>
      </w:r>
    </w:p>
    <w:p>
      <w:pPr>
        <w:pStyle w:val="Style15"/>
        <w:ind w:firstLine="284"/>
        <w:jc w:val="both"/>
        <w:rPr/>
      </w:pPr>
      <w:r>
        <w:rPr>
          <w:rFonts w:eastAsia="MS Mincho;Arial Unicode MS" w:cs="Times New Roman" w:ascii="Times New Roman" w:hAnsi="Times New Roman"/>
          <w:sz w:val="24"/>
          <w:szCs w:val="24"/>
        </w:rPr>
        <w:t>Допустим, – подумал Аркадий, – что Виктор прав. Это, конечно, бред, но это нужно допустить в качестве рабочей гипотезы, все-таки я профессионал и обязан рассмотреть все варианты, в том числе безумные. Я убил Генриха Подольского. Но уничтожить группу Метальникова я не мог при всем желании! Кстати, а было ли желание? В своих обвинениях Виктор очевидно исходит из допущения, что мое желание ведет к его физической реализации – немедленно и неотвратим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Желал ли Аркадий Метальникову смерти?</w:t>
      </w:r>
    </w:p>
    <w:p>
      <w:pPr>
        <w:pStyle w:val="Style15"/>
        <w:ind w:firstLine="284"/>
        <w:jc w:val="both"/>
        <w:rPr/>
      </w:pPr>
      <w:r>
        <w:rPr>
          <w:rFonts w:eastAsia="MS Mincho;Arial Unicode MS" w:cs="Times New Roman" w:ascii="Times New Roman" w:hAnsi="Times New Roman"/>
          <w:sz w:val="24"/>
          <w:szCs w:val="24"/>
        </w:rPr>
        <w:t>Господи, конечно же, почему он скрывает это от себя? С того дня, когда он понял, что Алена изменяет. С того дня, когда он понял, что она спит с этим мужланом, не способным на нежность. Уничтожить соперника – для собственного нравственного здоровья это было равнозначно катарсису; странно, но так ведь было всегда, во все века: убив соперника, возрождаешься са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он убил.</w:t>
      </w:r>
    </w:p>
    <w:p>
      <w:pPr>
        <w:pStyle w:val="Style15"/>
        <w:ind w:firstLine="284"/>
        <w:jc w:val="both"/>
        <w:rPr/>
      </w:pPr>
      <w:r>
        <w:rPr>
          <w:rFonts w:eastAsia="MS Mincho;Arial Unicode MS" w:cs="Times New Roman" w:ascii="Times New Roman" w:hAnsi="Times New Roman"/>
          <w:sz w:val="24"/>
          <w:szCs w:val="24"/>
        </w:rPr>
        <w:t>Видеть, как погибла группа, Аркадий не мог – в это время он спал. Если бы он бодрствовал, может, все и обошлось бы. Если бы он бодрствовал, подсознание было бы задавлено, но он заснул, и подсознание, уже познавшее свою силу после убийства Подольского, выскользнуло из-под опеки разума и пустилось... куда?</w:t>
      </w:r>
    </w:p>
    <w:p>
      <w:pPr>
        <w:pStyle w:val="Style15"/>
        <w:ind w:firstLine="284"/>
        <w:jc w:val="both"/>
        <w:rPr/>
      </w:pPr>
      <w:r>
        <w:rPr>
          <w:rFonts w:eastAsia="MS Mincho;Arial Unicode MS" w:cs="Times New Roman" w:ascii="Times New Roman" w:hAnsi="Times New Roman"/>
          <w:sz w:val="24"/>
          <w:szCs w:val="24"/>
        </w:rPr>
        <w:t>Видение явилось вспышкой, стоп-кадром, цветной картинкой перед плотно закрытыми глазами. Летящий в четвертом – военном – эшелоне автобус спецназа. Метальников рядом с пилотом. Только он знает маршрут. Что предстоит группе, известно тоже только ему. До цели несколько минут полета.</w:t>
      </w:r>
    </w:p>
    <w:p>
      <w:pPr>
        <w:pStyle w:val="Style15"/>
        <w:ind w:firstLine="284"/>
        <w:jc w:val="both"/>
        <w:rPr/>
      </w:pPr>
      <w:r>
        <w:rPr>
          <w:rFonts w:eastAsia="MS Mincho;Arial Unicode MS" w:cs="Times New Roman" w:ascii="Times New Roman" w:hAnsi="Times New Roman"/>
          <w:sz w:val="24"/>
          <w:szCs w:val="24"/>
        </w:rPr>
        <w:t>Кадр исчез. Но теперь Аркадию уже не нужна была подсказка, он знал, что произошло. Был сон. Как это часто происходит в кошмарах, Аркадий бежал куда-то, а за ним кто-то гнался. Он обернулся и увидел... Конечно, Метальникова, кого же еще он мог увидеть в кошмаре? Майор усмехался и протягивал к Аркадию волосатые руки с огромными когтями. Что оставалось делать? Дать волю подсознательному импульсу, ради которого этот кошмар и создавался воображением. Аркадий вытянул правую руку и коснулся прозрачной преграды, отделявшей лицо Метальникова от мира, в котором это лицо должно было существовать. Преграда вспыхнула и распалась, увлекая в этот процесс всю воображенную реальность. Лицо Метальникова исказилось ужасом, и Аркадий проснулся. Если говорить точнее – не проснулся, а очнулся от кошмара, выпал из него, выброшенный силой отдачи. Алена вскрикнула рядом с ним, именно тогда она восприняла некробиот, но еще не могла понять, что это означало для нее лич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иктор, – сказал Аркадий, – в чем бы я ни признался, это не может служить доказательств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может, – согласился Виктор. – Доказательства – не твоя забота. Твое дело – вспомни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етальников... Тебе известно, как он погиб?</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и сам знаешь, – пожал плечами Виктор. – Скажи, а я отвечу: да или н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ни летели в автобусе, – сказал Аркадий, – Метальников сидел впереди, я протянул руку, хотел коснуться его лица, но мешало стекло кабины. Стекло рассыпалось в пыль, а Метальников увидел... Увидел свою смерть. Автобус упал с высоты двух с половиной километров. Такое впечатление, что его сбили лазером. Д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кивнул Викт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ладонь дьявол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Помешало стекло, приняло тепловой удар на себя. Если бы ты сумел пройти эту преграду, погиб бы только Метальников, и на его лице остался бы след. А так... погибли вс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ди... – пробормотал Аркад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так, – деловито произнес Виктор, – этот эпизод мы тоже записали. Дальше. О чем ты говорил вчера днем с Натальей Леонидовной Раскиной? Почему Раскина оказалась в этой цепи смертей? Не вижу мотив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отив? – растерялся Аркадий. О каком мотиве толковал Виктор, если все происходившее было лишено смысла? Неужели, разобравшись с гибелью Раскиной, Виктор спросит: "А жену свою Алену ты почему уби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было мотива, – сказал Аркадий и отодвинулся от Виктора, – и вообще ничего не было. Не хочешь ли ты сказать, что и на ее теле обнаружена "ладонь дьявол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спросил, о чем вы говорили днем, в лаборатори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я спросил о "ладон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покойно, Аркадий. Допрос веду я, ты не забыл об эт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се, о чем мы говорили в лаборатории, включено в доклад, который лежит у тебя в деловом кармане, – сказал Аркадий. – Я должен повторить слово в слово или ты меня от этого избавиш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вторять не нужно, – вздохнул Виктор. – Но еще днем, получив доклад и бегло его просмотрев, я обнаружил заинтересовавшую меня особенность. Особых подозрений у меня в тот момент еще не было, но... Когда ты задал вопрос о генераторах Уринсона, Раскина почему-то ответила невпопад, а ты не переспросил, ты задал следующий вопрос, и он показался мне никак не связанным с предыдущим. Такой сбой тебе, в общем, несвойствен, поэтому я и обратил внимание на хронометраж беседы. Между твоим вопросом о Подольском и бессвязным ответом Раскиной оказалась лакуна в три с половиной минуты. Ты вырезал этот участок беседы, вообразив, видимо, что я буду не очень внимателен. Собственно, так бы наверняка и произошло, если бы я читал доклад, как делаю это обычно – с полным доверием к сотруднику, ведущему расследование... Так о чем вы говорили в те три с половиной минут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иктор был хорошим дознавателем, Аркадий это всегда знал, а теперь лишь получил подтверждение. Гипноз он, видимо, использовал в самом начале разговора, когда Аркадий находился в расслабленном состоянии и не мог сопротивляться. Сейчас Виктору достаточно было произнести кодовое слово (какое же, черт побери? Он все время говорил, говорил...), и у Аркадия начиналось недержание речи, и хорошо бы, если только речи, но ведь и лед памяти взламывался, будто под натиском ледокола, крошки воспоминаний сыпались в разные стороны, а наверх выпирала черная вода, била фонтаном...</w:t>
      </w:r>
    </w:p>
    <w:p>
      <w:pPr>
        <w:pStyle w:val="Style15"/>
        <w:ind w:firstLine="284"/>
        <w:jc w:val="both"/>
        <w:rPr/>
      </w:pPr>
      <w:r>
        <w:rPr>
          <w:rFonts w:eastAsia="MS Mincho;Arial Unicode MS" w:cs="Times New Roman" w:ascii="Times New Roman" w:hAnsi="Times New Roman"/>
          <w:sz w:val="24"/>
          <w:szCs w:val="24"/>
        </w:rPr>
        <w:t>"Генрих Натанович хотел войти в одну из собственных инкарнаций?" – спросил он тогд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скина не смотрела в его сторону, но хорошо расслышала вопрос, Аркадий видел, как покраснели ее уши.</w:t>
      </w:r>
    </w:p>
    <w:p>
      <w:pPr>
        <w:pStyle w:val="Style15"/>
        <w:ind w:firstLine="284"/>
        <w:jc w:val="both"/>
        <w:rPr/>
      </w:pPr>
      <w:r>
        <w:rPr>
          <w:rFonts w:eastAsia="MS Mincho;Arial Unicode MS" w:cs="Times New Roman" w:ascii="Times New Roman" w:hAnsi="Times New Roman"/>
          <w:sz w:val="24"/>
          <w:szCs w:val="24"/>
        </w:rPr>
        <w:t>"Нет", – сказала она наконец.</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огда в чью ж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мою".</w:t>
      </w:r>
    </w:p>
    <w:p>
      <w:pPr>
        <w:pStyle w:val="Style15"/>
        <w:ind w:firstLine="284"/>
        <w:jc w:val="both"/>
        <w:rPr/>
      </w:pPr>
      <w:r>
        <w:rPr>
          <w:rFonts w:eastAsia="MS Mincho;Arial Unicode MS" w:cs="Times New Roman" w:ascii="Times New Roman" w:hAnsi="Times New Roman"/>
          <w:sz w:val="24"/>
          <w:szCs w:val="24"/>
        </w:rPr>
        <w:t>"В вашу? Почему – в вашу? Было бы естественно для исследователя и... м... мужчины первый опыт проводить на себе, если уж нужно его проводить... но не на женщине... это не кажется ва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 кажется. Не нужно делать выводов из неполной информаци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т вас зависит, будет ли моя информация полной. А выводы мне делать все равно придется, такая работа".</w:t>
      </w:r>
    </w:p>
    <w:p>
      <w:pPr>
        <w:pStyle w:val="Style15"/>
        <w:ind w:firstLine="284"/>
        <w:jc w:val="both"/>
        <w:rPr/>
      </w:pPr>
      <w:r>
        <w:rPr>
          <w:rFonts w:eastAsia="MS Mincho;Arial Unicode MS" w:cs="Times New Roman" w:ascii="Times New Roman" w:hAnsi="Times New Roman"/>
          <w:sz w:val="24"/>
          <w:szCs w:val="24"/>
        </w:rPr>
        <w:t>Раскина обернулась, и Аркадий поразился произошедшей в ней перемене. Минуту назад это была обычная женщина, немного даже тусклая в своем неприятии современного стиля. Сейчас перед Аркадием сидела ведьма с горящими глазами – вся личность, вся суть, вся материальная видимость и нематериальная истина Натальи Леонидовны Раскиной сосредоточились во взгляде, и Аркадия неудержимо потянуло вперед, его засасывало, будто водоворотом, и он ничего не мог с собой поделать. На поверхности взгляда будто мотало из стороны в сторону маленький кораблик-мысль, которую Раскина хотела внушить Аркадию: "Ты хочешь истины, ты ее получишь".</w:t>
      </w:r>
    </w:p>
    <w:p>
      <w:pPr>
        <w:pStyle w:val="Style15"/>
        <w:ind w:firstLine="284"/>
        <w:jc w:val="both"/>
        <w:rPr/>
      </w:pPr>
      <w:r>
        <w:rPr>
          <w:rFonts w:eastAsia="MS Mincho;Arial Unicode MS" w:cs="Times New Roman" w:ascii="Times New Roman" w:hAnsi="Times New Roman"/>
          <w:sz w:val="24"/>
          <w:szCs w:val="24"/>
        </w:rPr>
        <w:t>"Я хочу истины", – повторил Аркадий, и кораблик вильнул в сторону, его подхватило течением, и затонул он мгновенно, будто скрылся в черной дыре. "Теперь моя очередь", – подумал Аркадий, не очень понимая, принадлежит ли эта мысль ему или Раскиной, или вообще кому-то третьему, в чье тело он неожиданно переместилс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еще успел подумать, что, если Подольскому и его сотруднице удалось научиться взглядом передавать собеседнику свои ощущения, то это открытие мирового значения. Следующей мыслью было: "Я не хочу умирать, почему умереть должен я, а этот негодяй Абрам будет жить на белом свете?"..</w:t>
      </w:r>
    </w:p>
    <w:p>
      <w:pPr>
        <w:pStyle w:val="Style15"/>
        <w:ind w:firstLine="284"/>
        <w:jc w:val="both"/>
        <w:rPr/>
      </w:pPr>
      <w:r>
        <w:rPr>
          <w:rFonts w:eastAsia="MS Mincho;Arial Unicode MS" w:cs="Times New Roman" w:ascii="Times New Roman" w:hAnsi="Times New Roman"/>
          <w:sz w:val="24"/>
          <w:szCs w:val="24"/>
        </w:rPr>
        <w:t>Аркадий стоял в тесной темной каморке с единственным небольшим оконцем почти под самым потолком. Стекло в окне было пыльным, уже больше года никто не влезал на стоявшую в углу стремянку, чтобы смести пыль. На прошлый Песах это делала Хана, а в этот раз – никто, потому что Хана умерла. По его вине. По моей вине, – подумал Шмуль. Я ее убил. Я не должен был говорить ей всего, что знал сам. Но ведь если бы я промолчал или если бы придумал какую-то отговорку, разве это изменило бы хоть что-нибудь в будущем? Ничего бы это не изменило, я все равно разорился бы, жена узнала бы об этом не тогда, а сейчас, вот и все. Не мог же я изображать из себя Креза, если стал Иовом!</w:t>
      </w:r>
    </w:p>
    <w:p>
      <w:pPr>
        <w:pStyle w:val="Style15"/>
        <w:ind w:firstLine="284"/>
        <w:jc w:val="both"/>
        <w:rPr/>
      </w:pPr>
      <w:r>
        <w:rPr>
          <w:rFonts w:eastAsia="MS Mincho;Arial Unicode MS" w:cs="Times New Roman" w:ascii="Times New Roman" w:hAnsi="Times New Roman"/>
          <w:sz w:val="24"/>
          <w:szCs w:val="24"/>
        </w:rPr>
        <w:t>Шмуль вспомнил, как это было. Абрам Подольский обманул его с последней партией товара. "Я тебя не обманывал, – сказал Абрам, – это нормальная деловая операция. Естественно, я держал ее в секрете, какой же иначе я был бы коммерсант?" "А какой же ты теперь друг?" – спросил Шмуль. "При чем здесь дружба? – высокомерно ответил Абрам, не глядя в сторону старого приятеля. – Речь идет о деле, ты еще не оставил сантименты?" И тогда Шмуль понял, что говорить с этим человеком бессмысленно, больше того – вредно и опасно, Абрам упивается победой и, если видит слабость поверженного противника, добивает его, чтобы тот не мучился. Шмуль не хотел, чтобы Абрам его доби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о Абрам это сдела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Шмуль понял тогда, что вместе им с Абрамом на этом свете не жить. Хлопнул ли он дверью, уходя? Скорее всего, нет. Просто ушел, не чуя ног.</w:t>
      </w:r>
    </w:p>
    <w:p>
      <w:pPr>
        <w:pStyle w:val="Style15"/>
        <w:ind w:firstLine="284"/>
        <w:jc w:val="both"/>
        <w:rPr/>
      </w:pPr>
      <w:r>
        <w:rPr>
          <w:rFonts w:eastAsia="MS Mincho;Arial Unicode MS" w:cs="Times New Roman" w:ascii="Times New Roman" w:hAnsi="Times New Roman"/>
          <w:sz w:val="24"/>
          <w:szCs w:val="24"/>
        </w:rPr>
        <w:t>А дома поделился с женой свалившимся несчастьем. Он не подумал о том, что для Ханы случившееся станет жизненной катастрофой, куда большей, чем для него самого. Дом, в котором она прожила жизнь, – теперь его не будет. Хава, для которой она искала порядочного жениха и нашла ведь, нашла в приличной и богатой еврейской семье, теперь останется ни с чем, потому что Циммерманы не возьмут в дом дочь разорившегося коммерсанта.</w:t>
      </w:r>
    </w:p>
    <w:p>
      <w:pPr>
        <w:pStyle w:val="Style15"/>
        <w:ind w:firstLine="284"/>
        <w:jc w:val="both"/>
        <w:rPr/>
      </w:pPr>
      <w:r>
        <w:rPr>
          <w:rFonts w:eastAsia="MS Mincho;Arial Unicode MS" w:cs="Times New Roman" w:ascii="Times New Roman" w:hAnsi="Times New Roman"/>
          <w:sz w:val="24"/>
          <w:szCs w:val="24"/>
        </w:rPr>
        <w:t>Шмуль рассказал жене о разговоре с Абрамом, не понимая, чем это закончится, – он хотел выговориться и поплакать. О деле поплакать, которому отдал жизнь, а вовсе не о самой жизн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 Хана плакала именно о жизн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ту ночь она слегла, жалуясь на жжение в левой стороне груди, Шмуль поднял с постели Шимона Капытника, врача, пользовавшего семью Шнайдеров много лет, и Шимон, кряхтя, явился, но, увидев больные глаза Ханы, сразу же проснулся и сидел до утра, не умея ничем помочь, разве что разговорами да какими-то пилюлями и компрессами, которые помогали, как мертвому припарки. Ученых слов, сказанных Шимоном, Шмуль не запомнил, уяснил только, что с сердцем очень плохо, и Господь сам решит, что нужно делать в такой ситуации.</w:t>
      </w:r>
    </w:p>
    <w:p>
      <w:pPr>
        <w:pStyle w:val="Style15"/>
        <w:ind w:firstLine="284"/>
        <w:jc w:val="both"/>
        <w:rPr/>
      </w:pPr>
      <w:r>
        <w:rPr>
          <w:rFonts w:eastAsia="MS Mincho;Arial Unicode MS" w:cs="Times New Roman" w:ascii="Times New Roman" w:hAnsi="Times New Roman"/>
          <w:sz w:val="24"/>
          <w:szCs w:val="24"/>
        </w:rPr>
        <w:t>Господь решал почти сутки и прибрал Хану к себе в самом начале субботы, когда на небе уже зажглись первые звезды. "Очень неудачно", – сказал потрясенный Шимон, закрывая покойнице глаза. Конечно, Хана ушла не вовремя, теперь ей предстояло лежать на этой кровати до исхода субботы, а на деле – до воскресного утра, потому что ночью раввин Иегуда Гиль не станет читать кадиш.</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Шмуль сидел больше суток у тела жены, вставая только по нужде. А потом взял револьвер и пошел к Абраму. Он не соображал, что делает, в мыслях было одно: убить негодяя. Кто-то должен был ответить перед Господом за смерть Ханы, и на половине пути до дома Абрама Шмуль понял, что этим кем-то должен быть он сам, а вовсе не подлец Подольски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огда Хану несли на кладбище, хлынул дождь, все промокли, Шмуль, не пожелавший встать под зонт, схватил воспаление легких, и это, как ни странно, спасло его тогда от помешательства. Жаль. Помешательство стало бы для него спасением, потому что тогда он не думал бы сейчас ни о погубленном деле, ни о прошедшей без толку жизни, ни о том, что, если он наложит на себя руки, то хуже всех придется дочери его Хав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 что оставалось дела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ичего.</w:t>
      </w:r>
    </w:p>
    <w:p>
      <w:pPr>
        <w:pStyle w:val="Style15"/>
        <w:ind w:firstLine="284"/>
        <w:jc w:val="both"/>
        <w:rPr/>
      </w:pPr>
      <w:r>
        <w:rPr>
          <w:rFonts w:eastAsia="MS Mincho;Arial Unicode MS" w:cs="Times New Roman" w:ascii="Times New Roman" w:hAnsi="Times New Roman"/>
          <w:sz w:val="24"/>
          <w:szCs w:val="24"/>
        </w:rPr>
        <w:t>У самоубийц нет логики. Какая может быть логика в поведении человека, отринувшего этот мир? Жизнь принадлежит Творцу, и лишь Он может взять ее. Но если ты не видишь света вокруг, если не знаешь, как жить и зачем, – разве это твое личное знание, твоя истина и твое решение? Разве это не Творец вкладывает в голову мысли, не свойственные тебе-прежнему? И значит, это не твое, а Его решение, и жизнью своей ты распоряжаешься не потому, что нарушаешь волю Его, но как раз наоборот – потому что стремишься выполнить Его волю, высказанную ясно и однозначно. Если Творец говорит "сделай так", – нужно делать.</w:t>
      </w:r>
    </w:p>
    <w:p>
      <w:pPr>
        <w:pStyle w:val="Style15"/>
        <w:ind w:firstLine="284"/>
        <w:jc w:val="both"/>
        <w:rPr/>
      </w:pPr>
      <w:r>
        <w:rPr>
          <w:rFonts w:eastAsia="MS Mincho;Arial Unicode MS" w:cs="Times New Roman" w:ascii="Times New Roman" w:hAnsi="Times New Roman"/>
          <w:sz w:val="24"/>
          <w:szCs w:val="24"/>
        </w:rPr>
        <w:t>Шмуль перекинул веревку через крюк в потолке, сделал петлю, придвинул старый табурет, будто нарочно оставленный когда-то в темном углу кладовой. Все казалось непрочным – веревка, которая порвется, табурет, который непременно сломается, если на него встать обеими ногами... Но самым непрочным был мир вокруг, и Шмуль знал, что, если остаться в этом мире, то все вокруг расползется, растает; веревка выглядела прочнее, чем дом, уже ему не принадлежащий, улица, которая никогда его не любила и считала выскочкой, и все это местечко с его унылой и беспросветной жизнью, и страна эта, Россия, и весь земной шар, и что там еще есть за его пределам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Шмуль сунул голову в петлю, веревка неприятно царапала кожу, а табурет гнусно скрипел, что-то бормотал, ему было тяжело, но ведь не тяжелее, чем Шмулю. Скрип действовал на нервы, и Шмуль отшвырнул табурет ногой, мгновенно поняв, что это была единственная, связывавшая его с жизнью, опора.</w:t>
      </w:r>
    </w:p>
    <w:p>
      <w:pPr>
        <w:pStyle w:val="Style15"/>
        <w:ind w:firstLine="284"/>
        <w:jc w:val="both"/>
        <w:rPr/>
      </w:pPr>
      <w:r>
        <w:rPr>
          <w:rFonts w:eastAsia="MS Mincho;Arial Unicode MS" w:cs="Times New Roman" w:ascii="Times New Roman" w:hAnsi="Times New Roman"/>
          <w:sz w:val="24"/>
          <w:szCs w:val="24"/>
        </w:rPr>
        <w:t>Он почувствовал острую боль, когда сломались шейные позвонки, а потом боль исчезла, он воспарил под потолок, увидел себя болтающимся из стороны в сторону подобно маятнику, удовлетворился этим зрелищем и уплыл – в туннель, к белому пятну, быстро приближавшемуся и ставшему в конце концов круглой дверью в Иное царство, где теперь ему предстояло быть...</w:t>
      </w:r>
    </w:p>
    <w:p>
      <w:pPr>
        <w:pStyle w:val="Style15"/>
        <w:ind w:firstLine="284"/>
        <w:jc w:val="both"/>
        <w:rPr/>
      </w:pPr>
      <w:r>
        <w:rPr>
          <w:rFonts w:eastAsia="MS Mincho;Arial Unicode MS" w:cs="Times New Roman" w:ascii="Times New Roman" w:hAnsi="Times New Roman"/>
          <w:sz w:val="24"/>
          <w:szCs w:val="24"/>
        </w:rPr>
        <w:t>На этом все должно было закончиться, и на мгновение Аркадий действительно выпал из сути некоего Шмуля Шнайдера – во всяком случае, он вдруг понял, что сидит на стуле в лаборатории Подольского, и эта женщина, Раскина, высверливает ему во лбу дыру своим пронзительным взглядом. В следующую секунду он опять провалился куда-то, хватая ртом воздух, но, как и в первый раз, не успел испугаться.</w:t>
      </w:r>
    </w:p>
    <w:p>
      <w:pPr>
        <w:pStyle w:val="Style15"/>
        <w:ind w:firstLine="284"/>
        <w:jc w:val="both"/>
        <w:rPr/>
      </w:pPr>
      <w:r>
        <w:rPr>
          <w:rFonts w:eastAsia="MS Mincho;Arial Unicode MS" w:cs="Times New Roman" w:ascii="Times New Roman" w:hAnsi="Times New Roman"/>
          <w:sz w:val="24"/>
          <w:szCs w:val="24"/>
        </w:rPr>
        <w:t>Он увидел себя стоящим на покрытом мягкой травой холме, узкая песчаная дорожка вела от вершины к лесу, лес выглядел странно, но суть этой странности Аркадий определить не мог, не это его сейчас занимало. Он был собой: не Шмулем, не Абрамом – Аркадием Винокуром. Навстречу ему поднималась женщина. Она была почти обнажена, лишь легкая набедренная повязка, похожая на венок из полевых цветов, скрывала мягкий темный пушок, почему-то больше всего привлекший расслабленное внимание Аркадия.</w:t>
      </w:r>
    </w:p>
    <w:p>
      <w:pPr>
        <w:pStyle w:val="Style15"/>
        <w:ind w:firstLine="284"/>
        <w:jc w:val="both"/>
        <w:rPr/>
      </w:pPr>
      <w:r>
        <w:rPr>
          <w:rFonts w:eastAsia="MS Mincho;Arial Unicode MS" w:cs="Times New Roman" w:ascii="Times New Roman" w:hAnsi="Times New Roman"/>
          <w:sz w:val="24"/>
          <w:szCs w:val="24"/>
        </w:rPr>
        <w:t>Он был своим в этом мире, и он был чужим в то же время, потому что ничего не понимал. Женщина улыбнулась, и улыбка эта вместила в себя все – и призыв, и протест, и приглашение, и нежность, и объяснение всего, что происходило, и чего Аркадий сейчас не помнил, а потому и не хотел никаких объяснени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поплыл по травяной волне, в двух шагах от песчаной тропы, он не хотел оставлять своих следов, потому что не пришел еще в этот мир, он лишь посетил его на правах зрителя. Его здесь ждали, а он медлил и вместо себя посылал чужаков. Мысль эта была отчетливой, но решительно непонятной, а неясности Аркадию не нравились, и он открыл рот, чтобы задать вопрос, но не успел сказать ни слова, ответ возник в его сознании са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жду тебя, но ты пришел слишком рано. Ты не можешь здесь оставаться, ты еще не выполнил до конца миссию в своем мире. Уходи.</w:t>
      </w:r>
    </w:p>
    <w:p>
      <w:pPr>
        <w:pStyle w:val="Style15"/>
        <w:ind w:firstLine="284"/>
        <w:jc w:val="both"/>
        <w:rPr/>
      </w:pPr>
      <w:r>
        <w:rPr>
          <w:rFonts w:eastAsia="MS Mincho;Arial Unicode MS" w:cs="Times New Roman" w:ascii="Times New Roman" w:hAnsi="Times New Roman"/>
          <w:sz w:val="24"/>
          <w:szCs w:val="24"/>
        </w:rPr>
        <w:t>Это сказала не женщина, губы ее были неподвижны, и мысль – Аркадий был почему-то в этом уверен – тоже принадлежала не ей, это был не ее стиль, она сказала бы не так.</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о женщина услышала, видимо, те же слова, она остановилась, взгляд ее будто споткнулся, а руки сами собой сложились на груди, и движение это было красноречивее любого сказанного вслух слова.</w:t>
      </w:r>
    </w:p>
    <w:p>
      <w:pPr>
        <w:pStyle w:val="Style15"/>
        <w:ind w:firstLine="284"/>
        <w:jc w:val="both"/>
        <w:rPr/>
      </w:pPr>
      <w:r>
        <w:rPr>
          <w:rFonts w:eastAsia="MS Mincho;Arial Unicode MS" w:cs="Times New Roman" w:ascii="Times New Roman" w:hAnsi="Times New Roman"/>
          <w:sz w:val="24"/>
          <w:szCs w:val="24"/>
        </w:rPr>
        <w:t>Аркадий отступил на шаг и неожиданно почувствовал жар в ладонях – точно такой же, как недавно, когда произошло... что? Он не помнил. Память рук сохранилась, память мысли – нет. И все исчезло. Все – даже память о происшедше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семнадца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не получается, – с досадой сказал Виктор. В комнате было прохладно, но на лбу Хрусталева выступили капельки пота. – Не получается, – повторил он. – А ведь только это и осталось, маленький отрывок.</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Шмуль, – пробормотал Аркадий, – ты думаешь, это о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Шмуль? Почему Шмуль? – спросил Виктор, поднимая брови. – Ты же сказал, что он был лишь орудие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 вяло удивился Аркадий. – Когда я это сказ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только что! – рассердился Виктор. – Продемонстрировать?</w:t>
      </w:r>
    </w:p>
    <w:p>
      <w:pPr>
        <w:pStyle w:val="Style15"/>
        <w:ind w:firstLine="284"/>
        <w:jc w:val="both"/>
        <w:rPr/>
      </w:pPr>
      <w:r>
        <w:rPr>
          <w:rFonts w:eastAsia="MS Mincho;Arial Unicode MS" w:cs="Times New Roman" w:ascii="Times New Roman" w:hAnsi="Times New Roman"/>
          <w:sz w:val="24"/>
          <w:szCs w:val="24"/>
        </w:rPr>
        <w:t>Он запустил руку в боковой карман и переключил чип на воспроизведение. Аркадий услышал легкое покашливание и не сразу понял, что это кашляет он сам. Не помню, – мелькнула мысль, – почему не помню? Неужели Виктор устроил блок? Это нечестно...</w:t>
      </w:r>
    </w:p>
    <w:p>
      <w:pPr>
        <w:pStyle w:val="Style15"/>
        <w:ind w:firstLine="284"/>
        <w:jc w:val="both"/>
        <w:rPr/>
      </w:pPr>
      <w:r>
        <w:rPr>
          <w:rFonts w:eastAsia="MS Mincho;Arial Unicode MS" w:cs="Times New Roman" w:ascii="Times New Roman" w:hAnsi="Times New Roman"/>
          <w:sz w:val="24"/>
          <w:szCs w:val="24"/>
        </w:rPr>
        <w:t>"И тогда я умер", – произнес печальный голос, Аркадий понимал, что голос принадлежит ему, но все-таки воспринимал сказанное отчужденно, он не только не помнил, что произносил эти слова, но не помнил даже, что картина, которую эти слова описывали, извлечена была из его собственного подсознания.</w:t>
      </w:r>
    </w:p>
    <w:p>
      <w:pPr>
        <w:pStyle w:val="Style15"/>
        <w:ind w:firstLine="284"/>
        <w:jc w:val="both"/>
        <w:rPr/>
      </w:pPr>
      <w:r>
        <w:rPr>
          <w:rFonts w:eastAsia="MS Mincho;Arial Unicode MS" w:cs="Times New Roman" w:ascii="Times New Roman" w:hAnsi="Times New Roman"/>
          <w:sz w:val="24"/>
          <w:szCs w:val="24"/>
        </w:rPr>
        <w:t>"Я умер, – сказал голос Аркадия, – а к Абраму отправился не я, хотя тот, кто это сделал, и был мной в тот момент. Я бы не решился. Я ненавидел Абрама, он сломал мне жизнь, и я хотел его убить, но мне это было не нужно, потому что больше всего я не желал опять иметь с ним дело, а это непременно произошло бы, если... Что? (Послышалось чье-то бормотание, видимо, Виктор задал вопрос, но звук его голоса плохо ложился в микрофон, вмонтированный в клапан кармана.) Нет, я был всего лишь орудием. Чьим? Не знаю... Но он правильно выбрал время – тридцать дней после моей смерти. Что? (Опять неразборчивое бормотание) Нет. Нет. Нет! Не могу больш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Щелчок. Тиши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говорил я? – удивленно спросил Аркадий, хотя ответ был очевиде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 буркнул Виктор. – Сначала ты рассказал о том, как Шмуль вешался в своей кладовке... Это ты помниш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нечно, очень ясная картина, и все, что он при этом дум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потом ты оказался в лаборатории вместе с Раскиной, что-то там произошло, чего нет в записи, ты опять провалился и сказал то, что сейчас услыш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помню, – покачал головой Аркадий. – У меня... Да, я провалился во второй раз, но что было тогда – не помню. Что-то... Нет. Я подумал, что ты поставил блок...</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ачем? – жестко спросил Виктор. Хрусталев очень серьезно относился к процедурной стороне любого допроса и, конечно, даже мысль о том, что он мог выйти за пределы дозволенного, показалась ему нелепой или даже провокационной. – Ты же понимаешь, что я не мог этого сдел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начит, блок могла поставить Раскина, – приходя понемногу в себя и начиная рассуждать здраво, сказал Аркадий. – Не мог же я забыть погружение по собственной вол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зможно, – согласился Виктор. – А возможно – н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значит – нет? Кто мог сделать это еще, кроме нее и теб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 примеру, тот, с кем ты потом разговаривал и кто подозревал, что тебе известно больше, чем ты хочешь показа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мек был более чем прозрачен, и Чухновский, все это время неподвижно стоявший у книжного стеллажа, дернулся будто от пощечин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важаемый, – сказал раввин, делая шаг вперед, – пожалуйста, выбирайте выражения, если идет запи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дет, идет, – буркнул Виктор. – С вами мы еще разберемся. Обряд произвели вы! И вы хотите сказать, что понятия не имели, какими могут оказаться последств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звращение с того света на тридцатый день с целью отомстить убийце – это не из Талмуда, у нас такого нет. Я верю в существование Метатрона и ангелов Господних. Если хотите, я знаю, что они существуют. Но я не знаю, может ли мертвец вернуться в этот мир и заставить жертву выпить яд, если жертва того не жела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место жертвы, – напомнил Виктор, – вернулся кто-то друг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ем более! – воскликнул раввин. – У вашего сотрудника начались галлюцинации, вот он и не помнит ничего из того, что сам же придум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ушь, – с отвращением сказал Виктор. – Вы не знакомы с процедурой. Аркадий не галлюцинировал, это исключено, здесь совсем другая биофизика. И забыть не мог по той причине, что все блоки в этом случае снимаются согласно тем же процедурным правилам. Я сделал это в самом начал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слушайте! – неожиданно подал голос Лев Подольский. – О чем вы говорите? Сидят взрослые люди, на дворе последняя треть двадцать первого века! И разговаривают, будто еще не вышли из средневековой Испании. Ясно же, что все это плод фантазии. Буйной фантазии. Аркадий, да очнитесь же! Вы только что взяли на себя чудовищную вину – признались в убийстве моего брата! Зачем вы это сделали, хотел бы я зн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аша реплика, – назидательно сказал Виктор, – тоже вошла в протокол, и на суде вам придется давать по этому поводу объяснения. Впредь старайтесь обдумывать свои мысл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обдумываю! – Подольский все больше выходил из себя. – Я-то обдумываю, а вы? Аркадий, почему вы молчите?</w:t>
      </w:r>
    </w:p>
    <w:p>
      <w:pPr>
        <w:pStyle w:val="Style15"/>
        <w:ind w:firstLine="284"/>
        <w:jc w:val="both"/>
        <w:rPr/>
      </w:pPr>
      <w:r>
        <w:rPr>
          <w:rFonts w:eastAsia="MS Mincho;Arial Unicode MS" w:cs="Times New Roman" w:ascii="Times New Roman" w:hAnsi="Times New Roman"/>
          <w:sz w:val="24"/>
          <w:szCs w:val="24"/>
        </w:rPr>
        <w:t>Чего он хочет? – подумал Аркадий. Убийство Генриха Подольского раскрыто, он этого добивался, что ему не нравит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Лев Николаевич, – сказал Аркадий, – я готов повторить свое признание. Я убил Генриха Натановича Подольского, потому что он узнал убийцу своего прадеда. Я убил Наталью Леонидовну Раскину, потому чт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запнулся, и Виктор наклонился вперед.</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тому что, – более уверенно произнес Аркадий, – эта женщина сумела вызвать к жизни инкарнацию истинного убийц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ашу, что ли? – бросил Подольск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ою? Нет, не мою. Я же сказал – истинного убийц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олько что вы признались! – вскричал Подольский, переставший что бы то ни было поним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изнался, – устало сказал Аркадий. – Да выслушайте до конца, черт побери! Признался и признаюсь, что следующей жертвой стала моя жена Алена, потому что она...</w:t>
      </w:r>
    </w:p>
    <w:p>
      <w:pPr>
        <w:pStyle w:val="Style15"/>
        <w:ind w:firstLine="284"/>
        <w:jc w:val="both"/>
        <w:rPr/>
      </w:pPr>
      <w:r>
        <w:rPr>
          <w:rFonts w:eastAsia="MS Mincho;Arial Unicode MS" w:cs="Times New Roman" w:ascii="Times New Roman" w:hAnsi="Times New Roman"/>
          <w:sz w:val="24"/>
          <w:szCs w:val="24"/>
        </w:rPr>
        <w:t>Аркадий запнулся – только что он точно знал, почему прикоснулся пылающей ладонью к груди Алены. Он сделал с Аленой то, что... Он знал, но знание испарилось, как только всплыло из подсознания. Испарилось, потому чт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тому что, разочаровавшись в Алене, Аркадий продолжал любить ее больше жизни. Больше чьей жизни? Алены, которую он убил?</w:t>
      </w:r>
    </w:p>
    <w:p>
      <w:pPr>
        <w:pStyle w:val="Style15"/>
        <w:ind w:firstLine="284"/>
        <w:jc w:val="both"/>
        <w:rPr/>
      </w:pPr>
      <w:r>
        <w:rPr>
          <w:rFonts w:eastAsia="MS Mincho;Arial Unicode MS" w:cs="Times New Roman" w:ascii="Times New Roman" w:hAnsi="Times New Roman"/>
          <w:sz w:val="24"/>
          <w:szCs w:val="24"/>
        </w:rPr>
        <w:t>Нельзя, невозможно любить больше жизни, если эта жизнь – не твоя собственная. Но тогда и убивать нужно было себя, если уж невозможно было без этого.</w:t>
      </w:r>
    </w:p>
    <w:p>
      <w:pPr>
        <w:pStyle w:val="Style15"/>
        <w:ind w:firstLine="284"/>
        <w:jc w:val="both"/>
        <w:rPr/>
      </w:pPr>
      <w:r>
        <w:rPr>
          <w:rFonts w:eastAsia="MS Mincho;Arial Unicode MS" w:cs="Times New Roman" w:ascii="Times New Roman" w:hAnsi="Times New Roman"/>
          <w:sz w:val="24"/>
          <w:szCs w:val="24"/>
        </w:rPr>
        <w:t>К тому все и шло, – подумал Аркадий. Мысль четко высветилась на сером экране, возникшем перед глазами. Если бы Аркадий обладал эмоциональным складом ума, присущим женщинам и артистам, он наверняка в порыве чувства встал бы сейчас с этого скрипучего дивана, поднял лежавший на столе стилет (почему он там оказался, его там не было, когда Аркадий вошел в квартиру!) и взрезал себе сонную артерию, благо это легко, безболезненно и надежно. Но склад ума у Аркадия был нормальный, мужской, аналитический, недаром он стал следователем, а не художником-портретистом, к чему тоже имел в детстве неоспоримую склонность.</w:t>
      </w:r>
    </w:p>
    <w:p>
      <w:pPr>
        <w:pStyle w:val="Style15"/>
        <w:ind w:firstLine="284"/>
        <w:jc w:val="both"/>
        <w:rPr/>
      </w:pPr>
      <w:r>
        <w:rPr>
          <w:rFonts w:eastAsia="MS Mincho;Arial Unicode MS" w:cs="Times New Roman" w:ascii="Times New Roman" w:hAnsi="Times New Roman"/>
          <w:sz w:val="24"/>
          <w:szCs w:val="24"/>
        </w:rPr>
        <w:t>К тому все и шло, – подумал Аркадий. И спросил себя: почем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твет он должен был произнести вслух, чтобы не только себе, но и Виктору обозначить веху для дальнейшего расследования. Расследования того, что еще не случилось, но решение о чем было уже принято без участия созна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иктор, – хриплым голосом произнес Аркадий, – я знаю, почему я убил Алену, но не могу сформулировать. Помоги мн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иктор кивнул. Похоже было, что он получал удовольствие от этой сцены, которую сам и спровоцировал. Он покосился в сторону слишком близко подошедшего Подольского, и тот, натолкнувшись на взгляд, как на забор, по которому пропущен электрический ток, отпрянул и поспешно вернулся на свое место у дверного косяк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лену Алексеевну ты убил в двадцать два часа десять минут, – невыразительно произнес Виктор. – Первое, что приходит в голову: месть за ее измену. Вторая версия, более правильная: участие Алены в одной из ее инкарнаций в событиях, связанных с убийством Абрам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воскликнул Аркадий. Теперь он действительно знал все. – Метальникова я убил, потому что так захотела Алена. А жену свою – потому что любил... люблю ее больше жизн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Женщина. Женщина на холме. Женщина, к которой Аркадий протягивал руки и которая улыбалась, поднимаясь ему навстречу. Алена? Совсем не похожа. Где? Где это было? Или будет?</w:t>
      </w:r>
    </w:p>
    <w:p>
      <w:pPr>
        <w:pStyle w:val="Style15"/>
        <w:ind w:firstLine="284"/>
        <w:jc w:val="both"/>
        <w:rPr/>
      </w:pPr>
      <w:r>
        <w:rPr>
          <w:rFonts w:eastAsia="MS Mincho;Arial Unicode MS" w:cs="Times New Roman" w:ascii="Times New Roman" w:hAnsi="Times New Roman"/>
          <w:sz w:val="24"/>
          <w:szCs w:val="24"/>
        </w:rPr>
        <w:t>Я люблю тебя, – мысленно произнес Аркади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транно, но он услышал ответ. Голос был низким, но каким-то бесплотным. Этот голос не смог бы прозвучать в комнате и, следовательно, не мог быть услышан, потому что не возбудил бы ни единого колебания в этом затхлом, душном, плотном воздухе.</w:t>
      </w:r>
    </w:p>
    <w:p>
      <w:pPr>
        <w:pStyle w:val="Style15"/>
        <w:ind w:firstLine="284"/>
        <w:jc w:val="both"/>
        <w:rPr/>
      </w:pPr>
      <w:r>
        <w:rPr>
          <w:rFonts w:eastAsia="MS Mincho;Arial Unicode MS" w:cs="Times New Roman" w:ascii="Times New Roman" w:hAnsi="Times New Roman"/>
          <w:sz w:val="24"/>
          <w:szCs w:val="24"/>
        </w:rPr>
        <w:t>"Я люблю тебя, – сказала женщина. – Почему тебя приходится жд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ейчас, – пробормотал Аркадий. Он говорил это самому себе, потому что сказанного вслух женщина с холма не могла услышать. – Я только закончу зде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 чем ты? – с интересом спросил Викт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идишь ли, – сказал Аркадий, опуская ноги с дивана на пол, – на деле все с самого начала было повязано на мне. Все случилось из-за меня, Виктор. Все из-за меня! Все!</w:t>
      </w:r>
    </w:p>
    <w:p>
      <w:pPr>
        <w:pStyle w:val="Style15"/>
        <w:ind w:firstLine="284"/>
        <w:jc w:val="both"/>
        <w:rPr/>
      </w:pPr>
      <w:r>
        <w:rPr>
          <w:rFonts w:eastAsia="MS Mincho;Arial Unicode MS" w:cs="Times New Roman" w:ascii="Times New Roman" w:hAnsi="Times New Roman"/>
          <w:sz w:val="24"/>
          <w:szCs w:val="24"/>
        </w:rPr>
        <w:t xml:space="preserve">Аркадия трясло. В комнате стало немыслимо холодно. Сначала – будто в ледяной воде Балтийского моря в лютую зимнюю стужу. Потом – как в холодильнике городского морга, где даже в ватнике, который выдавали посетителям, мороз продирал до костей. И наконец Аркадий ощутил холод, который называют холодом мирового пространства и которого, возможно, не существует на самом деле. </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 из-за тебя? – будто сквозь ватную преграду Аркадий услышал настойчивый голос Виктора. – Что, черт побери, из-за тебя?</w:t>
      </w:r>
    </w:p>
    <w:p>
      <w:pPr>
        <w:pStyle w:val="Style15"/>
        <w:ind w:firstLine="284"/>
        <w:jc w:val="both"/>
        <w:rPr/>
      </w:pPr>
      <w:r>
        <w:rPr>
          <w:rFonts w:eastAsia="MS Mincho;Arial Unicode MS" w:cs="Times New Roman" w:ascii="Times New Roman" w:hAnsi="Times New Roman"/>
          <w:sz w:val="24"/>
          <w:szCs w:val="24"/>
        </w:rPr>
        <w:t>Напрасно он так, – подумал Аркадий. Виктор начал нервничать, теперь он не сможет правильно ставить вопросы, чтобы держать свидетеля в гипнотической зависимости. Свидетеля? Здесь нет свидетеля. Здесь – убийца. Он, Аркадий. И Виктор хочет понять, почему его сотрудник стал убийцей, да еще и расследовал собственное преступлени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знал ответ. Но сейчас, когда холод дошел уже до сердца и вот-вот должен был сковать ледяной коркой мысли, Аркадий не мог ни разглядеть это свое знание, ни, тем более, внятно его сформулировать. Только одно слово, пожалуй, еще не распалось на составные части и не лишилось смысл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Любовь.</w:t>
      </w:r>
    </w:p>
    <w:p>
      <w:pPr>
        <w:pStyle w:val="Style15"/>
        <w:ind w:firstLine="284"/>
        <w:jc w:val="both"/>
        <w:rPr/>
      </w:pPr>
      <w:r>
        <w:rPr>
          <w:rFonts w:eastAsia="MS Mincho;Arial Unicode MS" w:cs="Times New Roman" w:ascii="Times New Roman" w:hAnsi="Times New Roman"/>
          <w:sz w:val="24"/>
          <w:szCs w:val="24"/>
        </w:rPr>
        <w:t>Почему – любов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Любовь, – сказал Аркадий. Или ему показалось, что он сказал это?</w:t>
      </w:r>
    </w:p>
    <w:p>
      <w:pPr>
        <w:pStyle w:val="Style15"/>
        <w:ind w:firstLine="284"/>
        <w:jc w:val="both"/>
        <w:rPr/>
      </w:pPr>
      <w:r>
        <w:rPr>
          <w:rFonts w:eastAsia="MS Mincho;Arial Unicode MS" w:cs="Times New Roman" w:ascii="Times New Roman" w:hAnsi="Times New Roman"/>
          <w:sz w:val="24"/>
          <w:szCs w:val="24"/>
        </w:rPr>
        <w:t>Женщина на холме. Женщина на теплом холме. Ясные глаза молодой женщины, так похожие на глаза Алены, но – друг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люблю тебя, – сказал Аркади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уже не воспринимал ничего, происходившего в мире Москвы 2074 года, но и иной реальности он не воспринимал тоже, остановившись на половине дороги, как останавливается путник, не видя цели, но зная, что она недалеко, хотя и скрыта в белом и непроглядном туман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иктор подхватил на руки тело Аркадия и охнул под его неожиданной тяжесть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могите! – вскрикнул он.</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ухновский стоял ближе, да и вообще был человеком более расторопным, чем увалень Подольский. Книгу, которую раввин держал в руке, он просто уронил на пол, чтобы не терять времени. Вдвоем с Виктором они попытались удержать тело Аркадия, бившееся в припадке, напоминавшем эпилептическ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а пол, – скомандовал Виктор, – и дайте ложку, вон там, в шкафу.</w:t>
      </w:r>
    </w:p>
    <w:p>
      <w:pPr>
        <w:pStyle w:val="Style15"/>
        <w:ind w:firstLine="284"/>
        <w:jc w:val="both"/>
        <w:rPr/>
      </w:pPr>
      <w:r>
        <w:rPr>
          <w:rFonts w:eastAsia="MS Mincho;Arial Unicode MS" w:cs="Times New Roman" w:ascii="Times New Roman" w:hAnsi="Times New Roman"/>
          <w:sz w:val="24"/>
          <w:szCs w:val="24"/>
        </w:rPr>
        <w:t>Подольский, пришедший, наконец, в себя, открыл стеклянные дверцы и вытащил большую серебряную ложку из старого сервиза. Виктор с Чухновским положили Аркадия на пол, голова запрокинулась, зубы Аркадий сжал так плотно, что просунуть ложку между ними оказалось невозможно. Впрочем, Виктор понимал, что припадок не имел эпилептической природы, что-то иное происходило с его сотрудником, и началось это будто в ответ на простой вопрос: "Что – из-за теб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Если Аркадий считал себя виновным в цепи смертей, если в себе видел причину, то из этого следовало, что и расследование этих трагедий именно Аркадием было предопределено заранее для законченности конструкции. Цепь событий была закольцована, но понять природу этого кольца Виктор не мог.</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коснулся щеки Аркадия и отдернул руку. Щека жгла. Не жаром, но холодом. Человеческое тело не могло быть таким холодным. Аркадий не был мертв, тело содрогалось от конвульсий, а на лбу выступили капельки пота. И все же это было холодное тело трупа, пролежавшего в морозильнике Института судебной экспертизы не меньше двух недель при полной вакуум-термальной обработк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ухновский тоже, видимо, успел ощутить этот холод, потому что сказал, ни к кому не обращая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н исчерпал энергетику. Жар вышел, холод остал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Ладонь дьявола? – спросил Виктор понимающе. Сейчас он принимал на веру любые потусторонние силы. Пусть. Потом всему будет дано разумное объяснен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существует никакого дьявола, – резко сказал раввин. – Я не знаю, почему этот человек убил себя. Я не понимаю таких людей. Я думаю, никто их не понимает. Но вряд ли он тот, на кого призывал кару Генрих Натанович.</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неожиданно раскрыл глаза, взгляд стал осмысленным, но смотрел Аркадий не на Виктора, а сквозь нег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убы трупа раздвинули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пришел... –  сказал он. – Я сделал все и прише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олжно быть, это выходил из легких оставшийся воздух, такое бывает после смерти, Виктор это знал, ему было проще поверить именно в это, чем в то, что труп, в котором не билось сердце, способен смотреть, говорить и, следовательно, дума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перед неожиданно выступил Лев Николаевич Подольск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просите! – воскликнул он. – Спросите его, пока он не ушел! Вы же видите, он уходит! Он же все помнит! Именно сейчас он помнит вс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ввин плечом отодвинул Подольского и начал бормотать что-то на иврите, возможно, молитву, Виктор услышал первые слова: "Барух ата, адонай...", он хотел приказать Чухновскому заткнуться, но почему-то не мог произнести ни слова, будто холод, исходивший от Аркадия, сковал и ег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кадий закрыл глаза, черты лица разгладились, сжатые в кулаки ладони расслабленно легли на пол, и в комнате возник запах паленого крашеного дерева: тлел парк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 Господи! – выдохнул Викт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передвиньте же его! – тонким голосом заверещал Лев Николаевич. – Он всю квартиру спали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уда передвинуть? О чем он? Виктор заставил себя коснуться тыльной стороны ладони Аркадия. Чего он ждал? Вселенского холода? Жара адского пламени? Рука была холодной и закоченело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иктор поднял руку Аркадия, сопротивлявшуюся ровно настолько, насколько была способна к сопротивлению рука трупа. На паркете отпечатался четкий след ладон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следний всплеск энергетики, – сказал за спиной Виктора раввин.</w:t>
      </w:r>
    </w:p>
    <w:p>
      <w:pPr>
        <w:pStyle w:val="Style15"/>
        <w:ind w:firstLine="284"/>
        <w:jc w:val="both"/>
        <w:rPr/>
      </w:pPr>
      <w:r>
        <w:rPr>
          <w:rFonts w:eastAsia="MS Mincho;Arial Unicode MS" w:cs="Times New Roman" w:ascii="Times New Roman" w:hAnsi="Times New Roman"/>
          <w:sz w:val="24"/>
          <w:szCs w:val="24"/>
        </w:rPr>
        <w:t>Теперь меня лишат лицензии, – подумал Виктор, возвращаясь из мира странной детективной мистики в нормальную реальность московской ночи. Тело моего же сотрудника в моей квартире. Никаких следов насильственной смерти. И два безумных свидетеля. Тот, кто будет расследовать этот случай – не мне же это делать, на самом деле! – не примет на веру ни единого слова. А доказательств и вещественных аргументов – никаких.</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ова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Хоть отправляйся следом за Аркадием туда, куда он ушел, чтоб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транно, но Виктор, никогда не отличавшийся ни религиозностью, ни склонностью к мистике, был уверен, что Аркадий ушел, чтобы продолжить расследование. Выполнить долг до конца. Поня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наказа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казание он, похоже, начал с себ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дите, – устало сказал Виктор, – я должен вызвать наряд.</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уда? – быстро спросил Подольский. – Нас будут допрашив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сказал: идите. Домой. В синагогу. К чертям. Чтоб духу вашего здесь не было, когда приедет опербригада МУРа. Яс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сказал Лев Николаевич, но требование выполнил: хлопнула дверь, Виктор и раввин остались вдвое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тоже, – Виктор показал Чухновскому на дверь.</w:t>
      </w:r>
    </w:p>
    <w:p>
      <w:pPr>
        <w:pStyle w:val="Style15"/>
        <w:ind w:firstLine="284"/>
        <w:jc w:val="both"/>
        <w:rPr/>
      </w:pPr>
      <w:r>
        <w:rPr>
          <w:rFonts w:eastAsia="MS Mincho;Arial Unicode MS" w:cs="Times New Roman" w:ascii="Times New Roman" w:hAnsi="Times New Roman"/>
          <w:sz w:val="24"/>
          <w:szCs w:val="24"/>
        </w:rPr>
        <w:t>Раввин смотрел на спокойное лицо Аркадия и размышлял о чем-то своем. Уходить он не торопился, и Виктору пришлось взять Чухновского под локоть и вытолкать из комнаты в коридор. Наружная дверь была открыта настежь – Подольский вылетел отсюда пулей, – и Виктор выставил раввина на лестничную площадку.</w:t>
      </w:r>
    </w:p>
    <w:p>
      <w:pPr>
        <w:pStyle w:val="Style15"/>
        <w:ind w:firstLine="284"/>
        <w:jc w:val="both"/>
        <w:rPr/>
      </w:pPr>
      <w:r>
        <w:rPr>
          <w:rFonts w:eastAsia="MS Mincho;Arial Unicode MS" w:cs="Times New Roman" w:ascii="Times New Roman" w:hAnsi="Times New Roman"/>
          <w:sz w:val="24"/>
          <w:szCs w:val="24"/>
        </w:rPr>
        <w:t>Когда он вернулся в комнату, ему показалось, что труп переместился ближе к дивану. Конечно, это было всего лишь ошибкой зрения – поза Аркадия не изменилас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иктор набрал номер диспетчерской. Передавая сообщение, он думал о том, что расследование смерти Генриха Натановича Подольского все-таки доведено до конца. В этом мире большего сделать невозможно. А в мире том... Пусть разбирается Аркади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чему-то эта мысль не показалась Виктору нелепо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огда в квартиру вломились оперативники, Виктор стоял над трупом Аркадия и что-то шептал себе под нос. Смысла в его словах не было никакого, но время от времени Виктор повторял: "Барух ата адона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Часть вторая</w:t>
      </w:r>
    </w:p>
    <w:p>
      <w:pPr>
        <w:pStyle w:val="Style15"/>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ТА, КТО ЖДЕТ</w:t>
      </w:r>
    </w:p>
    <w:p>
      <w:pPr>
        <w:pStyle w:val="Style15"/>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первая</w:t>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Благословен будь, Господь наш...</w:t>
      </w:r>
    </w:p>
    <w:p>
      <w:pPr>
        <w:pStyle w:val="Style15"/>
        <w:ind w:firstLine="284"/>
        <w:jc w:val="both"/>
        <w:rPr/>
      </w:pPr>
      <w:r>
        <w:rPr>
          <w:rFonts w:eastAsia="MS Mincho;Arial Unicode MS" w:cs="Times New Roman" w:ascii="Times New Roman" w:hAnsi="Times New Roman"/>
          <w:sz w:val="24"/>
          <w:szCs w:val="24"/>
        </w:rPr>
        <w:t>Может быть, я не должен был говорить этого? Тогда – что? Какие слова произносит человек, явившись в мир? Наверное, слова благодарности. Но они должны быть к кому-то обращены. К ком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Благословен будь, Господь наш...</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обращался к Нему, Его не видя. Я благодарил Его, не зная, существует ли Он на самом деле. А существовал ли на самом деле я са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ысль показалась мне странной, и я раскрыл наконец глаз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осподи, воля твоя...</w:t>
      </w:r>
    </w:p>
    <w:p>
      <w:pPr>
        <w:pStyle w:val="Style15"/>
        <w:ind w:firstLine="284"/>
        <w:jc w:val="both"/>
        <w:rPr/>
      </w:pPr>
      <w:r>
        <w:rPr>
          <w:rFonts w:eastAsia="MS Mincho;Arial Unicode MS" w:cs="Times New Roman" w:ascii="Times New Roman" w:hAnsi="Times New Roman"/>
          <w:sz w:val="24"/>
          <w:szCs w:val="24"/>
        </w:rPr>
        <w:t>Я лежал обнаженный на жестком ложе из пожухлой травы, было тепло, неудобно и вообще странно. Глаза мои смотрели в синее небо, на котором не было ни облачка. Солнце стояло невысоко, и я не мог понять – поднимается оно или садится. Что сейчас – утро или вечер? Это не имело значения по сравнению с множеством других вопросов, которые, не заданные еще, толпились в подсознании, готовые всплыть, как только я позволю себе думать, а не только видеть и ощуща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Жесткие травинки впивались в кожу и мешали сосредоточиться. Я приподнялся на локте, но ничего не увидел, кроме серо-зеленой травы и неба, твердого, как купол собор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не знал, что такое собор, но сейчас меня интересовало другое. Странный звук послышался издалека, а может, он звучал вблизи, я не мог определить расстояние до источника, и почему-то это раздражало меня больше всего в новом для меня мир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Упершись обеими руками, я сначала встал на колени, а потом поднялся на ноги и увидел наконец, что травяной ковер, на котором мне было не очень удобно лежать, простирается почти до самого горизонта, а там, вдали, начинались строения, похожие на украшения, висевшие на елке в моей комнате, когда я был маленьким и ходил в детский сад.</w:t>
      </w:r>
    </w:p>
    <w:p>
      <w:pPr>
        <w:pStyle w:val="Style15"/>
        <w:ind w:firstLine="284"/>
        <w:jc w:val="both"/>
        <w:rPr/>
      </w:pPr>
      <w:r>
        <w:rPr>
          <w:rFonts w:eastAsia="MS Mincho;Arial Unicode MS" w:cs="Times New Roman" w:ascii="Times New Roman" w:hAnsi="Times New Roman"/>
          <w:sz w:val="24"/>
          <w:szCs w:val="24"/>
        </w:rPr>
        <w:t>Странная эта мысль промелькнула, я успел только подумать о том, что не понимаю значения и половины слов, пришедших мне в голову. Елка? Детство? Разве у меня было детство – когда маленький, когда тебя кормят с ложечки, когда ты играешь в солдатиков и строишь снежные горки? У меня не было детства и не могло быть, потому что в мир я пришел только что и еще не вполне уверенно пользовался словам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медленно пошел в сторону домов и звука, то приседая под его тяжестью, то вытягиваясь, когда звук поднимался ввысь, подпирая солнце.</w:t>
      </w:r>
    </w:p>
    <w:p>
      <w:pPr>
        <w:pStyle w:val="Style15"/>
        <w:ind w:firstLine="284"/>
        <w:jc w:val="both"/>
        <w:rPr/>
      </w:pPr>
      <w:r>
        <w:rPr>
          <w:rFonts w:eastAsia="MS Mincho;Arial Unicode MS" w:cs="Times New Roman" w:ascii="Times New Roman" w:hAnsi="Times New Roman"/>
          <w:sz w:val="24"/>
          <w:szCs w:val="24"/>
        </w:rPr>
        <w:t>Большой куст с широкими листьями возник передо мной, я остановился, сорвал несколько листьев и прикрыл ими наготу – листья прилипли к телу, от них исходило тепло, будто острые маленькие иголочки впивались в кож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й! – услышал я высокий голос и вздрогнул. – Куда ты идешь? Потом ведь год не отмоешьс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обернулся. В нескольких шагах от меня стоял мальчишка лет десяти. На нем была широкая накидка, перевязанная в поясе. Можно было бы принять его за бродягу, если бы не тщательно остриженные и причесанные на пробор волосы и большое блестящее кольцо на среднем пальце левой рук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уже знаешь свое имя? – спросил мальчик.</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подумал. Нет, я не знал своего имени. Наверное, я слишком поторопился, нужно было еще немного полежать и освоить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огда понятно, – кивнул мальчик. – Иди-ка сюда. Здесь сух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подошел к мальчишке и увидел, что он стоит на плоском желтоватом камне, потрескавшемся, будто от жара пустыни. Мальчик и не подумал протягивать мне руку, пришлось самому отлеплять подошвы от грязи и влезать на низкий постамент, теплый и сухой, но почему-то тоже липк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и замазался ты, – неодобрительно сказал мальчишка. – Я и слов таких не знаю, чтобы камень поля от грязи поля очисти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понимаю, – пробормотал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лучше имя свое вспомни, – пробурчал мальчишка. – Меня, к примеру, зовут Ормузд, и я могу многому тебя научи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иман, – сказал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 Ормузд поднял брови. – Это имя или слово?</w:t>
      </w:r>
    </w:p>
    <w:p>
      <w:pPr>
        <w:pStyle w:val="Style15"/>
        <w:ind w:firstLine="284"/>
        <w:jc w:val="both"/>
        <w:rPr/>
      </w:pPr>
      <w:r>
        <w:rPr>
          <w:rFonts w:eastAsia="MS Mincho;Arial Unicode MS" w:cs="Times New Roman" w:ascii="Times New Roman" w:hAnsi="Times New Roman"/>
          <w:sz w:val="24"/>
          <w:szCs w:val="24"/>
        </w:rPr>
        <w:t>Конечно, это было слово. И еще это было именем. Моим. Или нет? Скорее – нет. Не имя это было, конечно, а код того имени, которым я пока не мог пользовать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иман, – повторил я. – Это слово, и это код имени. Моег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щущать на ногах грязь было неприятно, я отлепил от тела лист и нагнулся, чтобы почистить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иман, – тихо сказал Ормузд у меня над головой, – ты знаешь, для чего пришел в ми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бы понять и покарать, – пробормотал я и, сказав уже, понял, что ответил, не подумав, на вопрос, который уже задавал себе сам. – Понять и покарать, – повторил я и добавил: – Прости, Ормузд, но я не знаю, что говорю.</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рмузд отодвинулся на противоположный конец камня, едва не оступился, но удержал равновесие, взмахнув руками, и сказал с легким смешк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меня поразил. Если ты пришел именно за тем, о чем говоришь, то почему оказался здесь, а не на поле Сардонны? Нет, чего-то ты в себе еще не понимаеш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слушай, – раздраженно сказал я, – не мог бы ты помочь мне выбраться из этой гряз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нечно, – добродушно протянул Ормузд. – Послушай, как тебя там, скажи слово – ты же его знаеш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кое слово? – удивился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о, которое ты сказал недавно. Код имен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аче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ебе нужно в город или нет? – рассердился Ормузд.</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ж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ак скажи слово и не делай вид, что... Погоди, – прервал он сам себя. – Ты действительно не понимаешь разницу между словом и именем, между вещью и названием вещи, между движением и мыслью о движени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альчик оказался философом. В его возрасте я задавал себе и окружающим вовсе не такие вопрос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вот что, – сказал Ормузд деловито. – Так мы тут до захода простоим. Повторяй за мной, если сам ничего не знаешь. Скажи: Арима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иман, – повторил я, пожав плечам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Ударил колокол, камень ушел у меня из-под ног, но я не упал, потому что застывший воздух поддерживал меня, как подпорка поддерживает статую, голубое небо стало сначала черным, через мгновение серым, а потом исчезло, сверху меня накрыл тяжкий купол, пришлось напрячь спину, на плечах лежал весь мир, а я был Атлантом, которы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тлант?</w:t>
      </w:r>
    </w:p>
    <w:p>
      <w:pPr>
        <w:pStyle w:val="Style15"/>
        <w:ind w:firstLine="284"/>
        <w:jc w:val="both"/>
        <w:rPr/>
      </w:pPr>
      <w:r>
        <w:rPr>
          <w:rFonts w:eastAsia="MS Mincho;Arial Unicode MS" w:cs="Times New Roman" w:ascii="Times New Roman" w:hAnsi="Times New Roman"/>
          <w:sz w:val="24"/>
          <w:szCs w:val="24"/>
        </w:rPr>
        <w:t>Это не мое имя. И Ариман – не мое. Меня зовут Аркадий. Аркадий Винокур.</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сразу стало легко.</w:t>
      </w:r>
    </w:p>
    <w:p>
      <w:pPr>
        <w:pStyle w:val="Style15"/>
        <w:ind w:firstLine="284"/>
        <w:jc w:val="both"/>
        <w:rPr/>
      </w:pPr>
      <w:r>
        <w:rPr>
          <w:rFonts w:eastAsia="MS Mincho;Arial Unicode MS" w:cs="Times New Roman" w:ascii="Times New Roman" w:hAnsi="Times New Roman"/>
          <w:sz w:val="24"/>
          <w:szCs w:val="24"/>
        </w:rPr>
        <w:t>Легко и главное – понятно. Настолько понятно, что я не понял, как существовал прежде. Здесь и сейчас я должен был существовать иначе. По-другому. И вовсе не с той целью, о которой сказал Ормузд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нять? Покарать? Какое это имело значение в мире, куда я пришел взрослым человеком с опытом младенц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понял, где оказался, и получил право на отдых.</w:t>
      </w:r>
    </w:p>
    <w:p>
      <w:pPr>
        <w:pStyle w:val="Style15"/>
        <w:ind w:firstLine="284"/>
        <w:jc w:val="both"/>
        <w:rPr/>
      </w:pPr>
      <w:r>
        <w:rPr>
          <w:rFonts w:eastAsia="MS Mincho;Arial Unicode MS" w:cs="Times New Roman" w:ascii="Times New Roman" w:hAnsi="Times New Roman"/>
          <w:sz w:val="24"/>
          <w:szCs w:val="24"/>
        </w:rPr>
        <w:t>Я опустился на теплую сухую поверхность и заснул так, как не спал никогда в жизни. Ни в той жизни, ни – тем более – в это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не приснился сон.</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стоял на вершине холма, склон которого был покрыт ярко-зеленой травой и мелкими цветами, желтыми и розовыми. На мне был коричневый балахон из моих собственных мыслей. Почему мысли были коричневыми, я не знал. Вероятно, потому что я не успел отдать их в чистку.</w:t>
      </w:r>
    </w:p>
    <w:p>
      <w:pPr>
        <w:pStyle w:val="Style15"/>
        <w:ind w:firstLine="284"/>
        <w:jc w:val="both"/>
        <w:rPr/>
      </w:pPr>
      <w:r>
        <w:rPr>
          <w:rFonts w:eastAsia="MS Mincho;Arial Unicode MS" w:cs="Times New Roman" w:ascii="Times New Roman" w:hAnsi="Times New Roman"/>
          <w:sz w:val="24"/>
          <w:szCs w:val="24"/>
        </w:rPr>
        <w:t>Я стоял и смотрел вниз, туда, где у основания холма меня ждала женщина. В отличие от меня, она была обнажена – ей незачем было надевать на себя одежду из мыслей и образов, она была такая, какая есть, и не хотела казаться иной. Женщина смотрела на меня. У нее была совершенная фигурка богини, сосочки на высокой груди выглядели двумя крупными ягодами, и мне захотелось дотронуться до них, и еще до волос – коротких и очень темных, почти черных. Я знал, что, протянув руку, сумею ощутить теплоту ее кожи, хотя разделяло нас не меньше сотни метров. И еще я знал, что, протянув руку, смогу ощутить холод разделявшего нас пространства и убедиться в том, что мы так же далеки друг от друга, как тогда... недавно... давно... гд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дравствуй, – сказала женщина и улыбнулась, отчего в моей крови воспарили пузырьки, и я подумал, что сейчас взлечу, будто воздушный шарик.</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дравствуй, – сказал я, но женщина не услышал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пришел, – сказала она, – но как ты далеко... Если бы я знала твое им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иман, – сказал я, ощутив неудобство, будто имя это на самом деле принадлежало не мне, другому, я взял его себе временно и должен был отдать обрат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ли бы я знала твое имя, – печально повторила женщина, и я понял, что она действительно не слышит мен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иман! – крикнул я так, что холм, как мне показалось, зашатал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ли бы я знала... – еще раз сказала женщина, не услышавшая и крика.</w:t>
      </w:r>
    </w:p>
    <w:p>
      <w:pPr>
        <w:pStyle w:val="Style15"/>
        <w:ind w:firstLine="284"/>
        <w:jc w:val="both"/>
        <w:rPr/>
      </w:pPr>
      <w:r>
        <w:rPr>
          <w:rFonts w:eastAsia="MS Mincho;Arial Unicode MS" w:cs="Times New Roman" w:ascii="Times New Roman" w:hAnsi="Times New Roman"/>
          <w:sz w:val="24"/>
          <w:szCs w:val="24"/>
        </w:rPr>
        <w:t>Нужно спуститься, – подумал я. – Вниз – легк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о это оказалось трудно. Невозможно. Я сделал шаг и, опуская ногу на травяной покров, понял, что не должен был этого делать, потому чт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оказался в другом месте и в другое врем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де и когд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так и не узнал этого, потому что проснулс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втор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pPr>
      <w:r>
        <w:rPr>
          <w:rFonts w:eastAsia="MS Mincho;Arial Unicode MS" w:cs="Times New Roman" w:ascii="Times New Roman" w:hAnsi="Times New Roman"/>
          <w:sz w:val="24"/>
          <w:szCs w:val="24"/>
        </w:rPr>
        <w:t>Я оделся – одежда висела на стуле, это был балахон из вчерашних мыслей, спрессованных сном в ткань, эластичную и мягкую, как кожа младенца. Я умылся – для этого и руки не нужно было притягивать, я ощутил влагу на своем лице и понял – это так, а потом сбежал по трем высоким ступенькам и оказался на улице. Мыслей в воздухе оказалось немного, и я быстро с ними управился, рассортировав по степени значимости.</w:t>
      </w:r>
    </w:p>
    <w:p>
      <w:pPr>
        <w:pStyle w:val="Style15"/>
        <w:ind w:firstLine="284"/>
        <w:jc w:val="both"/>
        <w:rPr/>
      </w:pPr>
      <w:r>
        <w:rPr>
          <w:rFonts w:eastAsia="MS Mincho;Arial Unicode MS" w:cs="Times New Roman" w:ascii="Times New Roman" w:hAnsi="Times New Roman"/>
          <w:sz w:val="24"/>
          <w:szCs w:val="24"/>
        </w:rPr>
        <w:t>"Опять собака Арнштейна спать не давала, – эта мысль витала над домом соседа справа. – Если у нее нет имени, это еще не значит, что можно беспокоить честных людей".</w:t>
      </w:r>
    </w:p>
    <w:p>
      <w:pPr>
        <w:pStyle w:val="Style15"/>
        <w:ind w:firstLine="284"/>
        <w:jc w:val="both"/>
        <w:rPr/>
      </w:pPr>
      <w:r>
        <w:rPr>
          <w:rFonts w:eastAsia="MS Mincho;Arial Unicode MS" w:cs="Times New Roman" w:ascii="Times New Roman" w:hAnsi="Times New Roman"/>
          <w:sz w:val="24"/>
          <w:szCs w:val="24"/>
        </w:rPr>
        <w:t>Ерунда, – подумал я, – Арнштейны потому и не нарекают своего пса никаким именем, что не хотят давать ему слишком большой воли. Только оборотней мне здесь недоставало для полного счастья.</w:t>
      </w:r>
    </w:p>
    <w:p>
      <w:pPr>
        <w:pStyle w:val="Style15"/>
        <w:ind w:firstLine="284"/>
        <w:jc w:val="both"/>
        <w:rPr/>
      </w:pPr>
      <w:r>
        <w:rPr>
          <w:rFonts w:eastAsia="MS Mincho;Arial Unicode MS" w:cs="Times New Roman" w:ascii="Times New Roman" w:hAnsi="Times New Roman"/>
          <w:sz w:val="24"/>
          <w:szCs w:val="24"/>
        </w:rPr>
        <w:t>"Тася, я тебя люблю, вернись!" – это был вопль души, почти осязаемый, он висел высоко над домом соседа слева. Еще немного страсти, мысль действительно материализуется, и бедовая Тася, покинувшая ночью своего влюбленного мужа, конечно, вернется, домой, но нужно ли это им обоим? Наверняка бедняга Офер не выдержит напряжения – он и сейчас на грани, – и кто тогда станет за ним ухаживать? Не Тася же, на самом деле, возвращенная, но не вернувшаяся!</w:t>
      </w:r>
    </w:p>
    <w:p>
      <w:pPr>
        <w:pStyle w:val="Style15"/>
        <w:ind w:firstLine="284"/>
        <w:jc w:val="both"/>
        <w:rPr/>
      </w:pPr>
      <w:r>
        <w:rPr>
          <w:rFonts w:eastAsia="MS Mincho;Arial Unicode MS" w:cs="Times New Roman" w:ascii="Times New Roman" w:hAnsi="Times New Roman"/>
          <w:sz w:val="24"/>
          <w:szCs w:val="24"/>
        </w:rPr>
        <w:t>А над домом напротив болталось, будто воздушный шар на привязи, простенькое, но почему-то не исполненное желание: чаю с молоком и плюшку. Нет, лучше булочку. Нет, плюшка по утрам – это в самый раз. А может, булочка вкуснее?</w:t>
      </w:r>
    </w:p>
    <w:p>
      <w:pPr>
        <w:pStyle w:val="Style15"/>
        <w:ind w:firstLine="284"/>
        <w:jc w:val="both"/>
        <w:rPr/>
      </w:pPr>
      <w:r>
        <w:rPr>
          <w:rFonts w:eastAsia="MS Mincho;Arial Unicode MS" w:cs="Times New Roman" w:ascii="Times New Roman" w:hAnsi="Times New Roman"/>
          <w:sz w:val="24"/>
          <w:szCs w:val="24"/>
        </w:rPr>
        <w:t>Да решись наконец, – подумал я, и на столе у соседа возникла большая чашка с чаем, а плюшка так и не появилась, потому что думали мы вразнобой, он хотел материального, вещественного, а мне достаточно было идеи, мысли о плюшке, и я насытился сразу, ощутил в желудке тяжесть еды и пошел вдоль домов, не отзываясь больше на мысленные призывы. Мне-то, в конце концов, какое дело?</w:t>
      </w:r>
    </w:p>
    <w:p>
      <w:pPr>
        <w:pStyle w:val="Style15"/>
        <w:ind w:firstLine="284"/>
        <w:jc w:val="both"/>
        <w:rPr/>
      </w:pPr>
      <w:r>
        <w:rPr>
          <w:rFonts w:eastAsia="MS Mincho;Arial Unicode MS" w:cs="Times New Roman" w:ascii="Times New Roman" w:hAnsi="Times New Roman"/>
          <w:sz w:val="24"/>
          <w:szCs w:val="24"/>
        </w:rPr>
        <w:t>Важных для меня мыслей не было во всем городе. Я обошел его, будто планету – пошел от дома на восток, а вернулся с запада, сделав полный круг. Должно быть, было еще рано: солнце недавно взошло и не очень-то охотно рвалось вверх. За то время, что понадобилось мне для утреннего путешествия, оно успело подняться до крыш и лежало на них подобно лентяю, не желающему встать с постел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большой городок. Здесь не было даже простого склейщика, умеющего приводить мысли в соответствие с реальными предметами. Неужели у них не случаются подобные казус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лучаются, конечно, – произнес рядом со мной тонкий голос, и я, вздрогнув, обнаружил сидевшего на ступенях моего дома Ормузда. Мальчишка глядел на меня с откровенным удивлением, и я понял причин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ости, – сказал я, присаживаясь рядом. – Я должен был поздороваться, как делают приличные люд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дравствуй, – кивнул Ормузд. – А почему ты подумал о склейщиках?</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не приснился сон, – объяснил я. – Мечта. Я точно знаю, что это мечта. Идеальный конечный результат. В реальной жизни ее нет. Может быть, нет для меня. Может быть, нет вообще. Я хочу знать. Хотя бы знать, понимаешь? С воображением у меня проблем нет, а вот со знание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о знанием у всех проблемы, – глубокомысленно заметил мальчик. – Послушай, может, войдем в дом? На свежем воздухе, слишком много чужих мыслей, а мне и своих достаточно.</w:t>
      </w:r>
    </w:p>
    <w:p>
      <w:pPr>
        <w:pStyle w:val="Style15"/>
        <w:ind w:firstLine="284"/>
        <w:jc w:val="both"/>
        <w:rPr/>
      </w:pPr>
      <w:r>
        <w:rPr>
          <w:rFonts w:eastAsia="MS Mincho;Arial Unicode MS" w:cs="Times New Roman" w:ascii="Times New Roman" w:hAnsi="Times New Roman"/>
          <w:sz w:val="24"/>
          <w:szCs w:val="24"/>
        </w:rPr>
        <w:t>Мы вошли – я впереди, мальчишка за мной – и прошли в кухню. Стол здесь был вполне вещественным – то ли дуб, то ли другое, столь же твердое дерево, – а все остальное еще не было создано и представлялось как бы в дымке, идеи вещей всегда выглядят не очень ясными, пока о них не подумаешь, как о реальных предметах.</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подумал, и газовая плита с кипевшим на ней чайником стала четкой настолько, что я услышал, как булькают пузырьки воздуха. Естественно, меня отнесло в сторону, пришлось схватиться за дверной косяк, а то меня вынесло бы из кухни в прихожую. Ормузд хмыкнул, глядя, как я барахтаюсь, и сказал покровительствен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о мной тоже первое время случалось... Дай рук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т еще, – сказал я возмущенно. – Сам.</w:t>
      </w:r>
    </w:p>
    <w:p>
      <w:pPr>
        <w:pStyle w:val="Style15"/>
        <w:ind w:firstLine="284"/>
        <w:jc w:val="both"/>
        <w:rPr/>
      </w:pPr>
      <w:r>
        <w:rPr>
          <w:rFonts w:eastAsia="MS Mincho;Arial Unicode MS" w:cs="Times New Roman" w:ascii="Times New Roman" w:hAnsi="Times New Roman"/>
          <w:sz w:val="24"/>
          <w:szCs w:val="24"/>
        </w:rPr>
        <w:t>Я снял с плиты чайник и прикрутил вентиль. Не то чтобы мне было жаль газа, но даже тихое шипение выводило меня сейчас из равновесия. В верхнем шкафчике – то ли дерево, то ли пластик, не поймешь – я обнаружил две большие фаянсовые чашки, натуральные, старые даже, они уже и не помнили, когда были простыми мыслями о чашках.</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 сахаром или без? – спросил я. Сахара в доме не было, а утруждаться мне не хотелось, и Ормузд это, конечно, поня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Люблю с сахаром, – заявил о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тоже, – сказал я. – А совесть у тебя есть? Я не могу все сразу.</w:t>
      </w:r>
    </w:p>
    <w:p>
      <w:pPr>
        <w:pStyle w:val="Style15"/>
        <w:ind w:firstLine="284"/>
        <w:jc w:val="both"/>
        <w:rPr/>
      </w:pPr>
      <w:r>
        <w:rPr>
          <w:rFonts w:eastAsia="MS Mincho;Arial Unicode MS" w:cs="Times New Roman" w:ascii="Times New Roman" w:hAnsi="Times New Roman"/>
          <w:sz w:val="24"/>
          <w:szCs w:val="24"/>
        </w:rPr>
        <w:t>Сахарница возникла на столе будто из ниоткуда, хотя я и видел – точнее, помнил, потому что такие вещи всегда возникают сразу в памяти, отпечатываясь в матрице мира, – как Ормузд встал, подошел к низкому шкафу, что стоял у стены за столом, наклонился, открыл дверцу и взял с полки тяжелую посудину, полную тонкого сахарного песк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асыпать или сам? – спросил этот наглец, и я наградил его таким взглядом, что, если бы я решился на материализацию, Ормузда отбросило бы к стене, а то и размазало бы по ней, как масло по хлеб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альчик пожал плечами, взял у меня из руки чайник и налил чаю нам обои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нечего хорохориться, – сказал он назидательным тоном. – Живешь без году неделя, а туда ж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промолчал. Ормузд был прав, конечно. Спокойнее нужно быть. И к вещам относиться прощ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ай прояснил мысли, но это были мысли первого круга, мысли-бабочки, быстрые и короткоживущие, из которых невозможно было даже сплести венок, не говоря о чем-то более существенн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уже решил, что будешь делать? – спросил Ормузд, допив чай, и вытер губы ладонь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сказал я рассеянно. – Да, конечно. Буду иск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понятно, – пожал плечами мальчишка. – Иногда ищут даже те, кто приходит, как ты, на поле Иалу. Я спрашиваю – что искать-то?</w:t>
      </w:r>
    </w:p>
    <w:p>
      <w:pPr>
        <w:pStyle w:val="Style15"/>
        <w:ind w:firstLine="284"/>
        <w:jc w:val="both"/>
        <w:rPr/>
      </w:pPr>
      <w:r>
        <w:rPr>
          <w:rFonts w:eastAsia="MS Mincho;Arial Unicode MS" w:cs="Times New Roman" w:ascii="Times New Roman" w:hAnsi="Times New Roman"/>
          <w:sz w:val="24"/>
          <w:szCs w:val="24"/>
        </w:rPr>
        <w:t>Чай в чашке неожиданно высох, я рассердился было, решив, что это проказы Ормузда, но к счастью понял, что подумал о глотке прежде, чем сделал его, и мальчик опять прав: вжиться надо, понять, обдумать, а потом уж и искать, конечно. Все ищут. Верно. Я тоже – не исключение, хот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был исключением.</w:t>
      </w:r>
    </w:p>
    <w:p>
      <w:pPr>
        <w:pStyle w:val="Style15"/>
        <w:ind w:firstLine="284"/>
        <w:jc w:val="both"/>
        <w:rPr/>
      </w:pPr>
      <w:r>
        <w:rPr>
          <w:rFonts w:eastAsia="MS Mincho;Arial Unicode MS" w:cs="Times New Roman" w:ascii="Times New Roman" w:hAnsi="Times New Roman"/>
          <w:sz w:val="24"/>
          <w:szCs w:val="24"/>
        </w:rPr>
        <w:t>Я ощутил это, когда мысль попала в резонанс с движением тела – поднял руку, чтобы пригладить волосы машинальным движением, и мысль поднялась следом, и тоже сделала зигзаг, и тоже – как рука – вздрогнула: я понял, что не смогу сказать Ормузду о том, как поступлю в следующую минуту.</w:t>
      </w:r>
    </w:p>
    <w:p>
      <w:pPr>
        <w:pStyle w:val="Style15"/>
        <w:ind w:firstLine="284"/>
        <w:jc w:val="both"/>
        <w:rPr/>
      </w:pPr>
      <w:r>
        <w:rPr>
          <w:rFonts w:eastAsia="MS Mincho;Arial Unicode MS" w:cs="Times New Roman" w:ascii="Times New Roman" w:hAnsi="Times New Roman"/>
          <w:sz w:val="24"/>
          <w:szCs w:val="24"/>
        </w:rPr>
        <w:t>Я только покачал головой, стараясь не встречаться с мальчишкой взглядом – он и по глазам мог прочитать хотя бы часть моих мыслей, и воплотить хотя в часть слов, в часть закона, в часть тайн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не хотел эт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учении, – вздохнул Ормузд, отведя взгляд в сторону, – мне хуже всего давались законы сохранения. Не любил абстрактные рассуждения. Расчет – не по мне. А тебе, вижу, нравит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коротко сказал 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исутствие Ормузда не позволяло мне сосредоточиться. Нужно было обдумать какую-то мысл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слушай, – сказал я. – Если взрослый человек хочет побыть наедине с соб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о другой взрослый человек, – перебил меня мальчишка, – обязан не позволить ему этого, потому что понимает последствия куда лучш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Хорошо, – вздохнул я. – Но все-таки позволь мне побыть одному хотя бы минуту. Только давай договоримся. Если тебе не понравится то, что мне захочется сделать, оставь свои мысли при себе. Лучше вообще не думай мыслями, а с образами я уж как-нибудь справлю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нечно, справишься, – хмыкнул Ормузд. – Сколько у тебя было в школе по законам сохране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ы их вообще не проходили, – сообщил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поразился мальчишка. – Может, ты даже не знаешь законов Юлиуса-Хокер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то такой Юлиус Хокер? – осведомился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Юлиус Хокер, – поправил Ормузд, – а Юлиус-тире-Хокер. Альфред Юлиус был физико-мистиком, он открыл законы перехода количества вещества в качество мысли. А Биньямин Хокер был мистиком с физическим уклоном, и он открыл обратный закон о переходе качества мысли в количество материи – не только вещества, кстати, поля тоже, и потому это разные законы, а не две стороны одного и того же. Вроде закона квадратичного тяготения. Понят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сказал я. – В вашей школе преподают чепуху. Что еще за квадратичное тяготени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опрос вырвался прежде, чем я успел прикусить язык. А мальчишка сразу завелся, изображая профессора на кафедре заштатного университета, довольного уже тем, что на его лекцию явился единственный заспанный студен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акон квадратичного тяготения не обманешь: чем плотнее духовная энергия снов, тем эффективнее она преобразуется в потенциальную энергию силы тяжести в момент пробуждения. Коммутация, понимаешь л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не стало смешно, и я не смог сдержать улыбк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нечего смеяться! – прикрикнул мальчишка. – Слушай, когда объясняют. Ты еще и дня не прожил, знать ничего не знаешь, с новопришедшими всегда проблемы, а ты у меня второй, с первым своим я намучился ох как, просто сил не было, тупой оказался, жу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должно быть, долго учился, – я изобразил смирение, стараясь не показать мальчишке, как тяжело мне сейчас находиться с ним рядом и слушать пусть и очень познавательную, но несвоевременную лекцию. Мне хотелось тишины, темноты – лежать, не думая о теле и воле, а только ловить всплывавшие воспоминания, которых у меня – уж это я понимал без подсказки Ормузда – быть не могло, потому что противоречило одному из главных законов природы. Я не знал, чье имя этот закон носил – наверняка у него был какой-нибудь древний автор! – но интуитивно чувствовал его силу в мире, ту силу, которая почему-то не распространялась на меня, и это понимание тоже было лишним, неправильным, но мне совершенно необходимы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нечно, я долго учился, – не заметив моего состояния, а может, не обратив на него внимания, продолжал Ормузд. – После пришествия, как все, – у Учителя, а потом мог выбрать: свободу или путь. Выбрал путь и вот сейчас мучаюсь с тобой. Впрочем, в первые дни это всегда мучение, – задумчиво закончил он, – мой Учитель со мной тоже намучил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хочешь сказать, что мой Учитель – т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то же еще? – обиделся Ормузд. Посмотрел мне в глаза, понял мою мысль, обиделся еще больше и отвернулся к окну, забранному тонким стеклом – впрочем, это наверняка было не настоящее стекло, а либо его идея, либо временное воплощение; настоящее стекло должно быть прозрачным, а это выглядело сероватым и искажало проходившие сквозь него солнечные лучи. В это время дня лучи должны были быть зеленоватыми с золотистым отливом, а они выглядели белыми, будто все краски мира смешались и не сумели разобраться, какая из них главне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обижайся, – сказал я, продолжая внутри себя не замечаемую Ормуздом работу по упорядочению всплывавших воспоминаний. – Учитель не должен обижаться, если ученик туп.</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не туп, – отозвался Ормузд, – ты строптив, а это куда хуже на первых порах. Тупой всего лишь не понимает учения, а строптивый отвергает его, воображая, что до всего может дойти са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читель, – сказал я, зная, что, услышав вопрос, Ормузд подумает, что я не туп и не строптив, а просто болтаю чушь, – а помнишь ли ты, кем был в той жизни? Там, откуда мы все приходим на пол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рмузд обернулся ко мне, взгляд его был изумленным, в нем содержался ответ, мальчишке и рта не нужно было раскрывать, чтобы донести до меня свою мысль: "Никто не может знать того, кем он был в той жизни. Предполагать можно что угодно. А знать нельзя, потому чт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тому... Что? – спросил я, не поняв окончания фраз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колько Ученых, столько и мнений, – буркнул Ормузд. – Суть, правда, одна: там нет ничего, вот что я тебе скаж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о почему я пришел в мир именно таким? Почему ты пришел таким, каким я тебя вижу? Почем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топ! – прикрикнул Ормузд. – Почему солнце сейчас зеленое, а к вечеру становится красным? Почему духовная сторона света никогда не меняется, сколько ни преломляй его в стеклах? Я тебе еще сотню проблем назову, к решению которых никто и подступиться не смог. Послушай, – взмолился он. – Ты только начинаешь жить!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сам над этой проблемой не задумывался, вот и все, – сказал я. – Так кто из нас туп?</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е сказал "туп", я сказал "стропти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звини, – вздохнул я, приняв наконец решение. – Спасибо тебе, ты мне помог, но теперь нам нужно расстаться. Остальное я буду делать оди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дин, значит? – скептически спросил мальчишка. – Ну давай, давай. Человек даже законом Юлиуса-Хокера пользоваться не может, а туда ж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тстань от меня со своим Юлиусом, и Хокера тоже себе оставь. Уход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рмузд повернулся и молча вышел из комнаты. Я закрыл глаза. Не думал. И возможно, действительно оказался в другом месте и в другое врем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треть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всегда любил сны, потому что в снах мне обычно все удавалось. В детстве, если доводилось поссориться с кем-нибудь из сверстников и быть битым, я прибегал домой зареванный, на мамины расспросы отвечал невнятно или не отвечал вовсе, и сразу ложился спать на диванчике в большой комнате, где стояло основание стереовизора. Засыпал я быстро и в любой позе, стоило только положить голову на подушку, и мне начинало сниться, будто я одной левой побеждаю Димку-буравчика, и будто Зина из параллельного класса брала меня под руку и мы шли по школьному коридору, и все, даже ребята из выпускной группы, смотрели нам вслед и говорили: "Какая замечательная пара!"</w:t>
      </w:r>
    </w:p>
    <w:p>
      <w:pPr>
        <w:pStyle w:val="Style15"/>
        <w:ind w:firstLine="284"/>
        <w:jc w:val="both"/>
        <w:rPr/>
      </w:pPr>
      <w:r>
        <w:rPr>
          <w:rFonts w:eastAsia="MS Mincho;Arial Unicode MS" w:cs="Times New Roman" w:ascii="Times New Roman" w:hAnsi="Times New Roman"/>
          <w:sz w:val="24"/>
          <w:szCs w:val="24"/>
        </w:rPr>
        <w:t>Став старше, я научился сны программировать. Не думаю, что мне действительно это удавалось, но впечатление было именно таким: ложась спать, я задумывал сон – приключения, скажем, или любовь, или что-нибудь спокойно-возвышенное, – и все получалось, как я хотел. Как-то я рассказал об этом своему психоаналитику в районной поликлинике, и он, выпытав у меня такие детали, о которых я даже себе не всегда напоминал, глубокомысленно заяви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кадий Валериевич, у вас сильна эйдетическая память, вы не сны умеете конструировать, а свои воспоминания о снах, которые вам даже, может быть, и не снились вовс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к это возможно? – удивился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акое бывает, – продолжал настаивать психоаналитик. – Люди обычно не запоминают снов. Точнее, сны конструирует и запоминает подсознание, это особый процесс, с сознательной деятельностью связанный весьма опосредованно. Просыпаясь, вы помните обрывки последнего быстрого сна – процентов пять-десять информации, не более. Но лакуны не остаются пустыми: включается ваша фантазия – зачастую опять-таки бессознательная, – и мгновенно заполняет пустоты сна желаемыми образами. Понимаете? Вы говорите, что хорошо помните вчерашний сон, а я уверяю вас: не сон вы помните, а свою фантазию, порожденную обрывками, оставленными сновидение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этому в снах мне всегда все удает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нечно. Вы не можете допустить собственного поражения, придумывая реальность мира, в котором вам хотелось бы жить.</w:t>
      </w:r>
    </w:p>
    <w:p>
      <w:pPr>
        <w:pStyle w:val="Style15"/>
        <w:ind w:firstLine="284"/>
        <w:jc w:val="both"/>
        <w:rPr/>
      </w:pPr>
      <w:r>
        <w:rPr>
          <w:rFonts w:eastAsia="MS Mincho;Arial Unicode MS" w:cs="Times New Roman" w:ascii="Times New Roman" w:hAnsi="Times New Roman"/>
          <w:sz w:val="24"/>
          <w:szCs w:val="24"/>
        </w:rPr>
        <w:t>Я промолчал, но в ту же ночь заставил себя увидеть во сне, как я овладеваю самой красивой женщиной на планете Айолой Лампрам из Эритреи, она выступала несколько дней назад в вечерней программе "Люби меня" и поразила той экзотической красотой, когда тело невозможно расщепить на элементы – лицо, шею, грудь, бедра, – все это по отдельности выглядело не очень привлекательным, но вместе... Помню, Алена тогда сказал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каша, у тебя взгляд самц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не спорил. Мужчина, который не смотрит на женщину, как самец, хотя бы изредка, теряет в своей мужской сути куда больше, чем если он не может вбить гвоздь в пластилитовую стену.</w:t>
      </w:r>
    </w:p>
    <w:p>
      <w:pPr>
        <w:pStyle w:val="Style15"/>
        <w:ind w:firstLine="284"/>
        <w:jc w:val="both"/>
        <w:rPr/>
      </w:pPr>
      <w:r>
        <w:rPr>
          <w:rFonts w:eastAsia="MS Mincho;Arial Unicode MS" w:cs="Times New Roman" w:ascii="Times New Roman" w:hAnsi="Times New Roman"/>
          <w:sz w:val="24"/>
          <w:szCs w:val="24"/>
        </w:rPr>
        <w:t>В тот вечер мне было хорошо с собственной женой, как никогда прежде, а потом я заснул, и во сне мне было хорошо с Айолой Лампрам – я был уверен, что видел именно созданный мной сон, а не подсознательную фантазию, явившуюся в момент пробуждения. Конечно, моя уверенность ничего не значила для психоаналитика, но мне было все равно.</w:t>
      </w:r>
    </w:p>
    <w:p>
      <w:pPr>
        <w:pStyle w:val="Style15"/>
        <w:ind w:firstLine="284"/>
        <w:jc w:val="both"/>
        <w:rPr/>
      </w:pPr>
      <w:r>
        <w:rPr>
          <w:rFonts w:eastAsia="MS Mincho;Arial Unicode MS" w:cs="Times New Roman" w:ascii="Times New Roman" w:hAnsi="Times New Roman"/>
          <w:sz w:val="24"/>
          <w:szCs w:val="24"/>
        </w:rPr>
        <w:t>А когда я увидел в своем последнем сне стоявшую у подножия холма обнаженную женщину и понял, что люблю ее больше всего на свете – больше той жизни, которую я к тому времени прожил, и больше всех жизней, которые мне, возможно, предстояло еще прожить, – я точно знал, что она не могла быть порождением фантазии, сексуальной мечтой подсознания. Женщина была так же реальна, как реален сон, который потом сбывается, и ты не понимаешь причинно-следственной связи между этими явлениями, да и понимать не хочешь, тебе достаточно факта: ты видел, и это случилось.</w:t>
      </w:r>
    </w:p>
    <w:p>
      <w:pPr>
        <w:pStyle w:val="Style15"/>
        <w:ind w:firstLine="284"/>
        <w:jc w:val="both"/>
        <w:rPr/>
      </w:pPr>
      <w:r>
        <w:rPr>
          <w:rFonts w:eastAsia="MS Mincho;Arial Unicode MS" w:cs="Times New Roman" w:ascii="Times New Roman" w:hAnsi="Times New Roman"/>
          <w:sz w:val="24"/>
          <w:szCs w:val="24"/>
        </w:rPr>
        <w:t>Жаль, что тогда – в мире – мне пришлось умереть, встретив во сне свою мечту.</w:t>
      </w:r>
    </w:p>
    <w:p>
      <w:pPr>
        <w:pStyle w:val="Style15"/>
        <w:ind w:firstLine="284"/>
        <w:jc w:val="both"/>
        <w:rPr/>
      </w:pPr>
      <w:r>
        <w:rPr>
          <w:rFonts w:eastAsia="MS Mincho;Arial Unicode MS" w:cs="Times New Roman" w:ascii="Times New Roman" w:hAnsi="Times New Roman"/>
          <w:sz w:val="24"/>
          <w:szCs w:val="24"/>
        </w:rPr>
        <w:t>За все нужно платить. За большую любовь – хотя бы за понимание того, что она существует, – приходится платить смертью, и это еще не самая большая плата, если в конце концов получаешь то, что казалось нереальным и далеким, как планета Плутон.</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еще я вспомнил, уйдя в себя.</w:t>
      </w:r>
    </w:p>
    <w:p>
      <w:pPr>
        <w:pStyle w:val="Style15"/>
        <w:ind w:firstLine="284"/>
        <w:jc w:val="both"/>
        <w:rPr/>
      </w:pPr>
      <w:r>
        <w:rPr>
          <w:rFonts w:eastAsia="MS Mincho;Arial Unicode MS" w:cs="Times New Roman" w:ascii="Times New Roman" w:hAnsi="Times New Roman"/>
          <w:sz w:val="24"/>
          <w:szCs w:val="24"/>
        </w:rPr>
        <w:t>Мое имя Аркадий Винокур. Я пришел в этот мир из Москвы две тысячи семьдесят четвертого года. Пришел как все – потому что умер. Но – в отличие от прочих – мой приход имел смысл. Цель. Ормузд тоже говорил о цели, вытаскивая меня из болота пришествий – или с поля Иалу – или из пучины Иштар – разные названия обладали одинаковым смыслом. Но цель, которую имел в виду Ормузд, была вовсе не равнозначна моей. Цель, о которой говорил мальчишка, для меня в этом мире не существовала. У меня была сво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оспринималась она как последовательность картин.</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артина первая. Я, частный детектив Аркадий Винокур, стою над телом погибшего по неизвестной причине господина Подольского и с ужасом смотрю на сожженное лицо, на котором холодными голубыми лужицами выделяются глаза. Уже тогда меня посетила некая мысль, которой в то время быть не могло. И оттого, что она пришла ко мне в голову там и тогда, я не мог вспомнить ее здесь и сейчас. А должен бы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вторая картина. Я лежу на диване в комнате моего шефа, Виктора Хрусталева, надо мной склонился мужчина в черном костюме, черной ермолке и с таким же черным, физически ощутимым взглядом. Он хочет мне добра. Чухновский. Да, это его фамилия. Ну и чт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н же все помнит! – кричит раввин. – Именно сейчас он помнит вс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я понимаю, что это так. Если бы не эти  слова, я не смог бы прийти в этот мир таким, каким пришел. Я всплыл бы на полях Иалу или на болоте пришествий ничего не помнящим и не понимающим существом, каким является в этот мир каждый, кто покидает тот. Я действительно не смог бы ни секунды обойтись без Учителя. Я не знал бы ни цели своей в этом мире, ни смысла своего здесь появления. Цель я бы выбрал потом, а смысл мне растолковал бы Учител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о я пришел иным. Я помнил, и это меняло вс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б этой моей особенности не должен был знать никто. Потому что я лишь наполовину принадлежал этому миру. Я сохранил памя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о Господи, как же мне должно быть трудно...</w:t>
      </w:r>
    </w:p>
    <w:p>
      <w:pPr>
        <w:pStyle w:val="Style15"/>
        <w:ind w:firstLine="284"/>
        <w:jc w:val="both"/>
        <w:rPr/>
      </w:pPr>
      <w:r>
        <w:rPr>
          <w:rFonts w:eastAsia="MS Mincho;Arial Unicode MS" w:cs="Times New Roman" w:ascii="Times New Roman" w:hAnsi="Times New Roman"/>
          <w:sz w:val="24"/>
          <w:szCs w:val="24"/>
        </w:rPr>
        <w:t>Ностальгия? Умирая и возрождаясь, не нужно помнить о прежнем. Нельзя, иначе новая жизнь становится обузой хотя бы потому, что не является продолжением. Я прожил полгода в Австрии, когда заканчивал колледж и проходил практику в спецназе по борьбе с терроризмом – и как же мне было плохо без воздуха Москвы, без ее безалаберных транспортных развязок на самых немыслимых для западного водителя уровнях, без темных подъездов с копошащимися тенями, без... Без себя – московского, которого я потерял, оказавшись по ту сторону границы. Я считал дни до возвращения, хотя скучать, конечно, не приходилось. И я хотел на эти полгода лишиться памяти, чтобы прошлое не вытесняло из мыслей настоящее и не мешало думать о будущем.</w:t>
      </w:r>
    </w:p>
    <w:p>
      <w:pPr>
        <w:pStyle w:val="Style15"/>
        <w:ind w:firstLine="284"/>
        <w:jc w:val="both"/>
        <w:rPr/>
      </w:pPr>
      <w:r>
        <w:rPr>
          <w:rFonts w:eastAsia="MS Mincho;Arial Unicode MS" w:cs="Times New Roman" w:ascii="Times New Roman" w:hAnsi="Times New Roman"/>
          <w:sz w:val="24"/>
          <w:szCs w:val="24"/>
        </w:rPr>
        <w:t>И это – всего полгода, когда знаешь, что вернешься, а вернувшись, будешь вспоминать широкие венские проспекты и воздушные развязки, расположенные так высоко, что даже шум пролетавших аэробусов не мешал сидеть под зонтом в кафе и наслаждаться шелестом шин по упругому уличному покрытию.</w:t>
      </w:r>
    </w:p>
    <w:p>
      <w:pPr>
        <w:pStyle w:val="Style15"/>
        <w:ind w:firstLine="284"/>
        <w:jc w:val="both"/>
        <w:rPr/>
      </w:pPr>
      <w:r>
        <w:rPr>
          <w:rFonts w:eastAsia="MS Mincho;Arial Unicode MS" w:cs="Times New Roman" w:ascii="Times New Roman" w:hAnsi="Times New Roman"/>
          <w:sz w:val="24"/>
          <w:szCs w:val="24"/>
        </w:rPr>
        <w:t>А сейчас? Прожита жизнь и оставлена в мире, который для меня все еще реальнее этого. Почему я не потерял память – как все, как тот же Ормузд, для которого прошлая жизнь означала, судя по его словам, ровно то же, что для меня – Аркадия Винокура – означали рассуждения о прошлых инкарнациях, в которых я, возможно, был женщиной, петухом или крысой, но о которых ничего не помни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осподи, как же там было хорош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Москв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ловил брызги воспоминаний, я весь покрылся ими, как пеной, воспоминания забили мне ноздри, и я начал задыхатьс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Задохнувшись, я вернулся в мир.</w:t>
      </w:r>
    </w:p>
    <w:p>
      <w:pPr>
        <w:pStyle w:val="Style15"/>
        <w:ind w:firstLine="284"/>
        <w:jc w:val="both"/>
        <w:rPr/>
      </w:pPr>
      <w:r>
        <w:rPr>
          <w:rFonts w:eastAsia="MS Mincho;Arial Unicode MS" w:cs="Times New Roman" w:ascii="Times New Roman" w:hAnsi="Times New Roman"/>
          <w:sz w:val="24"/>
          <w:szCs w:val="24"/>
        </w:rPr>
        <w:t>Чтобы жить? Но жил я – та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Зачем я здес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четвер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pPr>
      <w:r>
        <w:rPr>
          <w:rFonts w:eastAsia="MS Mincho;Arial Unicode MS" w:cs="Times New Roman" w:ascii="Times New Roman" w:hAnsi="Times New Roman"/>
          <w:sz w:val="24"/>
          <w:szCs w:val="24"/>
        </w:rPr>
        <w:t>Город назывался Калган. Он лишь на первый взгляд был невелик – это был город-мысль, материального в нем было ровно столько, чтобы хватило для приема и адаптации новоприбывших вроде меня. Здесь жил всего лишь один Ученый, но даже он скорее всего не утруждал себя работой. Много было Учителей, и это естественно, но в Учителях я не нуждался. Ормузд, после того, как я его прогнал, издали наблюдал за каждым моим движением, мысленно поправляя, когда я нечаянно нарушал установленный распорядок.</w:t>
      </w:r>
    </w:p>
    <w:p>
      <w:pPr>
        <w:pStyle w:val="Style15"/>
        <w:ind w:firstLine="284"/>
        <w:jc w:val="both"/>
        <w:rPr/>
      </w:pPr>
      <w:r>
        <w:rPr>
          <w:rFonts w:eastAsia="MS Mincho;Arial Unicode MS" w:cs="Times New Roman" w:ascii="Times New Roman" w:hAnsi="Times New Roman"/>
          <w:sz w:val="24"/>
          <w:szCs w:val="24"/>
        </w:rPr>
        <w:t>Я постоянно думал о женщине на холме, и мне приходилось все время прилагать мысленные усилия, чтобы не думать о ней – знакомое по прежней жизни ощущение, когда тебе говорят: "Не думай о белом слоне", и тебе, конечно, только белый слон и приходит в голову, топча своими толстыми ногами все остальные рассуждения, даже самые важные.</w:t>
      </w:r>
    </w:p>
    <w:p>
      <w:pPr>
        <w:pStyle w:val="Style15"/>
        <w:ind w:firstLine="284"/>
        <w:jc w:val="both"/>
        <w:rPr/>
      </w:pPr>
      <w:r>
        <w:rPr>
          <w:rFonts w:eastAsia="MS Mincho;Arial Unicode MS" w:cs="Times New Roman" w:ascii="Times New Roman" w:hAnsi="Times New Roman"/>
          <w:sz w:val="24"/>
          <w:szCs w:val="24"/>
        </w:rPr>
        <w:t>Я думал о женщине на холме, и у меня выкипала вода в чайнике, потому что энергия мысли, которая не могла воплотиться в образ (где был этот холм? когда? – я не знал), искала выхода и обращалась в тепло, а единственным прибором в моей квартире, способным это тепло концентрировать без опасности вызвать немедленный пожар, был чайник, стоявший на кухонном столе.</w:t>
      </w:r>
    </w:p>
    <w:p>
      <w:pPr>
        <w:pStyle w:val="Style15"/>
        <w:ind w:firstLine="284"/>
        <w:jc w:val="both"/>
        <w:rPr/>
      </w:pPr>
      <w:r>
        <w:rPr>
          <w:rFonts w:eastAsia="MS Mincho;Arial Unicode MS" w:cs="Times New Roman" w:ascii="Times New Roman" w:hAnsi="Times New Roman"/>
          <w:sz w:val="24"/>
          <w:szCs w:val="24"/>
        </w:rPr>
        <w:t>Проснувшись на пятый день после рождения, я обнаружил, что парю в воздухе над постелью – энергия сна перешла в потенциальную энергию поля тяжести (закон квадратичного тяготения, это мне уже успел растолковать Ормузд), и теперь, чтобы не упасть и не приложиться головой о холодный пол, мне нужно было превратить эту энергию в мысль, а я еще не привык, и мысль получилась куцей, как одеяло, которое все время спадало с меня, потому что соткано было, по-моему, из прошлогодних новостей.</w:t>
      </w:r>
    </w:p>
    <w:p>
      <w:pPr>
        <w:pStyle w:val="Style15"/>
        <w:ind w:firstLine="284"/>
        <w:jc w:val="both"/>
        <w:rPr/>
      </w:pPr>
      <w:r>
        <w:rPr>
          <w:rFonts w:eastAsia="MS Mincho;Arial Unicode MS" w:cs="Times New Roman" w:ascii="Times New Roman" w:hAnsi="Times New Roman"/>
          <w:sz w:val="24"/>
          <w:szCs w:val="24"/>
        </w:rPr>
        <w:t>"В десять мне нужно быть у Минозиса, а я еще даже не проснулся", – такой была эта мысль, и ее житейской примитивности оказалось недостаточно, чтобы плавно опустить меня на жесткий матрас. Впрочем, ударился я не сильно и тотчас же вскочил на ноги.</w:t>
      </w:r>
    </w:p>
    <w:p>
      <w:pPr>
        <w:pStyle w:val="Style15"/>
        <w:ind w:firstLine="284"/>
        <w:jc w:val="both"/>
        <w:rPr/>
      </w:pPr>
      <w:r>
        <w:rPr>
          <w:rFonts w:eastAsia="MS Mincho;Arial Unicode MS" w:cs="Times New Roman" w:ascii="Times New Roman" w:hAnsi="Times New Roman"/>
          <w:sz w:val="24"/>
          <w:szCs w:val="24"/>
        </w:rPr>
        <w:t>Спать обнаженным я уже привык, но, проснувшись, мне хотелось немедленно завернуться во что-нибудь более вещественное, нежели ошметки снов, прилипшие к телу за ночь и скрывавшие наготу не больше, чем пыль, которой сегодня было особенно много в прохладном утреннем воздухе. Я провел по телу рукой, сгреб остатки сновидений и, даже не попытавшись рассмотреть их поближе (мне не снилось ничего, что стоило бы увидеть еще раз), выбросил в мусорную корзину, где они, соприкоснувшись с металлическим дном, вспыхнули и обратились в тепло. На стуле висел мой балахон, я его сам два дня назад сконструировал из ткани, предназначенной для воздушных шаров, а вовсе не для одежды. Мой поступок выглядел экстравагантным – нынче не в моде было щеголять в грубой одежде из вещества с лоскутами, скрепленными не мыслью, а нитками. Плевать – так мне было если не очень удобно, то, по крайней мере, привычно.</w:t>
      </w:r>
    </w:p>
    <w:p>
      <w:pPr>
        <w:pStyle w:val="Style15"/>
        <w:ind w:firstLine="284"/>
        <w:jc w:val="both"/>
        <w:rPr/>
      </w:pPr>
      <w:r>
        <w:rPr>
          <w:rFonts w:eastAsia="MS Mincho;Arial Unicode MS" w:cs="Times New Roman" w:ascii="Times New Roman" w:hAnsi="Times New Roman"/>
          <w:sz w:val="24"/>
          <w:szCs w:val="24"/>
        </w:rPr>
        <w:t>Материя за ночь потеряла тепло, и меня начало знобить. Пробежав босиком по холодному полу, я умылся в кухне водой, скопившейся за ночь в ванне, и задумался над тем, что хочу получить на завтрак. Я уже научился готовить яичницу, но ее я ел вчера, а сейчас мне захотелось творога, простого крестьянского творога по рубль двадцать за пачку – Алена всегда покупала его в ближайшем к дому супермаркете, почему-то только там был в продаже творог расфасовки Можайского молочного комбината, самый вкусный на свете. Глупо было думать о такой пачке сейчас, это вызвало приступ ностальгии, и я опустился на табурет, даже не подумав о том, что и он мог быть лишь видимостью, мыслью о мебели, оставленной мной вчера вечером и не убранной в закоулки памяти.</w:t>
      </w:r>
    </w:p>
    <w:p>
      <w:pPr>
        <w:pStyle w:val="Style15"/>
        <w:ind w:firstLine="284"/>
        <w:jc w:val="both"/>
        <w:rPr/>
      </w:pPr>
      <w:r>
        <w:rPr>
          <w:rFonts w:eastAsia="MS Mincho;Arial Unicode MS" w:cs="Times New Roman" w:ascii="Times New Roman" w:hAnsi="Times New Roman"/>
          <w:sz w:val="24"/>
          <w:szCs w:val="24"/>
        </w:rPr>
        <w:t>К счастью, табурет оказался вполне материальным, и я сказал себе: "Все, перестань. Это ведь не прошлое. Это даже и не жизнь. Ничего этого не было. Ничего. Нельзя думать об этом – кто-нибудь увидит твои мысли, и что тогда?" Я, конечно, не знал, что могло быть тогда, но испытывать судьбу мне совсем не хотелос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лена... Господи.</w:t>
      </w:r>
    </w:p>
    <w:p>
      <w:pPr>
        <w:pStyle w:val="Style15"/>
        <w:ind w:firstLine="284"/>
        <w:jc w:val="both"/>
        <w:rPr/>
      </w:pPr>
      <w:r>
        <w:rPr>
          <w:rFonts w:eastAsia="MS Mincho;Arial Unicode MS" w:cs="Times New Roman" w:ascii="Times New Roman" w:hAnsi="Times New Roman"/>
          <w:sz w:val="24"/>
          <w:szCs w:val="24"/>
        </w:rPr>
        <w:t>Неожиданно меня ожгла очевидная мысль: Алена, моя жена, тоже должна существовать сейчас в этом мире. Может, даже в этом городе. Она, скорее всего, не помнит себя прежнюю, но внешность, физическое тело... Чушь. Физическое тело не обязательно повторяло свою земную суть – разве я сам был похож на Аркадия Винокура, жившего в Москве? Из зеркала на меня смотрел мужчина, которому можно было дать лет тридцать пять (да, мне столько и было...), но более высокий и жилистый, с низким лбом и широкими скулами. Я помнил себя более привлекательным, но это обстоятельство почему-то меня совсем не волновало.</w:t>
      </w:r>
    </w:p>
    <w:p>
      <w:pPr>
        <w:pStyle w:val="Style15"/>
        <w:ind w:firstLine="284"/>
        <w:jc w:val="both"/>
        <w:rPr/>
      </w:pPr>
      <w:r>
        <w:rPr>
          <w:rFonts w:eastAsia="MS Mincho;Arial Unicode MS" w:cs="Times New Roman" w:ascii="Times New Roman" w:hAnsi="Times New Roman"/>
          <w:sz w:val="24"/>
          <w:szCs w:val="24"/>
        </w:rPr>
        <w:t>Свет солнца за окном сменился – вместо светло-зеленого, восходящего, стал дневным, желто-оранжевым, времени у меня оставалось слишком мало, и я бросил чашку с блюдцем в раковину, даже не пытаясь их вымыть. От усилий у меня уже болела голова: я все время пытался использовать безоткатный метод, которому меня еще в первый день обучил Ормузд. Пользуясь этим методом, я был уверен, что не расквашу нос о стену или стол, но, с другой стороны, я перекладывал свои проблемы на кого-то, может, на того же Ормузда, и это не добавляло мне ни оптимизма, ни уверенности в собственных силах.</w:t>
      </w:r>
    </w:p>
    <w:p>
      <w:pPr>
        <w:pStyle w:val="Style15"/>
        <w:ind w:firstLine="284"/>
        <w:jc w:val="both"/>
        <w:rPr/>
      </w:pPr>
      <w:r>
        <w:rPr>
          <w:rFonts w:eastAsia="MS Mincho;Arial Unicode MS" w:cs="Times New Roman" w:ascii="Times New Roman" w:hAnsi="Times New Roman"/>
          <w:sz w:val="24"/>
          <w:szCs w:val="24"/>
        </w:rPr>
        <w:t>Я сбежал по ступенькам, на улице почти не было людей, а те, что шли по своим делам, не обратили на меня внимания, хотя я, по местным представлениям, выглядел достаточно странно в своем балахоне. Только чей-то пес, сидевший посреди дороги, посмотрел на меня умными глазами, и мне показалось, что он ехидно фыркнул. Интересно, – подумал я, – кем был этот пес в той жизни? Собакой? Скорее всего, нет – он мог быть и человеком, слишком уж у него ясный и осмысленный взгляд. Может, он и мысли мои читает?</w:t>
      </w:r>
    </w:p>
    <w:p>
      <w:pPr>
        <w:pStyle w:val="Style15"/>
        <w:ind w:firstLine="284"/>
        <w:jc w:val="both"/>
        <w:rPr/>
      </w:pPr>
      <w:r>
        <w:rPr>
          <w:rFonts w:eastAsia="MS Mincho;Arial Unicode MS" w:cs="Times New Roman" w:ascii="Times New Roman" w:hAnsi="Times New Roman"/>
          <w:sz w:val="24"/>
          <w:szCs w:val="24"/>
        </w:rPr>
        <w:t>Я попытался закрыться, получил толчок в спину и едва не упал, пришлось ухватиться за спинку скамьи, стоявшей перед домом. Пес фыркнул еще раз и медленно побрел по улице. Навстречу плыл на высоте полуметра ковер-такси, на котором сидели трое мужчин, занятых оживленной беседой. Ковер наехал на собаку, перерезал ее пополам и поплыл дальше, а пес даже головы не повернул – это и не пес был, оказывается, а чья-то очень глубокая мысль, чье-то представление: я еще не научился отличать видимость от сущности, мысль о предмете от самого предмета.</w:t>
      </w:r>
    </w:p>
    <w:p>
      <w:pPr>
        <w:pStyle w:val="Style15"/>
        <w:ind w:firstLine="284"/>
        <w:jc w:val="both"/>
        <w:rPr/>
      </w:pPr>
      <w:r>
        <w:rPr>
          <w:rFonts w:eastAsia="MS Mincho;Arial Unicode MS" w:cs="Times New Roman" w:ascii="Times New Roman" w:hAnsi="Times New Roman"/>
          <w:sz w:val="24"/>
          <w:szCs w:val="24"/>
        </w:rPr>
        <w:t>Чертыхнувшись, я бросился следом за уплывавшим ковром и на ходу вскочил на его ворсистую поверхность – так в детстве мы с приятелями на спор прыгали на подножки поднимавшихся со стоянки аэробусов. Толик, мой школьный друг, однажды упал с высоты двух метров, потому что не удержался на скользкой поверхности, и несколько дней провел в больнице. С тех пор я боялся прыгать на ходу, но ведь не здесь же, да и двигался ковер медленно, пассажиры не торопились. Покосившись в мою сторону, они продолжили беседу, к которой я не стал прислушиваться.</w:t>
      </w:r>
    </w:p>
    <w:p>
      <w:pPr>
        <w:pStyle w:val="Style15"/>
        <w:ind w:firstLine="284"/>
        <w:jc w:val="both"/>
        <w:rPr/>
      </w:pPr>
      <w:r>
        <w:rPr>
          <w:rFonts w:eastAsia="MS Mincho;Arial Unicode MS" w:cs="Times New Roman" w:ascii="Times New Roman" w:hAnsi="Times New Roman"/>
          <w:sz w:val="24"/>
          <w:szCs w:val="24"/>
        </w:rPr>
        <w:t>Дом, где жил Минозис, городской Ученый, пригласивший меня к себе на беседу, располагался в центральном квартале – фасад его выходил на рыночную площадь, которую я пока обходил стороной: боялся, что буду неправильно понят, и те идеи, которыми я не собирался делиться ни с кем и ни за какую плату, будут расценены, как продающиеся, и чем это могло для меня закончиться, я не знал, да и знать пока не хотел. Лучше не появляться на рынке – от греха подальше.</w:t>
      </w:r>
    </w:p>
    <w:p>
      <w:pPr>
        <w:pStyle w:val="Style15"/>
        <w:ind w:firstLine="284"/>
        <w:jc w:val="both"/>
        <w:rPr/>
      </w:pPr>
      <w:r>
        <w:rPr>
          <w:rFonts w:eastAsia="MS Mincho;Arial Unicode MS" w:cs="Times New Roman" w:ascii="Times New Roman" w:hAnsi="Times New Roman"/>
          <w:sz w:val="24"/>
          <w:szCs w:val="24"/>
        </w:rPr>
        <w:t>Дверь была закрыта, причем не словом, а на замок – вполне материальный, видимый издалека амбарный замок с цифровым кодом. Я растерянно остановился. Зачем Ученый пригласил меня к себе, если сам куда-то ушел?</w:t>
      </w:r>
    </w:p>
    <w:p>
      <w:pPr>
        <w:pStyle w:val="Style15"/>
        <w:ind w:firstLine="284"/>
        <w:jc w:val="both"/>
        <w:rPr/>
      </w:pPr>
      <w:r>
        <w:rPr>
          <w:rFonts w:eastAsia="MS Mincho;Arial Unicode MS" w:cs="Times New Roman" w:ascii="Times New Roman" w:hAnsi="Times New Roman"/>
          <w:sz w:val="24"/>
          <w:szCs w:val="24"/>
        </w:rPr>
        <w:t>Я подошел вплотную и рассмотрел замок вблизи. Код оказался не цифровым, а буквенным, причем буквы были вырезаны в металле кириллицей – наверняка специально для меня. Я повертел барабан, не услышал щелчков и подумал, что самым простым и естественным был бы код, составленный из букв моего имени. Аркадий? Нет, Минозис не мог знать, что когда-то меня так звали. Да и букв в слове было шесть, а не семь. Ариман, конечно же. Шесть букв. Код замка – и код имени. Ассоциация настолько очевидна... За кого он меня принимает, этот Минозис?</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повернул части нехитрой мозаики, послышался тихий щелчок, и замок пылью рассыпался в моих руках. Пыль немедленно раскалилась чуть ли не докрасна, в металле замка энергии оказалось более чем достаточно, я поспешно отряхнул пылинки, они взлетели и поплыли по воздуху в сторону базарной площади. Конечно, зачем пропадать добру?</w:t>
      </w:r>
    </w:p>
    <w:p>
      <w:pPr>
        <w:pStyle w:val="Style15"/>
        <w:ind w:firstLine="284"/>
        <w:jc w:val="both"/>
        <w:rPr/>
      </w:pPr>
      <w:r>
        <w:rPr>
          <w:rFonts w:eastAsia="MS Mincho;Arial Unicode MS" w:cs="Times New Roman" w:ascii="Times New Roman" w:hAnsi="Times New Roman"/>
          <w:sz w:val="24"/>
          <w:szCs w:val="24"/>
        </w:rPr>
        <w:t>Дверь я открыл пинком колена, потому что пальцы все еще жгло. В холле оказалось сумрачно, но очень уютно. На мгновение я задохнулся от ощущения, не испытанного с детства: будто вернулся домой из школы, бросил в угол ранец и повалился на шкуру – в моем детстве это была синтетическая шкура тигра с такой же синтетической, но все равно страшной головой, а здесь на полу лежала огромная шкура то ли медведя, то ли иного, более варварского существа. Шкура выглядела настоящей, жаркой от недавно пролитой крови, а оскаленная морда животного смотрела на меня пустыми, но все равно смертельно злыми глазами. Можно было и испугать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кажите, Ариман, – произнес голос над самым моим ухом, – какой род деятельности для вас предпочтительнее: наука, философия, созидание? Или, может, учительство?</w:t>
      </w:r>
    </w:p>
    <w:p>
      <w:pPr>
        <w:pStyle w:val="Style15"/>
        <w:ind w:firstLine="284"/>
        <w:jc w:val="both"/>
        <w:rPr/>
      </w:pPr>
      <w:r>
        <w:rPr>
          <w:rFonts w:eastAsia="MS Mincho;Arial Unicode MS" w:cs="Times New Roman" w:ascii="Times New Roman" w:hAnsi="Times New Roman"/>
          <w:sz w:val="24"/>
          <w:szCs w:val="24"/>
        </w:rPr>
        <w:t>Похоже, Минозис не собирался являться мне в материальном облике – но как ему удалось все атомы своего наверняка не маленького тела обратить в их духовную сущность? Вчера я попробовал сделать нечто подобное лишь с одним своим пальцем – выделившееся при этом тепло было так велико, что я завопил от боли, мне показалось, что у меня чернеет и плавится кожа, и все сразу вернулось обратно: и палец, и та его ментальная суть, которую мне не удалось увидеть своими глазам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остите, – пробормотал я, оглядываясь по сторонам, – как-то неловко разговаривать, не видя собеседник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лно, Ариман, – сказал голос, и я понял, что Минозис улыбается, – не настолько вы уже юны, чтобы не сообразить такой малости. Не по сторонам нужно смотреть...</w:t>
      </w:r>
    </w:p>
    <w:p>
      <w:pPr>
        <w:pStyle w:val="Style15"/>
        <w:ind w:firstLine="284"/>
        <w:jc w:val="both"/>
        <w:rPr/>
      </w:pPr>
      <w:r>
        <w:rPr>
          <w:rFonts w:eastAsia="MS Mincho;Arial Unicode MS" w:cs="Times New Roman" w:ascii="Times New Roman" w:hAnsi="Times New Roman"/>
          <w:sz w:val="24"/>
          <w:szCs w:val="24"/>
        </w:rPr>
        <w:t>Конечно! Вглядевшись в собственные впечатления от дома, двери и комнаты с ковром-шкурой, я немедленно увидел и хозяина. Минозис оказался тщедушным седоволосым мужчиной лет семидесяти на вид, правда, с очень гладкой и молодой кожей – результатом то ли косметической операции, то ли постоянного мысленного омоложения. Он стоял метрах в двух от меня и вглядывался в мои мысли так пытливо, что я мгновенно закрылся, будто прикрыл лицо ладоням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адитесь, Ариман, – сказал Минозис и показал мне на возникший будто из ничего диван коричневой кожи. Подобная легкость обращения с духовными сутями была мне в новинку, я вполне допускал, что диван на самом деле являлся лишь идеей дивана, и сесть на него я смогу только если и сам обращусь в собственную идею, а этого я сделать даже не пытался: разве я знал достаточно о самом себ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иван оказался мягким, Минозис присел рядом, не спуская с меня пристального взгляда своих черных глаз.</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ам исполнилось пять суток, Ариман, – резко сказал Ученый, продолжая взглядом высверливать в моем лбу отверстие. – От помощи Ормузда вы отказались, но знаете о мире далеко не достаточно для того, чтобы жить самостоятельно. Я не могу выпустить вас в жизнь, вы это и сами прекрасно понимаете. Вы даже не смогли увидеть меня, войдя в комнату, хотя я всей душой... Ариман, я не понимаю вас: то ли вы слишком просты, и тогда вам лучше надолго остаться в Калгане, то ли чересчур сложны, и тогда вас нужно оставить здесь навсегда, поскольку вы являетесь замечательным объектом для научного познания. Что скажет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сказал первое, что пришло в голову, и немедленно пожалел об эт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а каком языке мы разговариваем, Минозис?</w:t>
      </w:r>
    </w:p>
    <w:p>
      <w:pPr>
        <w:pStyle w:val="Style15"/>
        <w:ind w:firstLine="284"/>
        <w:jc w:val="both"/>
        <w:rPr/>
      </w:pPr>
      <w:r>
        <w:rPr>
          <w:rFonts w:eastAsia="MS Mincho;Arial Unicode MS" w:cs="Times New Roman" w:ascii="Times New Roman" w:hAnsi="Times New Roman"/>
          <w:sz w:val="24"/>
          <w:szCs w:val="24"/>
        </w:rPr>
        <w:t>Ученый поднял брови – он не понял вопроса! Я увидел его смятение: над головой Минозиса возник легкий пар, мысль овеществлялась помимо его воли, настолько он был взволнова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звините, – пробормотал я, прокляв собственную несдержанность. – Я действительно еще не освоился, не понимаю, что говорю.</w:t>
      </w:r>
    </w:p>
    <w:p>
      <w:pPr>
        <w:pStyle w:val="Style15"/>
        <w:ind w:firstLine="284"/>
        <w:jc w:val="both"/>
        <w:rPr/>
      </w:pPr>
      <w:r>
        <w:rPr>
          <w:rFonts w:eastAsia="MS Mincho;Arial Unicode MS" w:cs="Times New Roman" w:ascii="Times New Roman" w:hAnsi="Times New Roman"/>
          <w:sz w:val="24"/>
          <w:szCs w:val="24"/>
        </w:rPr>
        <w:t>Пожалуй, сказав то, что сказал, я действительно не понимал, как это у меня вырвалось, но сейчас мне уже был ясен смысл вопроса: мы разговаривали с Минозисом, а до того я говорил с Ормуздом и другими людьми и не испытывал трудностей в общении, но, черт возьми, действительно – на каком языке мы общались? Это был не русский – я с недоумением понял, что не смог бы записать привычными буквами ни одного сказанного или услышанного слова. Но и никаким другим этот язык тоже быть не мог по той простой причине, что я не знал других языков – меня им не обучали.</w:t>
      </w:r>
    </w:p>
    <w:p>
      <w:pPr>
        <w:pStyle w:val="Style15"/>
        <w:ind w:firstLine="284"/>
        <w:jc w:val="both"/>
        <w:rPr/>
      </w:pPr>
      <w:r>
        <w:rPr>
          <w:rFonts w:eastAsia="MS Mincho;Arial Unicode MS" w:cs="Times New Roman" w:ascii="Times New Roman" w:hAnsi="Times New Roman"/>
          <w:sz w:val="24"/>
          <w:szCs w:val="24"/>
        </w:rPr>
        <w:t>Не обучали – когда? В Москве двадцать первого века?</w:t>
      </w:r>
    </w:p>
    <w:p>
      <w:pPr>
        <w:pStyle w:val="Style15"/>
        <w:ind w:firstLine="284"/>
        <w:jc w:val="both"/>
        <w:rPr/>
      </w:pPr>
      <w:r>
        <w:rPr>
          <w:rFonts w:eastAsia="MS Mincho;Arial Unicode MS" w:cs="Times New Roman" w:ascii="Times New Roman" w:hAnsi="Times New Roman"/>
          <w:sz w:val="24"/>
          <w:szCs w:val="24"/>
        </w:rPr>
        <w:t>Я прихлопнул начавшее было всплывать воспоминание, чтобы Минозис не успел его ощутить – наверняка ведь он видел не только мою физическую оболочку, мысли воспринимал тоже, я только не знал, насколько глубоко в мое сознание он мог забраться.</w:t>
      </w:r>
    </w:p>
    <w:p>
      <w:pPr>
        <w:pStyle w:val="Style15"/>
        <w:ind w:firstLine="284"/>
        <w:jc w:val="both"/>
        <w:rPr/>
      </w:pPr>
      <w:r>
        <w:rPr>
          <w:rFonts w:eastAsia="MS Mincho;Arial Unicode MS" w:cs="Times New Roman" w:ascii="Times New Roman" w:hAnsi="Times New Roman"/>
          <w:sz w:val="24"/>
          <w:szCs w:val="24"/>
        </w:rPr>
        <w:t>О языке – потом. Нужно изобразить незнание, собственную глупость, что угод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ть, – добродушно сказал Ученый. – Есть, конечно. Я ведь сказал, что вы, Ариман, не так просты, каким кажетесь даже самому себе. Видимо, ваше истинное призвание достаточно редкое, и это меня вдохновляет. Я имею в виду физический космос. Вам говорит это о чем-нибудь?</w:t>
      </w:r>
    </w:p>
    <w:p>
      <w:pPr>
        <w:pStyle w:val="Style15"/>
        <w:ind w:firstLine="284"/>
        <w:jc w:val="both"/>
        <w:rPr/>
      </w:pPr>
      <w:r>
        <w:rPr>
          <w:rFonts w:eastAsia="MS Mincho;Arial Unicode MS" w:cs="Times New Roman" w:ascii="Times New Roman" w:hAnsi="Times New Roman"/>
          <w:sz w:val="24"/>
          <w:szCs w:val="24"/>
        </w:rPr>
        <w:t>Физический космос. Конечно. Луна, Солнце, планеты, звезды, галактики, туманности, пустота. Меня это никогда не интересовало – я не бывал даже на лунных поселениях, а их у России чуть больше полусотни... Стоп. Нет никакой России.</w:t>
      </w:r>
    </w:p>
    <w:p>
      <w:pPr>
        <w:pStyle w:val="Style15"/>
        <w:ind w:firstLine="284"/>
        <w:jc w:val="both"/>
        <w:rPr/>
      </w:pPr>
      <w:r>
        <w:rPr>
          <w:rFonts w:eastAsia="MS Mincho;Arial Unicode MS" w:cs="Times New Roman" w:ascii="Times New Roman" w:hAnsi="Times New Roman"/>
          <w:sz w:val="24"/>
          <w:szCs w:val="24"/>
        </w:rPr>
        <w:t>Да, физический космос – эта идея была мне понятна. И что ж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то, – продолжал Минозис, не успев, видимо, ухватить проглянувшую из моего подсознания мысль, – что вы сможете стать Ученым, если пройдете курс обучения – не у меня, впрочем, я не специалист по внеземным колониям. Вы сказали о языке – но это не ваши слова, словами вы не смогли выразить мысль. А ваша ментальная реакция, я вижу, свидетельствует о том, что понятие о чужих языках присутствует у вас с возрождения. Теперь и я понимаю кое-какие странности в вашем поведении, – голос Ученого был задумчив, Минозис делал свои выводы, и мне оставалось только ждать конца его рассуждений. – Я приписывал эти странности трудности вашего появления – ведь Ормузду пришлось выводить вас с поля Иалу на сухое место, верно? На самом дел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замолчал, но я продолжал ощущать его мысль, Минозис не скрывал ее, напротив, ему казалось, что мыслью он объяснит мне больше, чем сотрясениями воздуха, от которых он попросту устал. Мысль он мог выразить целиком и сразу, а то, что мне потом придется разбираться в ней, копаться, как в мешке, полном старых и новых вещей, так ведь это мои проблемы, а он, Минозис, с удовольствием будет наблюдать за этим процессом.</w:t>
      </w:r>
    </w:p>
    <w:p>
      <w:pPr>
        <w:pStyle w:val="Style15"/>
        <w:ind w:firstLine="284"/>
        <w:jc w:val="both"/>
        <w:rPr/>
      </w:pPr>
      <w:r>
        <w:rPr>
          <w:rFonts w:eastAsia="MS Mincho;Arial Unicode MS" w:cs="Times New Roman" w:ascii="Times New Roman" w:hAnsi="Times New Roman"/>
          <w:sz w:val="24"/>
          <w:szCs w:val="24"/>
        </w:rPr>
        <w:t>Я раскрыл мешок его мысли и прежде всего вытащил на свет идею множественности миров. Идея была так же стара, как сами миры, и никогда не являлась тайной. Земля – одна из двенадцати планет, обращающихся вокруг звезды – Солнца, если говорить о физической сути. Но ментальные тени каждой из планет обладали множеством спутников, будто обертонов мысли, и каждый обертон имел свойство обращаться в материю, когда в космосе возникали для этого условия. Живое же существовало везде. И это живое было иногда странным донельзя, а кому же разбираться в странностях, если не Ученым, для того и явившимся в мир, чтобы объяснять и использовать объясненно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 этим я, пожалуй, мог согласиться. В конце концов, и в той моей жизни ученые объясняли и использовали объясненное. Впрочем, объясняли не всегда верно, а использовали, не всегда объясни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полагаете, Минозис, что мне лучше покинуть Землю? – спросил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ухватили суть моего предложения, Ариман, – кивнул Ученый. – Но я вижу, это будущее вас не вдохновляе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 вдохновляет? Я еще не знал, что вообще могло меня вдохновить. Я должен был... Что, в конце концов, я должен был совершить в своей новой бесконечной жизни?</w:t>
      </w:r>
    </w:p>
    <w:p>
      <w:pPr>
        <w:pStyle w:val="Style15"/>
        <w:ind w:firstLine="284"/>
        <w:jc w:val="both"/>
        <w:rPr/>
      </w:pPr>
      <w:r>
        <w:rPr>
          <w:rFonts w:eastAsia="MS Mincho;Arial Unicode MS" w:cs="Times New Roman" w:ascii="Times New Roman" w:hAnsi="Times New Roman"/>
          <w:sz w:val="24"/>
          <w:szCs w:val="24"/>
        </w:rPr>
        <w:t>Слово это – "бесконечной" – кольнуло душу. Я впервые подумал о том, что бессмертен, поскольку бессмертна душа. Чем является материальное тело в этом мире? Только ли придатком человеческой сути? И если так, если душа бессмертна, поскольку нематериальное не может быть подвержено износу, то бессмертным становится и тело, придаток душ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иман, – донесся до меня будто сквозь влажный туман голос Минозиса, – боюсь, что город вам придется покинуть немедленно. Думаю, что и Землю – тоже.</w:t>
      </w:r>
    </w:p>
    <w:p>
      <w:pPr>
        <w:pStyle w:val="Style15"/>
        <w:ind w:firstLine="284"/>
        <w:jc w:val="both"/>
        <w:rPr/>
      </w:pPr>
      <w:r>
        <w:rPr>
          <w:rFonts w:eastAsia="MS Mincho;Arial Unicode MS" w:cs="Times New Roman" w:ascii="Times New Roman" w:hAnsi="Times New Roman"/>
          <w:sz w:val="24"/>
          <w:szCs w:val="24"/>
        </w:rPr>
        <w:t>Я не стал спрашивать почему – в требовании ученого содержался ответ и на незаданный мной вопрос. Потому что я был другим. Потому что я своим появлением нарушил порядок и продолжал нарушать его ежесекунд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е хочу покидать Землю, – мирно сказал я. – Я еще ничего не знаю. Я еще ничего не видел. Ничего не нашел.</w:t>
      </w:r>
    </w:p>
    <w:p>
      <w:pPr>
        <w:pStyle w:val="Style15"/>
        <w:ind w:firstLine="284"/>
        <w:jc w:val="both"/>
        <w:rPr/>
      </w:pPr>
      <w:r>
        <w:rPr>
          <w:rFonts w:eastAsia="MS Mincho;Arial Unicode MS" w:cs="Times New Roman" w:ascii="Times New Roman" w:hAnsi="Times New Roman"/>
          <w:sz w:val="24"/>
          <w:szCs w:val="24"/>
        </w:rPr>
        <w:t>Неожиданно я понял, что не могу пошевелиться. Мысли мои тоже застыли. Даже глаза уставились в одну точку, зрачки будто налились свинцом и тянули взгляд вниз, к полу. "Покинуть Землю, – это была не мысль, а отпечаток ее в подсознании, повторявшийся, будто на кольцевой ленте магнитофона, – покинуть Землю, покинуть Землю"...</w:t>
      </w:r>
    </w:p>
    <w:p>
      <w:pPr>
        <w:pStyle w:val="Style15"/>
        <w:ind w:firstLine="284"/>
        <w:jc w:val="both"/>
        <w:rPr/>
      </w:pPr>
      <w:r>
        <w:rPr>
          <w:rFonts w:eastAsia="MS Mincho;Arial Unicode MS" w:cs="Times New Roman" w:ascii="Times New Roman" w:hAnsi="Times New Roman"/>
          <w:sz w:val="24"/>
          <w:szCs w:val="24"/>
        </w:rPr>
        <w:t>"Нет, – я попытался разорвать эту ленту, – нет, не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о лента оказалась слишком крепкой, она хлестнула меня, мыслям моим стало больно, и они попрятались, оставив на поверхности сознания свою закольцованную тень.</w:t>
      </w:r>
    </w:p>
    <w:p>
      <w:pPr>
        <w:pStyle w:val="Style15"/>
        <w:ind w:firstLine="284"/>
        <w:jc w:val="both"/>
        <w:rPr/>
      </w:pPr>
      <w:r>
        <w:rPr>
          <w:rFonts w:eastAsia="MS Mincho;Arial Unicode MS" w:cs="Times New Roman" w:ascii="Times New Roman" w:hAnsi="Times New Roman"/>
          <w:sz w:val="24"/>
          <w:szCs w:val="24"/>
        </w:rPr>
        <w:t>"Нет, – молил я, – не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сдался. Что я мог противопоставить ментальной атаке Минозиса?</w:t>
      </w:r>
    </w:p>
    <w:p>
      <w:pPr>
        <w:pStyle w:val="Style15"/>
        <w:ind w:firstLine="284"/>
        <w:jc w:val="both"/>
        <w:rPr/>
      </w:pPr>
      <w:r>
        <w:rPr>
          <w:rFonts w:eastAsia="MS Mincho;Arial Unicode MS" w:cs="Times New Roman" w:ascii="Times New Roman" w:hAnsi="Times New Roman"/>
          <w:sz w:val="24"/>
          <w:szCs w:val="24"/>
        </w:rPr>
        <w:t>Не знаю, что изменилось в выражении моего лица. Боюсь, что ничего. Боюсь, что и в мыслях – точнее, в их круговом беге – тоже ничего не изменилось. Но какое-то движение Минозис все-таки сумел уловить. Он понял, что сломил мое сопротивление, и тотчас ослабил хватк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ладно, Ариман, – небрежно сказал Ученый. – Вы можете меня возненавидеть, но потом поймете, что я хотел, хочу и буду хотеть вам только того, чего вы хотите для себя сам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да и да. Вы еще не в состоянии понять себя, а я могу это сдел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хоже, – сказал я, – у меня нет выбор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чему? – удивился Минозис. – Выбор есть всегда. Просто вы уже выбрали, вот и вс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выбрал Землю, – сказал я упрям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уверены? – поднял брови Ученый.</w:t>
      </w:r>
    </w:p>
    <w:p>
      <w:pPr>
        <w:pStyle w:val="Style15"/>
        <w:ind w:firstLine="284"/>
        <w:jc w:val="both"/>
        <w:rPr/>
      </w:pPr>
      <w:r>
        <w:rPr>
          <w:rFonts w:eastAsia="MS Mincho;Arial Unicode MS" w:cs="Times New Roman" w:ascii="Times New Roman" w:hAnsi="Times New Roman"/>
          <w:sz w:val="24"/>
          <w:szCs w:val="24"/>
        </w:rPr>
        <w:t>Что ж, он был прав, а я ошибался. Я не был уверен, что мое место – на Земле. Я не был уверен, что на Земле находится холм, который я непременно должен был отыскать. Холм, у подножия которого ждала меня Она. И я не был уверен, что именно на Земле я отыщу то, что не нашел в той жизни. Но начинать поиск я должен был на Земл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верен, – сказал я и приготовился отбить новую атак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о ничего не последовало. Минозис смотрел на меня изучающим взглядом, не пытаясь использовать ментальную силу. Мне стало жарко, и я понял, почему ученый медлит. Он ждал, пока воздух в комнате охладится. Его ментальный удар не мог не вызвать изменений в материальном мире, энергия мысленного действия перешла в тепло, и теперь Минозис вынужден был выждать, прежде чем начинать новую атаку, иначе он рисковал быть ошпаренны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лупости, – сказал ученый. – Вы правильно оценили величину энергии, перешедшей из духовной формы в физическую. Но почему вы вообразили, Ариман, что я не в состоянии управлять локализацией? Глупости, – повторил он. – Это ваши усилия освободиться нагрели воздух.</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то ж, меня это устраивало, я обучался быстро. Пусть нападает, я буду обороняться еще яростнее, и если воздух в этой комнате даже закипит... Не знаю, как может закипеть воздух, 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акипеть воздух не может, это не жидкость, – почти весело сказал Минозис. – В вашей голове, Ариман, множество любопытных ассоциаций, и если бы не хаос в замыслах, я бы, пожалуй, даже оставил вас в городе. Уверяю вас, мне не хочется числить себя вашим врагом, в вас есть сила, которую я не вполне понимаю, а вы не понимаете вовсе. Именно поэтому ваше место сейчас вне Земли. Здесь вы опасны, Арима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чему я должен вам подчиняться? – спросил я, стараясь не думать ни о чем ин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не должны мне подчиняться, – удивленно сказал Минозис. – Я не влас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кто в таком случае власть? – спросил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конечно, – с досадой сказал ученый. – Я же говорю – хаос в вашем сознании поразителен. Именно он и заставит вас сделать то, что я сказал. Не я же, на самом деле, могу вынудить вас поступить так или иначе. Все свободны, и вы тоже. Но что такое свобода? Когда вы это поймет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повернулся и вышел. Только оказавшись на площади, я понял, что вышел сквозь стену, и от этого в груди возникло стеснение, мне пришлось опуститься на землю и минуту приходить в себ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 нужно было пререкаться с Ученым. Я приобрел в этом мире первого враг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пя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pPr>
      <w:r>
        <w:rPr>
          <w:rFonts w:eastAsia="MS Mincho;Arial Unicode MS" w:cs="Times New Roman" w:ascii="Times New Roman" w:hAnsi="Times New Roman"/>
          <w:sz w:val="24"/>
          <w:szCs w:val="24"/>
        </w:rPr>
        <w:t>Я покинул Калган на следующее утро, проведя оставшийся день и большую часть ночи в попытках понять то, что каждый из жителей знал с рождения – точнее, с того момента, когда осознавал себя личностью, пришедшей в мир. Кое о чем я рискнул спросить Ормузда – мальчишка, после того, как я его прогнал, не приближался ко мне ближе, чем на расстояние крика, но был готов ответить на любой вопрос, заданный с достаточным мысленным усилием, чтобы быть услышанны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 примеру, любовь и деторождение. Я любил женщину на склоне холма. Я хотел, чтобы она мне снилась каждую ночь, и она снилась. Я хотел быть с этой женщиной, но что было в моем желании? Могла ли она родить мне ребенка?</w:t>
      </w:r>
    </w:p>
    <w:p>
      <w:pPr>
        <w:pStyle w:val="Style15"/>
        <w:ind w:firstLine="284"/>
        <w:jc w:val="both"/>
        <w:rPr/>
      </w:pPr>
      <w:r>
        <w:rPr>
          <w:rFonts w:eastAsia="MS Mincho;Arial Unicode MS" w:cs="Times New Roman" w:ascii="Times New Roman" w:hAnsi="Times New Roman"/>
          <w:sz w:val="24"/>
          <w:szCs w:val="24"/>
        </w:rPr>
        <w:t>Ребенком выглядел Ормузд, но – это было совершенно очевидно – он ни в малейшей степени не понимал, почему выглядит именно так, а не, скажем, сорокалетним мужчиной в расцвете сил. Я же понимал – или, во всяком случае, создал для себя такую концепцию, – что в той жизни, которую я назвал жизнью "за тоннелем", он умер мальчиком; может, от рака, может, даже от СПИДа-б, как родители Генриха Подольского. Суждено ли ему здесь всегда (вечность?) оставаться мальчишкой, или он будет расти, мужать... и что же? Станет стариком и умре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едположение было нелепым, я понимал, что оно нелепо и бессмысленно. Тогда что же? Вечный мальчик? И его минует любовь? Ведь у Ормузда только тело ребенка, а рассуждает он, как взрослый мужчина, и не может рассуждать иначе, поскольку избрал для себя нелегкую долю Учителя.</w:t>
      </w:r>
    </w:p>
    <w:p>
      <w:pPr>
        <w:pStyle w:val="Style15"/>
        <w:ind w:firstLine="284"/>
        <w:jc w:val="both"/>
        <w:rPr/>
      </w:pPr>
      <w:r>
        <w:rPr>
          <w:rFonts w:eastAsia="MS Mincho;Arial Unicode MS" w:cs="Times New Roman" w:ascii="Times New Roman" w:hAnsi="Times New Roman"/>
          <w:sz w:val="24"/>
          <w:szCs w:val="24"/>
        </w:rPr>
        <w:t>С другой стороны, чему он должен учить приходящих, если каждый из них, появившись в этом мире, знал – не мог не знать! – практически все, что нужно для жизни. Это инстинкт, умение подсознания, ему невозможно обучить. Никто не учит младенца кричать от голода и сосать материнскую грудь. Задавая любой, с моей точки зрения невинный вопрос, я рисковал вызвать у Ормузда реакцию не просто удивления, но крайней степени непонимания.</w:t>
      </w:r>
    </w:p>
    <w:p>
      <w:pPr>
        <w:pStyle w:val="Style15"/>
        <w:ind w:firstLine="284"/>
        <w:jc w:val="both"/>
        <w:rPr/>
      </w:pPr>
      <w:r>
        <w:rPr>
          <w:rFonts w:eastAsia="MS Mincho;Arial Unicode MS" w:cs="Times New Roman" w:ascii="Times New Roman" w:hAnsi="Times New Roman"/>
          <w:sz w:val="24"/>
          <w:szCs w:val="24"/>
        </w:rPr>
        <w:t>Покидая дом Ученого, я совершил очередную глупость – прошел сквозь стену, не поняв, что сделана она не из камня, а из отработанных мыслей самого Минозиса. Оказавшись на площади, я первым делом обратился к Ормузд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ченый посоветовал мне покинуть Землю. Но есть трудность. Я забыл, как это делаетс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твет показался мне странным и не по дел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думай о хорошем, Ариман. Если ты не забыл, как делается и эт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звини, Ормузд, – подумал я, – я был груб с тобой. Ты мне нужен, Учитель. Где мне тебя найт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той где стоишь, – буркнул Ормузд, и касание его мысли было теплым, как струйка воды из горячего крана. – Стой где стоишь или ты кого-нибудь зашибеш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и этой мысли не понял, но показывать свое недоумение не стал. Ормузда я ждал, примостившись на пороге какого-то строения, казавшегося покинуты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альчишка вышел из двери за моей спиной, будто жил в этом доме. Я вздрогну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 я помедлил. – Как ты там оказался?</w:t>
      </w:r>
    </w:p>
    <w:p>
      <w:pPr>
        <w:pStyle w:val="Style15"/>
        <w:ind w:firstLine="284"/>
        <w:jc w:val="both"/>
        <w:rPr/>
      </w:pPr>
      <w:r>
        <w:rPr>
          <w:rFonts w:eastAsia="MS Mincho;Arial Unicode MS" w:cs="Times New Roman" w:ascii="Times New Roman" w:hAnsi="Times New Roman"/>
          <w:sz w:val="24"/>
          <w:szCs w:val="24"/>
        </w:rPr>
        <w:t>Ормузд посмотрел мне в глаза, вообразив, что неправильно понял смысл вопроса. Но тайного смысла в этом вопросе не было – я хотел знать только то, о чем спроси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йти в темноту всегда легче, – пожал плечами мальчишка. – А потом, естественно, пришлось выйти. Закон Липара. Точнее, его вторая модификац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слушай, – рассердился я. – Ты сыплешь названиями законов, которые я должен знать, но кто из нас Учитель, в конце-то концо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конечно, – обиженно сказал Ормузд. – Потому и сыплю названиями законов и именами, чтобы ты знал и не удивлял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что я могу узнать, услышав от тебя о каком-то законе Липара!</w:t>
      </w:r>
    </w:p>
    <w:p>
      <w:pPr>
        <w:pStyle w:val="Style15"/>
        <w:ind w:firstLine="284"/>
        <w:jc w:val="both"/>
        <w:rPr/>
      </w:pPr>
      <w:r>
        <w:rPr>
          <w:rFonts w:eastAsia="MS Mincho;Arial Unicode MS" w:cs="Times New Roman" w:ascii="Times New Roman" w:hAnsi="Times New Roman"/>
          <w:sz w:val="24"/>
          <w:szCs w:val="24"/>
        </w:rPr>
        <w:t>Ормузд помолчал – задержал мысль, как я бы прикусил язык, не желая произносить вслух мелькнувшую в мыслях фраз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иман, – произнес он наконец, – ты хочешь сказать, что имя Липара и имя самого Крука не вызывают в тебе никаких эмоций, никакого энергетического отклик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понял, что сморозил очередную глупость, и сказал, не очень, впрочем, уверен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зывают, конечно. Но ты же понимаешь... у меня замедленные реакции. Если ты Учитель, почему бы тебе не объяснить? Кто такой Липар? Намекни, я вспомн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Феррандо Липар, физик, пришел в мир триста пятьдесят лет назад, – зачастил мыслью Ормузд, – занимается физикой пустоты, лаборатория у него в Микаме, и к себе он почти никого не допускает. Прославился тем, что обнаружил энергетическую неустойчивость переходов из света в свет. А вторая модификация закона появилась, когда Липар – это было уже не так давно, лет, кажется, сорок назад – открыл способ практически безинерционного перехода от света к тьме. Именно этим законом сейчас пользуется каждый, кто хочет без затрат энергии... эй, ты чт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ичего, – сказал я, перестав колотить кулаком по каменной стене. – Откуда ты всего этого набрал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т своего Учителя, конечно, – пожал плечами Ормузд. – А ты от меня. Я имею в виду названия, формулировки, законы, правила... Умение возникает сразу. Не хочешь же ты сказать, что не способен делать того же, что я, что кажды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аверное, способен, – пробормотал я. – Просто я туп.</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осто ты думаешь о пустяках, – заявил Ормузд.</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промолчал. Возможно, с точки зрения Ормузда я думал о пустяках, хотя мне казалось, что ни о чем более важном я не думал всю свою... Что? Что я сам для себя называл жизнью? Я вспомнил свою московскую квартиру и свою комнату здесь, и мне стало тошно, как никогда в... В чем? Жизнь. Моя жизнь. Она была там и закончилась? Или она продолжается сейчас и не закончится никогд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не хотел такой жизни. Мне здесь не нравилось, как ребенку, привыкшему к материнским ласкам, не нравится в летнем лагер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автра утром, – сказал я, переведя разговор, – я покидаю город.</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ак быстро? – удивился Ормузд. – Минозис помог тебе понять предназначение? Он не должен был этого делать. Это задача не для Ученого, а для Учител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т и учи, – сказал я, обойдя молчанием тему Минозиса. Я не был убежден в том, что ученый сейчас не слушает наш разговор. Я вообще не был ни в чем убежден, кроме одного: в этом мире я чужой. Я не хотел быть здес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повернулся и пошел по улице в сторону своего жилища, уверенный, что Ормузд последует за мной. Не услышав за спиной его торопливых шагов, я обернулся: мальчишка стоял на пороге дома, из которого вышел несколько минут назад, и с недоумением смотрел мне вслед.</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собираешься идти ногами? – спросил о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на руках же, – ответил я, понимая, что опять совершаю глупос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слушай, Ариман, – сказал Ормузд, подходя ко мне, – ты не знаешь формулировки закона Липара, это естественно, но пользоваться им ты должен уме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я не умею, – резко сказал я, – ну и чт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меешь, – уверенно заявил Ормузд. – Даже кошки умею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же сказал, что можешь представить себе свою комнат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огу, – согласился я и понял наконец, чего добивался мальчишка. Я представил помещение, в котором провел ночь: стены, размалеванные чьими-то мыслями, которые я по собственной лености не удосужился прочитать, окна, выходящие на запад – солнце на закате освещало комнату не зеленовато-желтым своим видимым светом, а невидимым взгляду отражением каких-то мировых идей, и их я тоже пока не понимал, из-за этого вчерашний закат навеял на меня мировую тоску, и я боялся увидеть его вновь – во всяком случае, не в своей комнате; мне казалось, что в любом другом месте закат не произведет на меня такого ошеломляющего впечатле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же! – нетерпеливо сказал Ормузд, и я решился: прыгнул вперед, будто в воду Балтийского моря в холодный сентябрьский полдень. В мозгу что-то перевернулось, ноги мои разъехались в стороны, я крепко ударился лбом о твердый предмет, который оказался почему-то полом – я поднялся на колени, обнаружив себя посреди своей комнаты, между столом и тахтой, а Ормузд стоял надо мной, не собираясь помогать.</w:t>
      </w:r>
    </w:p>
    <w:p>
      <w:pPr>
        <w:pStyle w:val="Style15"/>
        <w:ind w:firstLine="284"/>
        <w:jc w:val="both"/>
        <w:rPr/>
      </w:pPr>
      <w:r>
        <w:rPr>
          <w:rFonts w:eastAsia="MS Mincho;Arial Unicode MS" w:cs="Times New Roman" w:ascii="Times New Roman" w:hAnsi="Times New Roman"/>
          <w:sz w:val="24"/>
          <w:szCs w:val="24"/>
        </w:rPr>
        <w:t>Пожалуй, мальчишка наблюдал уже так много странностей – с его точки зрения! – в моем поведении, что мне и смысла не было изображать из себя того, кем я не был на самом деле. Я поднялся на ноги (коленки дрожали, будто я пробежал несколько километров) и сел на сту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если бы я плохо представлял себе место, куда хочу переместиться? – с любопытством спросил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ожно подумать, что ты его хорошо себе представил, – буркнул Ормузд. – У тебя на лбу синяк, давай я палец приложу.</w:t>
      </w:r>
    </w:p>
    <w:p>
      <w:pPr>
        <w:pStyle w:val="Style15"/>
        <w:ind w:firstLine="284"/>
        <w:jc w:val="both"/>
        <w:rPr/>
      </w:pPr>
      <w:r>
        <w:rPr>
          <w:rFonts w:eastAsia="MS Mincho;Arial Unicode MS" w:cs="Times New Roman" w:ascii="Times New Roman" w:hAnsi="Times New Roman"/>
          <w:sz w:val="24"/>
          <w:szCs w:val="24"/>
        </w:rPr>
        <w:t>Он подошел ко мне и дотронулся до лба пальцем – саднящая боль мгновенно утихла, и ко мне вернулась способность нормально дум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инозис, – сказал я, – требует, чтобы я убрался из города не позднее, чем завтра. Он считает, что я опасен, и он прав, хотя и не понимает причины. Видишь ли, в отличие от тебя и от всех, здесь живущих, я помню все, что происходило со мной до моей смерт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о... чего? – недоверчиво переспросил Ормузд. – Ты помнишь то, что делал прежде, чем возник?</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менно, – кивнул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невозможно! Первый закон Игнасиас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о Игнасиаса ты мне расскажешь потом, – прервал я. – Я помню, и если это противоречит какому-то закону, то тем хуже для закона. Мне нужно все здесь объяснять – каждое движение, каждый шаг, каждую мысль. Но... – я подумал и нашел правильную формулировку. – Когда я узнаю что-то новое об этом мире, когда я начинаю чувствовать себя здесь увереннее, я забываю что-то о мире, в котором жи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 мире, в котором жил... – зачарованно произнес Ормузд, не отрывая от меня пристального взгляд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я не хочу забывать, – продолжал я. – Я люблю... любил жизнь... Господи, как я любил! Я был там детектив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е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Расследовал преступле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Расследовал чт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Разыскивал людей, которые нарушали закон. Например, убивали других людей. Лишали их жизн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Разве это нарушение закона? – удивился Ормузд. – Закон ухода – его сформулировал Парита, кстати, – гласит, чт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о были иные нарушения и иные законы, – прервал я мальчишку. – Человек убивал другого человека и скрывался. А я его искал. Жил в большом городе – он называется Москв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осква? – не удержался Ормузд. – Знаю Москву. Это отсюда в трех полетах мысл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десь есть Москва? – поразился я. – И что значит – три полета мысли? Не отвечай, – прервал я себя. – Я закончу рассказ, а потом ты скажешь, что об этом думаешь.</w:t>
      </w:r>
    </w:p>
    <w:p>
      <w:pPr>
        <w:pStyle w:val="Style15"/>
        <w:ind w:firstLine="284"/>
        <w:jc w:val="both"/>
        <w:rPr/>
      </w:pPr>
      <w:r>
        <w:rPr>
          <w:rFonts w:eastAsia="MS Mincho;Arial Unicode MS" w:cs="Times New Roman" w:ascii="Times New Roman" w:hAnsi="Times New Roman"/>
          <w:sz w:val="24"/>
          <w:szCs w:val="24"/>
        </w:rPr>
        <w:t>Ормузд кивнул и действительно ни разу меня не перебил. Он не понимал и пятой части того, что я рассказывал. Он не понимал слов ("Что такое стереовизор? – бормотал он мысленно. – Что такое СПИД-б?"), он не понимал поступков ("Что значит – убить?"), и многих мотивов он не понимал тоже ("Что значит – подсидеть человека?"). Мне было все равно, я должен был, раз уж начал, выделить, выдавить из себя свою память, освободить место для чего-то, что мне было совершенно необходимо здесь.</w:t>
      </w:r>
    </w:p>
    <w:p>
      <w:pPr>
        <w:pStyle w:val="Style15"/>
        <w:ind w:firstLine="284"/>
        <w:jc w:val="both"/>
        <w:rPr/>
      </w:pPr>
      <w:r>
        <w:rPr>
          <w:rFonts w:eastAsia="MS Mincho;Arial Unicode MS" w:cs="Times New Roman" w:ascii="Times New Roman" w:hAnsi="Times New Roman"/>
          <w:sz w:val="24"/>
          <w:szCs w:val="24"/>
        </w:rPr>
        <w:t>Я перешел к моему последнему делу – расследованию убийства Генриха Подольского. Мои предыдущие воспоминания были вынужденно отрывочными – попробуйте вспомнить последовательно и без лакун собственную жизнь с младенчества и до смерти! – и лишь последний день я помнил с четкостью и последовательностью, больше характерной не для памяти, а для биографического фильм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знаешь, – закончил я свой рассказ-мемуар, – я ведь был атеистом. В России это сейчас... ну, точнее – тогда... в общем, в России это не так модно, как было, скажем, в начале века. Но я действительно был атеистом, я не верил в Бога, и вдруг в один день все изменилось. Сначала – когда я понял, что Подольского не могло убить существо материальное, из плоти и крови. Потом – когда понял, что Подольского убил я сам. Я! Ты способен вообразить состояние человека, никогда не нарушавшего закон... И вдруг понимаешь, что ты – убийца. То ли сон, то ли явь, и понимаешь, что есть Бог, что это Его сила двигала твоей рукой и... И тогда я умер – наверное, умер, потому что увидел себя сверху, а потом был черный тоннель и белый свет в его конце, все, как описано в литературе, над которой я, бывало, иронизировал. И вот я сам, и мне почему-то не страшно. А потом – будто глаза открываешь после сна, полного кошмаров. Я думал, что пришел в себя, а оказалось... И первые мои слова были к Богу, я благодарил Его за то, что Он допустил меня в свой мир, я думал о том, что мое предназначение не завершилось, и в этот момент появился ты... Вот и вс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Бог? – сказал Ормузд. – Кто это? Ты сказал, что перестал в него верить. А что – это было важ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понял, – пробормотал я. – Этот мир... Я ведь пришел сюда после смерт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аверно, – согласился Ормузд. – Хотя это, видишь ли, вопрос терминологии. Смерть трактуется многими философами – среди них, кстати, и Минозис, чтоб ты знал, – как полное разрушение материально-духовной структуры. Я-то думаю, что смерть – более локальное понятие. Во всяком случае, мне – правда, мой опыт еще невелик – пока не удалось ощутить смерть и перевести ее в сознательный импульс, это еще вперед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т мир, – повторил я, – это – потусторонний мир, мир после смерти, мир, где живут души умерших.</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огда и тот мир, о котором ты странным образом помнишь, можно назвать потусторонним – он находится по ту сторону от этого, вот и вс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о это не равнозначно! – в отчаянии воскликнул я, понимая, что разговор наш начинает вязнуть во взаимном непонимании. – Там я родился, а сюда пришел уже после того, как закончил свой путь и уме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Родился – значит, возник? – поинтересовался Ормузд. – Все, что ты сказал, – неимоверно интересно, просто неимоверно. Но извини, половина того, что ты нагородил, – чушь. Ты не понимаешь основных законов природ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ли ты сейчас опять станешь сыпать именами, я выставлю тебя вон, – предупредил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стану, – недовольно буркнул Ормузд и по пояс погрузился в пол, будто это были не доски, а вязкая болотная трясина. Я отступил на шаг, и взгляд мой был, должно быть, весьма красноречив, потому что Ормузд беспокойно огляделся, пытаясь понять причину моего недоумения, посмотрел мне в глаза и прочитал мысль так, будто она была высказана вслух. Мальчишка негромко рассмеялся и всплыл, доски пола будто выдавили его из себя, и мне стало жарко – то ли от нервного напряжения, то ли от пристального взгляда Ормузд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и сумбур в твоей голове, – пробормотал мальчишка. – Здесь-то обычный закон тяготения. Там, где ты обитал... ну, в той Москве... ты сам сказал, что учился в школе. Должен был изучать хотя бы закон притяжения предметов и идей! Это же элементар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се тела притягиваются Землей, – сказал я, – но не проваливаются же сквозь твердый по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рмузд похлопал по доскам рук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вердый, да, – сказал он, – но мысль обладает массой и, следовательно, имеет такое же ускорение свободного падения, как...</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звини, – прервал я Ормузда, злясь на себя. – Боюсь, мне никогда не понять... Я чужой здесь. Я чужой здесь. Я чужой...</w:t>
      </w:r>
    </w:p>
    <w:p>
      <w:pPr>
        <w:pStyle w:val="Style15"/>
        <w:ind w:firstLine="284"/>
        <w:jc w:val="both"/>
        <w:rPr/>
      </w:pPr>
      <w:r>
        <w:rPr>
          <w:rFonts w:eastAsia="MS Mincho;Arial Unicode MS" w:cs="Times New Roman" w:ascii="Times New Roman" w:hAnsi="Times New Roman"/>
          <w:sz w:val="24"/>
          <w:szCs w:val="24"/>
        </w:rPr>
        <w:t>Должно быть, у меня началась истерика. Я бросался на стены, и они, будто живые, шарахались от меня, я хотел вышвырнуть Ормузда вон, и он спрятался, хотя в комнате не было ни одного места, где мог бы схорониться даже мышонок. Я хотел разбить голову если не о стену, то о край стола, и действительно набил на темени основательную шишку, но потом ощутил, как воздух вокруг загустел, а материальные предметы, напротив, размягчились, и комната стала напоминать палату психушки с поролоновыми стенами, у меня мелькнула мысль о том, что, возможно, все так и есть – я сошел с ума, и этот проклятый эпизод с убийствами Подольского, и Мельникова, и Алены, и Раскиной, и Абрама, наконец, привиделись мне в горячечном бреду, а теперь я начинаю приходить в себя в палате для душевнобольных, вот почему мне так тяжко, а Ормузд, несносный мальчишка, – всего лишь моя овеществленная совесть и ничего более.</w:t>
      </w:r>
    </w:p>
    <w:p>
      <w:pPr>
        <w:pStyle w:val="Style15"/>
        <w:ind w:firstLine="284"/>
        <w:jc w:val="both"/>
        <w:rPr/>
      </w:pPr>
      <w:r>
        <w:rPr>
          <w:rFonts w:eastAsia="MS Mincho;Arial Unicode MS" w:cs="Times New Roman" w:ascii="Times New Roman" w:hAnsi="Times New Roman"/>
          <w:sz w:val="24"/>
          <w:szCs w:val="24"/>
        </w:rPr>
        <w:t>Неожиданный жар опалил мне лицо – это был внутренний жар, и сжечь он мог разве что клетки мозга. Я знал это, но все равно мне стало страшно, я заслонился от жара руками, и тогда возникла картина, которую я пытался уже вызвать в своем воображении, но – не получалос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стоял у стола в своей московской квартире, а навстречу мне поднималась с дивана Алена, глаза жены излучали страх, это излучение коснулось меня и воспламенило, я стал пламенем, и мысли мои стали пламенем, и пламенем стали мои руки. Алена в ужасе отшатнулась, и я бросился вперед, чтобы поддержать ее, иначе она упала бы на по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крикнула Ален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коснулся ее груди своей ладонью, и на розовой коже расползлось черное пятно, будто тушь, пролитая из флако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теперь звучал наш сдвоенный крик, но все уже было кончено, Алена лежала на полу мертвая, глаза ее не излучали ничего, и я успокоился. А успокоившись, остыл. Я стал холоден, как астероид в межпланетном пространстве, и от холода сжался в точку. А сжавшись, исчез.</w:t>
      </w:r>
    </w:p>
    <w:p>
      <w:pPr>
        <w:pStyle w:val="Style15"/>
        <w:ind w:firstLine="284"/>
        <w:jc w:val="both"/>
        <w:rPr/>
      </w:pPr>
      <w:r>
        <w:rPr>
          <w:rFonts w:eastAsia="MS Mincho;Arial Unicode MS" w:cs="Times New Roman" w:ascii="Times New Roman" w:hAnsi="Times New Roman"/>
          <w:sz w:val="24"/>
          <w:szCs w:val="24"/>
        </w:rPr>
        <w:t>Я исчез из самого себя – там – и возник здесь. Я сидел в позе индийского факира на черной шершавой поверхности и не сразу понял, что это сгоревшие доски пол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омнаты не было. Дома не было тоже. Пепелище. Зола, черная пыль, шлак, оплавленные и обгоревшие части посуды и мебел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нтересно, – сказал голос за моей спиной, – как ты будешь расплачиваться с городским головой?</w:t>
      </w:r>
    </w:p>
    <w:p>
      <w:pPr>
        <w:pStyle w:val="Style15"/>
        <w:ind w:firstLine="284"/>
        <w:jc w:val="both"/>
        <w:rPr/>
      </w:pPr>
      <w:r>
        <w:rPr>
          <w:rFonts w:eastAsia="MS Mincho;Arial Unicode MS" w:cs="Times New Roman" w:ascii="Times New Roman" w:hAnsi="Times New Roman"/>
          <w:sz w:val="24"/>
          <w:szCs w:val="24"/>
        </w:rPr>
        <w:t>Я обернулся – Ормузд стоял посреди того места, которое недавно было кухней, и держал в руке оплавленный предмет, бывший недавно чайником. На лице мальчишки осели черные сажевые пятна, и Ормузд выглядел неумытым трубочистом. Хламида его, впрочем, осталась такой, какой и была, – опрятной, тщательно уложенной и нов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 сказал я, вложив в этот вопрос гораздо больше, чем мог бы выразить, даже произнеся реч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ли бы я не слышал твоего рассказа, – произнес Ормузд, отбросив сгоревший чайник, – то решил бы, что кто-то проводил ментализацию миро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 повторил я с тупой настойчивость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что, – пробормотал Ормузд. – Ты слишком впечатлителен. Энергия воспоминаний... Ты ее не сдержал, да ты и не мог сдержать, как бы ты ее сдержал, если не знал даже, что она существу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нергия воспоминаний? – повторил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 тебя нет нужных инстинктов, – пояснил Ормузд, как ему казалось, вполне исчерпывающе. – Ты вспомнил, возник эмоциональный заряд, энергия воспоминаний – а у тебя ее накопилось не меньше миллиона энергентов, судя по произведенному эффекту... Эта энергия перешла, естественно, в материальное состояние 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широким жестом обвел пепелище, на котором мы стоял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еперь, – продолжал Ормузд, – городской голова потребует компенсации ущерба, а ты даже чашку восстановить не способен. Младенец.</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следнее слово он произнес с видимым презрение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я могу сделать? – пробормотал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ди за мной, – резко сказал Ормузд и, перешагнув через сгоревшую балку (Господи, – подумал я, – как мы оба не убились, когда обвалились перекрытия?), пошел прочь, поднимая башмаками черную смрадную пыл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уда ты? – спросил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очь из города, – бросил Ормузд через плечо. – Ученый прав, тебе нельзя здесь... И ждать утра нельзя. В дороге легч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чем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молчи, Ариман, – сердито сказал мальчишка. – Не трать энергию мысли, лучше переведи ее в движен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к? – не понял 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рмузд только застонал от моей непонятливости и ускорил шаг. Мы миновали несколько улиц. Люди, встречавшиеся нам, проходили мимо, будто ни меня, ни Ормузда не существовало в природе. То ли мальчишка обладал даром внушения, то ли каким-то непостижимым для меня образом сделал нас обоих невидимыми для постороннего взгляда.</w:t>
      </w:r>
    </w:p>
    <w:p>
      <w:pPr>
        <w:pStyle w:val="Style15"/>
        <w:ind w:firstLine="284"/>
        <w:jc w:val="both"/>
        <w:rPr/>
      </w:pPr>
      <w:r>
        <w:rPr>
          <w:rFonts w:eastAsia="MS Mincho;Arial Unicode MS" w:cs="Times New Roman" w:ascii="Times New Roman" w:hAnsi="Times New Roman"/>
          <w:sz w:val="24"/>
          <w:szCs w:val="24"/>
        </w:rPr>
        <w:t>Город закончился вдруг – последняя линия домов-одноэтажек, похожих на теремки. Дальше простиралось поле, покрытое травой. Впрочем, это была не трава, в чем я убедился сразу, примяв первые травинки. Стебельки, торчавшие из почвы, напоминали обрывки металлических проводов с зеленой изоляцией – они были такими же жесткими, и мне показалось, что в пятки от этих травинок бьют заряды, вызывая слабое покалывание. Я хотел было наклониться, чтобы рассмотреть травинки поближе, но Ормузд бежал, и я едва поспевал за ним. Покалывания в пятках будто сообщали мне энергию, подталкивали, помогали двигаться. Трава не пружинила, напротив, она сопротивлялась, но мне казалось, что я двигаюсь тем быстрее, чем активнее сопротивляются зеленые травинки-проводочк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ерез минуту я мчался по полю со скоростью велосипедиста, но все равно Ормузд бежал еще быстрее, хотя, как мне показалось, даже перестал двигать ногам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умай, Ариман, думай, – бросил он через плеч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 чем я должен был думать? О пожаре, вызванном моими воспоминаниями? О городе, оставленном позад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о чем угодно, – сказал Ормузд.</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поймал себя на том, что ни одну мысль, возникавшую в сознании, не могу додумать до конца. Мысли будто таяли, едва возникнув, таявшие мысли больно кололи, и я даже поднял руку, чтобы потрогать затылок, где уже скопилось множество острых иголок, но в это время Ормузд остановился и сказ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се. Ушли. Теперь можно отдохнуть.</w:t>
      </w:r>
    </w:p>
    <w:p>
      <w:pPr>
        <w:pStyle w:val="Style15"/>
        <w:ind w:firstLine="284"/>
        <w:jc w:val="both"/>
        <w:rPr/>
      </w:pPr>
      <w:r>
        <w:rPr>
          <w:rFonts w:eastAsia="MS Mincho;Arial Unicode MS" w:cs="Times New Roman" w:ascii="Times New Roman" w:hAnsi="Times New Roman"/>
          <w:sz w:val="24"/>
          <w:szCs w:val="24"/>
        </w:rPr>
        <w:t>Мне вовсе не казалось, что мы ушли куда бы то ни было – километра на три в лучшем случае. Я обернулся, но странным образом не увидел даже следа города.</w:t>
      </w:r>
    </w:p>
    <w:p>
      <w:pPr>
        <w:pStyle w:val="Style15"/>
        <w:ind w:firstLine="284"/>
        <w:jc w:val="both"/>
        <w:rPr/>
      </w:pPr>
      <w:r>
        <w:rPr>
          <w:rFonts w:eastAsia="MS Mincho;Arial Unicode MS" w:cs="Times New Roman" w:ascii="Times New Roman" w:hAnsi="Times New Roman"/>
          <w:sz w:val="24"/>
          <w:szCs w:val="24"/>
        </w:rPr>
        <w:t>Ормузд аккуратно стянул с себя хламиду и опустил одежду на зеленые стебельки, отчего они даже не примялись. Сидеть на этой подстилке наверняка было жестко – как на иголках, но Ормузд с видимым удовольствием уселся, поджав ноги, и показал мне, чтобы я сделал то же самое. Я начал было стягивать с себя рубаху, но остановился, впервые обратив внимание на особенность, которую не замечал прежде. У мальчишки не было пупка – гладкая кожа без складок.</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нстинктивным движением я потрогал свой живот и с облегчением, не вполне, впрочем, понятным, убедился, что с моим пупком все в порядк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кажите-ка, – саркастически заметил мальчишка, от внимания которого не ускользнуло мое движение, – а ты думал, что только воспоминаниями отличаешься от всех прочих? Я давно это подметил и потому поверил тебе сразу. Садись, Ариман, не жди, пока упадешь от истощения.</w:t>
      </w:r>
    </w:p>
    <w:p>
      <w:pPr>
        <w:pStyle w:val="Style15"/>
        <w:ind w:firstLine="284"/>
        <w:jc w:val="both"/>
        <w:rPr/>
      </w:pPr>
      <w:r>
        <w:rPr>
          <w:rFonts w:eastAsia="MS Mincho;Arial Unicode MS" w:cs="Times New Roman" w:ascii="Times New Roman" w:hAnsi="Times New Roman"/>
          <w:sz w:val="24"/>
          <w:szCs w:val="24"/>
        </w:rPr>
        <w:t>Никакого истощения я не чувствовал – напротив, был полон энергии и не понимал, почему Ормузд решил сделать привал именно зде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де город? – спросил я. – Только не говори, что это действие какого-нибудь закона имени Тициуса-Бод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ициус? – с интересом переспросил мальчишка. – Это кто такой? Из того мира, а? Да сядешь ты, в конце концов, или нет? У нас мало времен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наклонился и, прежде чем опуститься на траву, потрогал ее ладонью. Травинки-провода не прогибались, но и не упирались в ладонь острыми концами. Под рукой была чуть упругая поверхность, из нее в кожу били микроразряды, приятные, впрочем, как приятно покалывание струй воды, бьющих по усталому телу. Ормузд с интересом следил за моими движениями. В конце концов я сел и подогнул под себя ног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чему ты заставлял меня думать? – спросил я. – Мне не думается, когда бегу. В той жизни я однажд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оспоминание всплыло так стремительно, что я не смог сдержать его.</w:t>
      </w:r>
    </w:p>
    <w:p>
      <w:pPr>
        <w:pStyle w:val="Style15"/>
        <w:ind w:firstLine="284"/>
        <w:jc w:val="both"/>
        <w:rPr/>
      </w:pPr>
      <w:r>
        <w:rPr>
          <w:rFonts w:eastAsia="MS Mincho;Arial Unicode MS" w:cs="Times New Roman" w:ascii="Times New Roman" w:hAnsi="Times New Roman"/>
          <w:sz w:val="24"/>
          <w:szCs w:val="24"/>
        </w:rPr>
        <w:t>Это произошло, когда я учился на последнем курсе колледжа, мы с Аленой уже встречались, я проходил практику – сначала в прокуратуре, потом в следственном отделе МУРа и наконец у какого-то частника, запомнившегося мне только львиным рыком и присказкой: "Все, что найдешь, – мое". В тот вечер я ждал Алену у входа в кафе, и она, как обычно, опаздывала. Рядом три балбеса выясняли отношения с четвертым – типичная уличная разборка, никто не вмешивался.</w:t>
      </w:r>
    </w:p>
    <w:p>
      <w:pPr>
        <w:pStyle w:val="Style15"/>
        <w:ind w:firstLine="284"/>
        <w:jc w:val="both"/>
        <w:rPr/>
      </w:pPr>
      <w:r>
        <w:rPr>
          <w:rFonts w:eastAsia="MS Mincho;Arial Unicode MS" w:cs="Times New Roman" w:ascii="Times New Roman" w:hAnsi="Times New Roman"/>
          <w:sz w:val="24"/>
          <w:szCs w:val="24"/>
        </w:rPr>
        <w:t>Потом что-то неуловимо изменилось. Бросив косой взгляд, я понял причину – к драке присоединился пятый, и в руке у него был кнут. Не любительский шокатор, какими пользуются девицы, отбиваясь от приставучих прохожих, а профессиональная модель НГШ-4, не каждый спецназ имел ее на вооружении – можно одним движением положить все живое, что есть в радиусе десяти метров. Меня от этого типа отделяло метров шесть-семь, и петля уже начала свое круговое движение.</w:t>
      </w:r>
    </w:p>
    <w:p>
      <w:pPr>
        <w:pStyle w:val="Style15"/>
        <w:ind w:firstLine="284"/>
        <w:jc w:val="both"/>
        <w:rPr/>
      </w:pPr>
      <w:r>
        <w:rPr>
          <w:rFonts w:eastAsia="MS Mincho;Arial Unicode MS" w:cs="Times New Roman" w:ascii="Times New Roman" w:hAnsi="Times New Roman"/>
          <w:sz w:val="24"/>
          <w:szCs w:val="24"/>
        </w:rPr>
        <w:t>Инстинкт бросил меня в сторону – за пределы десятиметровой зоны поражения, – а в движении я соображал плохо, в движении за меня соображали инстинкты, не столько врожденные, сколько приобретенные за годы учебы в колледже. Сознание отключилось, и в себя я пришел только тогда, когда остановился, чтобы перевести дух.</w:t>
      </w:r>
    </w:p>
    <w:p>
      <w:pPr>
        <w:pStyle w:val="Style15"/>
        <w:ind w:firstLine="284"/>
        <w:jc w:val="both"/>
        <w:rPr/>
      </w:pPr>
      <w:r>
        <w:rPr>
          <w:rFonts w:eastAsia="MS Mincho;Arial Unicode MS" w:cs="Times New Roman" w:ascii="Times New Roman" w:hAnsi="Times New Roman"/>
          <w:sz w:val="24"/>
          <w:szCs w:val="24"/>
        </w:rPr>
        <w:t>Я-то был в порядке, но четверо лежали ничком, и по нелепым позам было ясно, что с ними все кончено. Перед входом в кафе толпился народ, а из должностных лиц с правом ношения оружия здесь был – кроме меня, конечно, – только швейцар, который никогда не видел действия боевого шокатора и даже не знал, скорее всего, о том, что нечто подобное существует в природе. Будто кролик на удава, он шел по направлению к убийце и поднимал свою пушку, уверенный, что негодяй бросится наутек от одного ее вида.</w:t>
      </w:r>
    </w:p>
    <w:p>
      <w:pPr>
        <w:pStyle w:val="Style15"/>
        <w:ind w:firstLine="284"/>
        <w:jc w:val="both"/>
        <w:rPr/>
      </w:pPr>
      <w:r>
        <w:rPr>
          <w:rFonts w:eastAsia="MS Mincho;Arial Unicode MS" w:cs="Times New Roman" w:ascii="Times New Roman" w:hAnsi="Times New Roman"/>
          <w:sz w:val="24"/>
          <w:szCs w:val="24"/>
        </w:rPr>
        <w:t>Я не должен был бежать, вот что я понял сразу, как только остановился. Нужно было стоять на месте – неподвижные мишени для этого типа как бы не существовали, его возбуждала толпа, а драка доводила до состояния чуть ли не религиозного экстаза. Оставаясь на месте, я спокойно расстрелял бы его, даже не вынимая оружия из кармана. Сейчас об этом нечего было и думать – у меня было учебное оружие с радиусом поражения до семи-восьми метров, годное для работы по захвату, но никак не при погонях или, как сейчас, для стрельбы на поражение с расстояния метров двадцати.</w:t>
      </w:r>
    </w:p>
    <w:p>
      <w:pPr>
        <w:pStyle w:val="Style15"/>
        <w:ind w:firstLine="284"/>
        <w:jc w:val="both"/>
        <w:rPr/>
      </w:pPr>
      <w:r>
        <w:rPr>
          <w:rFonts w:eastAsia="MS Mincho;Arial Unicode MS" w:cs="Times New Roman" w:ascii="Times New Roman" w:hAnsi="Times New Roman"/>
          <w:sz w:val="24"/>
          <w:szCs w:val="24"/>
        </w:rPr>
        <w:t>И что самое страшное – из-за угла появилась Алена. Она опаздывала и торопилась. Она ничего не видела вокруг и следующим шагом должна была вступить в невидимый круг, куда уже упал головой вперед бедняга-швейцар, так и не успевший пустить в ход пистолет.</w:t>
      </w:r>
    </w:p>
    <w:p>
      <w:pPr>
        <w:pStyle w:val="Style15"/>
        <w:ind w:firstLine="284"/>
        <w:jc w:val="both"/>
        <w:rPr/>
      </w:pPr>
      <w:r>
        <w:rPr>
          <w:rFonts w:eastAsia="MS Mincho;Arial Unicode MS" w:cs="Times New Roman" w:ascii="Times New Roman" w:hAnsi="Times New Roman"/>
          <w:sz w:val="24"/>
          <w:szCs w:val="24"/>
        </w:rPr>
        <w:t>Никогда в жизни – ни до, ни после – я не испытывал такого ужаса. Ничего сделать было нельзя. Ничего. Кроме одного: я бросился вперед, как легендарный Матросов на амбразуру, – в том не было никакого расчета, я ничего не соображал, это тоже был инстинкт, причем, скорее всего, врожденный, потому что попыткам покончить жизнь самоубийством нас в колледже не обучали.</w:t>
      </w:r>
    </w:p>
    <w:p>
      <w:pPr>
        <w:pStyle w:val="Style15"/>
        <w:ind w:firstLine="284"/>
        <w:jc w:val="both"/>
        <w:rPr/>
      </w:pPr>
      <w:r>
        <w:rPr>
          <w:rFonts w:eastAsia="MS Mincho;Arial Unicode MS" w:cs="Times New Roman" w:ascii="Times New Roman" w:hAnsi="Times New Roman"/>
          <w:sz w:val="24"/>
          <w:szCs w:val="24"/>
        </w:rPr>
        <w:t>Возможно, я поставил рекорд в спринте – Алена уверяла потом, что я налетел на убийцу прежде, чем тот успел что-то понять. Глупости. Он прекрасно меня видел и срезать мог одним движением плети – одновременно, кстати, убив и Алену, поскольку она вошла в круг. Почему он стоял, опустив руки? Почему дожидался, когда я налечу на него и собью с ног? Почему и потом не сделал попытки освободиться?</w:t>
      </w:r>
    </w:p>
    <w:p>
      <w:pPr>
        <w:pStyle w:val="Style15"/>
        <w:ind w:firstLine="284"/>
        <w:jc w:val="both"/>
        <w:rPr/>
      </w:pPr>
      <w:r>
        <w:rPr>
          <w:rFonts w:eastAsia="MS Mincho;Arial Unicode MS" w:cs="Times New Roman" w:ascii="Times New Roman" w:hAnsi="Times New Roman"/>
          <w:sz w:val="24"/>
          <w:szCs w:val="24"/>
        </w:rPr>
        <w:t>На эти вопросы должно было ответить следствие, от которого меня отстранили, поскольку дело, как выяснилось, попало в компетенцию МУРа – убийца оказался сыном регионального лидера, то ли Красноярского, то ли Краснодарского, я этого так и не узнал. Краем уха слышал, что приемлемое решение найдено не было. Парень был под "колесом" – это и я понимал. Но именно потому, что он находился в состоянии наркотического бреда, действовать он должен был точно так же, как любой другой наркоман на его месте: неспровоцированная агрессия, неостановимая моторика – в чувство такого уже не приведешь, нужно стрелять на поражение, иного выхода нет. Почему он ждал меня, опустив рук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хотел забыть об этом инциденте, где по моей глупости Алена могла погибнуть, и я забыл его. Почему он вспомнился сейчас, причем не просто вспомнился, как вспоминается подернутое туманом происшествие далекого прошлого? Я увидел эти глаза, в которых не было и тени мысли, увидел выходившую из-за угла Алену, и даже себя увидел со стороны, несущегося огромными прыжками и похожего на пантеру, которую уже ничто не способно останови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не показалось, что кто-то вскрикнул рядом со мной, или этот вопль тоже был выбросом памяти?</w:t>
      </w:r>
    </w:p>
    <w:p>
      <w:pPr>
        <w:pStyle w:val="Style15"/>
        <w:ind w:firstLine="284"/>
        <w:jc w:val="both"/>
        <w:rPr/>
      </w:pPr>
      <w:r>
        <w:rPr>
          <w:rFonts w:eastAsia="MS Mincho;Arial Unicode MS" w:cs="Times New Roman" w:ascii="Times New Roman" w:hAnsi="Times New Roman"/>
          <w:sz w:val="24"/>
          <w:szCs w:val="24"/>
        </w:rPr>
        <w:t>Я принялся заталкивать воспоминание в глубину подсознания, и мне это удалось – удивительно, но в тот момент меня даже не поразило то, что я действительно совершал некие физические движения: схватил картинку и смял ее, но она оказалась слишком большой и не влезала в отверстие, открывшееся в моей голове. Тогда я взялся обеими руками – одной за дверь кафе, другой за фиолетовое небо, – но это не помогло, и мне пришлось ударить кулаком по бетону дороги, пробить его насквозь до самого центра Земли, и в эту дыру воспоминание провалилось – вполне физически, с грохотом обрушивавшихся перекрытий и воплями убитых маньяком прохожих...</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pPr>
      <w:r>
        <w:rPr>
          <w:rFonts w:eastAsia="MS Mincho;Arial Unicode MS" w:cs="Times New Roman" w:ascii="Times New Roman" w:hAnsi="Times New Roman"/>
          <w:sz w:val="24"/>
          <w:szCs w:val="24"/>
        </w:rPr>
        <w:t>Я пришел в себя и обнаружил, что стою на берегу реки – лицом к воде, которая в розовом свете закатного солнца казалась похожей на вино. Река была не широкой – метров десять – и с извилистым руслом, на обеих ее берегах стоял лес. Деревья выглядели странными, но в чем эта странность заключалась, я сначала не понял, потому что испугался.</w:t>
      </w:r>
    </w:p>
    <w:p>
      <w:pPr>
        <w:pStyle w:val="Style15"/>
        <w:ind w:firstLine="284"/>
        <w:jc w:val="both"/>
        <w:rPr/>
      </w:pPr>
      <w:r>
        <w:rPr>
          <w:rFonts w:eastAsia="MS Mincho;Arial Unicode MS" w:cs="Times New Roman" w:ascii="Times New Roman" w:hAnsi="Times New Roman"/>
          <w:sz w:val="24"/>
          <w:szCs w:val="24"/>
        </w:rPr>
        <w:t>Я повертел головой в поисках Ормузда, но мальчишки не было – ни рядом, ни где бы то ни было. Я не видел его, не слышал, не ощущал. Я был здесь один и не имел ни малейшего представления о том, где именно находился.</w:t>
      </w:r>
    </w:p>
    <w:p>
      <w:pPr>
        <w:pStyle w:val="Style15"/>
        <w:ind w:firstLine="284"/>
        <w:jc w:val="both"/>
        <w:rPr/>
      </w:pPr>
      <w:r>
        <w:rPr>
          <w:rFonts w:eastAsia="MS Mincho;Arial Unicode MS" w:cs="Times New Roman" w:ascii="Times New Roman" w:hAnsi="Times New Roman"/>
          <w:sz w:val="24"/>
          <w:szCs w:val="24"/>
        </w:rPr>
        <w:t>Солнце повисло на вершинах деревьев, будто проколотое острыми пиками. Я опустился на землю – это была обычная почва, песок, хотя и заряженный чьей-то рассеянной и потому не читаемой мыслью. Ощущалось только тепло, но не такое, какое исходит от земли после жаркого дня, а совсем другое, – тепло мысли, и я даже себе не мог бы объяснить, в чем заключалось отличи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Листья на ветках деревьев жили своей жизнью, то складываясь в трубочки, то распрямляясь, и мне вспомнились байки о деревьях-людоедах, якобы произраставших в джунглях Южной Америк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рмузд! – завопил я, не имея сил подняться на ног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рмузд! – отозвался лес. Это не было эхом, это был мой собственный вопль со всеми его обертонами, возвращенный мне и комом втиснутый в мое горло. Я сглотнул этот ком и застыл, поняв простую вещь: нельзя двигаться, потому что от движения возникают мысли, которые я заранее не могу представить, и думать нельзя тоже, потому что энергия мысли порождает в мире нечто вполне материальное, с которым, не понимая сути, я не смогу справиться.</w:t>
      </w:r>
    </w:p>
    <w:p>
      <w:pPr>
        <w:pStyle w:val="Style15"/>
        <w:ind w:firstLine="284"/>
        <w:jc w:val="both"/>
        <w:rPr/>
      </w:pPr>
      <w:r>
        <w:rPr>
          <w:rFonts w:eastAsia="MS Mincho;Arial Unicode MS" w:cs="Times New Roman" w:ascii="Times New Roman" w:hAnsi="Times New Roman"/>
          <w:sz w:val="24"/>
          <w:szCs w:val="24"/>
        </w:rPr>
        <w:t>Ормузд остался в поле – возможно, он прекрасно понял причину моего исчезновения, теперь и я ее понимал. Но что с того? Мог ли он, ощутив инерцию моего воспоминания, определить направление полученного мной физического импульса? Да и был ли этот импульс только физическим? Проще всего использовать привычное слово "телепортация", лишив его вынужденно фантастического содержания. Но что есть слово? Слово есть смысл, и для обозначения того, что со мной произошло, слово "телепортация" годилось не больше, чем слово "волшебство", которое тоже не имело ни малейшего отношения к реальност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тараясь ни о чем не думать и не делать резких движений, я уставился в розовый глаз солнца.</w:t>
      </w:r>
    </w:p>
    <w:p>
      <w:pPr>
        <w:pStyle w:val="Style15"/>
        <w:ind w:firstLine="284"/>
        <w:jc w:val="both"/>
        <w:rPr/>
      </w:pPr>
      <w:r>
        <w:rPr>
          <w:rFonts w:eastAsia="MS Mincho;Arial Unicode MS" w:cs="Times New Roman" w:ascii="Times New Roman" w:hAnsi="Times New Roman"/>
          <w:sz w:val="24"/>
          <w:szCs w:val="24"/>
        </w:rPr>
        <w:t>Господи, – подумал я, – почему ты дал мне память? И почему, дав память, лишил инстинктов, необходимых для выживания в этом мире? И почему, лишив инстинктов, оставил понимание цели? А оставив цель, почему лишил возможности ее достич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се эти "почему" были нелепы, но я нанизывал их друг на друга, как когда-то в детстве повторял мысленно всякие глупости, чтобы не думать об игрушечной машине, которую мама спрятала от меня в запертый на ключ ящик письменного стола.</w:t>
      </w:r>
    </w:p>
    <w:p>
      <w:pPr>
        <w:pStyle w:val="Style15"/>
        <w:ind w:firstLine="284"/>
        <w:jc w:val="both"/>
        <w:rPr/>
      </w:pPr>
      <w:r>
        <w:rPr>
          <w:rFonts w:eastAsia="MS Mincho;Arial Unicode MS" w:cs="Times New Roman" w:ascii="Times New Roman" w:hAnsi="Times New Roman"/>
          <w:sz w:val="24"/>
          <w:szCs w:val="24"/>
        </w:rPr>
        <w:t>Мне было страшно и одиноко. Хотелось кричать. Но я уже понимал, что и криком – не только мыслью – могу вызвать изменения, которые пока не способен предвидеть. Ну не знал я какого-нибудь закона природы, какого-нибудь правила Остропаллера, согласно которому энергия крика преобразуется в тепло или, наоборот, в холод, или еще во что-то, совершенно для меня не представимое.</w:t>
      </w:r>
    </w:p>
    <w:p>
      <w:pPr>
        <w:pStyle w:val="Style15"/>
        <w:ind w:firstLine="284"/>
        <w:jc w:val="both"/>
        <w:rPr/>
      </w:pPr>
      <w:r>
        <w:rPr>
          <w:rFonts w:eastAsia="MS Mincho;Arial Unicode MS" w:cs="Times New Roman" w:ascii="Times New Roman" w:hAnsi="Times New Roman"/>
          <w:sz w:val="24"/>
          <w:szCs w:val="24"/>
        </w:rPr>
        <w:t>Солнце сгинуло за деревьями, и в момент заката полыхнуло ослепительной синью – это стало мыслительной шелухой все накопленное за день в воздухе тепло. Солнечная энергия перестала поддерживать баланс, и тепло выпало мыслью – я не мог понять и представить себе не мог, какие мысли могли быть порождены простым, казалось бы, электромагнитным излучением видимого диапазона. Сидя на теплой земле у холодной реки (от нее тянуло холодом, как из открытой дверцы холодильника), я ожидал, что с неба начнут сыпаться катышки-мысли, но воздух оставался чист и прозрачен.</w:t>
      </w:r>
    </w:p>
    <w:p>
      <w:pPr>
        <w:pStyle w:val="Style15"/>
        <w:ind w:firstLine="284"/>
        <w:jc w:val="both"/>
        <w:rPr/>
      </w:pPr>
      <w:r>
        <w:rPr>
          <w:rFonts w:eastAsia="MS Mincho;Arial Unicode MS" w:cs="Times New Roman" w:ascii="Times New Roman" w:hAnsi="Times New Roman"/>
          <w:sz w:val="24"/>
          <w:szCs w:val="24"/>
        </w:rPr>
        <w:t>Ощутив присутствие чьего-то еще теплого тела, я обернулся – метрах в двух от меня лежал, запрокинув голову, Ормузд.</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альчик был обнажен, правая рука вывернута под нелепым углом, что навело на мысль о переломе. Но эта частная мысль мгновенно исчезла, потому что я понял: Ормузд мертв.</w:t>
      </w:r>
    </w:p>
    <w:p>
      <w:pPr>
        <w:pStyle w:val="Style15"/>
        <w:ind w:firstLine="284"/>
        <w:jc w:val="both"/>
        <w:rPr/>
      </w:pPr>
      <w:r>
        <w:rPr>
          <w:rFonts w:eastAsia="MS Mincho;Arial Unicode MS" w:cs="Times New Roman" w:ascii="Times New Roman" w:hAnsi="Times New Roman"/>
          <w:sz w:val="24"/>
          <w:szCs w:val="24"/>
        </w:rPr>
        <w:t>Господи, подумал я. Это нелепо! Невозможно стать мертвым в этом мире мертвых. Ормузд спит, вот что. Но почему – с открытыми и пустыми глазами, в которых застыло отражение одинокой звезды?</w:t>
      </w:r>
    </w:p>
    <w:p>
      <w:pPr>
        <w:pStyle w:val="Style15"/>
        <w:ind w:firstLine="284"/>
        <w:jc w:val="both"/>
        <w:rPr/>
      </w:pPr>
      <w:r>
        <w:rPr>
          <w:rFonts w:eastAsia="MS Mincho;Arial Unicode MS" w:cs="Times New Roman" w:ascii="Times New Roman" w:hAnsi="Times New Roman"/>
          <w:sz w:val="24"/>
          <w:szCs w:val="24"/>
        </w:rPr>
        <w:t>Не делая резких движений, я встал над мальчиком и профессиональным взглядом осмотрел тело. Ормузд был мертв – без всякого сомнения. Что бы здесь ни понимали под словом "смерть", это была он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чему?</w:t>
      </w:r>
    </w:p>
    <w:p>
      <w:pPr>
        <w:pStyle w:val="Style15"/>
        <w:ind w:firstLine="284"/>
        <w:jc w:val="both"/>
        <w:rPr/>
      </w:pPr>
      <w:r>
        <w:rPr>
          <w:rFonts w:eastAsia="MS Mincho;Arial Unicode MS" w:cs="Times New Roman" w:ascii="Times New Roman" w:hAnsi="Times New Roman"/>
          <w:sz w:val="24"/>
          <w:szCs w:val="24"/>
        </w:rPr>
        <w:t>Я опустился на колени и дотронулся до лба мальчика – судя по температуре тела, он умер не меньше трех часов назад. Впрочем, что значили сейчас мои прошлые навыки, о которых я и помнить не должен был? Три часа назад мы еще были в город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а? А может, и время я оценивал не более правильно, чем быстроту охлаждения труп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перевернул легкое тело, положил на живот 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 спине Ормузда, между лопатками, светился в темноте пурпурный след ладон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шес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чему-то только теперь я ощутил уверенность в себе. Передо мной было тело убитого человека, и мои инстинкты расследователя помогли мне прийти в себя практически мгновенно. Я знал, что нужно делать, и я это делал.</w:t>
      </w:r>
    </w:p>
    <w:p>
      <w:pPr>
        <w:pStyle w:val="Style15"/>
        <w:ind w:firstLine="284"/>
        <w:jc w:val="both"/>
        <w:rPr/>
      </w:pPr>
      <w:r>
        <w:rPr>
          <w:rFonts w:eastAsia="MS Mincho;Arial Unicode MS" w:cs="Times New Roman" w:ascii="Times New Roman" w:hAnsi="Times New Roman"/>
          <w:sz w:val="24"/>
          <w:szCs w:val="24"/>
        </w:rPr>
        <w:t>Главным подозреваемым был, конечно, я сам – помня прежние прецеденты, я в первую очередь должен был сделать такое предположение. Протянув правую руку, я приложил ладонь к мягко светившемуся следу и с удовлетворением убедился в том, что рука, убившая Ормузда, намного шире моей.</w:t>
      </w:r>
    </w:p>
    <w:p>
      <w:pPr>
        <w:pStyle w:val="Style15"/>
        <w:ind w:firstLine="284"/>
        <w:jc w:val="both"/>
        <w:rPr/>
      </w:pPr>
      <w:r>
        <w:rPr>
          <w:rFonts w:eastAsia="MS Mincho;Arial Unicode MS" w:cs="Times New Roman" w:ascii="Times New Roman" w:hAnsi="Times New Roman"/>
          <w:sz w:val="24"/>
          <w:szCs w:val="24"/>
        </w:rPr>
        <w:t>Земля вокруг тела показалась мне чуть теплее, чем в стороне – но разница была столь невелика, что это могло оказаться и игрой воображения. Во всяком случае, если бы я вел протокол осмотра, то свое мнение непременно изложил бы, но добавил, что степень достоверности оценки не выше двух с половиной стандартных отклонени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Зачем я занимался этими изысканиями? Инстинкт сыщика? Или я действительно надеялся раскрыть это убийство? Если речь шла об убийстве и вообще о смерти, в чем я не был уверен.</w:t>
      </w:r>
    </w:p>
    <w:p>
      <w:pPr>
        <w:pStyle w:val="Style15"/>
        <w:ind w:firstLine="284"/>
        <w:jc w:val="both"/>
        <w:rPr/>
      </w:pPr>
      <w:r>
        <w:rPr>
          <w:rFonts w:eastAsia="MS Mincho;Arial Unicode MS" w:cs="Times New Roman" w:ascii="Times New Roman" w:hAnsi="Times New Roman"/>
          <w:sz w:val="24"/>
          <w:szCs w:val="24"/>
        </w:rPr>
        <w:t>Все, что мог сделать в полевых и абсолютно не пригодных для расследования условиях, я сделал. В этом мире не было компьютеров и вообще никакой техники, более совершенной, чем кастрюля, стоящая на огне, – во всяком случае, за дни, проведенные здесь, я ничего подобного не видел и ни о чем подобном не слышал. Можно было достичь не меньших результатов и без всякой техники – я не знал как, а Ормузд зна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Шеф в таких случаях говорил обыч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Фиксировал данные? Садись и дума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сел и начал дума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pPr>
      <w:r>
        <w:rPr>
          <w:rFonts w:eastAsia="MS Mincho;Arial Unicode MS" w:cs="Times New Roman" w:ascii="Times New Roman" w:hAnsi="Times New Roman"/>
          <w:sz w:val="24"/>
          <w:szCs w:val="24"/>
        </w:rPr>
        <w:t>Я всегда был материалистом. Не потому, что был убежден в отсутствии Бога – если в Него верило столько людей (миллиарды!) во второй трети ХХI века, то, возможно, Он и существовал на самом деле. Для меня это не имело значения: будучи профессиональным сыщиком, я знал, что все, происходившее в мире, имело материальные причины и следствия, и все могло быть объяснено без привлечения потусторонних сил. Так было, пока я не увидел черное пятно на лице погибшего Подольского. Впрочем, даже в последний момент моей жизни у меня и мысли не возникло о возможной нематериальности происходившего. Я не пытался ничего объяснять – у меня не было для этого времени, – но, умирая, понимал, что это конец, хотя и не знал – почем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Безмолвие, мрак, отсутстви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 потом я всплыл в этом мире, и для всего, что здесь происходило, я по-прежнему пытался найти материальное объяснение. Ормузд утверждал обратное, но я, слушая, не слыша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то произошло с сознанием Ормузда, когда перестало функционировать его тело? Может, существует еще один мир, куда перемещаются умершие в этом? И третий, и четвертый... Достаточно вообразить второй и нужно принять возможность существования миллионного и миллиардного. И каждый из этих миров материален, обладает массой, энергией, движется из прошлого в будущее? ГДЕ, в таком случае, они существуют?</w:t>
      </w:r>
    </w:p>
    <w:p>
      <w:pPr>
        <w:pStyle w:val="Style15"/>
        <w:ind w:firstLine="284"/>
        <w:jc w:val="both"/>
        <w:rPr/>
      </w:pPr>
      <w:r>
        <w:rPr>
          <w:rFonts w:eastAsia="MS Mincho;Arial Unicode MS" w:cs="Times New Roman" w:ascii="Times New Roman" w:hAnsi="Times New Roman"/>
          <w:sz w:val="24"/>
          <w:szCs w:val="24"/>
        </w:rPr>
        <w:t>Тихие шаги, как мне показалось, разорвали ночной мрак, будто тонкую бумагу. Я поднял взгляд и увидел мужчину – черный силуэт на фоне звездного неба, мне он показался гигантом четырехметрового роста, я закричал и бросился на тело Ормузда, прижался к нему, будто мертвый мальчишка мог защитить меня, жив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апрасно, – сказал тихий голос, мягкий, как пуховая подушка. Не голос даже – скорее мысль о голос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апрасно, – повторил он. – Этим вы только затрудняете работу следств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заставил себя открыть глаза и посмотреть на стоявшего надо мной мужчину. Почему-то из этого неудобного ракурса он не выглядел высоким. Напротив, я сразу понял, что это коротышка, росту в нем было на самом деле не больше метра шестидесяти, и только с перепугу я мог принять его за гиганта. Господи, да я бы справился с ним одной лев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думаю, – сказал пришелец, прекрасно, по-видимому, понимая мои мысли, во всяком случае те, что лежали на поверхности. – Вставайте, Ариман, неприлично искать помощи у того, кого сами же и убил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е убивал! – крик вырвался самопроизвольно, и я внутренне сжался: сколько раз сам я слышал эти рвавшиеся из груди вопли преступнико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ставайте, – настойчиво повторил мужчина. – Вы Ариман, верно? Возраст – пятеро суток и семь часов. А это – ваш Учитель Ормузд, возраст три года, семь месяцев и одиннадцать дней, часы и минуты не уточняю, это не имеет значения. Вы убили Учителя, отобрав у него жизненную энерги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отбирал, – пробормотал я, почти ничего не поняв из слов этого человека, который, видимо, имел какое-то отношение к городским силам правопорядк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как же, – сказал тот почти радостно, – а что означает эт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ткнул темным пальцем в продолжавшее светиться пятно на спине мальчишк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то вы такой? – сказал я, вскакивая на ноги и отступая в темнот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нтарм, следователь гильдии правосудия, – представился призрак.</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слушайте, Антарм, – сказал я. – Если вы умеете извлекать из сознания мысли, то должны знать, что я не убивал Ормузда. Я вообще не понимаю, как здесь оказался. В последний раз я видел Учителя живым недалеко от города. Мы шли, скорее – бежали. Пот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знаю, что было потом, – прервал меня Антарм. – Вы переместились в лес Гринт, не подозревая о том, что тело Ормузда последует за вами. Этот просчет простителен, поскольку вы еще не вполне освоились в мире. Но послушайте, Ариман, есть процессы необратимые. Например, смерть тел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кивнул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будете сотрудничать со следствием? – спросил Антарм, и фраза эта показалась мне нелепо смешной в его исполнении, так мог сказать Виктор, так мог сказать я сам или какая-нибудь шавка из МУРа, но услышать эту фразу в мире, где не было ни МУРа, ни частных детективов, показалось мне верхом неправдоподобия.</w:t>
      </w:r>
    </w:p>
    <w:p>
      <w:pPr>
        <w:pStyle w:val="Style15"/>
        <w:ind w:firstLine="284"/>
        <w:jc w:val="both"/>
        <w:rPr/>
      </w:pPr>
      <w:r>
        <w:rPr>
          <w:rFonts w:eastAsia="MS Mincho;Arial Unicode MS" w:cs="Times New Roman" w:ascii="Times New Roman" w:hAnsi="Times New Roman"/>
          <w:sz w:val="24"/>
          <w:szCs w:val="24"/>
        </w:rPr>
        <w:t>Антарм, однако, ждал ответа, он не понимал моего замешательства, из чего я сделал вывод, что части моих мыслей он не воспринимал – какие-то из них были ему доступны, а какие-то проходили мимо созна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его вы от меня хотите? – спросил я. – Я ничего не понимаю. За минуту до вашего появления я раздумывал над тем, как разобраться в этом деле. В конце концов, я вед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вовремя прикусил язык. Я не знал, что могу говорить, а что нет, о чем могу думать без боязни, а что не должен допускать в сознание. Если бы я сказал, что был в свое время частным детективом, как бы это повлияло на наши отношения со следователе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конце концов, – продолжил мою оборванную мысль Антарм, – мы впервые сталкиваемся со случаем убийства Учител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не убивали. Эта мысль занимает большую часть вашего сознания, которую мне дозволено прочитать. Эта мысль воспринимается вами как истина, но является ли она истиной в общепринятом понимании? Именно это нам и предстоит выяснить, в случае, естественно, если вы намерены, как я уже отметил, сотрудничать со следствием в моем лиц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осподи, какая витиеватая фраза! Но из нее следовало, что часть моих мыслей Антарму читать то ли было запрещено, то ли он не мог это сделать по какой-то естественной причин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ы должны вернуться в город? – мрачно спросил я, разглядывая следователя и вскользь думая о том, смогу ли, применив болевой прием, лишить его хотя бы на минуту способности преследования? Вряд ли раздвоение сознания удалось мне в полной мере – кажется, Антарм уловил если не мою мысль, то намерение, потому что отодвинулся на два шага и внимательно осмотрел меня с головы до ног.</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сказал он удивленно. – Почем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почему? – не понял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чему мы должны возвращаться в город? – проговорил Антарм, и по-моему, он при этом пытался дать мне понять о существовании какой-то идеи, его глаза буквально излучали мысль, но я почему-то воспринимал только сказанные вслух слова, и следователь вынужден был пояснить. – Вы убийц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дозреваемый, – пробормотал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дозреваемый? – повторил Антарм, нахмурился и, неожиданно просветлев лицом, заявил: – А, понятно! Нет, подозрения тут ни при чем. Вы убийца. И именно поэтому я останусь с вами, ибо согласно закону Хандрикса, обязан обеспечить безопасность как вашу, так и структурную, не говоря уж о безопасности континуум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акону Хандрикса... – пробормотал я, совершенно обескураженный. – Хандрикс – судья? Законодател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Хандрикс? – удивился Антарм. – Насколько мне известно, он был физиком. Или химиком? Не помню. Да и какая разниц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хотите сказать, что закон Хандрикса – это закон физики, а не статья уголовного кодекс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головного... что? Послушайте, Ариман, вы сильно облегчите задачу, если будете думать систематически, а не растекаться мысль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ли бы я понимал, какая у вас задача, – пробормотал я. Хотел добавить, что в мире, где я был жив, задачей сыщика был сбор доказательств по делу, обнаружение подозреваемого и передача его в руки правосудия – частного или государственного, в зависимости от квалификации преступления. К счастью (к счастью ли?) я вовремя прервал мысль – или мне лишь показалось, что я ее прерв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слушайте, – сказал я, – что бы вы ни думали, я знаю точно, что не убивал Ормузда. Более того, я явился в мир для того, чтобы найти убийцу. Это моя цель, и я намерен ее достичь. С вашей помощью или без нее – все рав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ще одного убийцу? – с интересом спросил Антарм, и пот мысли отчетливо выступил у него на лбу. Темнота все еще была полной, но я почему-то видел лицо следователя – понадобилась минута, чтобы я понял: это был мысленный образ, наложенный на темное пятно на фоне мрачного неба. – Вы можете думать систематически, Арима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со злостью заявил я. – Я не могу думать систематически, потому что Ормузд не успел меня этому обучить. И многого я не понимаю. Должно быть, я просто туп.</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исключено, – пробормотал Антарм, и я опять не понял, было ли это сказано вслух, или следователь лишь подумал о том, что ему достался безнадежно глупый подозреваемы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т что, – сказал я решительно, – нужно сделать две вещи. Первая: похоронить мальчика, не оставлять же его лежать на земле. И вторая: я должен попасть в Москву. Я знаю, что такой город существует.</w:t>
      </w:r>
    </w:p>
    <w:p>
      <w:pPr>
        <w:pStyle w:val="Style15"/>
        <w:ind w:firstLine="284"/>
        <w:jc w:val="both"/>
        <w:rPr/>
      </w:pPr>
      <w:r>
        <w:rPr>
          <w:rFonts w:eastAsia="MS Mincho;Arial Unicode MS" w:cs="Times New Roman" w:ascii="Times New Roman" w:hAnsi="Times New Roman"/>
          <w:sz w:val="24"/>
          <w:szCs w:val="24"/>
        </w:rPr>
        <w:t>Если в этом мире нет обряда похорон, – подумал я, – Антарм удивится и мне придется выпутываться из мною же созданной ситуаци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нечно, – согласился следователь. – Похороните. Я подожду.</w:t>
      </w:r>
    </w:p>
    <w:p>
      <w:pPr>
        <w:pStyle w:val="Style15"/>
        <w:ind w:firstLine="284"/>
        <w:jc w:val="both"/>
        <w:rPr/>
      </w:pPr>
      <w:r>
        <w:rPr>
          <w:rFonts w:eastAsia="MS Mincho;Arial Unicode MS" w:cs="Times New Roman" w:ascii="Times New Roman" w:hAnsi="Times New Roman"/>
          <w:sz w:val="24"/>
          <w:szCs w:val="24"/>
        </w:rPr>
        <w:t>Он действительно отошел в сторону – к лесу, к деревьям – и скрылся во мраке, я видел его силуэт, на котором выделялось блеклым пятном лицо – маска мысли, похожая на те, что продавались в московских супермаркетах перед традиционными детскими праздниками: крупные губы, огромные глаза и едва прорисованный нос. Мысль, которая выступила на лице подобно праздничному плакату, читалась на этот раз совершенно отчетливо: "Убийца обязан позаботиться о труп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то ж, это справедливо. Вопрос в том, как выкопать могилу.</w:t>
      </w:r>
    </w:p>
    <w:p>
      <w:pPr>
        <w:pStyle w:val="Style15"/>
        <w:ind w:firstLine="284"/>
        <w:jc w:val="both"/>
        <w:rPr/>
      </w:pPr>
      <w:r>
        <w:rPr>
          <w:rFonts w:eastAsia="MS Mincho;Arial Unicode MS" w:cs="Times New Roman" w:ascii="Times New Roman" w:hAnsi="Times New Roman"/>
          <w:sz w:val="24"/>
          <w:szCs w:val="24"/>
        </w:rPr>
        <w:t>Решение пришло неожиданно, мысль была не моя – очевидно, кто-то ее мне подсказал, и поскольку здесь не было никого, кроме нас с Антармом, то это была мысль следователя. Материю нужно было превратить в дух, только и всего. Ормузд был идеей до явления в мир, в идею должен был обратитьс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ак прост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мочь? – неожиданно спросил Антарм, и я, не успев задуматься, ответи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если мож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ледователь приблизился, взял Ормузда за руки и бросил мн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давайте.</w:t>
      </w:r>
    </w:p>
    <w:p>
      <w:pPr>
        <w:pStyle w:val="Style15"/>
        <w:ind w:firstLine="284"/>
        <w:jc w:val="both"/>
        <w:rPr/>
      </w:pPr>
      <w:r>
        <w:rPr>
          <w:rFonts w:eastAsia="MS Mincho;Arial Unicode MS" w:cs="Times New Roman" w:ascii="Times New Roman" w:hAnsi="Times New Roman"/>
          <w:sz w:val="24"/>
          <w:szCs w:val="24"/>
        </w:rPr>
        <w:t>Мне ничего не оставалось делать, как взять мальчика за ноги и ждать, что будет дальше. А дальше произошло то, чего я, похоже, подсознательно ждал. Мы подняли Ормузда и начали раскачивать его, будто собирались зашвырнуть на другой берег реки. С каждым взмахом тело становилось легче, мне казалось, будто из него вытекали невидимые струи. Если это была энергия мысли, то я с трудном воспринимал ее – только суть, не содержание. Через минуту Ормузд стал почти невесомым, а потом я ощутил, что сжимаю в руках пустот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вот, – с удовлетворением произнес Антарм. – Теперь можно считать доказанным: Ормузда убили вы и никто другой.</w:t>
      </w:r>
    </w:p>
    <w:p>
      <w:pPr>
        <w:pStyle w:val="Style15"/>
        <w:ind w:firstLine="284"/>
        <w:jc w:val="both"/>
        <w:rPr/>
      </w:pPr>
      <w:r>
        <w:rPr>
          <w:rFonts w:eastAsia="MS Mincho;Arial Unicode MS" w:cs="Times New Roman" w:ascii="Times New Roman" w:hAnsi="Times New Roman"/>
          <w:sz w:val="24"/>
          <w:szCs w:val="24"/>
        </w:rPr>
        <w:t>Я пожал плечами – логика рассуждения осталась мне недоступной. Ормузд обратился в мысль, в дух, но находился где-то поблизости, если о мысли можно сказать, что она локализована в пространств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ы не так уж сильно раскачивали тело, – сказал я. – Неужели этой энергии оказалось достаточно, чтоб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инетическая энергия здесь ни при чем, – назидательно произнес Антарм. – О потенциальной энергии тяготения вы слышали, надеюсь?</w:t>
      </w:r>
    </w:p>
    <w:p>
      <w:pPr>
        <w:pStyle w:val="Style15"/>
        <w:ind w:firstLine="284"/>
        <w:jc w:val="both"/>
        <w:rPr/>
      </w:pPr>
      <w:r>
        <w:rPr>
          <w:rFonts w:eastAsia="MS Mincho;Arial Unicode MS" w:cs="Times New Roman" w:ascii="Times New Roman" w:hAnsi="Times New Roman"/>
          <w:sz w:val="24"/>
          <w:szCs w:val="24"/>
        </w:rPr>
        <w:t>Проходил в школе, – хотел сказать я, но вовремя прикусил язык. Прикусил ли я одновременно мысль? – вот в чем вопрос. Ормузд говорил мне как-то о том, что кинетическая энергия способна переходить в энергию мысли, в духовную суть – общая энергия при этом сохраняется. Значит, и энергия тяготения тоже способна переходить в духовную форм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прочем, ладно. Следователь помог мне, а я каким-то образом помог следствию, значит, в моих интересах продолжить сотрудничеств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что Москва? – спросил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ейчас опасно, – задумчиво произнес Антарм. – Мы на теневой стороне, а Москва... Дайте подумать. Да, сейчас там утро, семь часов. Опасно. Подождем рассвета, если вы не против.</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был не против. Более того, из слов Антарма следовало, что мы находились от Москвы на расстоянии не меньше нескольких тысяч километров. По моим оценкам, сейчас было около полуночи, и если в Москве семь утра, то... Да, не меньше восьми тысяч километров. Интересно, как мы туда попадем утром? И этим ли вообще утр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 обращая внимания на Антарма, я спустился к реке, ориентируясь по шелесту воды. Сел на берегу, трава была теплой, и я лег на спину. Следователь сопел где-то рядом и о чем-то громко думал. Я бы на его месте, если уж действительно, как он считает, преступление доказано, немедленно вызвал бы патрульную машину или что здесь ее заменяет и препроводил подозреваемого в камеру, предварительно ознакомив его со своими правами и обязанностями.</w:t>
      </w:r>
    </w:p>
    <w:p>
      <w:pPr>
        <w:pStyle w:val="Style15"/>
        <w:ind w:firstLine="284"/>
        <w:jc w:val="both"/>
        <w:rPr/>
      </w:pPr>
      <w:r>
        <w:rPr>
          <w:rFonts w:eastAsia="MS Mincho;Arial Unicode MS" w:cs="Times New Roman" w:ascii="Times New Roman" w:hAnsi="Times New Roman"/>
          <w:sz w:val="24"/>
          <w:szCs w:val="24"/>
        </w:rPr>
        <w:t>Рассвет наступил минуту спустя, будто в дурном фильме, где оператор отрезал часть записи, чтобы не заставлять зрителя скучать в ожидании продолжения действия. Солнце вынырнуло из-за деревьев – по-моему, в том же месте, где оно опустилось некоторое время назад. Солнце было голубым с розовой нелепой каймой – таким его рисуют дети, да и то не все, а с особо изощренным воображением. Небо приобрело розовый оттенок, лес стал черным, река – серой, и в воздухе от солнца во все стороны поплыли мысли, будто черные точечки, – как туча саранч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олнце, – сказал я, – оно зашло там, где сейчас восходит. Как это возмож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не солнце, – равнодушно проговорил Антарм. – Это скоростной экспресс. Вы только посмотрите, как он гадит! Давно нужно кому-нибудь подумать и сделать транспорт экологически чисты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промолчал. Экспресс или что это было на самом деле медленно проплыл по небу с запада на восток и теперь действительно выглядел не солнцем, а скорее огромной шаровой молнией. Экспресс (где, интересно, находились пассажиры?) скрылся за горизонтом, оставив в небе мерцавшую полосу инверсионного следа и разлетавшиеся во все стороны ошметки отработанных мыслей. Одну я даже подхватил на ладонь, она была похожа на невесомый лепесток, и мне почудилось, как кто-то сказ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если намотать его на ладон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следующее мгновение Антарм выбил лепесток у меня из ладони, отчего тот распался в воздухе на атом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соображаете что делаете? – сердито сказал следователь. – Это же выхлоп!</w:t>
      </w:r>
    </w:p>
    <w:p>
      <w:pPr>
        <w:pStyle w:val="Style15"/>
        <w:ind w:firstLine="284"/>
        <w:jc w:val="both"/>
        <w:rPr/>
      </w:pPr>
      <w:r>
        <w:rPr>
          <w:rFonts w:eastAsia="MS Mincho;Arial Unicode MS" w:cs="Times New Roman" w:ascii="Times New Roman" w:hAnsi="Times New Roman"/>
          <w:sz w:val="24"/>
          <w:szCs w:val="24"/>
        </w:rPr>
        <w:t>Я поднес ладонь к глазам – на том месте, где лежал лепесток, возникло покраснение и начало жечь. Жжение распространилось по всему запястью и быстро поднялось к локтю. Я застонал и с испугом посмотрел на Антарм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воду, – резко сказал он. – Не руку, это не поможет! Ныряйт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я нырнул, у меня и мысли не возникло, что я могу этого не сделать.</w:t>
      </w:r>
    </w:p>
    <w:p>
      <w:pPr>
        <w:pStyle w:val="Style15"/>
        <w:ind w:firstLine="284"/>
        <w:jc w:val="both"/>
        <w:rPr/>
      </w:pPr>
      <w:r>
        <w:rPr>
          <w:rFonts w:eastAsia="MS Mincho;Arial Unicode MS" w:cs="Times New Roman" w:ascii="Times New Roman" w:hAnsi="Times New Roman"/>
          <w:sz w:val="24"/>
          <w:szCs w:val="24"/>
        </w:rPr>
        <w:t>В следующее мгновение мне показалось, что я умер вторично. Возможно, вода была ледяной, возможно – обжигающе горячей, ощущение было таким, будто с меня содрали кожу, вывернули и натянули обратно. Может быть, я закричал. Может быть, потерял на какое-то время сознание.</w:t>
      </w:r>
    </w:p>
    <w:p>
      <w:pPr>
        <w:pStyle w:val="Style15"/>
        <w:ind w:firstLine="284"/>
        <w:jc w:val="both"/>
        <w:rPr/>
      </w:pPr>
      <w:r>
        <w:rPr>
          <w:rFonts w:eastAsia="MS Mincho;Arial Unicode MS" w:cs="Times New Roman" w:ascii="Times New Roman" w:hAnsi="Times New Roman"/>
          <w:sz w:val="24"/>
          <w:szCs w:val="24"/>
        </w:rPr>
        <w:t>К тому же, в реке была не вода. Когда моя вывернутая наизнанку кожа оказалась способна ощущать что-то, кроме боли, я понял, что стою на дне, и ощутил прикосновения чьих-то идей, разговоров, планов и сообщений, это был бурный поток, в котором я разбирал отдельные слова, но не мог – не умел! – связать их. Я захлебывался чужими идеями, но – удивительное дело! – чувствовал при этом, что жжение в ладони прекратилось, и понимал, что пора выбираться на берег.</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 хотелось. Мне было хорошо. Чужие мысли грели. Меня коснулась чья-то мысль о том, что Янек полюбил Ольгу, и оба решили покинуть Землю, но не выбрали пока способ, потому что хотели быть вместе даже там, где пространство не предполагает единения сознаний. А мгновение спустя я ощутил кожей спины, что некий Давидор не желает передавать Ученому Дихтосоту ничего из того, что ему удалось узнать во время пребывания на Луцине, а узнал он так много, что работы хватило бы и на трех Ученых, даже если они вовсе покинут свои физические тел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ходите! – услышал я далекий голос. – Выходите, наконец!</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стоял на дне и не имел представления о том, где находится берег и куда именно я должен выходить. Пошел наугад и почувствовал, что дно повышается, а в следующее мгновение увидел звезды и оказался в объятиях Антарма, бурно выражавшего свое недовольств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икогда, – воскликнул он, – мне не приходилось иметь дела с таким непонятливым преступником! Что вы творили, Арима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сами потребовали, чтобы я прыгнул в реку, – возмущенно сказал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согласился следователь, – потому что вы схватили выхлоп. Нужно было нырнуть и сразу выбираться на берег!</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мне об этом сказали? – продолжал возмущаться я. – Я чуть не умер! Вы должны были меня предупреди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 чем? – удивился Антарм. – Погодите... Вы хотите сказать, что, нырнув, не закрылись от чужих мыслей?</w:t>
      </w:r>
    </w:p>
    <w:p>
      <w:pPr>
        <w:pStyle w:val="Style15"/>
        <w:ind w:firstLine="284"/>
        <w:jc w:val="both"/>
        <w:rPr/>
      </w:pPr>
      <w:r>
        <w:rPr>
          <w:rFonts w:eastAsia="MS Mincho;Arial Unicode MS" w:cs="Times New Roman" w:ascii="Times New Roman" w:hAnsi="Times New Roman"/>
          <w:sz w:val="24"/>
          <w:szCs w:val="24"/>
        </w:rPr>
        <w:t>Он пораженно отступил от меня на шаг. Он не понимал меня. Со следствием я сотрудничать не хотел. Бросался в реку, не соображая, как это нужно делать. Действительно, странный тип. Только убийца может быть таким странным. Или нет – даже убийца не может.</w:t>
      </w:r>
    </w:p>
    <w:p>
      <w:pPr>
        <w:pStyle w:val="Style15"/>
        <w:ind w:firstLine="284"/>
        <w:jc w:val="both"/>
        <w:rPr/>
      </w:pPr>
      <w:r>
        <w:rPr>
          <w:rFonts w:eastAsia="MS Mincho;Arial Unicode MS" w:cs="Times New Roman" w:ascii="Times New Roman" w:hAnsi="Times New Roman"/>
          <w:sz w:val="24"/>
          <w:szCs w:val="24"/>
        </w:rPr>
        <w:t>Мне до дрожи в коленях захотелось домой, в Москву, не в ту, что, возможно, существовала в этом мире, а в настоящую. Я подумал, что Виктор недавно вернулся с похорон – моих похорон – и сейчас мрачно пьет водку на кухне в той самой квартире, где умер его сотрудник, настроение у него аховое, потому что в МУРе не убеждены в естественной смерти Винокура Аркадия Валериевича, экспертиза показала, что перед кончиной он пережил стресс, и чем это было вызвано, еще предстояло выяснить. Конечно, в компетенцию МУРа эта смерть не входила, Винокур не проходил по заказным делам, но, поскольку речь шла о смерти частного детектива, заниматься расследованием могла только фирма, назначенная оперативным дежурным МУРа майором Волошиным, с которым у "Феникса" давно сложились натянутые отношения. До истины они не докопаются все равно, потому что объективной истины в этом деле нет и быть не может, Виктор уже убедилс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ысли, которые я не сумел сдержать, прервал Антарм, сказавший громк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ли бы вы согласились на общий режим, вам было бы значительно легч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бщий режим? – нахмурился я непонимающ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Режим мысленного поля, – пояснил он и, ощутив мое недоумение, добавил: – Извините, очень трудно привыкнуть к тому, что вы ничего не слышите, не знаете, не понимаете... Я, к сожалению, не Учитель, от Ормузда вам было бы больше прока. Но вы его убил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дернулся, и Антарм сказал поспеш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не хотели, но это так. Вы просто не понимаете. Я вам объясню, насколько понимаю сам. Видите ли, Ариман, в тот момент, когда вы испугались... там, с Ормуздом, когда покинули Калган... Вы ощутили, будто вашу голову что-то распирает изнутри, д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 сказал я неуверенно. Такое ощущение действительно возникло, оно всегда возникает в момент сильного страх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ичего подобного, – возразил Антарм, уловив мою мысль. – Давление мысли переходит в физическое давление, это ведь понятно. Возникает акустическая волна. Я не Ученый, вряд ли объясню правильно. Что-то как-то преобразуется, там сложные соотношения между материей и духом, тем более что многое зависит от напряженности идеи... Результат такой, будто вы ударили Ормузда ладонью в грудь. А температура вашей ладони в тот момент была... Ну, судя по эффекту, градусов семьсот-восемьсо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топ, – сказал я. – Если взялись объяснять – объясняйте. Как температура ладони могла быть равна семистам градусам? Моя кожа испеклась бы мгновенно. И откуда было взяться энерги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из вашего страха, откуда еще! О чем я вам толкую? Энергия страха нефизическая, но коэффициент усиления мог быть огромным, а Ормузд в тот момент был для вас раскрыт, он ведь был вашим Учителем и считал себя обязанным раскрыться... Результат вы видел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идел, – кивнул я, все равно не поняв ни слова. – А как мы с мальчиком оказались на берегу реки? Да и река ли это? То, что я там испыт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се естественно, – с досадой сказал Антарм. – Когда Ормузд лишился энергии жизни, потенциальная энергия тяготения вынуждена была высвободиться, переместив тело на более низкий уровень относительно нулевого. Хотя бы на несколько метров. Именно таким оказался уровень почвы на берегу Россен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Россень – это название реки? – перебил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некотором смысле, – неуверенно проговорил Антарм. – Тело Ормузда переместилось, а вы последовали за ним, поскольку были связаны ментальным полем. Конечно, энергетика на том месте, где вы находились, стала просто ужасной – ямы, рытвины, все обожжено... Собственно, так я и вышел на ваш след, когда приступил к выполнению своего профессионального долг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намерены меня арестов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кадий, вы меня поражаете. Я арестовал вас с момента моего появления на берегу Россени. Вы под арестом уже два часа одиннадцать минут, и я обязан охранять вас. Не забывайте – Ученый настоятельно рекомендовал вам покинуть Землю до рассвета.</w:t>
      </w:r>
    </w:p>
    <w:p>
      <w:pPr>
        <w:pStyle w:val="Style15"/>
        <w:ind w:firstLine="284"/>
        <w:jc w:val="both"/>
        <w:rPr/>
      </w:pPr>
      <w:r>
        <w:rPr>
          <w:rFonts w:eastAsia="MS Mincho;Arial Unicode MS" w:cs="Times New Roman" w:ascii="Times New Roman" w:hAnsi="Times New Roman"/>
          <w:sz w:val="24"/>
          <w:szCs w:val="24"/>
        </w:rPr>
        <w:t>Возможно, я поступил неправильно, но выхода у меня не было. Мне нужен был союзник в этом мире. У меня была миссия здесь, но что я мог сделать, не зная даже, какой нынче год, как попасть в столицу, и существуют ли здесь страны – Россия в том числе?</w:t>
      </w:r>
    </w:p>
    <w:p>
      <w:pPr>
        <w:pStyle w:val="Style15"/>
        <w:ind w:firstLine="284"/>
        <w:jc w:val="both"/>
        <w:rPr/>
      </w:pPr>
      <w:r>
        <w:rPr>
          <w:rFonts w:eastAsia="MS Mincho;Arial Unicode MS" w:cs="Times New Roman" w:ascii="Times New Roman" w:hAnsi="Times New Roman"/>
          <w:sz w:val="24"/>
          <w:szCs w:val="24"/>
        </w:rPr>
        <w:t>Я повел рукой вокруг, ладонь уперлась в грудь следователя, и тот отодвинулся, но я схватил его за плечо и держал, пока не рассказал все. Антарм несколько раз дернулся, не пытаясь вырваться – он был поражен и не скрывал эт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потом я очнулся на поле, которое вы называете полем Иалу, – заключил я свой рассказ.</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Феноменально, – заявил Антарм и снял мою руку со своего плеча. – Извините, Ариман... Или как вас на самом деле? Аркадий... Извините, я должен подумать. Вы бы отошли на несколько шагов, а то с непривычки... Вы взволнованы, мысли у вас мечутся, и вы хотите, чтобы я вам помог!</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закрыл глаза, опустился на траву, заложил руки за голову, расслабился и принялся медитировать, как делал это в минуты раздражения, когда нужно было вернуть себе нормальное расположение духа и ясность мысл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меня поразили рассказом о мире, из которого якобы пришли, – произнес Антарм некоторое время спуст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чему якобы? – возмутился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будем спорить, – примирительно сказал следователь. – Сознание способно создавать миры, структура которых неотличима от реальности. Мне в моей практике приходилось с этим сталкиваться, и я как-нибудь расскажу вам о таких случаях. Вам, как профессионалу, это будет очень интересно. Но сейчас речь о другом. Ваша цель – найти женщину, которая, как я понял, находится не на Земле. Моя цель: доведение расследования до конца. Я доказал, что вы убили Ормузда. Теперь я должен знать причину. Полагаю, что узнаю это, когда вы достигнете вашей цел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так, – продолжал Антарм, и я слушал его так, будто сам размышлял над проблемой, – последовательность наших действий: обнаружение убийцы или убийц Генриха и Абрама Подольских, Владислава Метальникова, Елены Винокур и Натальи Раскин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меня... – пробормотал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вас, – помедлив, согласился Антарм. – Обнаружив убийцу, мы должны лишить его возможности влиять на ваши поступки. Вам это, я вижу, не очень понятно, но я-то знаю: вы либо находитесь под его ментальным контролем, либо являетесь сами убийцей всех этих люде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брама убили задолго до моего рожде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полагаете, что это аргумент? Что ж, примем в качестве рабочей гипотезы, что неизвестный убийца имеет над вами ментальный контрол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слушайте, Антарм, – сказал я возбужденно. Мысль, пришедшая мне в голову, показалась совершенно естественной, и я не замедлил ею поделиться. – Если допустить, то вы правы и я нахожусь под чьим-то влиянием... Но вы-то! Разве вы не можете это влияние обнаружить и отсеч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бнаружить могу, – хмыкнул Антарм, – и собственно, уже обнаружил. Ментальный след тянется за вами, как довольно плотная нить, через которую перекачивается энерг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огда что же в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е вижу другого конца нити. И отсечь не могу, она слишком плотна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не видите другого конца? Но тогда нужно пойти вдоль нити, и она нас приведет к тому, кт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Разумеется, мы так и сделаем. Проблема в том, что тот, на другом конце, поймет и примет меры. Впрочем, это уже мои проблем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чему вы раньше не сказали, что видите эту... как ее... ментальную нить? – спросил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о я не мог ее видеть раньше! – удивленно воскликнул Антарм. – Я увидел нить, когда вы раскрылись, и опять перестану ее различать, если вы закроетесь, и когда взойдет солнце, потому что оно слепит, или если мы отойдем от реки и энергия не будет концентрироваться... В общем, много если, Ариман. Сейчас я, по крайней мере, определил направлен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начит, и нужно идти по прям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годите, – прервал меня Антарм. – Пока вы еще открыты... Скажите, вам сейчас легче вообразить мир, из которого вы якобы явились?</w:t>
      </w:r>
    </w:p>
    <w:p>
      <w:pPr>
        <w:pStyle w:val="Style15"/>
        <w:ind w:firstLine="284"/>
        <w:jc w:val="both"/>
        <w:rPr/>
      </w:pPr>
      <w:r>
        <w:rPr>
          <w:rFonts w:eastAsia="MS Mincho;Arial Unicode MS" w:cs="Times New Roman" w:ascii="Times New Roman" w:hAnsi="Times New Roman"/>
          <w:sz w:val="24"/>
          <w:szCs w:val="24"/>
        </w:rPr>
        <w:t>Я пропустил мимо ушей это "якобы". Мне не нужно было воображать свой мир, я видел его. Или ощущал, а глаза сами рисовали картинку, пользуясь воспоминаниями? Неважно. Я увидел, как Виктор опрокинул очередную стопку, и ощутил его мрачную уверенность в том, что он обязан выкрутиться. Если он потеряет дело, если придется закрыть "Феникс", долго ему не жить. Врагов у него достаточно, и когда он окажется без прикрытия, у каждого из них будут развязаны руки. Он обязан расследовать гибель Аркадия самостоятельно – дело у него уже отняли, но он все равно долже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тлично, – произнес голос Антарма. – Ваш бывший начальник на нашей сторон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кобы, – язвительно сказал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нечно, – без тени смущения согласился Антарм. – Но это не имеет значения. Можете выходить из состояния медитации, я не собираюсь тащить вас на себ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ледователь протянул мне руку, и я вст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нтарм, – сказал я. – Вы действительно считаете, что все, что я вам рассказал, – игра моего воображе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обсуждается, – уклонился следовател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кажите, – продолжал я, – почему нет птиц? Почему я за эти дни не видел никаких зверей, кроме собак и кошек?</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ругие звери? – удивился Антарм. – Ариман, давайте двигаться, на ваши вопросы я отвечу потом, если сумею, конечно. Я ведь не Учитель.</w:t>
      </w:r>
    </w:p>
    <w:p>
      <w:pPr>
        <w:pStyle w:val="Style15"/>
        <w:ind w:firstLine="284"/>
        <w:jc w:val="both"/>
        <w:rPr/>
      </w:pPr>
      <w:r>
        <w:rPr>
          <w:rFonts w:eastAsia="MS Mincho;Arial Unicode MS" w:cs="Times New Roman" w:ascii="Times New Roman" w:hAnsi="Times New Roman"/>
          <w:sz w:val="24"/>
          <w:szCs w:val="24"/>
        </w:rPr>
        <w:t>В голосе его послышался упрек. Антарм повернулся и пошел прочь. Я почувствовал странную силу, притягивавшую меня к Следователю – будто наручники или, того хуже, кандалы. Мне не оставалось ничего другого, как двинуться следом. Так мы и шли в темноте некоторое время – впереди Антарм, я в нескольких шагах позади. Следователь молчал, и я начал думать о том, что, если действительно могу ощущать свой собственный мир – не вспоминать, как я замечательно там жил, но видеть именно настоящее, а не прошлое, – то, может быть, существует способ дать Виктору знать о себе? Помочь ему? А он, в свою очередь, сможет помочь мне?</w:t>
      </w:r>
    </w:p>
    <w:p>
      <w:pPr>
        <w:pStyle w:val="Style15"/>
        <w:ind w:firstLine="284"/>
        <w:jc w:val="both"/>
        <w:rPr/>
      </w:pPr>
      <w:r>
        <w:rPr>
          <w:rFonts w:eastAsia="MS Mincho;Arial Unicode MS" w:cs="Times New Roman" w:ascii="Times New Roman" w:hAnsi="Times New Roman"/>
          <w:sz w:val="24"/>
          <w:szCs w:val="24"/>
        </w:rPr>
        <w:t>Меня не интересовала физическая сторона такой связи. Пусть даже это будет фиктивная связь. "Якобы" – как сказал Антарм. Но если это сможет помочь...</w:t>
      </w:r>
    </w:p>
    <w:p>
      <w:pPr>
        <w:pStyle w:val="Style15"/>
        <w:ind w:firstLine="284"/>
        <w:jc w:val="both"/>
        <w:rPr/>
      </w:pPr>
      <w:r>
        <w:rPr>
          <w:rFonts w:eastAsia="MS Mincho;Arial Unicode MS" w:cs="Times New Roman" w:ascii="Times New Roman" w:hAnsi="Times New Roman"/>
          <w:sz w:val="24"/>
          <w:szCs w:val="24"/>
        </w:rPr>
        <w:t>Интересно, – подумал я, – если нить, о которой говорит следователь, тянется на тысячи километров, мы так и будем идти пешком через леса, поля, горы – может, даже моря и океан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будем, успокойтесь, – бросил, не оборачиваясь, Антарм. – Скоро взойдет солнце, и нам придется искать другой способ передвиже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Расскажите подробнее о следе, по которому мы идем, – попросил я. – Это что, след мысли? Он не материален, вер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не след мысли, с чего вы взяли? Если бы я смог ухватить мысль человека, взявшего вас на поводок, задача была бы решена. Это линия воли. Есть такой закон природы... Не помню, как он точно формулируется. Примерно так: линия воли возникает в случае, когда мыслительные системы находятся в резонансе направлений цели... Или нет. Цель здесь ни при чем, цели-то как раз у нас не совпадают. Может, речь идет о противоположности целей?.. Нет, Ариман, не зна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школе плохо учились? – насмешливо спросил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в голосе следователя послышалось смущение. – Учитель у меня был замечательный. Просто цель у меня была другая. Я следователь, таким пришел, таким и останусь. Физика не для меня, не обижайте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хотите сказать, что появились в этом мире, уже имея специальность? Изначально ощутили себя следователем? И с момента своего явления на полях Иалу знали уголовный кодекс, 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иронизировал, и Антарм это чувствовал, но ответил совершенно серьез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нечно, таково мое назначение. Как ваше – стремление к женщине, о котором вы сказали. И кстати, я пришел вовсе не на поле Иалу, а на поле Сардон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кая разниц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инципиальная! Поля Иалу рождают мыслителей, людей, способных производить мысли. А с полей Сардоны приходят люди действия, такие, как я. Я не могу производить новые понятия, но новые действия – сколько угод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вашему, я способен производить новые понятия? Такие, каких не было прежд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нечно. Вот вам факт – вы произвели целый мир, в котором якобы жили д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нятно, – перебил я и, неожиданно споткнувшись то ли о камень, то ли о лежавшее на земле дерево, повалился вперед. Упершись ладонями в холодную землю, я приподнялся и обнаружил, что не имею представления, где находится Антар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днимайтесь, – сказал Следователь, голос его звучал так, будто Антарм стоял рядом и протягивал руку, за которую я немедленно уцепился. Я встал на ноги, и рука исчезл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се в порядке? – спросил голос Антарма. – Смотрите под ноги, Арима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такой темноте? – огрызнулся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глазами смотрите, – сказал Следователь. – Что за странная привычка – на все смотреть только глазами? Что вы можете увидеть? Поверхность? Нет здесь никакой поверхности. Вы о суть споткнулись. Суть собственной проблемы. Вот и вспомните, о чем думали, когда приложились лбом!</w:t>
      </w:r>
    </w:p>
    <w:p>
      <w:pPr>
        <w:pStyle w:val="Style15"/>
        <w:ind w:firstLine="284"/>
        <w:jc w:val="both"/>
        <w:rPr/>
      </w:pPr>
      <w:r>
        <w:rPr>
          <w:rFonts w:eastAsia="MS Mincho;Arial Unicode MS" w:cs="Times New Roman" w:ascii="Times New Roman" w:hAnsi="Times New Roman"/>
          <w:sz w:val="24"/>
          <w:szCs w:val="24"/>
        </w:rPr>
        <w:t>О чем я думал? О новых понятиях, которые я якобы способен производить, в отличие от Антарма. В отличие от моего конвоира, я прекрасно знал, что всю жизнь (о Господи! Жизнь? Какую? Ту, которой уже нет?) отличался неспособностью производить новые понятия, потому и на юридический пошел в свое время – там нужно было подчиняться уже созданным законам, а не ломать голову, придумывая новые.</w:t>
      </w:r>
    </w:p>
    <w:p>
      <w:pPr>
        <w:pStyle w:val="Style15"/>
        <w:ind w:firstLine="284"/>
        <w:jc w:val="both"/>
        <w:rPr/>
      </w:pPr>
      <w:r>
        <w:rPr>
          <w:rFonts w:eastAsia="MS Mincho;Arial Unicode MS" w:cs="Times New Roman" w:ascii="Times New Roman" w:hAnsi="Times New Roman"/>
          <w:sz w:val="24"/>
          <w:szCs w:val="24"/>
        </w:rPr>
        <w:t>С другой стороны, чем новизна понятия, новизна идеи отличаются от новизны поступка? Если существует энергия мысли, то я бы сказал так: новая идея – это потенциальная энергия, создаваемая мозгом, а анализ идей, уже существующих, – энергия кинетическая, она не создается из ничего, но пользуется уже созданным. Я никак не мог бы назвать себя производителем идей и концепций.</w:t>
      </w:r>
    </w:p>
    <w:p>
      <w:pPr>
        <w:pStyle w:val="Style15"/>
        <w:ind w:firstLine="284"/>
        <w:jc w:val="both"/>
        <w:rPr/>
      </w:pPr>
      <w:r>
        <w:rPr>
          <w:rFonts w:eastAsia="MS Mincho;Arial Unicode MS" w:cs="Times New Roman" w:ascii="Times New Roman" w:hAnsi="Times New Roman"/>
          <w:sz w:val="24"/>
          <w:szCs w:val="24"/>
        </w:rPr>
        <w:t>Я плелся за Следователем в полной темноте, звезды светили с неба – яркие, но ничего не освещавшие. Был свет в небе и мрак на земле, и были они отделены друг от друга, не смешиваяс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не мог заставить себя идти во мраке, закрыв глаза. Тогда я прикрыл глаза ладонями и лишь тогда, лишив себя зрения, увидел, наконец, мир таким, каким он был на самом дел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чему я не сделал этого раньше? Почему Антарм не сказал мне об этом?</w:t>
      </w:r>
    </w:p>
    <w:p>
      <w:pPr>
        <w:pStyle w:val="Style15"/>
        <w:ind w:firstLine="284"/>
        <w:jc w:val="both"/>
        <w:rPr/>
      </w:pPr>
      <w:r>
        <w:rPr>
          <w:rFonts w:eastAsia="MS Mincho;Arial Unicode MS" w:cs="Times New Roman" w:ascii="Times New Roman" w:hAnsi="Times New Roman"/>
          <w:sz w:val="24"/>
          <w:szCs w:val="24"/>
        </w:rPr>
        <w:t>Мы шли по узкой тропе, петлявшей между невысокими холмами. Лес стоял справа высоким изломанным забором, а слева наш путь отслеживала река, поверхность ее тускло блестела радугой – будто пленка нефти. Я знал, что это, конечно, не нефть – знание тоже шло от реки, и, задав ей вопрос, я понял и ответ: вода. Почему вода, чистая, как слеза ребенка, выглядела радужным нефтяным пятном? Потому, понял я немедленно, что это была именно та суть воды, о которой говорил Антарм. И поле за рекой было сутью поля, а не названием, и суть эта, совмещенная с сутью воды и не существовавшая без нее, заключалась в том, что здесь втекали в землю и растворялись в ней дневные мысли жителей Калгана. Мысли были разными, оранжевыми, желтыми, зелеными, голубыми. И черными в том числе – это был как бы траурный налет на нефтяной пленке, будто слой мазут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сторожно, Ариман! – послышался предупреждающий возглас Антарма. – Не отвлекайтесь.</w:t>
      </w:r>
    </w:p>
    <w:p>
      <w:pPr>
        <w:pStyle w:val="Style15"/>
        <w:ind w:firstLine="284"/>
        <w:jc w:val="both"/>
        <w:rPr/>
      </w:pPr>
      <w:r>
        <w:rPr>
          <w:rFonts w:eastAsia="MS Mincho;Arial Unicode MS" w:cs="Times New Roman" w:ascii="Times New Roman" w:hAnsi="Times New Roman"/>
          <w:sz w:val="24"/>
          <w:szCs w:val="24"/>
        </w:rPr>
        <w:t>Прижав ладони к глазам, я ускорил шаг, но думал не о том, как догнать Следователя, опередившего меня почти на километр, а о звездах, свет которых теперь освещал не только землю, но и космос; видимо, свечение рассеивалось в атмосфере, но эффект был восхитителен – зеленое небо, не яркое, как листья деревьев, но мягко-пастельное, и от каждой звезды тянулся ко мне единственный луч, будто волоконнооптический канал связи, и я понимал, что видел, конечно, не свет далекой звезды, а суть света, суть звездного послания. Сколько их было? Десятки тысяч?</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нужно! – воскликнул Антарм, когда я попытался ухватить один из лучей, чтобы рассмотреть его содержимое. – Ариман, не отвлекайтесь на чужие сути, разберитесь в своей!</w:t>
      </w:r>
    </w:p>
    <w:p>
      <w:pPr>
        <w:pStyle w:val="Style15"/>
        <w:ind w:firstLine="284"/>
        <w:jc w:val="both"/>
        <w:rPr/>
      </w:pPr>
      <w:r>
        <w:rPr>
          <w:rFonts w:eastAsia="MS Mincho;Arial Unicode MS" w:cs="Times New Roman" w:ascii="Times New Roman" w:hAnsi="Times New Roman"/>
          <w:sz w:val="24"/>
          <w:szCs w:val="24"/>
        </w:rPr>
        <w:t>Хороший совет. Если бы моя собственная суть так же светила мне, как светили звезды, и если бы я мог ухватить ее, как этот луч, рассмотреть и тогда – понять.</w:t>
      </w:r>
    </w:p>
    <w:p>
      <w:pPr>
        <w:pStyle w:val="Style15"/>
        <w:ind w:firstLine="284"/>
        <w:jc w:val="both"/>
        <w:rPr/>
      </w:pPr>
      <w:r>
        <w:rPr>
          <w:rFonts w:eastAsia="MS Mincho;Arial Unicode MS" w:cs="Times New Roman" w:ascii="Times New Roman" w:hAnsi="Times New Roman"/>
          <w:sz w:val="24"/>
          <w:szCs w:val="24"/>
        </w:rPr>
        <w:t>Остановившись и продолжая прижимать ладони к глазам, я огляделся и увидел наконец ту нить, о которой говорил Антарм. Понятно, почему я не разглядел ее прежде – нить тянулась сквозь меня, как игла сквозь тело бабочки, и уходила не за горизонт, но, как и положено несгибаемому лучу, – по прямой в ночное неб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иман! – услышал я крик Антарма. – Поторопите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ейчас, – пробормотал я, уверенный в том, что следователь, конечно, услышит меня и не станет возвращаться.</w:t>
      </w:r>
    </w:p>
    <w:p>
      <w:pPr>
        <w:pStyle w:val="Style15"/>
        <w:ind w:firstLine="284"/>
        <w:jc w:val="both"/>
        <w:rPr/>
      </w:pPr>
      <w:r>
        <w:rPr>
          <w:rFonts w:eastAsia="MS Mincho;Arial Unicode MS" w:cs="Times New Roman" w:ascii="Times New Roman" w:hAnsi="Times New Roman"/>
          <w:sz w:val="24"/>
          <w:szCs w:val="24"/>
        </w:rPr>
        <w:t>Среди звездных нитей мне нужно было отыскать две – одна связывала меня с прошлым, другая с будущим. Почему мне пришла в голову эта мысль? Я не сомневался: это была подсказка. Тот, кто следил за мной, тот, кто насадил меня на нить, будто бабочку, подсказывал, что я должен был сдела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дин из лучей показался мне чуть плотнее и ярче другого. Возможно, это было субъективное ощущение, но я ухватился за луч обеими руками, потянул, как тянут струну, и почувствовал ожог, но выпустить горячую нить был уже не в состоянии.</w:t>
      </w:r>
    </w:p>
    <w:p>
      <w:pPr>
        <w:pStyle w:val="Style15"/>
        <w:ind w:firstLine="284"/>
        <w:jc w:val="both"/>
        <w:rPr/>
      </w:pPr>
      <w:r>
        <w:rPr>
          <w:rFonts w:eastAsia="MS Mincho;Arial Unicode MS" w:cs="Times New Roman" w:ascii="Times New Roman" w:hAnsi="Times New Roman"/>
          <w:sz w:val="24"/>
          <w:szCs w:val="24"/>
        </w:rPr>
        <w:t>Луч превратился в свет карманного фонарика, с трудом разгонявшего тьму, и под ногами у меня почему-то оказался паркетный пол. Стоять на нем босиком было холодно. Тусклый луч фонарика бегал по стенам – я узнал интерьер своей квартиры, а присмотревшись, понял, что фонарик находится в руке Виктора Хрусталева, моего шефа, хозяина детективного агентства "Феникс".</w:t>
      </w:r>
    </w:p>
    <w:p>
      <w:pPr>
        <w:pStyle w:val="Style15"/>
        <w:ind w:firstLine="284"/>
        <w:jc w:val="both"/>
        <w:rPr/>
      </w:pPr>
      <w:r>
        <w:rPr>
          <w:rFonts w:eastAsia="MS Mincho;Arial Unicode MS" w:cs="Times New Roman" w:ascii="Times New Roman" w:hAnsi="Times New Roman"/>
          <w:sz w:val="24"/>
          <w:szCs w:val="24"/>
        </w:rPr>
        <w:t>Это – прошлое? Я не помнил, чтобы когда-либо Виктор являлся ко мне домой в мое отсутствие и что-то искал, не включая освещения. Луч скользнул по дивану, на котором не оказалось чехла, я вспомнил, что именно в чехол завернули тело Алены, потому что халат нужно было отдать в экспертиз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ой взгляд привык к темноте, точнее, я понял, что темнота больше не помеха для моего зрения, расслабился и тогда увидел все, даже скрытые мысли Виктора, бродившего по моей квартире в поисках улик, способных объяснить странную смерть его сотрудника Аркадия Винокур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чему-то в мыслях Виктора, будто заставка на телеэкране, стояла фраза, которую он сам не понимал, но повторял с обреченным упорством: "Барух ата адона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Благословен будь, Господь наш, – прошептал я, и Виктор вздрогнул, услышав в вязкой тишине чужой квартиры знакомый голос.</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то здесь? – резко сказал он, и луч фонарика метнулся в мою сторону.</w:t>
      </w:r>
    </w:p>
    <w:p>
      <w:pPr>
        <w:pStyle w:val="Style15"/>
        <w:ind w:firstLine="284"/>
        <w:jc w:val="both"/>
        <w:rPr/>
      </w:pPr>
      <w:r>
        <w:rPr>
          <w:rFonts w:eastAsia="MS Mincho;Arial Unicode MS" w:cs="Times New Roman" w:ascii="Times New Roman" w:hAnsi="Times New Roman"/>
          <w:sz w:val="24"/>
          <w:szCs w:val="24"/>
        </w:rPr>
        <w:t>Он не может меня увидеть, – подумал я, – меня там не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ту же секунду я увидел себя глазами Виктора и в ужасе отпрянул, выронив фонарик. Луч прочертил прямую, разделив комнату по диагонали. Виктор стоял, прислонившись к стене, и пытался унять сердцебиение, глядя на слабо светившийся силуэт, возникший перед ним в противоположном углу комнат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иктор, – сказал я, – мне трудно одному. Я не лидер, не привык принимать решения.</w:t>
      </w:r>
    </w:p>
    <w:p>
      <w:pPr>
        <w:pStyle w:val="Style15"/>
        <w:ind w:firstLine="284"/>
        <w:jc w:val="both"/>
        <w:rPr/>
      </w:pPr>
      <w:r>
        <w:rPr>
          <w:rFonts w:eastAsia="MS Mincho;Arial Unicode MS" w:cs="Times New Roman" w:ascii="Times New Roman" w:hAnsi="Times New Roman"/>
          <w:sz w:val="24"/>
          <w:szCs w:val="24"/>
        </w:rPr>
        <w:t>Виктор молчал, нащупывая в кармане жезл шокатора. Мне стало смешно – кого он хотел оглушить электричеств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иктор, – сказал я. – Давай помогать друг другу.</w:t>
      </w:r>
    </w:p>
    <w:p>
      <w:pPr>
        <w:pStyle w:val="Style15"/>
        <w:ind w:firstLine="284"/>
        <w:jc w:val="both"/>
        <w:rPr/>
      </w:pPr>
      <w:r>
        <w:rPr>
          <w:rFonts w:eastAsia="MS Mincho;Arial Unicode MS" w:cs="Times New Roman" w:ascii="Times New Roman" w:hAnsi="Times New Roman"/>
          <w:sz w:val="24"/>
          <w:szCs w:val="24"/>
        </w:rPr>
        <w:t>Он достал наконец жезл из кармана и влепил в угол, где ему виделась моя фигура, полный заряд, не оставив даже единицы энергии для следующего импульса. Должно быть, от жара начали дымиться обои – это был пластик, и я мог представить себе, какая в квартире возникла вон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вышел на середину гостиной и спроси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 каким выводам относительно моей смерти пришло следствие?</w:t>
      </w:r>
    </w:p>
    <w:p>
      <w:pPr>
        <w:pStyle w:val="Style15"/>
        <w:ind w:firstLine="284"/>
        <w:jc w:val="both"/>
        <w:rPr/>
      </w:pPr>
      <w:r>
        <w:rPr>
          <w:rFonts w:eastAsia="MS Mincho;Arial Unicode MS" w:cs="Times New Roman" w:ascii="Times New Roman" w:hAnsi="Times New Roman"/>
          <w:sz w:val="24"/>
          <w:szCs w:val="24"/>
        </w:rPr>
        <w:t>Мне действительно это нужно было знать – чтобы связать прошлое с будущи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Шокатор выпал из руки Виктора, он и сам понял, что напрасно спалил половину стен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кадий? – спросил он. – Ты жив?</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оставил этот вопрос без внимания, все равно у меня не было на него ответ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ебе разрешили продолжить расследовани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начала мне показалось, что Виктор не собирался отвечать, но секунду спустя я услыш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дело забрал Самсонов. Если в МУРе узнают, что я пришел сюда, меня лишат лицензии. Но я должен выяснить обстоятельств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нечно, – согласился я. – В таком случае нужно было держать себя в руках. Теперь ты не докажешь, что тебя здесь не было. Дознаватель определит тип шокатора и даже заводской номер просто по характеру молекулярных изменений в структуре обое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спугался, – пробормотал Виктор.</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прочем, испуг его прошел, Виктор был профессионалом, и я только сейчас понял, насколько высок был его класс. Как бы я сам повел себя на его месте, увидев выходящее из стены привиден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иктор, – сказал я. – Что ты делаешь в моей квартир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совсем не то хотел сказать! Вырвалось, и теперь диалог шел вовсе не так, как мне было нуж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щу, – мрачно сказал Викт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щешь – чт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знаешь, что меня подозревают в убийств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бийстве? – поразился я. – К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ебя! – вскричал Виктор и ткнул в мою светившуюся во тьме фигуру указательным пальцем. – И возможно, всех остальных, начиная с Подольск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о ведь Подольского убил я, – сказал я с недоумением, – и ты это знаешь. И Раскину. И Алену. И Метальников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невозможно доказать. Нет даже мотив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отива нет, – согласился я. – Но я тоже расследую, и мне кажется... Чтобы вытянуть тебя, я должен разобраться сам. Зде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де? – закричал Виктор и, подражая, должно быть, героям дурных фильмов о привидениях, запустил в меня тяжелой статуэткой, изображавшей трех обезьян – немую, глухую и слепую – и стоявшей на полке неподалеку от двери в спальню.</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ожет, этот нелепый предмет, а может, какие-то иные силы оборвали луч, за который я держался, он выскользнул у меня из ладоней, и я понял, что стою под звездами, а где-то далеко впереди Антарм призывает меня оставить сути в покое и двигаться, потому чт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ейчас, – пробормотал 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седьм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ейчас, – повторил я, не двигаясь с мест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стоял под звездами, ноги крепко упирались в почву, невидимую в полном мраке, но мысленно я ощущал, что Антарм направляется ко мне, полагая, что я совершенно потерял ориентацию.</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усть подойдет.</w:t>
      </w:r>
    </w:p>
    <w:p>
      <w:pPr>
        <w:pStyle w:val="Style15"/>
        <w:ind w:firstLine="284"/>
        <w:jc w:val="both"/>
        <w:rPr/>
      </w:pPr>
      <w:r>
        <w:rPr>
          <w:rFonts w:eastAsia="MS Mincho;Arial Unicode MS" w:cs="Times New Roman" w:ascii="Times New Roman" w:hAnsi="Times New Roman"/>
          <w:sz w:val="24"/>
          <w:szCs w:val="24"/>
        </w:rPr>
        <w:t>Сколько я потерял времени? Разговор с Виктором вернул мне привычное мироощущение. Что заставляло меня, будто интеллигента-философа, размышлять о сути этого мира, о связи материи и духа, о Боге, которого здесь нет, о чем угодно, вместо того, чтобы заняться делом, к которому я был пригоден и которое было смыслом моего существования – как там, так и зде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иман, – произнес Следователь совсем рядом. Он не видел меня – значит, мои мысли находились вне сферы его понимания. Прекрасно. Именно это мне и было нужно. Он не видел меня, а я начал различать его – сначала по следам рассуждений, а потом по реальным следам, оставленным в почве его босыми ногами. Следы, похожие на зеркальца, отражавшие звездные лучи, приближались, и когда между мной и Антармом оставалось чуть больше полутора метров, я сделал резкое движение, провел захват, мышцы еще помнили дни тренировок, и Следователь забился в моих объятиях, но быстро затих. Мне было все равно в тот момент, что он обо мне думал. Лучше, если бы он не думал вовсе.</w:t>
      </w:r>
    </w:p>
    <w:p>
      <w:pPr>
        <w:pStyle w:val="Style15"/>
        <w:ind w:firstLine="284"/>
        <w:jc w:val="both"/>
        <w:rPr/>
      </w:pPr>
      <w:r>
        <w:rPr>
          <w:rFonts w:eastAsia="MS Mincho;Arial Unicode MS" w:cs="Times New Roman" w:ascii="Times New Roman" w:hAnsi="Times New Roman"/>
          <w:sz w:val="24"/>
          <w:szCs w:val="24"/>
        </w:rPr>
        <w:t>Я слегка ослабил захват – только для того, чтобы положить ослабевшего Антарма на холодную земл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т видите, – сказал я. – Не так уж много времени понадобилось мне, чтобы вспомнить былые навыки.</w:t>
      </w:r>
    </w:p>
    <w:p>
      <w:pPr>
        <w:pStyle w:val="Style15"/>
        <w:ind w:firstLine="284"/>
        <w:jc w:val="both"/>
        <w:rPr/>
      </w:pPr>
      <w:r>
        <w:rPr>
          <w:rFonts w:eastAsia="MS Mincho;Arial Unicode MS" w:cs="Times New Roman" w:ascii="Times New Roman" w:hAnsi="Times New Roman"/>
          <w:sz w:val="24"/>
          <w:szCs w:val="24"/>
        </w:rPr>
        <w:t>Хорошо бы еще иметь веревку, чтобы связать Антарма – хотя бы на врем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ы не двинемся с места, пока вы не ответите на мои вопросы, – сказал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бы и так на них ответил, – проговорил Следователь. – Не понимаю, что вы делае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ервый вопрос, – продолжал я. – Почему Ученый считает меня опасны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твет вы знаете лучше меня, – пробормотал Антарм. – Мои объяснения только помешают вам, Арима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бъясните, – потребовал 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нтарм дернулся у меня под рукой, но я сжал пальцы на его шее, и он затих. Минуту спустя я ослабил давление, и Следователь прокашлял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опасны, – с неожиданным жаром произнес Антарм, – потому что ваш образ мысли не принадлежит этому миру. Вы утверждаете, что помните себя существом иного мира, это невозможно, вы должны это знать, это безумие, но оно – ведь это мысль, а следовательно действие – разрывает ментальные связи вокруг вас и на много лет в будущее. Ваша память – вот что самое опасно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нтарм неожиданно забился у меня в руках, будто курица, которую поймал хозяин и понес под нож, а она поняла, что жизни ее приходит конец и сопротивляется изо всех куриных сил, без смысла и надежд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покойно, – сказал я, прижимая Антарма к земл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могу, – прохрипел он. – Вы же не даете мне думать. Как я могу отвечать, если нужно подум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умайте на здоровье! – воскликнул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ак вы же мне пошевелиться не дае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и чем здесь... – начал я и прикусил язык. Действительно, если энергия движения мысли неотделима от энергии движения вещества, не следует ли из этого, что думая о чем-то, я непременно должен совершать какие-то механические действ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твечайте не думая, – потребовал я. – Так даже лучше, вам не придется что-то скрыв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и не мог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спорьте! До каких пределов простираются ваши полномочия? Например, если вы сочтете меня слишком опасным, есть ли у вас полномочия убить меня, чтобы избавить мир от враг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бить вас? – искренне поразился Антарм. – Как вы это себе представляе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же каким-то образом убил Учител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о это совершенно другое! Направленный переход энергии, понимае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понимаю. Переход какой энергии, откуда и куда? И что я в конце концов сделал с Ормуздом? Убил или нет?</w:t>
      </w:r>
    </w:p>
    <w:p>
      <w:pPr>
        <w:pStyle w:val="Style15"/>
        <w:ind w:firstLine="284"/>
        <w:jc w:val="both"/>
        <w:rPr/>
      </w:pPr>
      <w:r>
        <w:rPr>
          <w:rFonts w:eastAsia="MS Mincho;Arial Unicode MS" w:cs="Times New Roman" w:ascii="Times New Roman" w:hAnsi="Times New Roman"/>
          <w:sz w:val="24"/>
          <w:szCs w:val="24"/>
        </w:rPr>
        <w:t>Я кричал и, не осознавая того, все крепче сжимал горло следователя. Антарм уже и биться перестал, смотрел на меня с недоумением, я видел его взгляд даже в темноте, потому что он проникал в душу, я и не подозревал, что такое возможно – не видя человека, ловить его взгляд и читать в нем ответ на свои мысл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бил я Ормузда или нет? – повторил я и ослабил хватку, готовый в любой момент применить один из болевых приемо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били, – сказал Антар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ожно ли вернуть ему жизн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ож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ак какого дьявола! – воскликнул я. – Верни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возмож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если ясне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е управляю законами природы. И Ученый не управляет. И никто. Вы можете, и потому вы опасн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я должен сдел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ткуда мне зн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Минозис зна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конечно. Только в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тоже не знаю, – сообщил я. – Хорошо, пойдем дальше. Здесь может быть кое-кто из моих старых знакомых. Я говорил вам. Те, кого я убил в моем мире. Якобы. Как мне их найт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знаю, – уныло произнес следователь. – Это из области воображаемого. Воображаемое – не мысль, оно не обладает энергией натяжения. Воображаемое создает только потенциальную энерги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 чем вы толкуете? Я не воображал этих людей. Они существовали на самом деле. Они умерли. Они могут быть здесь. Как и я. Я умер тоже. Этот мир – мир, куда люди попадают после смерт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е силен в философии, – сказал Антарм. – Но даже мне известно, что люди возникают на полях пришествия, а не из каких-то иных миров.</w:t>
      </w:r>
    </w:p>
    <w:p>
      <w:pPr>
        <w:pStyle w:val="Style15"/>
        <w:ind w:firstLine="284"/>
        <w:jc w:val="both"/>
        <w:rPr/>
      </w:pPr>
      <w:r>
        <w:rPr>
          <w:rFonts w:eastAsia="MS Mincho;Arial Unicode MS" w:cs="Times New Roman" w:ascii="Times New Roman" w:hAnsi="Times New Roman"/>
          <w:sz w:val="24"/>
          <w:szCs w:val="24"/>
        </w:rPr>
        <w:t>Антарм был убежден в том, что говорил. В его философии никакого другого мира просто не существовало. В его философии не существовало даже богов – и я понимал почему. Зачем создавать Бога в своем воображении, если реальное и идеальное равно доступны не только пониманию, но простому физическому воздействию? "Да будет свет!" – так мог сказать и сотворить словом в моем мире только Бог. А здесь и подумать, и сказать, и сделать и уничтожить сделанное мог каждый, и я в том числе, что и доказала нелепая смерть Ормузда – просто я не знал, в отличие от Антарма и других, как управлять этой своей способностью.</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нтарм опять начал дергаться и, следовательно, думать, а мне это было не нуж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Быстро! – сказал я и двинул его в ребро. – Как мне найти этих людей? Жду ответ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 звездам, как еще! – вскинулся Следовател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о ес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айдите звезду, соответствующую ментальной сути того, кого вы ищете. Возьмите луч. И – вперед.</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к я найду звезду, если я и этой сути, как ее... ментальной... не зна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ногда я не понимаю Ученого, – сказал Антарм помолчав. – Он говорит, что вы опасны, но как вы можете быть опасны, если ничего не знаете и ничего не понимае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ернемся к звездам, – сказал я. – Мою-то звезду вы можете мне показ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Вам? Каким образом? Я вижу вашу звезду, я нашел вас на поляне по вашему ментальному пути, но как я могу это показать вам, если ваша звезда – друга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понял. Что значит – другая, если вы ее види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ижу, но вы ее видеть не можете! Вы можете видеть собственную суть? Нет? И звезду – так же. Мою – да. Любого другого, в том числе и того, кто вам нужен. Свою – н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б я так был здоров, – пробормотал я. – Последний вопрос. Есть еще одно... одна... Не из моего мир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о женщине, что видели в снах? – тихо произнес Антарм, и в голосе его я услышал участие. – Той, которую вы люби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ткуда... – я сглотнул. – Почему вы решили, что я ее любл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так думаете, – удивленно сказал Антар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огда... Где мне искать е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знаю. Я вижу ее отражение в ваших мыслях. Ее собственная мысль для меня скрыта. А по отражению не уловить пут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уверен, что вы говорите правду, – вздохнул я. – У меня такое впечатление, что вы просто вставляете мне палки в колес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ставляю куд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не знаете, что такое колес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такого слова, – уверенно произнес Антар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т как? А слово "телег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такого слова я не зна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ткуда же его знаю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вы меня спрашиваете? – возмутился Следователь. – Теперь вы понимаете, что ваше присутствие в мире создает опасности, без которых мы прекрасно обходили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ттого, что я знаю слова, которых не знаете в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ттого, что эти слова – из вашей памяти! Вы создаете сущности, соответствующие этим слова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инозис уже говорил мне это, – пробормотал я, вспоминая. – Но ведь это чушь! Я сказал "колесо". Я сказал "телега". Ну и что? Разве в результате этого сотрясения воздуха в мире возникло хоть одно настоящее колес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значит настоящее? А слово, произнесенное вами, разве не настоящее? А мысль, этому слову соответствующая, – разве не настоящая? А память о том мире, из которого вы якобы пришли, разве не настояща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т! – воскликнул я, вообразив, что поймал Антарма на противоречии. – Вы сказали, что моя память – настоящая! Почему же вы говорите, что я не мог жить в мире, из которого явился в этот, умерев в т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Разумеется, память настоящая, – воскликнул Антарм. – Если она существует, то как она может быть иной? Но ваша проблема, Ариман, состоит в том, что все, вспоминаемое вами, лишь в этот момент и создается в реальности, нарушая законы природы. Ученый говорил вам это! Я уверен, что Ормузд говорил тож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ак, – сказал я. – Что-то, значит, все-таки возникает, когда я произношу слово "колес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гда думаете о сущности этого слова, – поправил следователь. – Идея слова равнозначна сути, а суть – энергии, а энергия перетекает на низшие уровни, это вы должны знать. Идея и суть – уровни самые высокие, с них можно только спускаться в материальное... Впрочем, я вряд ли смогу обсудить с вами эту проблему достаточно профессионально. Ученый сделал бы это лучше, но он уже принял решение... Ариман, может, вы все-таки перестанете меня души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вас отпущу, и вы тут же исчезнете – в этой-то темно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счезну? – удивился Антарм. – Куда и зачем? Я выполняю свой профессиональный долг.</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я – свой, – тихо произнес я. – И боюсь, что выполняю его из рук вон плохо.</w:t>
      </w:r>
    </w:p>
    <w:p>
      <w:pPr>
        <w:pStyle w:val="Style15"/>
        <w:ind w:firstLine="284"/>
        <w:jc w:val="both"/>
        <w:rPr/>
      </w:pPr>
      <w:r>
        <w:rPr>
          <w:rFonts w:eastAsia="MS Mincho;Arial Unicode MS" w:cs="Times New Roman" w:ascii="Times New Roman" w:hAnsi="Times New Roman"/>
          <w:sz w:val="24"/>
          <w:szCs w:val="24"/>
        </w:rPr>
        <w:t>Я сжал ладони, мне показалось, что шейные позвонки Антарма хрустнули, тело его обмякло, но я даже не успел испугаться, что убил еще одного человека: что-то подбросило меня и перевернуло вниз головой, и швырнуло, и ударило обо что-то твердое, и самое странное – мне казалось, что сделал это я сам вопреки не только логике, но и простым физическим законам; как, черт побери, я мог сам поднять себя в воздух, и сам швырнуть себя оземь, и при этом повредиться не столько физически, сколько в рассудк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очень больно? – услышал я беспокойный голос.</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отрезал я, поднимаясь. На самом деле все тело казалось помятым, болела каждая мышца, руку я, по-моему, вывернул в локте, а ноги сгибались вовсе не там, где, по моим предположениям, находились колен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икое это ощущение продолжалось несколько секунд, потом боль стекла в землю подобно электрическому заряду, и я понял, что ничего не сломал и даже не вывихнул. Мышечная боль осталась, но от радости, что кости целы, я не обращал на нее внима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же говорил вам... – сказал Антар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де в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меня не видите? – удивился следовател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закричал я. – Не вижу! И не понимаю! Если вы Следователь, то выполняйте свой долг! Арестуйте меня, ведите к Минозису! К прокурору! В суд! У меня есть права! Я требую адвоката! Почему вы все время морочите мне голов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говорите слов, сути которых нет в мире, – сурово произнес Антар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ткуда мне знать, какие сути в этом проклятом мире есть, а каких нет? Это не мой мир! Я не хотел сюда приходить! Мне было хорошо в мое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топ! – крикнул Следователь. – Не производите сущностей сверх необходим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вы сказали? – поразился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производите лишних сущносте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о же самое говорил в моем мире один монах, живший полтысячелетия назад... Его звали Окка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икогда не слышал о таком Учен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тественно. О моем мире вы не слышали настолько, что уверены в том, что его нет и не был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го нет и не было, – повторил Антарм и добави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слишком возбуждены, Ариман, не нужно было вам делать этого со мной. Сами види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 сказал я, проталкивая сквозь глотку каждое слово. – Должны. Сказать. Мне. Что. Я. Должен. Сделать. Чтобы. Найти. Ту. Женщину. Которую. Я. Люблю. Больше. Жизн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лово было сказа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вторить? – спросил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ачем же? – сказал Антарм и взял меня за локоть. Я провел захват, но руки схватили пустоту. Тем не менее мой локоть ощущал цепкую ладонь Следователя, и я предпочел не делать лишних движений. Не умножать, черт его дери, сущностей сверх необходим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ак-то лучше, – произнес Антарм. – Сейчас вы действительно можете... Раньше – нет, вы еще не накопили энергию... Если бы я знал, что это вам так необходимо, я бы, пожалуй, предоставил свою шею в ваше распоряжение гораздо раньш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огда во мне не было нужной злости, – отшутился я, но Следователь воспринял мои слова серьез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верно, – согласился он и продолжил: – У вас огромное рассеяние энергии. Вы излучаете во все стороны, отражения нет, все преломляется в вашем сознании. Вы что, не можете его выключи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могу, – буркнул я. – Сознание – не лампочк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чт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кая разница? – сказал я и предложил неожиданно для самого себ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ли вам мешает мое сознание, лишите меня сознания, вот и вс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Было бы неплохо. К сожалению, это невозмож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ну? – ехидно сказал я. – И это говорит профессионал! Врежьте мне между глаз. При достаточной силе удара я проваляюсь несколько мину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лупо, – сухо сказал Антарм. – Если я сделаю то, что вы предлагаете, энергия рассеется настолько, что вы и сами потом ее не сможете сконцентрировать... Нет, способ только оди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к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а женщина... Вы видите ее только в снах, верно? Попробуйте уснуть. Конечно, тогда я буду видеть сигнал, отраженный дважды – не только вашим сознанием, но и подсознательными блоками. Но все же это статическое отражение, и мне будет проще... Конечно, вероятность все равно мала, но это шанс.</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снуть и видеть сны... – пробормотал я. – Какие сны в том смертном сне приснят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 сказал Антар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не знакомы с Шекспир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кто это? Ученый? Учител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исатель. И не ваш, можете не вспоминать. А спать мне совсем не хочется. К сожалению. Удивительно, что мне и есть давно не хочется тоже. И пи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думайте о глупостях, – сказал Антарм. – Зачем вам пища при таком активном мысленном движении? Засните! Что значит – не може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спится! – со злостью сказал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Хорошо, – протянул Антарм, – давайте я помогу ва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потянул меня за локоть, я опустился на холодную и влажную землю, и мне показалось, что я сросся с ней, стал ее частью. Земля проникла в меня, и я в ужасе начал вырываться из ее объятий, но погружался все глубже, а потом сознание начало рассеиваться, растворяться в камне и песке, я расслабился, вспомнив золотое правило, придуманное, впрочем, для другого случая: если вы не можете избавиться от насильника, то получите хотя бы удовольстви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ждал удовольствия, и я его получи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восьм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pPr>
      <w:r>
        <w:rPr>
          <w:rFonts w:eastAsia="MS Mincho;Arial Unicode MS" w:cs="Times New Roman" w:ascii="Times New Roman" w:hAnsi="Times New Roman"/>
          <w:sz w:val="24"/>
          <w:szCs w:val="24"/>
        </w:rPr>
        <w:t>Погрузившись в землю, расплывшись в ней не только веществом своего тела, но собственной сутью, перешедшей в суть планеты, я ощутил себя частью мироздания. Планета – я? – изменила орбиту и направилась к звездам. К каким звездам? Да ко всем сразу. Так я чувствовал, поскольку понятие о направлении движения перестало существовать.</w:t>
      </w:r>
    </w:p>
    <w:p>
      <w:pPr>
        <w:pStyle w:val="Style15"/>
        <w:ind w:firstLine="284"/>
        <w:jc w:val="both"/>
        <w:rPr/>
      </w:pPr>
      <w:r>
        <w:rPr>
          <w:rFonts w:eastAsia="MS Mincho;Arial Unicode MS" w:cs="Times New Roman" w:ascii="Times New Roman" w:hAnsi="Times New Roman"/>
          <w:sz w:val="24"/>
          <w:szCs w:val="24"/>
        </w:rPr>
        <w:t>Планета неслась не в черноте пространства, как я привык видеть с детства в репортажах с многочисленных космических станций, но в волнах света, будто мячик, брошенный в светлую быструю реку строптивой девочкой Таней из древней, как век, детской считалочки. Планета разрезала свет, он смыкался позади меня, и я понимал, что свет – это не только электромагнитные колебания, хотя и они тоже. Свет оказался куда более широким (а может, глубоким?) понятием. Свет – это способность видеть мир. Но свет – это еще возможность понимать. А возможность понять – это мысль, идея. Именно мыслью и был свет, баюкавший мен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Была мысль: на Энтубаре вулкан Герего залил лавой полконтинента, и атиндам пришлось направить все силы на обуздание стихии, а сил у них не так уж много, поскольку это первопроходцы, и духовную суть Энтубара, как планеты-личности, они еще познать не успели.</w:t>
      </w:r>
    </w:p>
    <w:p>
      <w:pPr>
        <w:pStyle w:val="Style15"/>
        <w:ind w:firstLine="284"/>
        <w:jc w:val="both"/>
        <w:rPr/>
      </w:pPr>
      <w:r>
        <w:rPr>
          <w:rFonts w:eastAsia="MS Mincho;Arial Unicode MS" w:cs="Times New Roman" w:ascii="Times New Roman" w:hAnsi="Times New Roman"/>
          <w:sz w:val="24"/>
          <w:szCs w:val="24"/>
        </w:rPr>
        <w:t>И еще: Ученый Дарис с Оберона (спутника Нептуна? Или это случайное совпадение названий?) сумел доказать теорему Лурии о вторичном слиянии, и это – самое большое достижение прошедшей недели. Но я не знал ни Лурии, ни Дариса, и где находится Оберон я не знал тоже (даже если это действительно был спутник Нептуна, как мне помнилось из школьного курса астрономи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икакая мысль не может стать элементом сознания, если к ее восприятию нет подготовки, а я не был готов, и мысль, выраженная светом, разбивалась о меня, протекала сквозь пальцы и рассеивалась как рассыпается песок.</w:t>
      </w:r>
    </w:p>
    <w:p>
      <w:pPr>
        <w:pStyle w:val="Style15"/>
        <w:ind w:firstLine="284"/>
        <w:jc w:val="both"/>
        <w:rPr/>
      </w:pPr>
      <w:r>
        <w:rPr>
          <w:rFonts w:eastAsia="MS Mincho;Arial Unicode MS" w:cs="Times New Roman" w:ascii="Times New Roman" w:hAnsi="Times New Roman"/>
          <w:sz w:val="24"/>
          <w:szCs w:val="24"/>
        </w:rPr>
        <w:t>Что мне было с того, что на меня накатила мысль о необходимости вторых ролей в большом спектакле "Мона" – создании коллективного разума трех миллиардов жителей Соти? Я пробился сквозь эту мысль, как сквозь волну прибоя, упустил момент подлинного восприятия и лишь потом задумался. В этом мире есть театр? И что значит – коллективный разум трех миллиардов?</w:t>
      </w:r>
    </w:p>
    <w:p>
      <w:pPr>
        <w:pStyle w:val="Style15"/>
        <w:ind w:firstLine="284"/>
        <w:jc w:val="both"/>
        <w:rPr/>
      </w:pPr>
      <w:r>
        <w:rPr>
          <w:rFonts w:eastAsia="MS Mincho;Arial Unicode MS" w:cs="Times New Roman" w:ascii="Times New Roman" w:hAnsi="Times New Roman"/>
          <w:sz w:val="24"/>
          <w:szCs w:val="24"/>
        </w:rPr>
        <w:t>Да именно то и означает, – подумал я. Не всегда нужно искать глубину там, где мелко и смысл ясен уже из самого звучания слова. Пьеса создается – если речь идет о пьесе в привычном понимании – всеми жителями Соти (если Соти – планета в том же моем привычном понимании). И вероятно, все жители Соти наблюдают за ходом спектакля – или являются его участниками, выбрав роли в написанной ими же эпопее. Конечно, это было трудно представить – три миллиарда человек, играющие, кроме своих реальных жизней, еще и другие, ими же созданные...</w:t>
      </w:r>
    </w:p>
    <w:p>
      <w:pPr>
        <w:pStyle w:val="Style15"/>
        <w:ind w:firstLine="284"/>
        <w:jc w:val="both"/>
        <w:rPr/>
      </w:pPr>
      <w:r>
        <w:rPr>
          <w:rFonts w:eastAsia="MS Mincho;Arial Unicode MS" w:cs="Times New Roman" w:ascii="Times New Roman" w:hAnsi="Times New Roman"/>
          <w:sz w:val="24"/>
          <w:szCs w:val="24"/>
        </w:rPr>
        <w:t>Додумать мысль я не успел – разбилась новая волна, налетевшая на меня наискосок. Нет! – это был первый удар чьей-то идеи. – Нет! Не хоч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то не хотел? Может, это было отражение моей собственной мысли, моего личного желания? Впрочем, себя я узнал бы. На меня рухнула из света чужая боль, и я впервые ощутил, что в этом, как мне до сих пор казалось, благополучном мире, есть такое страдание, какого лично я выдержать бы не смог.</w:t>
      </w:r>
    </w:p>
    <w:p>
      <w:pPr>
        <w:pStyle w:val="Style15"/>
        <w:ind w:firstLine="284"/>
        <w:jc w:val="both"/>
        <w:rPr/>
      </w:pPr>
      <w:r>
        <w:rPr>
          <w:rFonts w:eastAsia="MS Mincho;Arial Unicode MS" w:cs="Times New Roman" w:ascii="Times New Roman" w:hAnsi="Times New Roman"/>
          <w:sz w:val="24"/>
          <w:szCs w:val="24"/>
        </w:rPr>
        <w:t>Нет! Не хочу! И с меня содрало кожу – волна была не просто ледяной, это был холод гораздо ниже абсолютного нуля, и пусть мне не говорят, что такого не бывает в природе. В природе бывает все, и особенно – если это дается нам в ощущениях.</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 хочу!</w:t>
      </w:r>
    </w:p>
    <w:p>
      <w:pPr>
        <w:pStyle w:val="Style15"/>
        <w:ind w:firstLine="284"/>
        <w:jc w:val="both"/>
        <w:rPr/>
      </w:pPr>
      <w:r>
        <w:rPr>
          <w:rFonts w:eastAsia="MS Mincho;Arial Unicode MS" w:cs="Times New Roman" w:ascii="Times New Roman" w:hAnsi="Times New Roman"/>
          <w:sz w:val="24"/>
          <w:szCs w:val="24"/>
        </w:rPr>
        <w:t>Но и я не хотел жить в чужом страдании. С меня достаточно собственного. Чужое страдание прилипчиво, и я ощутил это на себе, потому что вопль этот – "Не хочу!" – мне пришлось отдирать от собственной кожи. Ужасное чувство, будто за тебя цепляются детские ручонки, и ты бьешь их наотмашь, а они цепляются опять, и нет этому конца...</w:t>
      </w:r>
    </w:p>
    <w:p>
      <w:pPr>
        <w:pStyle w:val="Style15"/>
        <w:ind w:firstLine="284"/>
        <w:jc w:val="both"/>
        <w:rPr/>
      </w:pPr>
      <w:r>
        <w:rPr>
          <w:rFonts w:eastAsia="MS Mincho;Arial Unicode MS" w:cs="Times New Roman" w:ascii="Times New Roman" w:hAnsi="Times New Roman"/>
          <w:sz w:val="24"/>
          <w:szCs w:val="24"/>
        </w:rPr>
        <w:t>Я все-таки выплыл, закачался на спокойной волне и неожиданно понял, что стал собой. Свет, окружавший меня, померк, я был там, где боялся оказаться с самого начала – в пустоте, черноте, невидимости, гулкости, глубине и бесконечной отрешенности пространства. Лишь одна звезда светилась в нем, и один луч тянулся ко мне от этой звезд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здравляю, – сказал голос Антарма. Следователь говорил так, будто находился рядом со мной, но я его не видел, а вытянув руки, не ощутил ничего – даже пустоты, если только такое возмож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здравляю, – повторил Антарм. – Вы неплохо справились с ускорением, Ариман. Теперь держите направлен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ое имя Аркадий, – сказал я. – Я действительно в космосе? Почему я не вижу себя? Почему не вижу вас? Почему только одна звезда? Один луч?</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ли вы сумели выйти на направление, – несколько раздраженно произнес следователь, – то знаете ответы на все заданные вами вопросы. Зачем вы спрашиваете? Вы же отдаляетесь от цел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чему... – начал я и прикусил язык. Антарм был прав – задавая вопросы, я действительно отдалялся от своей цели, теперь я видел это – звезда, к которой я, должно быть, мчался со скоростью, неощутимой, как всякая скорость равномерного движения, стала слабеть, будто огонек маяка, теряющий яркость по мере того, как буря относит корабль все дальше в море.</w:t>
      </w:r>
    </w:p>
    <w:p>
      <w:pPr>
        <w:pStyle w:val="Style15"/>
        <w:ind w:firstLine="284"/>
        <w:jc w:val="both"/>
        <w:rPr/>
      </w:pPr>
      <w:r>
        <w:rPr>
          <w:rFonts w:eastAsia="MS Mincho;Arial Unicode MS" w:cs="Times New Roman" w:ascii="Times New Roman" w:hAnsi="Times New Roman"/>
          <w:sz w:val="24"/>
          <w:szCs w:val="24"/>
        </w:rPr>
        <w:t>Я запаниковал. Я заставил свои мысли (и вопросы, которые в них таились) свернуться в шарик, а шарик затолкал куда-то в пустое место под черепом, где-то на затылке – так мне, во всяком случае, казалось. Тонкая нить натянулась, звезда стала ярче, расстояния проявились в сознании и показались мне не такими уж большими, хотя я не мог бы ни назвать, ни представить ни единого числа.</w:t>
      </w:r>
    </w:p>
    <w:p>
      <w:pPr>
        <w:pStyle w:val="Style15"/>
        <w:ind w:firstLine="284"/>
        <w:jc w:val="both"/>
        <w:rPr/>
      </w:pPr>
      <w:r>
        <w:rPr>
          <w:rFonts w:eastAsia="MS Mincho;Arial Unicode MS" w:cs="Times New Roman" w:ascii="Times New Roman" w:hAnsi="Times New Roman"/>
          <w:sz w:val="24"/>
          <w:szCs w:val="24"/>
        </w:rPr>
        <w:t>Луч, по которому я скользил, свернулся жестким канатом, опутал мне ноги, затянулся петлей, лишив меня возможности двигаться и – вот странное ощущение! – даже думать. Мысли съежились до примитивных желаний и инстинктов, не поддававшихся сознательному управлению. Послышался испуганный возглас – не Антарма, чей-то другой, я мог бы узнать его, если бы хоть что-то соображал в тот момент.</w:t>
      </w:r>
    </w:p>
    <w:p>
      <w:pPr>
        <w:pStyle w:val="Style15"/>
        <w:ind w:firstLine="284"/>
        <w:jc w:val="both"/>
        <w:rPr/>
      </w:pPr>
      <w:r>
        <w:rPr>
          <w:rFonts w:eastAsia="MS Mincho;Arial Unicode MS" w:cs="Times New Roman" w:ascii="Times New Roman" w:hAnsi="Times New Roman"/>
          <w:sz w:val="24"/>
          <w:szCs w:val="24"/>
        </w:rPr>
        <w:t>В следующее мгновение – а может, сто лет спустя? – я обнаружил, что нахожусь в двух местах и веду как бы две жизни, прекрасно осознавая обе, хотя ни одной не способен управлять, поскольку воля моя оставалась связанной пленившим меня лучом, который, ясное дело, не имел к свету, как электромагнитной волне, ни малейшего отношения.</w:t>
      </w:r>
    </w:p>
    <w:p>
      <w:pPr>
        <w:pStyle w:val="Style15"/>
        <w:ind w:firstLine="284"/>
        <w:jc w:val="both"/>
        <w:rPr/>
      </w:pPr>
      <w:r>
        <w:rPr>
          <w:rFonts w:eastAsia="MS Mincho;Arial Unicode MS" w:cs="Times New Roman" w:ascii="Times New Roman" w:hAnsi="Times New Roman"/>
          <w:sz w:val="24"/>
          <w:szCs w:val="24"/>
        </w:rPr>
        <w:t>Одну жизнь вело мое физическое тело – оно стояло на вершине знакомого мне холма и с восторгом смотрело на женщину, медленно поднимавшуюся по склону. Другую жизнь вело мое сознание, оказавшееся в прозрачной клетке – нематериальной, конечно, это была идея клетки, созданная Учены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Ученый стоял передо мной, опершись на идею стола. Стол стоял в комнате, очертания которой колебались и дымкой поднимались к высокому потолку. Ученому не нужно было конкретизировать это представление, и оно оставалось как бы непродуманным и почти лишним, даже мешавшим нашему разговору. Несколько минут спустя это понял и сам Ученый, потому что идея комнаты в какой-то момент попросту исчезла, и я даже не сразу это обнаружил. Впрочем, это было уже потом, а сначала я поразился, узнав возникшего передо мной человек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У Ученого были черты лица Генриха Натановича Подольск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т мы и встретились, Ариман, – сухо сказал Подольск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дравствуйте, Генрих Натанович, – усмехнулся я. – Я был уверен, что мы встретим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ое имя Фай, – произнес Подольский. – Я Ученый Большого круга, и в мои обязанности входит, например, проблема безопасност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я сыщик, – сказал я. – И в мои обязанности входит расследование вашего убийства в том мире, откуда мы с вами пришли в это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бийства? – помедлив, переспросил Подольский. Он не понял этого слова или искусно изобразил непонимание.</w:t>
      </w:r>
    </w:p>
    <w:p>
      <w:pPr>
        <w:pStyle w:val="Style15"/>
        <w:ind w:firstLine="284"/>
        <w:jc w:val="both"/>
        <w:rPr/>
      </w:pPr>
      <w:r>
        <w:rPr>
          <w:rFonts w:eastAsia="MS Mincho;Arial Unicode MS" w:cs="Times New Roman" w:ascii="Times New Roman" w:hAnsi="Times New Roman"/>
          <w:sz w:val="24"/>
          <w:szCs w:val="24"/>
        </w:rPr>
        <w:t xml:space="preserve">Мне странно было видеть Подольского живым и еще более странно – невредимым, без черной маски в форме ладони. </w:t>
      </w:r>
    </w:p>
    <w:p>
      <w:pPr>
        <w:pStyle w:val="Style15"/>
        <w:ind w:firstLine="284"/>
        <w:jc w:val="both"/>
        <w:rPr/>
      </w:pPr>
      <w:r>
        <w:rPr>
          <w:rFonts w:eastAsia="MS Mincho;Arial Unicode MS" w:cs="Times New Roman" w:ascii="Times New Roman" w:hAnsi="Times New Roman"/>
          <w:sz w:val="24"/>
          <w:szCs w:val="24"/>
        </w:rPr>
        <w:t>Почему-то новая его роль странной мне не показалась – ученым он был в Москве, им же остался, хотя, надо полагать, слово это обозначало здесь иные категории и возможност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ой коллега Минозис, – сказал Фай-Подольский, – утверждает, что вы опасны для мира, поскольку ваша память обладает разрушительной энергией. Я вижу, что это действительно так.</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 чем вы говорите? – поразился я. – Если о том, что, помня о прошлой своей жизни, я способен кого-то убить зде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отрезал Подольский. – Речь идет о разрыве структуры Вселенной, и вы это прекрасно понимае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 чем? – спросил я в недоумении. Мне не было никакого дела до какой-то структуры, тем более, если говорить о Вселенной: разве это не все равно, что обвинять московского бомжа в том, что он намерен уничтожить галактику Андромеды или потушить кваза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слушайте, Генрих Натанович, – примирительно сказал я, думая о том, как закончить разговор и переместиться на холм, где моя телесная оболочка безуспешно пыталась сделать хотя бы шаг навстречу Ей – я падал, поднимался, падал опять, и полз вниз по склону с бездумием червя, безнадежно перелезающего через бесконечную для него стену, – я действительно не знаю, о какой опасности вы говори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ас зовут Ариман, – это был не вопрос, а утверждение, и я не стал спорить. Я сам назвал себя этим именем и лишь позднее понял, кем являюсь на самом деле. – Вас зовут Ариман, разве этого недостаточно для вывод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кого вывода? – закричал я, все мое существо рвалось из клетки, в которую я был заключен: тело мое застыло, скрючившись в позе новорожденного младенца, а Она бежала вверх по склону изо всех сил, но не могла подняться даже на миллиметр, и ощущение безысходности наполняло ее ужас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ас зовут Ариман, – в третий раз повторил Фай-Подольский. – Это имя разрушителя.</w:t>
      </w:r>
    </w:p>
    <w:p>
      <w:pPr>
        <w:pStyle w:val="Style15"/>
        <w:ind w:firstLine="284"/>
        <w:jc w:val="both"/>
        <w:rPr/>
      </w:pPr>
      <w:r>
        <w:rPr>
          <w:rFonts w:eastAsia="MS Mincho;Arial Unicode MS" w:cs="Times New Roman" w:ascii="Times New Roman" w:hAnsi="Times New Roman"/>
          <w:sz w:val="24"/>
          <w:szCs w:val="24"/>
        </w:rPr>
        <w:t>Ученый сделал резкое движение – не руками, руки оставались в неподвижности, но мысленно, я ощутил этот жест, как ощущают кожей порыв ветра, – и прозрачная клетка сжалась подобно мешку, на который положили огромную тяжесть: мысли потекли медленно, вяло, краем еще не угасшего сознания я понимал, что собирался сделать Ученый, понимал даже, что если сейчас, немедленно не освобожу собственную мысль, то моя миссия закончится, не начавшись. А тело мое там, на холме, то ли умрет, как умер Ормузд, то ли останется существовать без признаков разума – на глазах у Не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воскликнул я и распрямился, будто поднял скал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сказал Фай. – Судьба мир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закричал я, сбрасывая скалу в черноту, начинавшуюся за пределами моей клетки. – Нет! – мысленно я оттолкнулся от прозрачной преграды, попытался разбить ее, броситься на своего врага...</w:t>
      </w:r>
    </w:p>
    <w:p>
      <w:pPr>
        <w:pStyle w:val="Style15"/>
        <w:ind w:firstLine="284"/>
        <w:jc w:val="both"/>
        <w:rPr/>
      </w:pPr>
      <w:r>
        <w:rPr>
          <w:rFonts w:eastAsia="MS Mincho;Arial Unicode MS" w:cs="Times New Roman" w:ascii="Times New Roman" w:hAnsi="Times New Roman"/>
          <w:sz w:val="24"/>
          <w:szCs w:val="24"/>
        </w:rPr>
        <w:t>Лицо Подольского начало чернеть, кожа на лбу и подбородке лопнула, рот раздвинулся в крике, но вместо вопля ужаса на мир упала тишина. Ладонь дьявола – моя ладонь – смяла лицо Ученого, а руки его, коснувшись сожженной кожи, упали плетьми. Фай не собирался умирать, он сопротивлялся, мысли мои, смятые и разорванные, разлетелись, пробив клетку, и упали в черноту, я ничего с этим не мог сделать, я терял себя, сознание превратилось в лоскуты, в пух из разодранной подушки. Только одна мысль оставалась невредимой, поскольку была моей сутью: "Я люблю тебя! Я люблю тебя, Алена!"</w:t>
      </w:r>
    </w:p>
    <w:p>
      <w:pPr>
        <w:pStyle w:val="Style15"/>
        <w:ind w:firstLine="284"/>
        <w:jc w:val="both"/>
        <w:rPr/>
      </w:pPr>
      <w:r>
        <w:rPr>
          <w:rFonts w:eastAsia="MS Mincho;Arial Unicode MS" w:cs="Times New Roman" w:ascii="Times New Roman" w:hAnsi="Times New Roman"/>
          <w:sz w:val="24"/>
          <w:szCs w:val="24"/>
        </w:rPr>
        <w:t>Почему – Алена? Почему моя жена, которую я никогда не любил с такой страстью, какая пылала во мне сейчас? Неужели глубине сознания я не просто любил Алену, я боготворил ее, я жил для нее – и не потому ли ушел из той жизни, когда понял, что Алены нет? И убил я ее не потому ли, что страсть, ревность и ненависть сжигали меня самого, а сожгли е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люблю тебя, Ален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Женщина на холме. Моя любовь, истинный смысл моего существования в этом мир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Единственная оставшаяся в живых мысль обладала, должно быть, энергией, достаточной не только для собственного сохранения, но и для продолжения борьбы. Она будто сетью опутала пространство, в котором падала, и ошметки моего сознания начали прилипать к ней, я вновь становился собой. Любовь собирала меня по атомам вещества и по квантам энергии, и по крупицам мысли, и по гранулам идей, и по частицам веровани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обрала.</w:t>
      </w:r>
    </w:p>
    <w:p>
      <w:pPr>
        <w:pStyle w:val="Style15"/>
        <w:ind w:firstLine="284"/>
        <w:jc w:val="both"/>
        <w:rPr/>
      </w:pPr>
      <w:r>
        <w:rPr>
          <w:rFonts w:eastAsia="MS Mincho;Arial Unicode MS" w:cs="Times New Roman" w:ascii="Times New Roman" w:hAnsi="Times New Roman"/>
          <w:sz w:val="24"/>
          <w:szCs w:val="24"/>
        </w:rPr>
        <w:t>Я был сильным, я что-то умел, и я должен был вернуться туда, где меня ждала Она – на холм.</w:t>
      </w:r>
    </w:p>
    <w:p>
      <w:pPr>
        <w:pStyle w:val="Style15"/>
        <w:ind w:firstLine="284"/>
        <w:jc w:val="both"/>
        <w:rPr/>
      </w:pPr>
      <w:r>
        <w:rPr>
          <w:rFonts w:eastAsia="MS Mincho;Arial Unicode MS" w:cs="Times New Roman" w:ascii="Times New Roman" w:hAnsi="Times New Roman"/>
          <w:sz w:val="24"/>
          <w:szCs w:val="24"/>
        </w:rPr>
        <w:t>Но вернулся я в призрак комнаты, где напротив меня стоял Подольский – Фай? – с отпечатком моей ладони на лиц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о мной не так просто справиться, – сказали черные губы. – Материя замещаема, а я не Ормузд, учтите. Берегитесь, Ариман. Когда выбираешь между судьбой мира и судьбой личности, приходится выбрать мир, потому что таковы законы природ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рванулся вперед, Ученый отклонился, и я пролетел сквозь него, будто сквозь облако, инерция мысли оказалась такой большой, что я вылетел не только из комнаты, где происходила наша беседа, но и из пространства, в котором недавно падала моя рассыпавшаяся личнос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ероятно, я должен был сделать вовсе не то, что сделал на самом деле. Мне казалось, что, кроме мысли об Алене, во мне ничего не осталось. Но думал я все-таки не только о своей любви. А может, только о ней и думал, но причинно-следственные связи между этой мыслью и всем, что ее окружало, я улавливал не полностью. Я был заторможен, я еще не возродил себя полностью.</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получилось то, что получилос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девя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оказался на холме. Холм был на Земле. Я легко это понял, потому что узнал пролетевший на уровне второго эшелона полицейский патрульный катер.</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был на холме, но Ее здесь не было и быть не могло. Навстречу мне бежал мой бывший начальник Хрусталев, и, что самое странное, следом за ним семенил, придерживая шляпу, раввин Чухновск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корее! – нетерпеливо сказал я. Что вытолкнуло меня в мой мир? Память? Оставшаяся во мне неустранимая связующая иде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атер, развернувшись, направился в нашу сторону, и я понял, что происходило. Хрусталев с Чухновским пытались оторваться от преследования, а полицейские методично сжимали кольцо. Если Виктор хотел избежать встречи с муровскими оперативниками, что за странная идея пришла ему в голову: бежать на открытый холм, где не было ни малейшей возможности спастис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похоже, что меня не видел никт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встал на пути Виктора, предполагая, что шеф пробежит сквозь меня, не почувствовав даже дуновения воздух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тойте! – крикнул раввин. – Я не могу больше! Ну что они нам сделают? Остано...</w:t>
      </w:r>
    </w:p>
    <w:p>
      <w:pPr>
        <w:pStyle w:val="Style15"/>
        <w:ind w:firstLine="284"/>
        <w:jc w:val="both"/>
        <w:rPr/>
      </w:pPr>
      <w:r>
        <w:rPr>
          <w:rFonts w:eastAsia="MS Mincho;Arial Unicode MS" w:cs="Times New Roman" w:ascii="Times New Roman" w:hAnsi="Times New Roman"/>
          <w:sz w:val="24"/>
          <w:szCs w:val="24"/>
        </w:rPr>
        <w:t>Шляпа с его головы слетела, борода неожиданно задралась кверху, и Чухновский повалился на спину – оперативники применили дальнобойный шокатор. Я представил, что чувствовал Чухновский, теряя сознание, и мне стало тошно.</w:t>
      </w:r>
    </w:p>
    <w:p>
      <w:pPr>
        <w:pStyle w:val="Style15"/>
        <w:ind w:firstLine="284"/>
        <w:jc w:val="both"/>
        <w:rPr/>
      </w:pPr>
      <w:r>
        <w:rPr>
          <w:rFonts w:eastAsia="MS Mincho;Arial Unicode MS" w:cs="Times New Roman" w:ascii="Times New Roman" w:hAnsi="Times New Roman"/>
          <w:sz w:val="24"/>
          <w:szCs w:val="24"/>
        </w:rPr>
        <w:t>Виктор продолжал бежать, и я поразился выражению его лица. Хрусталеву было решительно все равно – настигнут его оперативники или нет, используют они шокатор или другое средство, еще более сильнодействующее. Может, даже убьют. Я лишь однажды видел на лице Хрусталева такое выражение, было это вскоре после того, как мы начали работать вместе. Тогда Виктор был женат, и сыну его Косте исполнилось пять лет. Мы вели дело Качанова – как нам казалось, совершенно приватное, разборка между родственниками, кто-то кому-то недоплатил, кто-то от кого-то получил нож между ребер, мы долго и нудно допрашивали членов большого семейства, пытаясь дознаться, кому было выгодно преступление. Однажды Петр Степанович, глава семьи, сказал Виктору на допрос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ставь это дело, парень, не лезь. Заработаешь десять косых, а потерять можешь все. Это тебе надо?"</w:t>
      </w:r>
    </w:p>
    <w:p>
      <w:pPr>
        <w:pStyle w:val="Style15"/>
        <w:ind w:firstLine="284"/>
        <w:jc w:val="both"/>
        <w:rPr/>
      </w:pPr>
      <w:r>
        <w:rPr>
          <w:rFonts w:eastAsia="MS Mincho;Arial Unicode MS" w:cs="Times New Roman" w:ascii="Times New Roman" w:hAnsi="Times New Roman"/>
          <w:sz w:val="24"/>
          <w:szCs w:val="24"/>
        </w:rPr>
        <w:t>Виктор терпеть не мог угроз в свой адрес, он даже муровскому начальству не всегда позволял разговаривать с ним повышенным тоном. Естественно, что и на выпад Качанова-старшего Виктор не обратил внимания – тем более, что, как мы уже практически доказали, именно этот тип и нанес своему шурину смертельный удар.</w:t>
      </w:r>
    </w:p>
    <w:p>
      <w:pPr>
        <w:pStyle w:val="Style15"/>
        <w:ind w:firstLine="284"/>
        <w:jc w:val="both"/>
        <w:rPr/>
      </w:pPr>
      <w:r>
        <w:rPr>
          <w:rFonts w:eastAsia="MS Mincho;Arial Unicode MS" w:cs="Times New Roman" w:ascii="Times New Roman" w:hAnsi="Times New Roman"/>
          <w:sz w:val="24"/>
          <w:szCs w:val="24"/>
        </w:rPr>
        <w:t>Ровно через двадцать четыре часа "ханку" Хрусталева подорвали. В машине, однако, самого Виктора не оказалось, погибли Ольга с Костей, и дело Качановых мгновенно перешло от компетенции частного сыска в пятый отдел МУРа. Виктор не только не мог влиять на ход расследования, ему даже не всегда сообщали, какие именно следственные действия велись в данный момент. В те дни – до самого суда и оглашения приговора – я видел на лице шефа выражение полного безразличия, маску, которую он носил не только на людях, но и наедине с собой, как я однажды убедился, войдя к нему в кабинет, когда Виктор не мог меня видеть и знать о моем присутстви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то произошло за часы, прошедшие после нашей странной встречи в бывшей моей квартире? Что предпринимал Виктор, и почему раввин Чухновский оказался с Хрусталевым на этом холм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 почему оказался именно здесь я сам?</w:t>
      </w:r>
    </w:p>
    <w:p>
      <w:pPr>
        <w:pStyle w:val="Style15"/>
        <w:ind w:firstLine="284"/>
        <w:jc w:val="both"/>
        <w:rPr/>
      </w:pPr>
      <w:r>
        <w:rPr>
          <w:rFonts w:eastAsia="MS Mincho;Arial Unicode MS" w:cs="Times New Roman" w:ascii="Times New Roman" w:hAnsi="Times New Roman"/>
          <w:sz w:val="24"/>
          <w:szCs w:val="24"/>
        </w:rPr>
        <w:t>Виктор приближался ко мне, но муровцы наверняка успели бы раньше. Зрение у меня всегда было острым, а сейчас я видел то, чего, вообще говоря, видеть не мог, поскольку шокатор излучал когерентный поток в микроволновом диапазоне – по сути, это был канал, по которому передавался электрический ток мощностью до десяти мегаватт. Луч представлялся мне зеленым (таким, как восходящее солнце в мире, где я только что дрался с Фаем), а перетекавшая по нему энергия – черным маслянистым потоком. Зеленый луч с черной сердцевиной скользил по холму, приближаясь к Виктору, который почему-то даже не пытался уклониться.</w:t>
      </w:r>
    </w:p>
    <w:p>
      <w:pPr>
        <w:pStyle w:val="Style15"/>
        <w:ind w:firstLine="284"/>
        <w:jc w:val="both"/>
        <w:rPr/>
      </w:pPr>
      <w:r>
        <w:rPr>
          <w:rFonts w:eastAsia="MS Mincho;Arial Unicode MS" w:cs="Times New Roman" w:ascii="Times New Roman" w:hAnsi="Times New Roman"/>
          <w:sz w:val="24"/>
          <w:szCs w:val="24"/>
        </w:rPr>
        <w:t>Я бросился вниз по склону – инстинктивно и не думая о последствиях. Я схватил луч рукой – ощущение было именно таким, хотя рук своих я не видел – и потянул к себе. Луч оказался жестким и горячим, гладким и липким. Возможно, приложи я больше усилий, мне удалось бы луч сломать, хотя я не представлял, как можно переломить поток электромагнитной энергии. Основание энергетического столба было жестко сцеплено с излучателем, импульс, приложенный мной, передался аппарату на борту катера, и машина на мгновение зависла – ощущение было странным и удивительным, будто я остановил на ходу автомобиль, вцепившись в тянувшуюся за ним веревку. Оперативники даже испугаться не успели, а пилот почувствовал неладное только тогда, когда лопасти, зазвенев от непомерной нагрузки, рассыпались, и обломки их, со свистом разрезав воздух, ввинтились в землю на расстоянии сотни метров от нас с Виктором.</w:t>
      </w:r>
    </w:p>
    <w:p>
      <w:pPr>
        <w:pStyle w:val="Style15"/>
        <w:ind w:firstLine="284"/>
        <w:jc w:val="both"/>
        <w:rPr/>
      </w:pPr>
      <w:r>
        <w:rPr>
          <w:rFonts w:eastAsia="MS Mincho;Arial Unicode MS" w:cs="Times New Roman" w:ascii="Times New Roman" w:hAnsi="Times New Roman"/>
          <w:sz w:val="24"/>
          <w:szCs w:val="24"/>
        </w:rPr>
        <w:t>Машина обрушилась на холм, алый цветок расцвел, взвился к небу, почернел и превратился в столб пламени, в котором не оставалось места ничему живому. Виктор остановился и смотрел на горевшие обломки вертолета с прежним равнодушным выражением лица – я не мог понять, о чем он думал и думал ли вообщ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иктор! – воскликнул я. – Что произошло?</w:t>
      </w:r>
    </w:p>
    <w:p>
      <w:pPr>
        <w:pStyle w:val="Style15"/>
        <w:ind w:firstLine="284"/>
        <w:jc w:val="both"/>
        <w:rPr/>
      </w:pPr>
      <w:r>
        <w:rPr>
          <w:rFonts w:eastAsia="MS Mincho;Arial Unicode MS" w:cs="Times New Roman" w:ascii="Times New Roman" w:hAnsi="Times New Roman"/>
          <w:sz w:val="24"/>
          <w:szCs w:val="24"/>
        </w:rPr>
        <w:t>Он не расслышал – то ли из-за рева пламени, то ли потому, что мой голос вообще не предназначался для слуха и мог быть воспринят только готовым к такому диалогу сознание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иктор! – позвал я опять, не имея иной возможности привлечь внимание Хрусталев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иктор вскинул голову, но его внимание, скорее всего, привлек не мой беззвучный крик, а рокот двух машин, быстро приближавшихся со стороны городских трасс; катастрофа не осталась незамеченной, к нам летели дорожный патруль и вызванная кем-то из пролетавших мимо водителей "неотложка".</w:t>
      </w:r>
    </w:p>
    <w:p>
      <w:pPr>
        <w:pStyle w:val="Style15"/>
        <w:ind w:firstLine="284"/>
        <w:jc w:val="both"/>
        <w:rPr/>
      </w:pPr>
      <w:r>
        <w:rPr>
          <w:rFonts w:eastAsia="MS Mincho;Arial Unicode MS" w:cs="Times New Roman" w:ascii="Times New Roman" w:hAnsi="Times New Roman"/>
          <w:sz w:val="24"/>
          <w:szCs w:val="24"/>
        </w:rPr>
        <w:t>Бросив взгляд на жаркий костер, Виктор повернулся и увидел лежавшего вверх лицом Чухновского. Он поднял старика на руки и побрел вниз, где можно было укрыться в кустах – в конце концов, дорожный патруль и медики могли не знать, какую операцию проводили муровские оперативники в этом районе, угрозыск не обязан был делиться планами с кем бы то ни было, да и не делал этого никогда, что частенько приводило к конфликтам с дорожной полицией, вынужденной вмешиваться в разборки, не имевшие к ней никакого отношения.</w:t>
      </w:r>
    </w:p>
    <w:p>
      <w:pPr>
        <w:pStyle w:val="Style15"/>
        <w:ind w:firstLine="284"/>
        <w:jc w:val="both"/>
        <w:rPr/>
      </w:pPr>
      <w:r>
        <w:rPr>
          <w:rFonts w:eastAsia="MS Mincho;Arial Unicode MS" w:cs="Times New Roman" w:ascii="Times New Roman" w:hAnsi="Times New Roman"/>
          <w:sz w:val="24"/>
          <w:szCs w:val="24"/>
        </w:rPr>
        <w:t>Кусты оказались высокими, но колючими. Виктор зашипел от боли, опустил раввина, склонился над ним, и маска равнодушия медленно – слишком медленно, как мне казалось, – начала стираться с его лиц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иктор! – позвал я опять, уже уверенный в том, что Хрусталев меня не услыши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 сказал он, вздрогнув, и посмотрел в мою сторону. Меня Хрусталев не видел – в мыслях его возникло воспоминание, видение, образ, и Виктор не понимал, почему вспомнил об Аркадии Винокуре именно сейчас, когда оставшаяся жизнь измерялась в лучшем случае минутами?</w:t>
      </w:r>
    </w:p>
    <w:p>
      <w:pPr>
        <w:pStyle w:val="Style15"/>
        <w:ind w:firstLine="284"/>
        <w:jc w:val="both"/>
        <w:rPr/>
      </w:pPr>
      <w:r>
        <w:rPr>
          <w:rFonts w:eastAsia="MS Mincho;Arial Unicode MS" w:cs="Times New Roman" w:ascii="Times New Roman" w:hAnsi="Times New Roman"/>
          <w:sz w:val="24"/>
          <w:szCs w:val="24"/>
        </w:rPr>
        <w:t>Чухновский оказался более доступен контакту. Сознание его рвалось к свету сквозь многочисленные болевые блоки, поставленные шокатором. Личность раввина распадалась и собиралась вновь, чтобы взять очередную преграду, и я попытался помочь. Виктору я не мог помочь ничем, потому что сознание его слишком сильно зависело от состояния физического тела, а Чухновский был от реальности временно отключен, и общение наше могло происходить в нематериальной сути наших личностей, соприкоснувшихся друг с другом. Он, как и Хрусталев, не мог меня видеть, но, в отличие от Виктора, способен был – хотя бы в силу своей профессии – принять мое присутствие без внутреннего сопротивле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ы вместе прошли два последних барьера к свету. Шокатор поставил в сознании Чухновского блоки высотой в многоэтажный дом, и мне составило немало труда буквально протащить раввина сквозь эти плотные, вязкие и неприятно пахнувшие структур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ы вырвались наконец к свету. Чухновский сел, инстинктивно нащупал на голове ермолку и, увидев рядом Виктора, сказ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н зде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н? – равнодушно переспросил Хрусталев, следя за приближавшимися машинам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аш сотрудник, – сказал Чухновский. – Виноку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кадий умер, – напомнил Виктор, – и будь я проклят, что ввязался в эту истори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го душа, – проговорил раввин, морщась от боли, в теле не было, как ему казалось, ни одного органа, не подававшего сигналов боли. – Вы видели ее на третий день, тогда она еще не потеряла связи с материальным миром. А сегодня седьмой день, и душа Винокура перешла на следующую ступень освобождения. Она мож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збавьте меня от глупостей! – воскликнул Виктор. – Нас расстреляют, вы это понимае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кивнул раввин, – но я не понимаю – почему.</w:t>
      </w:r>
    </w:p>
    <w:p>
      <w:pPr>
        <w:pStyle w:val="Style15"/>
        <w:ind w:firstLine="284"/>
        <w:jc w:val="both"/>
        <w:rPr/>
      </w:pPr>
      <w:r>
        <w:rPr>
          <w:rFonts w:eastAsia="MS Mincho;Arial Unicode MS" w:cs="Times New Roman" w:ascii="Times New Roman" w:hAnsi="Times New Roman"/>
          <w:sz w:val="24"/>
          <w:szCs w:val="24"/>
        </w:rPr>
        <w:t>В отличие от Чухновского, я понимал причину происходившего. Собственно, этого следовало ожидать, и Виктор обязан был продумать заранее вариант вмешательства МУРа. Действительно: в Москве происходит серия смертей (гибель спецназовцев Метальникова в серию не вписывается и выделяется в отдельное производство). Естественно возникает версия о заказе, а это уже компетенция МУРа. Между тем Хрусталев с муровскими оперативниками сотрудничать не желает, несет околесицу о дьявольских ладонях и в свидетели берет раввина – личность маловразумительную. После того, как Хрусталев совершил попытку изъятия улик из опечатанной квартиры своего бывшего сотрудника, за него взялись всерьез. А Виктор уже "поплыл" – он хотел все понять сам, он и мысли не допускал, что муровцы с их методами типа "взять, выбить, уничтожить" способны будут разобраться в деле, в котором, даже по его сугубо материалистическим представлениям, не могло обойтись без сил, с этим миром не связанных.</w:t>
      </w:r>
    </w:p>
    <w:p>
      <w:pPr>
        <w:pStyle w:val="Style15"/>
        <w:ind w:firstLine="284"/>
        <w:jc w:val="both"/>
        <w:rPr/>
      </w:pPr>
      <w:r>
        <w:rPr>
          <w:rFonts w:eastAsia="MS Mincho;Arial Unicode MS" w:cs="Times New Roman" w:ascii="Times New Roman" w:hAnsi="Times New Roman"/>
          <w:sz w:val="24"/>
          <w:szCs w:val="24"/>
        </w:rPr>
        <w:t>Я не видел деталей, сознание Чухновского металось, как привязанная к будке собака, но ясно было, что Хрусталев явился к раввину и сказал, что им обоим необходимо скрыться из Москвы хотя бы на время – до новой юридической переквалификации серии преступлений. Пусть муровцы убедятся в том, что заказа не было, а бытовуху расследовать они не станут, пусть хоть батальон поляже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дея исчезнуть была глупой, и сейчас Хрусталев это прекрасно понимал. Но почему он понял это только теперь? И что нужно было ему здесь, в десяти километрах от кольцевой авиатрасс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Барух ата адонай... – пробормотал Виктор. – Вы помолитесь за мен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жалуй, молиться было поздно. Люди в кустах были скорее всего неразличимы с высоты полукилометра, но полицейские наверняка глядели не за борт, а на экраны, где две излучавшие тепло массы, а равно все биологические объекты размером больше собаки, выпукло обозначились коричневым контуром на зеленом фоне. Катер дорожной полиции пошел на посадку, а за ним следовали медики.</w:t>
      </w:r>
    </w:p>
    <w:p>
      <w:pPr>
        <w:pStyle w:val="Style15"/>
        <w:ind w:firstLine="284"/>
        <w:jc w:val="both"/>
        <w:rPr/>
      </w:pPr>
      <w:r>
        <w:rPr>
          <w:rFonts w:eastAsia="MS Mincho;Arial Unicode MS" w:cs="Times New Roman" w:ascii="Times New Roman" w:hAnsi="Times New Roman"/>
          <w:sz w:val="24"/>
          <w:szCs w:val="24"/>
        </w:rPr>
        <w:t>Я понимал, что, допустив гибель этих двух людей, неизбежно потеряю с ними связь. Возможно, они придут на поле Иалу (Чухновский) или Сардоны (Виктор) и у каждого будет свой Учитель и своя жизнь, и свое возможное счастье, но помнить они не будут ничего, как лишатся, скорее всего, и прежнего физического облика. Какой мне в них прок? Оба нужны были мне живыми – и в этом мире.</w:t>
      </w:r>
    </w:p>
    <w:p>
      <w:pPr>
        <w:pStyle w:val="Style15"/>
        <w:ind w:firstLine="284"/>
        <w:jc w:val="both"/>
        <w:rPr/>
      </w:pPr>
      <w:r>
        <w:rPr>
          <w:rFonts w:eastAsia="MS Mincho;Arial Unicode MS" w:cs="Times New Roman" w:ascii="Times New Roman" w:hAnsi="Times New Roman"/>
          <w:sz w:val="24"/>
          <w:szCs w:val="24"/>
        </w:rPr>
        <w:t>Что я мог сделать? Душа, сознание – это даже не эфемерность, это математический нуль здесь и сейчас. А настоящий, физически реальный Аркадий Винокур, который мог бы взять в руки оружие, пытался в это время с упорством механического аппарата пробить барьер между собой и Ею – это была бесполезная работа, работа тела, а не души.</w:t>
      </w:r>
    </w:p>
    <w:p>
      <w:pPr>
        <w:pStyle w:val="Style15"/>
        <w:ind w:firstLine="284"/>
        <w:jc w:val="both"/>
        <w:rPr/>
      </w:pPr>
      <w:r>
        <w:rPr>
          <w:rFonts w:eastAsia="MS Mincho;Arial Unicode MS" w:cs="Times New Roman" w:ascii="Times New Roman" w:hAnsi="Times New Roman"/>
          <w:sz w:val="24"/>
          <w:szCs w:val="24"/>
        </w:rPr>
        <w:t>Но ведь тот холм... И этот... Разве это не один и тот же объект? И мысль – разве она не в состоянии создавать материю? Ормузд, мой непутевый Учитель, наверняка назвал бы закон природы, описывавший взаимоотношения и связи материального с нематериальным, поскольку все едино – во всяком случае, в моем новом мире.</w:t>
      </w:r>
    </w:p>
    <w:p>
      <w:pPr>
        <w:pStyle w:val="Style15"/>
        <w:ind w:firstLine="284"/>
        <w:jc w:val="both"/>
        <w:rPr/>
      </w:pPr>
      <w:r>
        <w:rPr>
          <w:rFonts w:eastAsia="MS Mincho;Arial Unicode MS" w:cs="Times New Roman" w:ascii="Times New Roman" w:hAnsi="Times New Roman"/>
          <w:sz w:val="24"/>
          <w:szCs w:val="24"/>
        </w:rPr>
        <w:t>А в каком из миров я был сейчас? В моем – наблюдая? Или в этом – участву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то объяснил бы мне и подсказал? Ормузд? Он не может. Ученый? Он и не подумает.</w:t>
      </w:r>
    </w:p>
    <w:p>
      <w:pPr>
        <w:pStyle w:val="Style15"/>
        <w:ind w:firstLine="284"/>
        <w:jc w:val="both"/>
        <w:rPr/>
      </w:pPr>
      <w:r>
        <w:rPr>
          <w:rFonts w:eastAsia="MS Mincho;Arial Unicode MS" w:cs="Times New Roman" w:ascii="Times New Roman" w:hAnsi="Times New Roman"/>
          <w:sz w:val="24"/>
          <w:szCs w:val="24"/>
        </w:rPr>
        <w:t>Значит – сам.</w:t>
      </w:r>
    </w:p>
    <w:p>
      <w:pPr>
        <w:pStyle w:val="Style15"/>
        <w:ind w:firstLine="284"/>
        <w:jc w:val="both"/>
        <w:rPr/>
      </w:pPr>
      <w:r>
        <w:rPr>
          <w:rFonts w:eastAsia="MS Mincho;Arial Unicode MS" w:cs="Times New Roman" w:ascii="Times New Roman" w:hAnsi="Times New Roman"/>
          <w:sz w:val="24"/>
          <w:szCs w:val="24"/>
        </w:rPr>
        <w:t>И я ушел – чтобы вернуться. Я знал, что смогу вернуться именно в это мгновение. Хорошо бы вернуться в прошлое – хотя бы на сутки раньше, но это было невозможно. Сделать во времени отметку, будто заложить страницу в книге – это я было в моих силах. Но перелистать книгу назад я не мог. Что было, то было, что случилось, то случилось, что прошло, того не вернуть вовек.</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стал собой, не сдвинувшись ни на метр в пространстве. Я был на том же холме, в том же времени, под тем же солнце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ты, – сказала Она. – Ты пришел ко мне наконец.</w:t>
      </w:r>
    </w:p>
    <w:p>
      <w:pPr>
        <w:pStyle w:val="Style15"/>
        <w:ind w:firstLine="284"/>
        <w:jc w:val="both"/>
        <w:rPr/>
      </w:pPr>
      <w:r>
        <w:rPr>
          <w:rFonts w:eastAsia="MS Mincho;Arial Unicode MS" w:cs="Times New Roman" w:ascii="Times New Roman" w:hAnsi="Times New Roman"/>
          <w:sz w:val="24"/>
          <w:szCs w:val="24"/>
        </w:rPr>
        <w:t>На Ней сегодня было длинное платье – не платье, а нечто вроде пеньюара, накинутого на гладкие плечи и созданного не из материальной ткани, а из любви. Это я понял, потому что любовь светилась. И не было больше преград между мной и Ею, я знал, что разрушил барьер своим поступком, не знал только – каким именно, но сейчас это не имело никакого значе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деся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сбежал по склону, вовсе не такому крутому, как мне казалось прежде, когда я видел Ее в моих снах. Холодные влажные травинки щекотали мне пятки и что-то шептали, то ли напутствие, то ли какие-то жизненные советы, совершенно не нужные мне в тот момен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остановился в шаге от Нее и протянул обе руки. Наши пальцы соприкоснулись, и по телу пробежал ток. Это был ток мысли, ток невысказанной еще любви, и по какому-то закону природы, названия которого я не знал, нематериальная суть жеста обратилась в электрический ток, и пылающая искра с шипением соединила с землей мои ступни, трава вокруг меня мгновенно обгорела, и тогда Она упала мне на грудь, объятие получилось неожиданным и неуклюжим, но через мгновение я приподнял рукой Ее голову и заглянул Ей в глаз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пришел ко мне, – повторила О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лена, – прошептал я, узнава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ожет быть, – улыбнулась Она. – Но я не воспоминание. Я – женщи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лена, – повторил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Даэна, – сказала О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усть. Ты давно ждешь меня здес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опрос вырвался непроизвольно, и я пожалел, что задал его. Она могла сказать: "Семь дней", и тогда я с полным правом мог считать, что это действительно моя жена, моя любовь, которую я убил там, чтобы быть с ней здесь..</w:t>
      </w:r>
    </w:p>
    <w:p>
      <w:pPr>
        <w:pStyle w:val="Style15"/>
        <w:ind w:firstLine="284"/>
        <w:jc w:val="both"/>
        <w:rPr/>
      </w:pPr>
      <w:r>
        <w:rPr>
          <w:rFonts w:eastAsia="MS Mincho;Arial Unicode MS" w:cs="Times New Roman" w:ascii="Times New Roman" w:hAnsi="Times New Roman"/>
          <w:sz w:val="24"/>
          <w:szCs w:val="24"/>
        </w:rPr>
        <w:t>Она могла сказать: "Я жду тебя тысячу лет", и это могло оказаться образом, не содержавшим указания на реальный ход времени, но в равной степени – именно тысячей лет, и тогда любовь наша возникла задолго до моего рождения в том мире и ничего не означала для меня – в мире эт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е знаю, – сказала Даэна. – Я никогда не знала того, чего не хотела знать. Самое пустое – это знание времени. Когда ждеш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де мы? – спросил я, обводя взглядом холм и то пространство, которое прежде скрывалось от моего взгляда. У подножия холма начинался лес – не очень густой, светлый, как театральная декорация, и, возможно, действительно нарисованный чьей-то мыслью специально для нас с Даэн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е знаю, – повторила она. – Разве это важно? Я ждала тебя, и ты прише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эна, – прошептал я. – Дайна. Женщина, которая жд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ам нужно уходить отсюда, – сказала она, еще сильнее прижимаясь ко мне. – Не думаю, что Минозис или Тирак спокойно переживут нашу встреч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инозис, – повторил я. – Что ему до нас с тобой? И кто такой Тирак?</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ирак – Поэт, – улыбнулась Даэна. – Замечательная личность, настолько светлая, что понятия о тени, о мраке, даже о двойственной сути мироздания для него не существуют. Естественно, что он не принял твоего появления, а когда Ученый объяснил Поэту, что ты – Ариман, и что ты сохранил память, и что это опасно... – Даэна запнулась, но мысль ее золотистым обручем окружила голову, и я, поведя ладонью, понял, что она подумала: "Тирак любил меня. Всегда. Но я полюбила тебя, это было видно каждому, и тогда Тирак привел меня на этот холм. Возможно, теперь он жалеет о том, что сдел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понимаю, – пожаловался я. – Почему Ученые думают, будто я способен сделать что-то с целым мир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о ты действительно способен, – уверенно сказала Даэна. – Я это знаю, потому что... Потому что меня к тебе влекло. Тебя не было здесь, а я уже хотела быть с тобой. И знала, что, когда ты придешь, то будешь помнить себя прежнего, и меня – ту, которую ты видел в своем сн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начит, я сохранил память благодаря тебе, – пробормотал я. – И это твоя любовь сделала меня опасны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аэна потянулась ко мне, и губы наши соприкоснулись.</w:t>
      </w:r>
    </w:p>
    <w:p>
      <w:pPr>
        <w:pStyle w:val="Style15"/>
        <w:ind w:firstLine="284"/>
        <w:jc w:val="both"/>
        <w:rPr/>
      </w:pPr>
      <w:r>
        <w:rPr>
          <w:rFonts w:eastAsia="MS Mincho;Arial Unicode MS" w:cs="Times New Roman" w:ascii="Times New Roman" w:hAnsi="Times New Roman"/>
          <w:sz w:val="24"/>
          <w:szCs w:val="24"/>
        </w:rPr>
        <w:t>В одном из любовных романов (Алена читала их во множестве, а я потом выбрасывал пластиковые диски, потому что, сыграв последнюю сцену, жена обычно так расстраивалась, что не могла даже правильно выйти из программы чтения), так вот, в одном из таких романов я увидел фразу: "Поцелуй продолжался вечность и еще две минуты". Меня эта фраза поразила – автор, как мне казалось, изобразил ее, не вдаваясь в тонкости редакторской программы, которая, в отличие от человека, мыслила равно рационально и эвристически. На самом деле во фразе был дуализм истины – две минуты поцелуя, растянутые сознанием до бесконечност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Это и происходило с нами сейчас. Бесконечность времени и единственный его квант оказались неотличимы друг от друга. Поцелуй длился вечность, и навечно застыл в небе полицейский катер, Виктор с запрокинутым к небу лицом, раввин Чухновский, не понимавший происходившего, но участвовавший в нем своей застывшей мыслью...</w:t>
      </w:r>
    </w:p>
    <w:p>
      <w:pPr>
        <w:pStyle w:val="Style15"/>
        <w:ind w:firstLine="284"/>
        <w:jc w:val="both"/>
        <w:rPr/>
      </w:pPr>
      <w:r>
        <w:rPr>
          <w:rFonts w:eastAsia="MS Mincho;Arial Unicode MS" w:cs="Times New Roman" w:ascii="Times New Roman" w:hAnsi="Times New Roman"/>
          <w:sz w:val="24"/>
          <w:szCs w:val="24"/>
        </w:rPr>
        <w:t>Поцелуй длился вечность, и этого с лихвой хватило мне, чтобы понять наконец и суть своей любви, и суть своей ненависти, и суть своего предназначения, и еще многие другие сути, свои и чужие, которые я, поняв, не пожелал усваивать – они не были нужны мне, потому что мешали главной моей цели.</w:t>
      </w:r>
    </w:p>
    <w:p>
      <w:pPr>
        <w:pStyle w:val="Style15"/>
        <w:ind w:firstLine="284"/>
        <w:jc w:val="both"/>
        <w:rPr/>
      </w:pPr>
      <w:r>
        <w:rPr>
          <w:rFonts w:eastAsia="MS Mincho;Arial Unicode MS" w:cs="Times New Roman" w:ascii="Times New Roman" w:hAnsi="Times New Roman"/>
          <w:sz w:val="24"/>
          <w:szCs w:val="24"/>
        </w:rPr>
        <w:t>Я пришел в мир с именем Ариман – и это означало исполнение закона природы, согласно которому слитная ткань материального и идеального будет разорвана. Ученые знали: мир способна разрушить только память о других мирах. Мир совершенен и самодостаточен. Совершенство можно только разрушить, но нельзя дополнить. Совершенен каждый мир – если другие миры вообще существуют, что является недоказанным предположением, игрой ума, единственной игрой, не способной воплотиться в материальную суть именно по той причине, что невозможно сделать совершенное еще более совершенным.</w:t>
      </w:r>
    </w:p>
    <w:p>
      <w:pPr>
        <w:pStyle w:val="Style15"/>
        <w:ind w:firstLine="284"/>
        <w:jc w:val="both"/>
        <w:rPr/>
      </w:pPr>
      <w:r>
        <w:rPr>
          <w:rFonts w:eastAsia="MS Mincho;Arial Unicode MS" w:cs="Times New Roman" w:ascii="Times New Roman" w:hAnsi="Times New Roman"/>
          <w:sz w:val="24"/>
          <w:szCs w:val="24"/>
        </w:rPr>
        <w:t>Память о другом мире разрушает этот. Материальное существо, сохранившее знание о другом мире, – носитель разрушения. Меня, еще не пришедшего в мир, назвали Ариманом – разрушителем. Я принял это имя, войдя в мир, потому что единственный за много тысяч лет помнил, что на самом деле меня звали Аркадие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это вовсе не было парадоксом.</w:t>
      </w:r>
    </w:p>
    <w:p>
      <w:pPr>
        <w:pStyle w:val="Style15"/>
        <w:ind w:firstLine="284"/>
        <w:jc w:val="both"/>
        <w:rPr/>
      </w:pPr>
      <w:r>
        <w:rPr>
          <w:rFonts w:eastAsia="MS Mincho;Arial Unicode MS" w:cs="Times New Roman" w:ascii="Times New Roman" w:hAnsi="Times New Roman"/>
          <w:sz w:val="24"/>
          <w:szCs w:val="24"/>
        </w:rPr>
        <w:t>Поцелуй наш длился вечность, у меня было время понять, и мне было совсем не стыдно понимать, чувствуя на своих губах прохладные, влажные любимые и любящие губы. Что такое любовь, в конце концов, если не понимание? Можно ли сказать женщине: "Я люблю тебя", если ты не уверен, что способен ее понять? Любишь ли, если не способен предугадывать, то есть – понима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ечность понадобилась, чтобы понять суть мира, и еще вечность, чтобы это понимание отобразилось в слов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одиннадца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pPr>
      <w:r>
        <w:rPr>
          <w:rFonts w:eastAsia="MS Mincho;Arial Unicode MS" w:cs="Times New Roman" w:ascii="Times New Roman" w:hAnsi="Times New Roman"/>
          <w:sz w:val="24"/>
          <w:szCs w:val="24"/>
        </w:rPr>
        <w:t>Мир был един в своем материальном и духовном естестве, и так было всегда. Идея не трансформировалась в действие, проходя стадию обдумывания, вынашивания планов и их осуществления – идея и ее материальная оболочка были единым и нерасторжимым целым, и так было всегда. Движение вещества создавало духовные сущности, и равно духовная жизнь порождала движение звезд, планет и атомов – и так было всегда, потому что мир был устроен именно таким, а не иным образом.</w:t>
      </w:r>
    </w:p>
    <w:p>
      <w:pPr>
        <w:pStyle w:val="Style15"/>
        <w:ind w:firstLine="284"/>
        <w:jc w:val="both"/>
        <w:rPr/>
      </w:pPr>
      <w:r>
        <w:rPr>
          <w:rFonts w:eastAsia="MS Mincho;Arial Unicode MS" w:cs="Times New Roman" w:ascii="Times New Roman" w:hAnsi="Times New Roman"/>
          <w:sz w:val="24"/>
          <w:szCs w:val="24"/>
        </w:rPr>
        <w:t>"Они" приходили со знанием особенностей мира, как человек рождается, зная, что умеет дышать, и его не нужно учить этому. Я же пришел со знанием, вовсе к этому миру не относившимся. Я пришел, зная, что идеи способен рождать только разум, а не лежащий на дороге камень или гнущееся под ветром дерево. Я пришел, зная, что идея – это суть мысли, а мысль – порождение разума, разум же свойствен человеку, но никак не тому же камню, лежащему на дороге. Мое сохраненное знание меняло этот мир, подтачивало его суть, потому что противоречило всему, что было понято, создано, построено и продума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вспоминаю о Москве, и в мире возникает идея, для которой здесь нет материального эквивалента. Я вспоминаю о Викторе и Чухновском, и нарушается хрупкое равновесие между веществом и идеей, что-то происходит с законами природы, в том числе и главными законами сохране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Более того, вдвойне, втройне, во много раз я был опаснее для моего нового мира, потому что любил.</w:t>
      </w:r>
    </w:p>
    <w:p>
      <w:pPr>
        <w:pStyle w:val="Style15"/>
        <w:ind w:firstLine="284"/>
        <w:jc w:val="both"/>
        <w:rPr/>
      </w:pPr>
      <w:r>
        <w:rPr>
          <w:rFonts w:eastAsia="MS Mincho;Arial Unicode MS" w:cs="Times New Roman" w:ascii="Times New Roman" w:hAnsi="Times New Roman"/>
          <w:sz w:val="24"/>
          <w:szCs w:val="24"/>
        </w:rPr>
        <w:t>Любовь опасна? – спросил я сам себя, поразившись нелепице, противоречившей прежним представлениям о сути отношений мужчины и женщины.</w:t>
      </w:r>
    </w:p>
    <w:p>
      <w:pPr>
        <w:pStyle w:val="Style15"/>
        <w:ind w:firstLine="284"/>
        <w:jc w:val="both"/>
        <w:rPr/>
      </w:pPr>
      <w:r>
        <w:rPr>
          <w:rFonts w:eastAsia="MS Mincho;Arial Unicode MS" w:cs="Times New Roman" w:ascii="Times New Roman" w:hAnsi="Times New Roman"/>
          <w:sz w:val="24"/>
          <w:szCs w:val="24"/>
        </w:rPr>
        <w:t>Любовь созидательна, – ответил я сам себе, а может, это ответила Даэна, мысль перетекла с ее губ и растворилась в моем сознании, в море моих собственных мыслей? Но и созидание может оказаться опасным, и я не мог не знать, почему это так.</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говорил сам с собой, спрашивал себя и отвечал себе, я связывал друг с другом идеи, мысли, их материальные аналоги; сам, будто Мюнхгаузен, вытягивал себя из болота непонимания.</w:t>
      </w:r>
    </w:p>
    <w:p>
      <w:pPr>
        <w:pStyle w:val="Style15"/>
        <w:ind w:firstLine="284"/>
        <w:jc w:val="both"/>
        <w:rPr/>
      </w:pPr>
      <w:r>
        <w:rPr>
          <w:rFonts w:eastAsia="MS Mincho;Arial Unicode MS" w:cs="Times New Roman" w:ascii="Times New Roman" w:hAnsi="Times New Roman"/>
          <w:sz w:val="24"/>
          <w:szCs w:val="24"/>
        </w:rPr>
        <w:t>"Что есть любовь в этом мире? Мы не рожаем детей (я думал "мы", и не мог иначе). Так было всегда. Любовь не связана с деторождением. Любовь – это притяжение духа, и притяжение тел, и притяжение сути. Мужчина любит женщину, а женщина мужчину, потому что они – полюса мира, и их взаимное притяжение неизбеж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ткуда, в таком случае, пришел в мир первый человек?</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 откуда пришел второй? Сотый? Миллиардный?</w:t>
      </w:r>
    </w:p>
    <w:p>
      <w:pPr>
        <w:pStyle w:val="Style15"/>
        <w:ind w:firstLine="284"/>
        <w:jc w:val="both"/>
        <w:rPr/>
      </w:pPr>
      <w:r>
        <w:rPr>
          <w:rFonts w:eastAsia="MS Mincho;Arial Unicode MS" w:cs="Times New Roman" w:ascii="Times New Roman" w:hAnsi="Times New Roman"/>
          <w:sz w:val="24"/>
          <w:szCs w:val="24"/>
        </w:rPr>
        <w:t>Мироздание создает людей из собственной бесконечной сути, и это такое же естественное явление природы, как рассвет, закат, движение комет по орбитам, рождение звезд из газа, а газа – из нематериальных вихрей, изначально существовавших во Вселенно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ак возникла Вселенная? В моем прежнем мире, сугубо материальном, без идеи о Боге было не обойтись, потому что никто не смог придумать иной возможности (да ее и не было на самом деле!) создать материю из ее отсутствия. Из мысли. Из слова. "Да будет свет!"</w:t>
      </w:r>
    </w:p>
    <w:p>
      <w:pPr>
        <w:pStyle w:val="Style15"/>
        <w:ind w:firstLine="284"/>
        <w:jc w:val="both"/>
        <w:rPr/>
      </w:pPr>
      <w:r>
        <w:rPr>
          <w:rFonts w:eastAsia="MS Mincho;Arial Unicode MS" w:cs="Times New Roman" w:ascii="Times New Roman" w:hAnsi="Times New Roman"/>
          <w:sz w:val="24"/>
          <w:szCs w:val="24"/>
        </w:rPr>
        <w:t>В моем новом мире это было не нужно. Материя и ее отсутствие были равноправны, равнозначны и равно влияли на структуру мироздания. Чашка с битой ручкой являлась из идеи чашки с битой ручкой, а идея эта, в свою очередь, могла возникнуть из чего угодно, годился любой подручный материал, в том числе сугубо вещественный – камень, например, который Ормузд как-то подбросил над головой и который, к моему изумлению, будто растворился в воздухе, а на самом деле перешел в иное, нематериальное состояние, став идеей то ли чашки, то ли чего-то еще, в то время Ормузду совершенно необходимого, и мой непутевый Учитель наверняка мог назвать закон природы, согласно которому происходили эти изменения.</w:t>
      </w:r>
    </w:p>
    <w:p>
      <w:pPr>
        <w:pStyle w:val="Style15"/>
        <w:ind w:firstLine="284"/>
        <w:jc w:val="both"/>
        <w:rPr/>
      </w:pPr>
      <w:r>
        <w:rPr>
          <w:rFonts w:eastAsia="MS Mincho;Arial Unicode MS" w:cs="Times New Roman" w:ascii="Times New Roman" w:hAnsi="Times New Roman"/>
          <w:sz w:val="24"/>
          <w:szCs w:val="24"/>
        </w:rPr>
        <w:t>Откуда взялся закон? Да придуман был каким-нибудь Минозисом или Фаем – Учеными, умевшими наблюдать и извлекать идеи! И было это давно, сейчас Ученые не придумывают законы, а изучают их глубинную суть, посвящая этому все свое время.</w:t>
      </w:r>
    </w:p>
    <w:p>
      <w:pPr>
        <w:pStyle w:val="Style15"/>
        <w:ind w:firstLine="284"/>
        <w:jc w:val="both"/>
        <w:rPr/>
      </w:pPr>
      <w:r>
        <w:rPr>
          <w:rFonts w:eastAsia="MS Mincho;Arial Unicode MS" w:cs="Times New Roman" w:ascii="Times New Roman" w:hAnsi="Times New Roman"/>
          <w:sz w:val="24"/>
          <w:szCs w:val="24"/>
        </w:rPr>
        <w:t>Мир без Бога? Мир, где Ученые знали все, кроме одного – того, что все, что они знали, создано Им?</w:t>
      </w:r>
    </w:p>
    <w:p>
      <w:pPr>
        <w:pStyle w:val="Style15"/>
        <w:ind w:firstLine="284"/>
        <w:jc w:val="both"/>
        <w:rPr/>
      </w:pPr>
      <w:r>
        <w:rPr>
          <w:rFonts w:eastAsia="MS Mincho;Arial Unicode MS" w:cs="Times New Roman" w:ascii="Times New Roman" w:hAnsi="Times New Roman"/>
          <w:sz w:val="24"/>
          <w:szCs w:val="24"/>
        </w:rPr>
        <w:t>Я подумал так и тут же усомнился в подуманном. Им – кем? Бесконечным нематериальным мировым разумом? Каждый – Ормузд, Минозис, Даэна, я наконец – были не просто частями того, что я в моем покинутом мире называл тайным именем Бога, мы все – и даже кот на пороге моего дома в Калгане – были Им частично или полностью. Если материя моего тела была способна становиться духом, идеей, мыслью – моей же собственной! – и возвращаться в прежнее состояние, а мысль, мое неисчезающее я, способна была создавать материю, потому что всегда существовала в этом единстве, то зачем же мне нужна была абсолютно несущественная, внешняя идея чего-то еще, равно нематериального и способного на большее, чем я са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Зачем мне Бог?</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Здесь не было и быть не могло ни Бога, ни религии, здесь никогда не было священников, жрецов, монахов и иных служителей культа, как и сам культ никогда не существовал, поскольку не был необходим для развития разумного вид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о если Бога нет, то все дозволено?</w:t>
      </w:r>
    </w:p>
    <w:p>
      <w:pPr>
        <w:pStyle w:val="Style15"/>
        <w:ind w:firstLine="284"/>
        <w:jc w:val="both"/>
        <w:rPr/>
      </w:pPr>
      <w:r>
        <w:rPr>
          <w:rFonts w:eastAsia="MS Mincho;Arial Unicode MS" w:cs="Times New Roman" w:ascii="Times New Roman" w:hAnsi="Times New Roman"/>
          <w:sz w:val="24"/>
          <w:szCs w:val="24"/>
        </w:rPr>
        <w:t>Мысль эта, возникшая внезапно, прервала вечность поцелуя, я оторвался от губ Даэны и понял, что вечности не было. Не было даже времени – поцелуй продолжался мгновение, я только коснулся губ своей любимой и тут же отпрянул, поняв, насколько я чужд этому миру, принявшему меня и предоставленному теперь собственной гибел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люблю тебя, – прошептал я, ощущая сквозь тончайшую ткань мыслей, в которую была обернута женщина, теплоту ее тел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люблю тебя, – повторила она, и, услышав эти слова, я понял, наконец, суть любви в этом мире, где женщины не рожали детей, где равноценными и равно вводящими в экстаз были обладание физическое и обладание духовное, и где никакие моральные нормы не могли быть нарушены по той естественной причине, что в системе, идеально сбалансированной материальным и духовным существованием, законы морали стали природными законами, такими, как в моем мире – законы Ньютона, и нарушить их не мог никто, даже если такая странная идея пришла бы кому-то в голов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рава на склоне ожила, деревья зашелестели кронами, и солнце из белого стало таким, каким и должно было быть в полдень – ярко-желтым с зеленым ободом хромосферы и синеватыми сполохами протуберанцев. Оно было похоже на веселого осьминога, плававшего по ярко-голубой поверхности океана.</w:t>
      </w:r>
    </w:p>
    <w:p>
      <w:pPr>
        <w:pStyle w:val="Style15"/>
        <w:ind w:firstLine="284"/>
        <w:jc w:val="both"/>
        <w:rPr/>
      </w:pPr>
      <w:r>
        <w:rPr>
          <w:rFonts w:eastAsia="MS Mincho;Arial Unicode MS" w:cs="Times New Roman" w:ascii="Times New Roman" w:hAnsi="Times New Roman"/>
          <w:sz w:val="24"/>
          <w:szCs w:val="24"/>
        </w:rPr>
        <w:t>Я успел увидеть у самых деревьев дом о двух этажах – мое представление о том, каким должен быть шалаш, в котором двое способны пережить все, даже собственное представление о рае. Вечность закончилась, но и мгновению любви тоже был положен конец.</w:t>
      </w:r>
    </w:p>
    <w:p>
      <w:pPr>
        <w:pStyle w:val="Style15"/>
        <w:ind w:firstLine="284"/>
        <w:jc w:val="both"/>
        <w:rPr/>
      </w:pPr>
      <w:r>
        <w:rPr>
          <w:rFonts w:eastAsia="MS Mincho;Arial Unicode MS" w:cs="Times New Roman" w:ascii="Times New Roman" w:hAnsi="Times New Roman"/>
          <w:sz w:val="24"/>
          <w:szCs w:val="24"/>
        </w:rPr>
        <w:t>Подольский – или Фай, как он себя называл, – пришел, видимо, в себя. Я увидел, как становится грубой материей большая и глубокая мысль.</w:t>
      </w:r>
    </w:p>
    <w:p>
      <w:pPr>
        <w:pStyle w:val="Style15"/>
        <w:ind w:firstLine="284"/>
        <w:jc w:val="both"/>
        <w:rPr/>
      </w:pPr>
      <w:r>
        <w:rPr>
          <w:rFonts w:eastAsia="MS Mincho;Arial Unicode MS" w:cs="Times New Roman" w:ascii="Times New Roman" w:hAnsi="Times New Roman"/>
          <w:sz w:val="24"/>
          <w:szCs w:val="24"/>
        </w:rPr>
        <w:t>Сначала сгустился воздух у основания холма, там, где стоял дом Даэны. Вещество рождалось из идеи о веществе и проникало в мир, расталкивая атомы, резкий порыв ветра едва не сбил меня с ног, но я удержался, а Даэна не смогла – она больше, чем я, была ошеломлена нападением, хотя и должна была лучше понимать, насколько оно неизбежно.</w:t>
      </w:r>
    </w:p>
    <w:p>
      <w:pPr>
        <w:pStyle w:val="Style15"/>
        <w:ind w:firstLine="284"/>
        <w:jc w:val="both"/>
        <w:rPr/>
      </w:pPr>
      <w:r>
        <w:rPr>
          <w:rFonts w:eastAsia="MS Mincho;Arial Unicode MS" w:cs="Times New Roman" w:ascii="Times New Roman" w:hAnsi="Times New Roman"/>
          <w:sz w:val="24"/>
          <w:szCs w:val="24"/>
        </w:rPr>
        <w:t>Даэна упала и ухватилась обеими руками за куст растения, чтобы не покатиться по склону, я наклонился, но руки мои, протянутые к женщине, натолкнулись на неожиданно возникшую между нами преграду – я видел ее мыслью, это была шершавая стена, не очень высокая, но совершенно для меня непреодолим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Шар, идеальный по форме и жуткий по содержанию, медленно покачивался на том месте, где стоял дом. Живым существом шар быть не мог, поскольку собственного сознания не имел, будучи лишь проводником чужого. Но мысли, желания, идеи, составившие его структуру, я воспринимал так же отчетливо, как и блики от солнца на его блестящей поверхности.</w:t>
      </w:r>
    </w:p>
    <w:p>
      <w:pPr>
        <w:pStyle w:val="Style15"/>
        <w:ind w:firstLine="284"/>
        <w:jc w:val="both"/>
        <w:rPr/>
      </w:pPr>
      <w:r>
        <w:rPr>
          <w:rFonts w:eastAsia="MS Mincho;Arial Unicode MS" w:cs="Times New Roman" w:ascii="Times New Roman" w:hAnsi="Times New Roman"/>
          <w:sz w:val="24"/>
          <w:szCs w:val="24"/>
        </w:rPr>
        <w:t>Назначение у шара было одно: принять меня в себя и тем самым – убить.</w:t>
      </w:r>
    </w:p>
    <w:p>
      <w:pPr>
        <w:pStyle w:val="Style15"/>
        <w:ind w:firstLine="284"/>
        <w:jc w:val="both"/>
        <w:rPr/>
      </w:pPr>
      <w:r>
        <w:rPr>
          <w:rFonts w:eastAsia="MS Mincho;Arial Unicode MS" w:cs="Times New Roman" w:ascii="Times New Roman" w:hAnsi="Times New Roman"/>
          <w:sz w:val="24"/>
          <w:szCs w:val="24"/>
        </w:rPr>
        <w:t>Вопреки силе тяжести шар покатился вверх по склону холма. Даэна пыталась встать, цепляясь за ветки куста, ветер, ставший ураганом, бросал ее на землю снова и снова, она не смотрела вниз, взгляд ее был направлен в мою сторону и что-то говорил, о чем-то молил или наоборот – приказывал, но созданный Фаем барьер, видимо, не пропускал также и мыслей.</w:t>
      </w:r>
    </w:p>
    <w:p>
      <w:pPr>
        <w:pStyle w:val="Style15"/>
        <w:ind w:firstLine="284"/>
        <w:jc w:val="both"/>
        <w:rPr/>
      </w:pPr>
      <w:r>
        <w:rPr>
          <w:rFonts w:eastAsia="MS Mincho;Arial Unicode MS" w:cs="Times New Roman" w:ascii="Times New Roman" w:hAnsi="Times New Roman"/>
          <w:sz w:val="24"/>
          <w:szCs w:val="24"/>
        </w:rPr>
        <w:t>Должно быть, со мной случилась истерика – странно, я всегда думал, что в критических ситуациях способен владеть собой, да и могло ли быть иначе? А сейчас меня охватил страх, панический, мертвящий, и я закричал, если можно вопль, излученный сразу всеми клетками тела, назвать криком, тем более, что физически из моих легких вырвался только тихий хрип. Сейчас шар скользнет по телу моей любимой, сомнет ее мысли, переварит их, обратит в собственные идеи, а тело разложит на атомы, и важно ли, что с этими атомами станет потом? И мне нечего было противопоставить этой жестокой, неумолимой и, тем не менее, единственно моральной в этом мире сил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транное у здешней природы понятие о морал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 мгновение замедлив движение, шар выстрелил. Будто щупальце взвилось над идеально гладкой поверхностью -нематериальный снаряд мысли, способный убить пониманием сути убийств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Щупальце отделилось от шара и ринулось вперед.</w:t>
      </w:r>
    </w:p>
    <w:p>
      <w:pPr>
        <w:pStyle w:val="Style15"/>
        <w:ind w:firstLine="284"/>
        <w:jc w:val="both"/>
        <w:rPr/>
      </w:pPr>
      <w:r>
        <w:rPr>
          <w:rFonts w:eastAsia="MS Mincho;Arial Unicode MS" w:cs="Times New Roman" w:ascii="Times New Roman" w:hAnsi="Times New Roman"/>
          <w:sz w:val="24"/>
          <w:szCs w:val="24"/>
        </w:rPr>
        <w:t>Что я мог сделать в оставшуюся секунду? Только одно – остановить время, растянуть секунду до вечност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Это было невозможно.</w:t>
      </w:r>
    </w:p>
    <w:p>
      <w:pPr>
        <w:pStyle w:val="Style15"/>
        <w:ind w:firstLine="284"/>
        <w:jc w:val="both"/>
        <w:rPr/>
      </w:pPr>
      <w:r>
        <w:rPr>
          <w:rFonts w:eastAsia="MS Mincho;Arial Unicode MS" w:cs="Times New Roman" w:ascii="Times New Roman" w:hAnsi="Times New Roman"/>
          <w:sz w:val="24"/>
          <w:szCs w:val="24"/>
        </w:rPr>
        <w:t>Значит, наоборот – уйти самому туда, где время имеет иную структуру и где я мог бы продумать свои действия. В мой мир. Туда, где на таком же холме ждали смерти другие знакомые мне люди – меньше любимые, но так же связанные со мной судьбой и самой жизнью.</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оставил их, чтобы вернуться, и теперь я должен был оставить Даэну, чтобы вернуться опя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ожно ли вернуться, уход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попыталс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двенадца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сле того, как я ушел отсюда, услышав зов Даэны, не прошло и секунды. Катер дорожной полиции все еще менял эшелон, а следовавшая за ним машина амбуланса издавала звуки, способные любого раненого в дорожном происшествии довести до состояния клинической смерти.</w:t>
      </w:r>
    </w:p>
    <w:p>
      <w:pPr>
        <w:pStyle w:val="Style15"/>
        <w:ind w:firstLine="284"/>
        <w:jc w:val="both"/>
        <w:rPr/>
      </w:pPr>
      <w:r>
        <w:rPr>
          <w:rFonts w:eastAsia="MS Mincho;Arial Unicode MS" w:cs="Times New Roman" w:ascii="Times New Roman" w:hAnsi="Times New Roman"/>
          <w:sz w:val="24"/>
          <w:szCs w:val="24"/>
        </w:rPr>
        <w:t>Виктор вытащил из кобуры боевой "шидлер" и сдернул колпачок. Когда-то я трижды стрелял из боевого "шидлера" – было это на тренировочных стрельбах, поскольку в списке оружия, разрешенного к употреблению частными детективами моего звания, этот тип пучкового пистолета не значился. Виктор хотел использовать "шидлер" против дорожной полиции? Это была верная смерть – сначала чужая, но в конечном итоге собственная, поскольку гибели коллег полиция не прощала никогда, и уж тем более – сошедшему с ума частному детектив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то я мог предприня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илот полицейской машины был считай что мертв, потому что, сдернув с "шидлера" колпачок и активировав реактор, Виктор теперь обязан был сделать выстрел. Он даже не стал целиться, просто поднял оружие на уровень груди и прерывисто вздохнул, будто понимал, что это последний вздох в его жизни.</w:t>
      </w:r>
    </w:p>
    <w:p>
      <w:pPr>
        <w:pStyle w:val="Style15"/>
        <w:ind w:firstLine="284"/>
        <w:jc w:val="both"/>
        <w:rPr/>
      </w:pPr>
      <w:r>
        <w:rPr>
          <w:rFonts w:eastAsia="MS Mincho;Arial Unicode MS" w:cs="Times New Roman" w:ascii="Times New Roman" w:hAnsi="Times New Roman"/>
          <w:sz w:val="24"/>
          <w:szCs w:val="24"/>
        </w:rPr>
        <w:t>Мне ничего не оставалось, кроме как встать на пути пучка. Я взлетел в воздух, мысленно оттолкнувшись от травы, показавшейся мне не просто жесткой, но острой, как бритва, – я порезал себе сознание, хотя и не смог бы точно объяснить, что это физически означало.</w:t>
      </w:r>
    </w:p>
    <w:p>
      <w:pPr>
        <w:pStyle w:val="Style15"/>
        <w:ind w:firstLine="284"/>
        <w:jc w:val="both"/>
        <w:rPr/>
      </w:pPr>
      <w:r>
        <w:rPr>
          <w:rFonts w:eastAsia="MS Mincho;Arial Unicode MS" w:cs="Times New Roman" w:ascii="Times New Roman" w:hAnsi="Times New Roman"/>
          <w:sz w:val="24"/>
          <w:szCs w:val="24"/>
        </w:rPr>
        <w:t>Из плоского конца "шидлера" вырвался тонкий невидимый для глаза луч (я знал, что ускоренный поток частиц невидим для глаза, но это не мешало мне знать, с какой скоростью и в каком направлении несутся быстрые мезоны), рассек меня на миллионы частей – по сути, на миллионы не связанных друг с другом мыслей, – и замедлил движение, будто натолкнувшись на сверхплотную преграду.</w:t>
      </w:r>
    </w:p>
    <w:p>
      <w:pPr>
        <w:pStyle w:val="Style15"/>
        <w:ind w:firstLine="284"/>
        <w:jc w:val="both"/>
        <w:rPr/>
      </w:pPr>
      <w:r>
        <w:rPr>
          <w:rFonts w:eastAsia="MS Mincho;Arial Unicode MS" w:cs="Times New Roman" w:ascii="Times New Roman" w:hAnsi="Times New Roman"/>
          <w:sz w:val="24"/>
          <w:szCs w:val="24"/>
        </w:rPr>
        <w:t>Когда я опять ощутил себя единым целым, то понял, что добился своего – пучок продолжал движение к цели, но уже не представлял для нее существенной опасност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лицейские, которым я спас жизнь, получили возможность сделать залп, уничтожив сошедшего с ума детектива.</w:t>
      </w:r>
    </w:p>
    <w:p>
      <w:pPr>
        <w:pStyle w:val="Style15"/>
        <w:ind w:firstLine="284"/>
        <w:jc w:val="both"/>
        <w:rPr/>
      </w:pPr>
      <w:r>
        <w:rPr>
          <w:rFonts w:eastAsia="MS Mincho;Arial Unicode MS" w:cs="Times New Roman" w:ascii="Times New Roman" w:hAnsi="Times New Roman"/>
          <w:sz w:val="24"/>
          <w:szCs w:val="24"/>
        </w:rPr>
        <w:t>Этого я допустить тоже не мог. Рессеянная энергия потока частиц вновь сконцентрировалась – в форме невидимой стены, образовавшейся на полпути между пикировавшим катером и не успевшим ничего понять Виктором. Прошли долгие полсекунды, в течение которых я пытался осмыслить то, что делал и главное – понять, как я это делаю, не принадлежа, по сути, этому миру и следовательно не имея, в принципе, возможности управлять происходившими здесь материальными процессам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лицейские не знали, конечно, что избежали гибели, действовали они согласно уставу, и стрелок, высунувшись из-за турели в левой двери машины, выпустил в Виктора короткую очередь. Он бил наверняка, да еще и Чухновского мог прихватить, если бы пули смогли пройти сквозь стену, сложенную из энергетических кирпичей, оставшихся после рассеяния пучка от "шидлер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ули увязли, энергия движения перешла в тепло, и металл раскалился. В воздухе вспыхнули и погасли десятка полтора ярких искр.</w:t>
      </w:r>
    </w:p>
    <w:p>
      <w:pPr>
        <w:pStyle w:val="Style15"/>
        <w:ind w:firstLine="284"/>
        <w:jc w:val="both"/>
        <w:rPr/>
      </w:pPr>
      <w:r>
        <w:rPr>
          <w:rFonts w:eastAsia="MS Mincho;Arial Unicode MS" w:cs="Times New Roman" w:ascii="Times New Roman" w:hAnsi="Times New Roman"/>
          <w:sz w:val="24"/>
          <w:szCs w:val="24"/>
        </w:rPr>
        <w:t>А потом и катер налетел на барьер, турбина взвыла, как раненый зверь, машина легла на борт и заскользила к земле – необратимо и безнадежно. Высота была слишком мала, чтобы пилот успел предпринять что-нибудь – да он и понять-то ничего не успел, бедняг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ашина врезалась в холм метрах в ста от куста, где лежали Виктор с Чухновским, турбина захлебнулась, хлынувшее в двигатель горючее воспламенилось, и взрыв расцвел алым цветком с рваными черными краями, будто опаленная пламенем роза. Вопивший на все лады амбуланс приземлился неподалеку от погибшей машины, и выскочившие из кабины медики застыли, не собираясь бросаться в огонь, чтобы спасти то, что еще не сгорело. Скорее всего, они и раньше не знали, на кого вел охоту дорожный патруль, а теперь так и вовсе забыли о цели полет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иктор стоял на коленях и смотрел в пламя. Не нужно было уметь читать мысли, чтобы догадаться: Хрусталев вообразил, что это его выстрел вызвал падение катера и взры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ходи, – сказал я Виктору, и повторил, будто заклинан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ходи, уход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начала я подумал, что Виктор сам себе напоминает о необходимости бегства, но мысль Хрусталева была направлена вовне, и я понял, что говорит он со мн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ходи, ты приносишь несчасть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Это я и без него знал. Но я не сам явился сюда и не был в состоянии сам уйт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иктор, – сказал я, и слова мои отразились в мыслях Хрусталева, заметались, будто световые зайчики в пустой комнате, – почему ты это делаешь?</w:t>
      </w:r>
    </w:p>
    <w:p>
      <w:pPr>
        <w:pStyle w:val="Style15"/>
        <w:ind w:firstLine="284"/>
        <w:jc w:val="both"/>
        <w:rPr/>
      </w:pPr>
      <w:r>
        <w:rPr>
          <w:rFonts w:eastAsia="MS Mincho;Arial Unicode MS" w:cs="Times New Roman" w:ascii="Times New Roman" w:hAnsi="Times New Roman"/>
          <w:sz w:val="24"/>
          <w:szCs w:val="24"/>
        </w:rPr>
        <w:t>Он воспринимал мои слова как собственные мысли, ему казалось, что я присутствую в его сознании, будто паразит, вцепившийся в разумную плоть. Но над собственным подсознанием он, конечно, не имел власти, и более того, повторяя назойливое "уходи", Виктор будто вспарывал одеяло, которым были укрыты глубинные слои его души, и во все стороны полетел пух, нематериальный и легкий, мгновенно обращавшийся в тлен, в труху – но я все же успевал ловить обрывки воспоминаний, и впитывал в себя, и возвращался, и возвращалс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брывок первый. Разговор с муровским опером Рудольфом Окоемовым, с которым у Виктора всегда были, мягко говоря, недружественные отношения. Место... Непонятно, туман. Неваж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тберут лицензию, – Окоемов злораден и не скрывает эт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расследую смерть Винокура, это частное дело, – Виктор идет напролом, понимая, что бросается грудью на танк.</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се признаки заказного... – голос Окоемова срывается, тонет и всплывает, это неприятное воспоминание и потому разорванное почти в клочья. – Отказа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Виктор срывается на крик, это плохо, он не должен... – Я доведу до конца, потому что...</w:t>
      </w:r>
    </w:p>
    <w:p>
      <w:pPr>
        <w:pStyle w:val="Style15"/>
        <w:ind w:firstLine="284"/>
        <w:jc w:val="both"/>
        <w:rPr/>
      </w:pPr>
      <w:r>
        <w:rPr>
          <w:rFonts w:eastAsia="MS Mincho;Arial Unicode MS" w:cs="Times New Roman" w:ascii="Times New Roman" w:hAnsi="Times New Roman"/>
          <w:sz w:val="24"/>
          <w:szCs w:val="24"/>
        </w:rPr>
        <w:t>Он умолкает. Что он может сказать? То, что впервые в жизни столкнулся с силой, которая командует им? Эта сила – он сам, тот, кто находится в глубине и понимает значительно больше, чем его живущее моментом сознание. Барух ата адонай... Дьявол придет в мир, и никто не будет защищен от огня, того, что сжег Подольского, и Елену, жену Аркадия, и Метальникова, единственного, кого нашли среди трупов практически без единой царапины на теле, кроме... кроме черной маски на лиц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Лицензия аннулирована, – сказал Окоемов, и Виктор встал, я это понял, потому что лицо опера оказалось где-то внизу, скомканное и выброшенное памятью.</w:t>
      </w:r>
    </w:p>
    <w:p>
      <w:pPr>
        <w:pStyle w:val="Style15"/>
        <w:ind w:firstLine="284"/>
        <w:jc w:val="both"/>
        <w:rPr/>
      </w:pPr>
      <w:r>
        <w:rPr>
          <w:rFonts w:eastAsia="MS Mincho;Arial Unicode MS" w:cs="Times New Roman" w:ascii="Times New Roman" w:hAnsi="Times New Roman"/>
          <w:sz w:val="24"/>
          <w:szCs w:val="24"/>
        </w:rPr>
        <w:t>Несколько обрывков я упустил, да они и не содержали ничего важного – Виктор, видимо, пытался добиться защиты у старых друзей, и никто из них... Но это ведь ясно, не стоило и смотре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брывок разговора Виктора с Львом Подольски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се и всегда объясняется материальным воздействием, – голос Льва Николаевича. – Все и всегда. Генрих занимался исследованиями в области слоистой наследственной памяти... Вы что-нибудь в этом понимаете?.. Я тож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амятью можно уби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амятью можно покончить с собой! Пульса де нура, этот еврейский удар огнем – глупость! Но энергия памяти реальна! Я знаю...</w:t>
      </w:r>
    </w:p>
    <w:p>
      <w:pPr>
        <w:pStyle w:val="Style15"/>
        <w:ind w:firstLine="284"/>
        <w:jc w:val="both"/>
        <w:rPr/>
      </w:pPr>
      <w:r>
        <w:rPr>
          <w:rFonts w:eastAsia="MS Mincho;Arial Unicode MS" w:cs="Times New Roman" w:ascii="Times New Roman" w:hAnsi="Times New Roman"/>
          <w:sz w:val="24"/>
          <w:szCs w:val="24"/>
        </w:rPr>
        <w:t>Разрыв фразы, и сразу – Викт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вспоминаю, как в детстве чуть не выпал из кабины детской авиетки, и это убивает мен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Потому что – резонанс! Вы даже можете вспомнить, как ваш прапрадед попал под колеса первого в вашем городе автомобиля, и это убьет вас не хуж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лупости, – Виктор спокоен. – Я не могу помнить, что ощущал прапрадед перед смертью, он не мог передать этих воспоминаний моему отцу, а отец – мн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думаете, что генетическая память передается только механически? – Подольский хихикает. – Разве история с Генрихом не доказала обратно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ди! Как мог Генрих помнить о гибели Абрама? Он не был его прямым потомк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был...</w:t>
      </w:r>
    </w:p>
    <w:p>
      <w:pPr>
        <w:pStyle w:val="Style15"/>
        <w:ind w:firstLine="284"/>
        <w:jc w:val="both"/>
        <w:rPr/>
      </w:pPr>
      <w:r>
        <w:rPr>
          <w:rFonts w:eastAsia="MS Mincho;Arial Unicode MS" w:cs="Times New Roman" w:ascii="Times New Roman" w:hAnsi="Times New Roman"/>
          <w:sz w:val="24"/>
          <w:szCs w:val="24"/>
        </w:rPr>
        <w:t>Обрывок улетел, и упал другой – Виктор и Чухновск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вас переведу через границу с Татарстаном. Это единственный канал, который я еще не потерял. Или вы хотите, чтобы за вас взялись в МУР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о... Не станут же они привлекать меня из-за молитвы... Они там все безбожник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Хуже! Они там все христиан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о я ничего н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м плевать! Дело у меня забрали. А там столько смертей, и каждая необъяснима, как вызывание духов... Им нужен виновник. В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рунда, – уже не так категоричен, но раввин еще сопротивляетс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брыв.</w:t>
      </w:r>
    </w:p>
    <w:p>
      <w:pPr>
        <w:pStyle w:val="Style15"/>
        <w:ind w:firstLine="284"/>
        <w:jc w:val="both"/>
        <w:rPr/>
      </w:pPr>
      <w:r>
        <w:rPr>
          <w:rFonts w:eastAsia="MS Mincho;Arial Unicode MS" w:cs="Times New Roman" w:ascii="Times New Roman" w:hAnsi="Times New Roman"/>
          <w:sz w:val="24"/>
          <w:szCs w:val="24"/>
        </w:rPr>
        <w:t>И опять – Лев Подольский. Умные глаза – в уп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е пойду с вами, Виктор Николаевич. Это не поможет, у Татарстана с Россией договор о взаимной выдаче преступнико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оговор не распространяется на заказные убийства, по которым нет доказательст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уверены, что это вас спас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спасет вас!</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ди, – шепчет Лев Николаевич, – что меня спасет в этом мире? Отец когда-то хотел эмигрировать в Америку, знаете? Он говорил, что Россия свою историю завершила в две тысячи шестнадцатом, когда президентом стал Куваев. С тех пор это страна-зомби. И мы с вами – зомби в стране зомби. Генрих не хотел так жить и что получил? А раввин ваш все понима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н согласился пойти со мн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ради себя! Потому что это нужно вам, и потому что он считает себя до некоторой степени виновны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чем? Вы думаете, он действительно верит в силу молитв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ни в какую другую силу он не верит вообще! Вы думаете, он верит в силу вашего МУРа или ваших антисемитов, или ваших шокаторов? Он даже в собственные силы не верит, иначе не сидел бы в синагоге, которую не закрывают, потому что МУР использует ее для получения информации. Что, вы не знали? Вы меня поражаете, это известно каждому еврею! Ну да, вы не еврей. Так вот, я вам говорю, что обряд пульса де нура еще н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слушал и смотрел, и боялся, что обрывок воспоминания улетит, разорвется, и Подольский умолкнет. Я боялся этого, и так случилось.</w:t>
      </w:r>
    </w:p>
    <w:p>
      <w:pPr>
        <w:pStyle w:val="Style15"/>
        <w:ind w:firstLine="284"/>
        <w:jc w:val="both"/>
        <w:rPr/>
      </w:pPr>
      <w:r>
        <w:rPr>
          <w:rFonts w:eastAsia="MS Mincho;Arial Unicode MS" w:cs="Times New Roman" w:ascii="Times New Roman" w:hAnsi="Times New Roman"/>
          <w:sz w:val="24"/>
          <w:szCs w:val="24"/>
        </w:rPr>
        <w:t>Виктор хотел уехать в Казань и увезти раввина и Льва Подольского – идея не из самых глупых, но и не блестящая. При необходимости МУР достал бы Хрусталева и в Татарстане – плевать там хотели, есть соответствующий договор или нет. Если Виктор решил уйти, то почему оказался в сотне километров от Москвы, на холме, открытом со всех сторон – да еще без транспорт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что дальше? – неожиданно произнес раввин и с кряхтением принялся подниматься на ноги. Я мог себе представить, чего это ему стоило – через несколько минут после шока. – Вы сказали... про несчастье... Вы ЭТО имели в вид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ухновский кивнул на догоравшие обломки катера и суетившихся враче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это, – пробормотал Виктор и посмотрел мне в глаза. Он не видел меня, но ощущал что-то смутное и – вот, что поразило меня в этот момент! – ждал. Он приехал на этот безымянный холм рейсовым автобусом и притащил с собой раввина, потому что ждал МОЕЙ помощи. После нашей встречи... После бесед с Чухновским... Он ждал меня, знал, где ждать, и я прише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понял теперь смысл появления Хрусталева с Чухновским именно на этом холме, похожем на тот...</w:t>
      </w:r>
    </w:p>
    <w:p>
      <w:pPr>
        <w:pStyle w:val="Style15"/>
        <w:ind w:firstLine="284"/>
        <w:jc w:val="both"/>
        <w:rPr/>
      </w:pPr>
      <w:r>
        <w:rPr>
          <w:rFonts w:eastAsia="MS Mincho;Arial Unicode MS" w:cs="Times New Roman" w:ascii="Times New Roman" w:hAnsi="Times New Roman"/>
          <w:sz w:val="24"/>
          <w:szCs w:val="24"/>
        </w:rPr>
        <w:t>Три полицейские машины, прилетевшие со стороны Москвы, начали описывать окружности, заходя на посадку, одна из них неожиданно устремилась к нам – отсчет времени вновь пошел на секунды, и я должен был решить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не больно, – сказал я Виктору.</w:t>
      </w:r>
    </w:p>
    <w:p>
      <w:pPr>
        <w:pStyle w:val="Style15"/>
        <w:ind w:firstLine="284"/>
        <w:jc w:val="both"/>
        <w:rPr/>
      </w:pPr>
      <w:r>
        <w:rPr>
          <w:rFonts w:eastAsia="MS Mincho;Arial Unicode MS" w:cs="Times New Roman" w:ascii="Times New Roman" w:hAnsi="Times New Roman"/>
          <w:sz w:val="24"/>
          <w:szCs w:val="24"/>
        </w:rPr>
        <w:t>Он закричал. Господи, я обманул его! Это оказалось так больно, как я не мог себе и представить. Виктор умирал мучительно, и я мог лишь наблюдать – не глазами, какие глаза у нематериальной сути? – как на лице Хрусталева появляется чернеющий отпечаток моей ладони, как с шипением лопается кожа, и сердце не в силах вынести кошмара, оно раздувается от ужаса и застывает, и все кончено, тело Виктора падает головой вниз в колючий кустарник, сверху кажется, что человек потерял сознание, а может и умер, значит, он не опасен, и можно взяться за второго, этого религиозного еврея, который стоит на коленях и грозит небу немощным кулак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не больно, – сказал я раввину, солгав, чтобы он раньше времени не потерял сознания от страха. Я знал, что он меня не услышит, но надеялся на подсознательный отклик, всегда гораздо более естественный, чем любая мысль или действие, вызванные внешним раздражителе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ухновский услышал, и я замер, пораженный силой его сознания, его веры и его блаженства в этот последний для него миг на земл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не больно, – повторил раввин и протянул руку туда, где, как ему казалось, находилась в воздухе моя невидимая глазу суть. – Творец наказывает, и Творец прощает. И прощение, и наказание – суть одна. Одна суть – спасение.</w:t>
      </w:r>
    </w:p>
    <w:p>
      <w:pPr>
        <w:pStyle w:val="Style15"/>
        <w:ind w:firstLine="284"/>
        <w:jc w:val="both"/>
        <w:rPr/>
      </w:pPr>
      <w:r>
        <w:rPr>
          <w:rFonts w:eastAsia="MS Mincho;Arial Unicode MS" w:cs="Times New Roman" w:ascii="Times New Roman" w:hAnsi="Times New Roman"/>
          <w:sz w:val="24"/>
          <w:szCs w:val="24"/>
        </w:rPr>
        <w:t>Чухновский – я ощущал это – действительно находился сейчас в таком состоянии, когда боль становилась символом, не имея над организмом никакой власти. Экстаз? Я бы назвал это иначе. Вера. Этот человек действительно верил. В Него. В Его силу. В Его власть, в Его право карать и миловать, и оставлять на долю человека право отделять милость от кар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огда черный след ладони проступил на лице раввина, выталкивая душу из ее оболочки, на тлевших губах проступила улыбка, а потом кожа лопнула, и улыбка превратилась в оскал, но Чухновский этого уже не видел. Удар огнем. Благословен будь, Господь наш...</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лицейский катер опустился метрах в десяти от трупов, и патрульные высыпали из машины, держа шокаторы наизготовку.</w:t>
      </w:r>
    </w:p>
    <w:p>
      <w:pPr>
        <w:pStyle w:val="Style15"/>
        <w:ind w:firstLine="284"/>
        <w:jc w:val="both"/>
        <w:rPr/>
      </w:pPr>
      <w:r>
        <w:rPr>
          <w:rFonts w:eastAsia="MS Mincho;Arial Unicode MS" w:cs="Times New Roman" w:ascii="Times New Roman" w:hAnsi="Times New Roman"/>
          <w:sz w:val="24"/>
          <w:szCs w:val="24"/>
        </w:rPr>
        <w:t>Чухновский лежал в кустах, подставив лицо солнцу, и зрелище сгоревшей кожи поразило патрульного сержанта настолько, что он прижал ко рту ладонь, сдерживая рвоту. Он слышал краем уха сплетни, ходившие во всех структурах МУРа – о странных смертях последних дней, о том, как маньяк убивает свои жертвы, поражая их раскаленной ладонью. Он не верил, мало ли что плетут дознаватели, когда не могут добраться до преступника и ищут себе оправда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Значит, это правда?</w:t>
      </w:r>
    </w:p>
    <w:p>
      <w:pPr>
        <w:pStyle w:val="Style15"/>
        <w:ind w:firstLine="284"/>
        <w:jc w:val="both"/>
        <w:rPr/>
      </w:pPr>
      <w:r>
        <w:rPr>
          <w:rFonts w:eastAsia="MS Mincho;Arial Unicode MS" w:cs="Times New Roman" w:ascii="Times New Roman" w:hAnsi="Times New Roman"/>
          <w:sz w:val="24"/>
          <w:szCs w:val="24"/>
        </w:rPr>
        <w:t>Я не мог ничего сказать по этому поводу – меня уже не было здесь, мир расплылся в сознании, стал картиной в памяти, мгновенно переместившись из реальности настоящего в отражение прошлог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возникшую пустоту ворвался голос.</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ернись! – сказала Даэна. – Не оставляй меня так надолго! Я не могу без тебя...</w:t>
      </w:r>
    </w:p>
    <w:p>
      <w:pPr>
        <w:pStyle w:val="Style15"/>
        <w:ind w:firstLine="284"/>
        <w:jc w:val="both"/>
        <w:rPr/>
      </w:pPr>
      <w:r>
        <w:rPr>
          <w:rFonts w:eastAsia="MS Mincho;Arial Unicode MS" w:cs="Times New Roman" w:ascii="Times New Roman" w:hAnsi="Times New Roman"/>
          <w:sz w:val="24"/>
          <w:szCs w:val="24"/>
        </w:rPr>
        <w:t>Я вернулся – в тот миг, из которого уше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тринадца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pPr>
      <w:r>
        <w:rPr>
          <w:rFonts w:eastAsia="MS Mincho;Arial Unicode MS" w:cs="Times New Roman" w:ascii="Times New Roman" w:hAnsi="Times New Roman"/>
          <w:sz w:val="24"/>
          <w:szCs w:val="24"/>
        </w:rPr>
        <w:t>Шар выстрелил, и щупальце прошло сквозь непроницаемую для меня преграду. Я вновь ощущал свое тело, и это ощущение стало сродни оргазму – жаркая волна поднялась от пяток к голове, мне показалось, что клетки воспламенились, начали лопаться сосуды, и кровь разлилась внутри. Одновременно я ощущал холод в кончиках пальцев, и разница температур создала никогда не испытанное ощущение – я был и меня не было, я был материален, и я весь был – дух, идея.</w:t>
      </w:r>
    </w:p>
    <w:p>
      <w:pPr>
        <w:pStyle w:val="Style15"/>
        <w:ind w:firstLine="284"/>
        <w:jc w:val="both"/>
        <w:rPr/>
      </w:pPr>
      <w:r>
        <w:rPr>
          <w:rFonts w:eastAsia="MS Mincho;Arial Unicode MS" w:cs="Times New Roman" w:ascii="Times New Roman" w:hAnsi="Times New Roman"/>
          <w:sz w:val="24"/>
          <w:szCs w:val="24"/>
        </w:rPr>
        <w:t>Я не стал сопротивляться – напротив, я расслабился, как делал это в прошлой жизни после тяжелого и бесплодного рабочего дня, когда носишься по всей Москве, говоришь со свидетелями и в результате возвращаешься домой, не имея в активе ничего, кроме головной боли. Валишься на диван в гостиной, в руке банка пива с охладителем, в мыслях вакуу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 знаю, о чем думал Фай, но в тот момент, когда, освободив свое тело и мысли, я впустил щупальце, закрылся и начал расправу с не ожидавшим этого противником, мне послышался вскрик и слова, отчетливо произнесенные бесплотным голосом: "Не уби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от уж действительно своевременное пожелание! Каждая клетка моего тела впитала часть энергии щупальца, и я понял, что со мной произошло бы, если бы инстинкт не подсказал мне правильную реакцию на опасность. Ментальная энергия созданного Фаем монстра черпалась из движения одной из планет в системе, названия которой я не успел разобрать. Планета начала падать по спирали на светило и, должно быть, в конце концов, сгорела в его пламени. А механическая энергия движения превратилась в энергию мысли, способную взаимодействовать с ментальной энергией любого другого мозга и, в свою очередь, превращать ее в тепло. Я бы стал факелом и испарился на глазах Даэн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Если бы в тот миг я мог что-то с чем-то сравнивать, то больше всего случившееся напомнило бы мне дуэль, когда один из противников поднимает пистолет и производит выстрел, а второй, мгновенно уловив, по какой траектории полетит пуля, делает шаг в сторону и спокойно стреляет са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выстрелил.</w:t>
      </w:r>
    </w:p>
    <w:p>
      <w:pPr>
        <w:pStyle w:val="Style15"/>
        <w:ind w:firstLine="284"/>
        <w:jc w:val="both"/>
        <w:rPr/>
      </w:pPr>
      <w:r>
        <w:rPr>
          <w:rFonts w:eastAsia="MS Mincho;Arial Unicode MS" w:cs="Times New Roman" w:ascii="Times New Roman" w:hAnsi="Times New Roman"/>
          <w:sz w:val="24"/>
          <w:szCs w:val="24"/>
        </w:rPr>
        <w:t>Энергии щупальца, ставшей моим трофеем, было более чем достаточно для того, чтобы сделать несколько шагов вперед, не обращая больше внимания на поставленный передо мной барьер. Энергии оказалось даже слишком много, я боялся, что спалю холм, и все, что на нем росло, моей Даэне я тоже мог доставить неприятности – и я вернул часть энергии той планете, ей больше не грозило падение на светило, хотя орбита и не вернулась к прежней форме.</w:t>
      </w:r>
    </w:p>
    <w:p>
      <w:pPr>
        <w:pStyle w:val="Style15"/>
        <w:ind w:firstLine="284"/>
        <w:jc w:val="both"/>
        <w:rPr/>
      </w:pPr>
      <w:r>
        <w:rPr>
          <w:rFonts w:eastAsia="MS Mincho;Arial Unicode MS" w:cs="Times New Roman" w:ascii="Times New Roman" w:hAnsi="Times New Roman"/>
          <w:sz w:val="24"/>
          <w:szCs w:val="24"/>
        </w:rPr>
        <w:t>Шар подпрыгнул и повис в воздухе. Второе щупальце возникло и метнулось вперед, но сейчас я чувствовал свою силу и готов был сокрушить любого противника. Я даже не стал укрывать свое сознание от чужого влияния. В тот момент, когда кончик щупальца коснулся моего лба, я отразил его энергию, как отражает свет хорошее зеркало, и щупальце сжалось, метнулось в сторону и сгинуло – материя обратилась в мысль, а мысль рассеялась в пространстве, я успел уловить лишь ее тень, раскинувшуюся над холмом подобно крыльям гигантской бабочки: "Не уби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хоже, что это была единственная мысль, которую хотел навязать мне шар. Мне казалось странным, что противник пытался так энергично внушить мне идею, которая и без того была очевидна.</w:t>
      </w:r>
    </w:p>
    <w:p>
      <w:pPr>
        <w:pStyle w:val="Style15"/>
        <w:ind w:firstLine="284"/>
        <w:jc w:val="both"/>
        <w:rPr/>
      </w:pPr>
      <w:r>
        <w:rPr>
          <w:rFonts w:eastAsia="MS Mincho;Arial Unicode MS" w:cs="Times New Roman" w:ascii="Times New Roman" w:hAnsi="Times New Roman"/>
          <w:sz w:val="24"/>
          <w:szCs w:val="24"/>
        </w:rPr>
        <w:t>Не убий – закон природы, такой же всеобщий, как закон сохранения энергии. Энергия может переходить из материальных форм в духовные и обратно, как и жизнь, что-то теряющая в материальном мире и обретающая в мире идей. Убить невозможно, можно только изменить.</w:t>
      </w:r>
    </w:p>
    <w:p>
      <w:pPr>
        <w:pStyle w:val="Style15"/>
        <w:ind w:firstLine="284"/>
        <w:jc w:val="both"/>
        <w:rPr/>
      </w:pPr>
      <w:r>
        <w:rPr>
          <w:rFonts w:eastAsia="MS Mincho;Arial Unicode MS" w:cs="Times New Roman" w:ascii="Times New Roman" w:hAnsi="Times New Roman"/>
          <w:sz w:val="24"/>
          <w:szCs w:val="24"/>
        </w:rPr>
        <w:t>Я сделал шаг навстречу третьему щупальцу, почерпнувшему энергию большого шарового звездного скопления. Ни впитать, ни отразить столько энергии я не мог – не стал и пытаться. Отчаяния я тоже не испытывал. Чувства? Их не осталось. Мысли? Я не знал, что это такое. Ощущения? Во всей Вселенной остался только жар. Атомная топка.</w:t>
      </w:r>
    </w:p>
    <w:p>
      <w:pPr>
        <w:pStyle w:val="Style15"/>
        <w:ind w:firstLine="284"/>
        <w:jc w:val="both"/>
        <w:rPr/>
      </w:pPr>
      <w:r>
        <w:rPr>
          <w:rFonts w:eastAsia="MS Mincho;Arial Unicode MS" w:cs="Times New Roman" w:ascii="Times New Roman" w:hAnsi="Times New Roman"/>
          <w:sz w:val="24"/>
          <w:szCs w:val="24"/>
        </w:rPr>
        <w:t>Я так не хотел умирать – здесь...</w:t>
      </w:r>
    </w:p>
    <w:p>
      <w:pPr>
        <w:pStyle w:val="Style15"/>
        <w:ind w:firstLine="284"/>
        <w:jc w:val="both"/>
        <w:rPr/>
      </w:pPr>
      <w:r>
        <w:rPr>
          <w:rFonts w:eastAsia="MS Mincho;Arial Unicode MS" w:cs="Times New Roman" w:ascii="Times New Roman" w:hAnsi="Times New Roman"/>
          <w:sz w:val="24"/>
          <w:szCs w:val="24"/>
        </w:rPr>
        <w:t>И неожиданно все исчезло. Я стоял на склоне холма, покачиваясь, потому что ноги казались ватными, в двух шагах от меня стояла на коленях Даэна, она была обнажена, наряд из мыслей рассыпался трухой и впитался почвой, а дом у подножия – наш дом! – выглядел грудой щебня, а может, и это были чьи-то разрушенные мысли, не дом, а идея дома, вернувшаяся в свою нематериальную форм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сделал шаг, ноги подогнулись, я уткнулся носом в плечо Даэны, взял ее руки в свои и сказал единственное, что сейчас составляло мою суть, наполненную частью той энергии, которую мне удалось отрази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уб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сказала Даэна, она плакала, и это действительно были слезы, а не мысли о слезах, и ей действительно было очень плохо, потому что она сейчас убила, и ей было страш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понимаю, – прошептал я и припал губами к губам Даэны, и тогда только понял, что произошло на этом холме несколько секунд назад.</w:t>
      </w:r>
    </w:p>
    <w:p>
      <w:pPr>
        <w:pStyle w:val="Style15"/>
        <w:ind w:firstLine="284"/>
        <w:jc w:val="both"/>
        <w:rPr/>
      </w:pPr>
      <w:r>
        <w:rPr>
          <w:rFonts w:eastAsia="MS Mincho;Arial Unicode MS" w:cs="Times New Roman" w:ascii="Times New Roman" w:hAnsi="Times New Roman"/>
          <w:sz w:val="24"/>
          <w:szCs w:val="24"/>
        </w:rPr>
        <w:t>Ученый полагал, что действует наверняка. Он не хотел меня убивать – да и не мог этого сделать. Но, считая меня опасным для мира, он полагал, что сможет рассеять мою личность, как рассеивается утренний туман – атомы влаги ведь не перестают существовать, и атомы воздуха не исчезают, если рассеять атмосферу в вакууме космоса. Но рассеянный туман не опасен для пешехода, идущего по горной тропе. И воздухом, рассеянным в космосе, уже невозможно дышать.</w:t>
      </w:r>
    </w:p>
    <w:p>
      <w:pPr>
        <w:pStyle w:val="Style15"/>
        <w:ind w:firstLine="284"/>
        <w:jc w:val="both"/>
        <w:rPr/>
      </w:pPr>
      <w:r>
        <w:rPr>
          <w:rFonts w:eastAsia="MS Mincho;Arial Unicode MS" w:cs="Times New Roman" w:ascii="Times New Roman" w:hAnsi="Times New Roman"/>
          <w:sz w:val="24"/>
          <w:szCs w:val="24"/>
        </w:rPr>
        <w:t>А то, что я исчезну как личность и стану частью природы – не убийство?</w:t>
      </w:r>
    </w:p>
    <w:p>
      <w:pPr>
        <w:pStyle w:val="Style15"/>
        <w:ind w:firstLine="284"/>
        <w:jc w:val="both"/>
        <w:rPr/>
      </w:pPr>
      <w:r>
        <w:rPr>
          <w:rFonts w:eastAsia="MS Mincho;Arial Unicode MS" w:cs="Times New Roman" w:ascii="Times New Roman" w:hAnsi="Times New Roman"/>
          <w:sz w:val="24"/>
          <w:szCs w:val="24"/>
        </w:rPr>
        <w:t>Нет, поскольку я смогу думать, наблюдать, делать выводы – жить, не умея влиять...</w:t>
      </w:r>
    </w:p>
    <w:p>
      <w:pPr>
        <w:pStyle w:val="Style15"/>
        <w:ind w:firstLine="284"/>
        <w:jc w:val="both"/>
        <w:rPr/>
      </w:pPr>
      <w:r>
        <w:rPr>
          <w:rFonts w:eastAsia="MS Mincho;Arial Unicode MS" w:cs="Times New Roman" w:ascii="Times New Roman" w:hAnsi="Times New Roman"/>
          <w:sz w:val="24"/>
          <w:szCs w:val="24"/>
        </w:rPr>
        <w:t>Возможно, Фай или Минозис не считали такое существование смертью – я думал инач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Даэна думала так же. Этого оказалось достаточно.</w:t>
      </w:r>
    </w:p>
    <w:p>
      <w:pPr>
        <w:pStyle w:val="Style15"/>
        <w:ind w:firstLine="284"/>
        <w:jc w:val="both"/>
        <w:rPr/>
      </w:pPr>
      <w:r>
        <w:rPr>
          <w:rFonts w:eastAsia="MS Mincho;Arial Unicode MS" w:cs="Times New Roman" w:ascii="Times New Roman" w:hAnsi="Times New Roman"/>
          <w:sz w:val="24"/>
          <w:szCs w:val="24"/>
        </w:rPr>
        <w:t>Сам я не справился бы с третьим щупальцем – я еще слишком мало знал об этом мире, а Даэна знала, она стояла между мной и шаром – ниже по склону, и энергия текла в ее сторону, нужно было только ускорить это течение, а для этого – обратить в энергию притяжения всю ментальную энергию собственной личности, всю свою любов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сю свою любовь... – прошептал я, оторвавшись от губ Даэны и поняв, наконец, что поцелуй ее был холоден, взгляд пуст, а щеки сухи.</w:t>
      </w:r>
    </w:p>
    <w:p>
      <w:pPr>
        <w:pStyle w:val="Style15"/>
        <w:ind w:firstLine="284"/>
        <w:jc w:val="both"/>
        <w:rPr/>
      </w:pPr>
      <w:r>
        <w:rPr>
          <w:rFonts w:eastAsia="MS Mincho;Arial Unicode MS" w:cs="Times New Roman" w:ascii="Times New Roman" w:hAnsi="Times New Roman"/>
          <w:sz w:val="24"/>
          <w:szCs w:val="24"/>
        </w:rPr>
        <w:t>Я поднял Даэну с колен и поднялся сам. Женщина стояла подобно кукле и не понимала, что с ней происходит. Она знала меня. Она знала, что ждала меня. Знала, что спасла меня от какой-то опасности. Но не знала – зачем. Не знала – как это сделала. И что означает слово "любовь", она не знала тож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 уби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аэна убила свою любовь, чтобы спасти мне жизнь.</w:t>
      </w:r>
    </w:p>
    <w:p>
      <w:pPr>
        <w:pStyle w:val="Style15"/>
        <w:ind w:firstLine="284"/>
        <w:jc w:val="both"/>
        <w:rPr/>
      </w:pPr>
      <w:r>
        <w:rPr>
          <w:rFonts w:eastAsia="MS Mincho;Arial Unicode MS" w:cs="Times New Roman" w:ascii="Times New Roman" w:hAnsi="Times New Roman"/>
          <w:sz w:val="24"/>
          <w:szCs w:val="24"/>
        </w:rPr>
        <w:t>Я поднял руки и погрозил кулаками невидимому противнику – мне все равно, кто это был: Фай или Минозис, или оба, или весь мир. Я готов был убить любого, даже если в этом мире отрицание убийства было законом природ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аэна отвернулась от меня, бросила взгляд на сгоревший дом, прерывисто вздохнула и медленно пошла вниз по склону. Я пошел следом, но женщина, не оборачиваясь, сделала отстраняющий жест, будто кошку отшвырнула с дороги, и я остановил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люблю тебя... – сказал я, надеясь словами возбудить в Даэне если не чувство, отданное мне целиком, то хотя бы воспоминание о не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люблю тебя, – отозвалось эхом, и слова вернулись ко мне, не будучи восприняты никем в этом мире. Я не желал принимать их обратно, и мое признание в любви осталось блуждать между вершиной холма и его подножием, будто мечущаяся в клетке птиц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люблю тебя... Я люб... те...</w:t>
      </w:r>
    </w:p>
    <w:p>
      <w:pPr>
        <w:pStyle w:val="Style15"/>
        <w:ind w:firstLine="284"/>
        <w:jc w:val="both"/>
        <w:rPr/>
      </w:pPr>
      <w:r>
        <w:rPr>
          <w:rFonts w:eastAsia="MS Mincho;Arial Unicode MS" w:cs="Times New Roman" w:ascii="Times New Roman" w:hAnsi="Times New Roman"/>
          <w:sz w:val="24"/>
          <w:szCs w:val="24"/>
        </w:rPr>
        <w:t>Все стихло – мне показалось, что навсегда.</w:t>
      </w:r>
    </w:p>
    <w:p>
      <w:pPr>
        <w:pStyle w:val="Style15"/>
        <w:ind w:firstLine="284"/>
        <w:jc w:val="both"/>
        <w:rPr/>
      </w:pPr>
      <w:r>
        <w:rPr>
          <w:rFonts w:eastAsia="MS Mincho;Arial Unicode MS" w:cs="Times New Roman" w:ascii="Times New Roman" w:hAnsi="Times New Roman"/>
          <w:sz w:val="24"/>
          <w:szCs w:val="24"/>
        </w:rPr>
        <w:t>Даэна стояла, уронив безнадежно руки, у развалин своего дома, а потом опустилась на колени и принялась собирать эту труху, и втирать себе в плечи, будто крем от загара; то, что составляло суть дома, впитывалось быстро, оставляя на коже розовые пятна, а то, что было в доме наносным и ненужным, шелухой падало на траву и впитывалось почвой. Я стоял и смотрел, и через несколько минут от дома ничего не осталось – даже иде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ома не было и у меня, и я сказ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ачем? Отдав любовь, ты только отдалила конец. Вместе мы, возможно, смогли бы...</w:t>
      </w:r>
    </w:p>
    <w:p>
      <w:pPr>
        <w:pStyle w:val="Style15"/>
        <w:ind w:firstLine="284"/>
        <w:jc w:val="both"/>
        <w:rPr/>
      </w:pPr>
      <w:r>
        <w:rPr>
          <w:rFonts w:eastAsia="MS Mincho;Arial Unicode MS" w:cs="Times New Roman" w:ascii="Times New Roman" w:hAnsi="Times New Roman"/>
          <w:sz w:val="24"/>
          <w:szCs w:val="24"/>
        </w:rPr>
        <w:t>Даэна не ответила. Разве она спасла меня? Нет – только предоставила отсрочку. Сколько времени нужно Ученому, чтобы придумать другой способ справиться со мной? Минута? Час? Год?</w:t>
      </w:r>
    </w:p>
    <w:p>
      <w:pPr>
        <w:pStyle w:val="Style15"/>
        <w:ind w:firstLine="284"/>
        <w:jc w:val="both"/>
        <w:rPr/>
      </w:pPr>
      <w:r>
        <w:rPr>
          <w:rFonts w:eastAsia="MS Mincho;Arial Unicode MS" w:cs="Times New Roman" w:ascii="Times New Roman" w:hAnsi="Times New Roman"/>
          <w:sz w:val="24"/>
          <w:szCs w:val="24"/>
        </w:rPr>
        <w:t>В этом мире больше не было никого, кто мог бы помочь мне. Ормузда, своего Учителя, я убил. Антарм, мой соглядатай, исчез. Я обнял Даэну, она не сопротивлялась, но я не мог обмануться – ей было все рав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эна, – сказал я. – Любимая моя, мы всегда будем вместе, слышишь? Всегда и везде. Мы будем вместе, и все вернетс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ернется? Что? То, чего еще не был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аэна легко высвободилась из моих объятий и тихо пошла куда-то мимо низкорослых деревьев, больше похожих на кусты, кучно стоявших у подножия холма. Я догнал ее и пошел ряд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эна, – сказал я минуту спустя, – Минозис хотел, чтобы я покинул Землю. Я остался, и тогда он отнял тебя. Может быть, мне действительно уйти? И тогда... тогда ты станешь собой?</w:t>
      </w:r>
    </w:p>
    <w:p>
      <w:pPr>
        <w:pStyle w:val="Style15"/>
        <w:ind w:firstLine="284"/>
        <w:jc w:val="both"/>
        <w:rPr/>
      </w:pPr>
      <w:r>
        <w:rPr>
          <w:rFonts w:eastAsia="MS Mincho;Arial Unicode MS" w:cs="Times New Roman" w:ascii="Times New Roman" w:hAnsi="Times New Roman"/>
          <w:sz w:val="24"/>
          <w:szCs w:val="24"/>
        </w:rPr>
        <w:t>Может быть. Впрочем, я не мог выполнить требование Ученого, даже признав свое перед ним поражение. Покинуть Землю – как? Какими транспортными средствами пользовались для межпланетных перелетов в этом мире? Какими законами природы? Где искать космодром, если он вообще существует? И нужно ли покупать билет?</w:t>
      </w:r>
    </w:p>
    <w:p>
      <w:pPr>
        <w:pStyle w:val="Style15"/>
        <w:ind w:firstLine="284"/>
        <w:jc w:val="both"/>
        <w:rPr/>
      </w:pPr>
      <w:r>
        <w:rPr>
          <w:rFonts w:eastAsia="MS Mincho;Arial Unicode MS" w:cs="Times New Roman" w:ascii="Times New Roman" w:hAnsi="Times New Roman"/>
          <w:sz w:val="24"/>
          <w:szCs w:val="24"/>
        </w:rPr>
        <w:t>Кстати, есть ли здесь деньги? До сих пор мне не приходилось сталкиваться с этой проблемой: все необходимое для жизни – жилье, еду, воду – я, как и все, создавал сам в собственном воображении, и закон сохранения действовал безотказно, энергия воображения переходила в энергию вещества, и я получал хлеб и воду, и даже любимый кофе "Элит". Я понимал, что мог и вовсе обходиться без пищи, прямо преобразуя духовную энергию в созидательную энергию материи. Старые привычки заставляли меня цепляться за былые условности. И не только меня – вот в чем парадокс! Разве Ормузд не создавал себе время от времени пирожка с повидлом? Это не казалось ему странным, и значит, не связывалось в его сознании с памятью о прошлой жизн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звини, – сказала Даэна голосом равнодушным, как лежавший на дороге камень. – Не иди за мной больше, хорош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а так и не обернулась в мою сторону. Ускорила шаги и через минуту скрылась за деревьями. Мне показалось, а может, это произошло на самом деле, что деревья, пропустив женщину, склонили кроны, преграждая мне пу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стоял в высокой траве, но ощущение было таким, будто я лежу, и травинки касаются моих щек, а из глаз текут слезы, содержанием которых была не соль жидкости, а соль моей ушедшей любви.</w:t>
      </w:r>
    </w:p>
    <w:p>
      <w:pPr>
        <w:pStyle w:val="Style15"/>
        <w:ind w:firstLine="284"/>
        <w:jc w:val="both"/>
        <w:rPr/>
      </w:pPr>
      <w:r>
        <w:rPr>
          <w:rFonts w:eastAsia="MS Mincho;Arial Unicode MS" w:cs="Times New Roman" w:ascii="Times New Roman" w:hAnsi="Times New Roman"/>
          <w:sz w:val="24"/>
          <w:szCs w:val="24"/>
        </w:rPr>
        <w:t>Я лежал, прижавшись щекой к жесткой траве, и я стоял в чистом поле, и шел к лесу тоже я, а еще я летел в это время над полями на высоте птичьего полета, и все это происходило одновременно. Чувства, а не разум подсказали мне, что среди четырех ощущений я должен выбрать одно. Одно – и правильно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летевший над землей, увидел сверху, как Даэна блуждает среди деревьев и тоже не может выбрать свою дорогу. Я, стоявший на холме, увидел, как над западным горизонтом, куда медленно падало солнце, возник еще один шар и поплыл ко мне. И еще я, лежавший в траве и плакавший слезами памяти, видел, как мое прошлое, все, что было мне дорого, впитывалось почвой и уходило в мир.</w:t>
      </w:r>
    </w:p>
    <w:p>
      <w:pPr>
        <w:pStyle w:val="Style15"/>
        <w:ind w:firstLine="284"/>
        <w:jc w:val="both"/>
        <w:rPr/>
      </w:pPr>
      <w:r>
        <w:rPr>
          <w:rFonts w:eastAsia="MS Mincho;Arial Unicode MS" w:cs="Times New Roman" w:ascii="Times New Roman" w:hAnsi="Times New Roman"/>
          <w:sz w:val="24"/>
          <w:szCs w:val="24"/>
        </w:rPr>
        <w:t>Выбор, как я подумал в тот момент, был ясен – иного выбора я сделать не мог.</w:t>
      </w:r>
    </w:p>
    <w:p>
      <w:pPr>
        <w:pStyle w:val="Style15"/>
        <w:ind w:firstLine="284"/>
        <w:jc w:val="both"/>
        <w:rPr/>
      </w:pPr>
      <w:r>
        <w:rPr>
          <w:rFonts w:eastAsia="MS Mincho;Arial Unicode MS" w:cs="Times New Roman" w:ascii="Times New Roman" w:hAnsi="Times New Roman"/>
          <w:sz w:val="24"/>
          <w:szCs w:val="24"/>
        </w:rPr>
        <w:t>Я поднялся еще выше и только тогда удивился тому, как удается мне держаться в воздухе, став то ли Ариэлем из старого беляевского романа, то ли Друдом из еще более старого романа Грина – я читал обе эти книги в детстве, когда еще не забыл, какое это удовольствие – держать в руках пластиковую книгу. Я помнил Ариэля и знал, что летать невозможно. Подняться в воздух может дух, воображение, но я оставался собой, я видел себя: руки, распростертые в воздухе, и ноги, которые я поджал, чтобы повернуться вокруг оси и направить движение прочь от шара, парившего в двух-трех километрах от меня и, похоже, не одобрявшего мой выбор.</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прочем, чего тут было не понимать, если на то пошло? Энергия переходит из нематериальной формы в материальную и наоборот. Полная энергия сохраняется. Теряя что-то в своей духовной, нематериальной сути, неизбежно приобретаешь физическую энергию, которая, вообще говоря, может оказаться любой. Кинетической энергией движения, например, или потенциальной энергией поля тяжест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лежал в поле тяжести Земли, на одной из бесчисленных поверхностей, которые в физике, кажется, назывались эквипотенциальными. Я заскользил по наклонной плоскости, отбирая энергию тяжести небольшими порциями и преобразуя ее в кинетическую энергию полета. Вперед... Вперед...</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летел все быстрее. Лишь однажды я оглянулся, запоминая: Даэна, вышедшая на поляну, осыпанную солнечными лучами, будто ярко-зелеными стеблями, и шар, висевший над деревьями и будто раздумывавший над тем, что ему делать. Шар не проявлял агрессивности, но в любой момент мог стать врагом, и если в первом бою меня спасла любовь Даэны, то чья любовь или чье иное сильное чувство могли спасти меня теперь?</w:t>
      </w:r>
    </w:p>
    <w:p>
      <w:pPr>
        <w:pStyle w:val="Style15"/>
        <w:ind w:firstLine="284"/>
        <w:jc w:val="both"/>
        <w:rPr/>
      </w:pPr>
      <w:r>
        <w:rPr>
          <w:rFonts w:eastAsia="MS Mincho;Arial Unicode MS" w:cs="Times New Roman" w:ascii="Times New Roman" w:hAnsi="Times New Roman"/>
          <w:sz w:val="24"/>
          <w:szCs w:val="24"/>
        </w:rPr>
        <w:t xml:space="preserve">Сколько продолжалось мое скольжение с высоты? Десять минут? Час? Солнце, казалось, стояло на одной высоте, решив дождаться моего приземления и лишь затем продолжить свой путь к горизонту. Поняв, что в следующую секунду я коснусь земли, и вытянув ноги, чтобы не упасть, я обнаружил себя не в лесу, не на поляне, а в месте, которое мне было совершенно не знакомо. Площадка, покрытая упругим веществом, и множество плоских дисков вокруг – от полуметра в диаметре до огромных десятиметровых махин. Вблизи диски были похожи на древесные пни, отличаясь от них разве что цветом, иссиня-черным, не ассоциировавшимся в сознании с зелеными насаждениями.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олнце устремилось к горизонту с такой скоростью, будто желало наверстать упущенное время. Темнота должна была упасть с минуты на минуту, и в воздухе вовсе не носились идеи, ухватив которые я мог бы понять, где оказался и что теперь нужно дела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сделал несколько шагов в сторону ближайшего ко мне диска, дрожавшего в нетерпении, будто резвый конь в ожидании всадника. Возникшее в мыслях сравнение вовсе не показалось мне неуместным и породило другую ассоциацию, точнее, воспоминание.</w:t>
      </w:r>
    </w:p>
    <w:p>
      <w:pPr>
        <w:pStyle w:val="Style15"/>
        <w:ind w:firstLine="284"/>
        <w:jc w:val="both"/>
        <w:rPr/>
      </w:pPr>
      <w:r>
        <w:rPr>
          <w:rFonts w:eastAsia="MS Mincho;Arial Unicode MS" w:cs="Times New Roman" w:ascii="Times New Roman" w:hAnsi="Times New Roman"/>
          <w:sz w:val="24"/>
          <w:szCs w:val="24"/>
        </w:rPr>
        <w:t>Когда мне было семь лет и родители были еще живы, отец повел меня в зоопарк. Московский зоопарк – вообще странное место, где не всегда понимаешь, кто на кого пришел смотреть: люди на зверей или звери на посетителей. Многие животные здесь были либо генетическими конструктами, либо дефектными клонами. Мы направились к вольерам с тиграми, подошли к барьеру, и я в смятении отступил, потому что тигр (а может, это была тигрица?) стоял, положив передние лапы на бетонную перекладину, и смотрел мне в глаза абсолютно разумным взглядом. Не нужно было быть ни телепатом, ни знатоком звериной психологии, чтобы понять, что хотел сказать этот уссурийский красавец. Даже мне в мои семь лет и при отсутствии опыта общения с хищниками было ясно: животное любило меня – не так, как любит человека собака или кошка, а так, как меня могла любить только мама. Во взгляде было столько чисто человеческой теплоты, участия, желания приласкать и накормить сладкой кашей, что я невольно поднял ногу, чтобы перепрыгнуть через протянутую низко над землей нить заградительного кабеля, и если бы не железная хватка отца, вцепившегося изо всех сил в мою курточку, в следующее мгновение случилось бы непоправимое. Мне не грозила гибель в тигриной пасти, но электрический разряд поразил бы меня наверняк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остановился метрах в трех от диска, манившего меня так же, как манила к себе тигрица. Я заставил себя остановиться. Я заставил себя перевести взгляд в темневшее небо. Я заставил себя думать о тигрице из зоопарка, а не о том, как я сейчас вскарабкаюсь на дрожащий в нетерпении диск, и тогда...</w:t>
      </w:r>
    </w:p>
    <w:p>
      <w:pPr>
        <w:pStyle w:val="Style15"/>
        <w:ind w:firstLine="284"/>
        <w:jc w:val="both"/>
        <w:rPr/>
      </w:pPr>
      <w:r>
        <w:rPr>
          <w:rFonts w:eastAsia="MS Mincho;Arial Unicode MS" w:cs="Times New Roman" w:ascii="Times New Roman" w:hAnsi="Times New Roman"/>
          <w:sz w:val="24"/>
          <w:szCs w:val="24"/>
        </w:rPr>
        <w:t>Что – тогд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е сделаю того, что вы от меня хотите, – сказал я вслух.</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 кому я обращался? К Минозису? К Фаю? Или к природе, чьи законы сейчас проявляли себ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ежду облаками, безжизненно висевшими в зените, возник блестевший в солнечных закатных лучах шар, пикировавший на меня так же, как совсем недавно пикировала на нас с Виктором патрульная полицейская машина. Шар излучал единственную концентрированную мысль: "Вперед! На корабл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то ж, теперь это стало понятным. Черный цилиндр был космическим кораблем, предоставленным в мое распоряжение, чтобы покинуть Землю. Значит, я находился на космодроме. Значит, мой полет был ничем иным, как выполнением приказа Ученого? Значит, и Даэну я оставил одну, выполняя чужой приказ и даже не задумавшись о том, что совершаю преступление?</w:t>
      </w:r>
    </w:p>
    <w:p>
      <w:pPr>
        <w:pStyle w:val="Style15"/>
        <w:ind w:firstLine="284"/>
        <w:jc w:val="both"/>
        <w:rPr/>
      </w:pPr>
      <w:r>
        <w:rPr>
          <w:rFonts w:eastAsia="MS Mincho;Arial Unicode MS" w:cs="Times New Roman" w:ascii="Times New Roman" w:hAnsi="Times New Roman"/>
          <w:sz w:val="24"/>
          <w:szCs w:val="24"/>
        </w:rPr>
        <w:t>Но ведь ни Минозис, ни Фай не были свободны в выборе поступков. Если законы морали – это объективные природные законы, связавшие духовную суть человека с его физической, материальной природой, то Ученые не могли эти законы преступить. Не могли даже подумать о том, что это возможно.</w:t>
      </w:r>
    </w:p>
    <w:p>
      <w:pPr>
        <w:pStyle w:val="Style15"/>
        <w:ind w:firstLine="284"/>
        <w:jc w:val="both"/>
        <w:rPr/>
      </w:pPr>
      <w:r>
        <w:rPr>
          <w:rFonts w:eastAsia="MS Mincho;Arial Unicode MS" w:cs="Times New Roman" w:ascii="Times New Roman" w:hAnsi="Times New Roman"/>
          <w:sz w:val="24"/>
          <w:szCs w:val="24"/>
        </w:rPr>
        <w:t>Значит, оставлять любовь – морально? Если следовать законам природы этого мира – да, потому что... Без "потому что"! Разве я спрашивал себя когда-нибудь, почему притягиваются разноименные заряды? Таков закон природы – закон Кулона. Человек начинает спрашивать "почему это так?", когда речь заходит о законах общества. Кажется, что спросив, а потом ответив, получаешь возможность изменить. Сделать лучш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 если все предопределе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о тогда... Тогда и гибель Ормузда была предопределена законами природы, а не моим желанием. Я убил Учителя по элементарной причине: природные законы вошли в конфликт с моими внутренними законами, перешедшими в этот мир вместе с сохранившимися воспоминаниям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ог ли я заставить себя поступить вопреки силам природы? Расправиться с пикировавшим на меня ослепительным шаром, пользуясь оружием, которое я еще ни разу не применял сознательно, будучи в здравом уме и твердой памяти?</w:t>
      </w:r>
    </w:p>
    <w:p>
      <w:pPr>
        <w:pStyle w:val="Style15"/>
        <w:ind w:firstLine="284"/>
        <w:jc w:val="both"/>
        <w:rPr/>
      </w:pPr>
      <w:r>
        <w:rPr>
          <w:rFonts w:eastAsia="MS Mincho;Arial Unicode MS" w:cs="Times New Roman" w:ascii="Times New Roman" w:hAnsi="Times New Roman"/>
          <w:sz w:val="24"/>
          <w:szCs w:val="24"/>
        </w:rPr>
        <w:t>Я протянул руку к шару и, хотя расстояние между нами все еще измерялось сотнями метров, коснулся ладонью его холодной поверхности. Меня это удивило – я думал, что шар окажется раскаленным, как звезда. Впрочем, удивление мгновенно сменилось пониманием: шар и должен был быть холодным, поскольку не было в нем никаких духовных сущностей, способных создавать физическое тепло. Это было орудие убийства, и оно обязано было оставаться холодны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то-то зашипело в воздухе, будто масло на горячей сковороде, и свечение исчезло. Я отдернул руку. В небе над моей головой расплывался в темном небе светло-зеленый отпечаток ладон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Шар исчез, и я был свободен.</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стоял среди готовых к полету космических аппаратов, принцип действия которых меня не интересовал, и впервые за время своей новой жизни ощущал полное и безмерное спокойствие. Неожиданно упавшая ночь была прекрасна. Звезды одаривали меня светом любви. Стоявшие вдали деревья радостно шелестели кронами. А черный цилиндр настолько слился с ночным мраком, что я перестал его видеть. Да и не хотел. Может, его и не было вовсе. Никогд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т ничего ужаснее эйфории победителя. Я понял это очень скор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четырнадца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pPr>
      <w:r>
        <w:rPr>
          <w:rFonts w:eastAsia="MS Mincho;Arial Unicode MS" w:cs="Times New Roman" w:ascii="Times New Roman" w:hAnsi="Times New Roman"/>
          <w:sz w:val="24"/>
          <w:szCs w:val="24"/>
        </w:rPr>
        <w:t>Это была моя вторая ночь под звездами, которые светили, не освещая. Мне следовало как можно быстрее покинуть космодром и найти Даэну раньше, чем Фай предпримет на меня новую атаку. В памяти моей отложился весь маршрут, по которому я планировал в поле тяжести. Если бы я умел летать, то смог бы повторить путь в обратном направлении. Но я летать не умел, законы природы понимал умозрительно, а не на подсознательном уровне, необходимом, должно быть, для того, чтобы пользоваться ими. А по земле я идти не мог – наверняка упал бы, споткнувшись о первую же преграду. Чтобы найти дорогу к Даэне, я должен был видеть суть лежавшего между нами леса, но для этого я хотя бы должен был знать для начала, в каком направлении этот лес находится!</w:t>
      </w:r>
    </w:p>
    <w:p>
      <w:pPr>
        <w:pStyle w:val="Style15"/>
        <w:ind w:firstLine="284"/>
        <w:jc w:val="both"/>
        <w:rPr/>
      </w:pPr>
      <w:r>
        <w:rPr>
          <w:rFonts w:eastAsia="MS Mincho;Arial Unicode MS" w:cs="Times New Roman" w:ascii="Times New Roman" w:hAnsi="Times New Roman"/>
          <w:sz w:val="24"/>
          <w:szCs w:val="24"/>
        </w:rPr>
        <w:t>Я сделал несколько шагов и нащупал холодную влажную поверхность. Скорее всего, это был один из дисков – не металл и не пластмасса; поверхность напоминала скорее шкуру животного, может, бегемота, может, слона. Такая же грубая.</w:t>
      </w:r>
    </w:p>
    <w:p>
      <w:pPr>
        <w:pStyle w:val="Style15"/>
        <w:ind w:firstLine="284"/>
        <w:jc w:val="both"/>
        <w:rPr/>
      </w:pPr>
      <w:r>
        <w:rPr>
          <w:rFonts w:eastAsia="MS Mincho;Arial Unicode MS" w:cs="Times New Roman" w:ascii="Times New Roman" w:hAnsi="Times New Roman"/>
          <w:sz w:val="24"/>
          <w:szCs w:val="24"/>
        </w:rPr>
        <w:t>Я отдернул руку, сделал шаг назад и спиной ощутил шероховатую поверхность другого цилиндра. Я метнулся вправо – с тем же успехом. Влево...</w:t>
      </w:r>
    </w:p>
    <w:p>
      <w:pPr>
        <w:pStyle w:val="Style15"/>
        <w:ind w:firstLine="284"/>
        <w:jc w:val="both"/>
        <w:rPr/>
      </w:pPr>
      <w:r>
        <w:rPr>
          <w:rFonts w:eastAsia="MS Mincho;Arial Unicode MS" w:cs="Times New Roman" w:ascii="Times New Roman" w:hAnsi="Times New Roman"/>
          <w:sz w:val="24"/>
          <w:szCs w:val="24"/>
        </w:rPr>
        <w:t>В полной темноте диски, видимо, приблизились друг к другу, и я оказался в своеобразной клетке или, точнее, в лабиринте с сжимавшимися стенами и мгновенно вспомнил (будто ярким лучом высветило!) ощущения героя рассказа Эдгара По "Колодец и маятник", от чтения которого я в детстве приходил в трепетный ужас. Мне было десять лет, я посмотрел фильм, который показывали по киноканалу для юношества – посещать эти передачи мне запретили, но родителей не было дома, а код блокировки я давно подобрал, он оказался не таким уж сложным. Помню, как я корчился в ужасе, когда стены моей детской и потолок начали сдвигаться, лишая меня возможности раскинуть руки. Фильм был добротный, ставил его Бенецкий, мастер такого рода ужастиков, и я завопил, когда в щели между стенами начала просачиваться вода. Хорошо, что вовремя сработала вторая линия блокировки, и в телевизоре сменилась программа. Иначе я, возможно, умер бы от страха. После того случая я никогда не играл с системами блокировки программ – смотрел что положено для моего возраста. Но впечатление запомнил – ужас сопровождался каким-то сладостным желанием, которое напоминало оргазм и было мне еще совершенно не знакомо. На другой день я нашел томик Эдгара По в отцовской библиотеке, обычную пластиковую книгу издания до двадцать девятого года, и прочитал рассказ глазами. Ужас повторился, но теперь это был не физический ужас, а воспоминание о нем, ужас метафизического восприятия, сладостный в силу своей безопасности.</w:t>
      </w:r>
    </w:p>
    <w:p>
      <w:pPr>
        <w:pStyle w:val="Style15"/>
        <w:ind w:firstLine="284"/>
        <w:jc w:val="both"/>
        <w:rPr/>
      </w:pPr>
      <w:r>
        <w:rPr>
          <w:rFonts w:eastAsia="MS Mincho;Arial Unicode MS" w:cs="Times New Roman" w:ascii="Times New Roman" w:hAnsi="Times New Roman"/>
          <w:sz w:val="24"/>
          <w:szCs w:val="24"/>
        </w:rPr>
        <w:t>Сейчас, когда холодные шершавые бока животных, способных летать в космос (я уже понял, что корабли были живыми существами), касались меня со всех сторон, я ощутил себя в том же колодце, и выхода у меня на этот раз не было – я не мог переключить канал или отложить книг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Шершавые бока терлись о мою кожу, я ощущал себя будто в толпе, меня сдавили со всех сторон существа, прикосновения которых были мне омерзительны.</w:t>
      </w:r>
    </w:p>
    <w:p>
      <w:pPr>
        <w:pStyle w:val="Style15"/>
        <w:ind w:firstLine="284"/>
        <w:jc w:val="both"/>
        <w:rPr/>
      </w:pPr>
      <w:r>
        <w:rPr>
          <w:rFonts w:eastAsia="MS Mincho;Arial Unicode MS" w:cs="Times New Roman" w:ascii="Times New Roman" w:hAnsi="Times New Roman"/>
          <w:sz w:val="24"/>
          <w:szCs w:val="24"/>
        </w:rPr>
        <w:t>Что я мог сделать? Что мог сделать герой Эдгара По, если бы к нему не пришло неожиданное спасение – Бог из машин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не на поверхность смотрите, Ариман! Суть нужно видеть, су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уть чего?</w:t>
      </w:r>
    </w:p>
    <w:p>
      <w:pPr>
        <w:pStyle w:val="Style15"/>
        <w:ind w:firstLine="284"/>
        <w:jc w:val="both"/>
        <w:rPr/>
      </w:pPr>
      <w:r>
        <w:rPr>
          <w:rFonts w:eastAsia="MS Mincho;Arial Unicode MS" w:cs="Times New Roman" w:ascii="Times New Roman" w:hAnsi="Times New Roman"/>
          <w:sz w:val="24"/>
          <w:szCs w:val="24"/>
        </w:rPr>
        <w:t>Для начала – собственную. Суть своих рук, которые я мог прижать к сути своих глаз и вглядеться в суть своих пальцев сутью своих зрачков. Разве в этом мире я знал суть своих собственных возможностей? Я понимал очередную способность сделать то или иное только тогда, когда безвыходные обстоятельства подталкивали меня к новому понимани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к? – это зазвучал в моем сознании неслышный голос Учителя. – Ты не знаешь закона Хопфера-Манна? Движение мысли равнозначно твоему движению по комнате от кровати до стола, а если мысль глубока и интересна, то ее импульс...</w:t>
      </w:r>
    </w:p>
    <w:p>
      <w:pPr>
        <w:pStyle w:val="Style15"/>
        <w:ind w:firstLine="284"/>
        <w:jc w:val="both"/>
        <w:rPr/>
      </w:pPr>
      <w:r>
        <w:rPr>
          <w:rFonts w:eastAsia="MS Mincho;Arial Unicode MS" w:cs="Times New Roman" w:ascii="Times New Roman" w:hAnsi="Times New Roman"/>
          <w:sz w:val="24"/>
          <w:szCs w:val="24"/>
        </w:rPr>
        <w:t>Что мне с того? Гениальные мысли, способные собственной энергией вытащить меня отсюда, в голову не приходили. А паника, видимо, мыслью не являлась. Или нет – паника была хаосом мыслей и потому движения создать не могла, разве что нервное топтание на месте.</w:t>
      </w:r>
    </w:p>
    <w:p>
      <w:pPr>
        <w:pStyle w:val="Style15"/>
        <w:ind w:firstLine="284"/>
        <w:jc w:val="both"/>
        <w:rPr/>
      </w:pPr>
      <w:r>
        <w:rPr>
          <w:rFonts w:eastAsia="MS Mincho;Arial Unicode MS" w:cs="Times New Roman" w:ascii="Times New Roman" w:hAnsi="Times New Roman"/>
          <w:sz w:val="24"/>
          <w:szCs w:val="24"/>
        </w:rPr>
        <w:t>Смириться? И что тогда? Животные раздавят меня? Или раскроются закрытые пока пасти, я окажусь внутри, и сила, которой сам я не обладал, вышвырнет, наконец, меня с Земли? Еще несколько секунд, и я на себе почувствую действие закона перехода давления вещества в давление мысли – если такой закон существовал. Я уже не мог вздохнуть полной грудью, стенки дисков перемалывали меня, будто шестеренки – попавшую в механизм бабочк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Это оказалось так больно, что я поднял глаза к небу, моля несуществующего Творца забрать меня и прекратить муче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поднял глаза и увидел звезды. Я увидел протянутые ко мне лучи, будто нити, каждая из которых содержала некую мысль, мной непонятую, и некую суть, для меня пока недоступную. Я мог лишь впитывать глазами энергию, чистую, как незамутненный горный поток. Это было субъективное ощущение чистоты, которую нужно пить, чтобы спасти если не тело, то собственную человеческую суть.</w:t>
      </w:r>
    </w:p>
    <w:p>
      <w:pPr>
        <w:pStyle w:val="Style15"/>
        <w:ind w:firstLine="284"/>
        <w:jc w:val="both"/>
        <w:rPr/>
      </w:pPr>
      <w:r>
        <w:rPr>
          <w:rFonts w:eastAsia="MS Mincho;Arial Unicode MS" w:cs="Times New Roman" w:ascii="Times New Roman" w:hAnsi="Times New Roman"/>
          <w:sz w:val="24"/>
          <w:szCs w:val="24"/>
        </w:rPr>
        <w:t>Я пил свет звезд – сначала глазами, а потом широко раскрытым ртом. По сути, я уже умер – умерло мое физическое тело, но я еще жил, жили мои глаза, и моя глотка, в которую вливался свет звезд и их энергия, не имевшая ничего общего с физической энергией фотонов.</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Боль, разрывавшая меня, неожиданно исчезла; должно быть, это произошло, когда остановилось сердце. То, что я секунду назад воспринимал как чистую и незамутненную энергию, неожиданно начало проявляться во мне (где? в сознании? в физической сути моего погибшего тела?), и шок, который я при этом испытал, можно было бы сравнить лишь с шоком рождения. Я не мог помнить, конечно, того, что чувствовал, когда младенцем явился в тот мир, где прожил почти сорок лет, но уверенность в том, что это были сходные ощущения, не оставляла меня все время, пока продолжалось изменение в моем сознании, в моем восприятии окружавшей реальност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Знание впивалось в меня иглами лучей и откладывалось где-то в нематериальной сути моего сознания, но и легко извлекалось оттуда, вспыхивало, будто метеор пролетал по небу, оставляя дымный след.</w:t>
      </w:r>
    </w:p>
    <w:p>
      <w:pPr>
        <w:pStyle w:val="Style15"/>
        <w:ind w:firstLine="284"/>
        <w:jc w:val="both"/>
        <w:rPr/>
      </w:pPr>
      <w:r>
        <w:rPr>
          <w:rFonts w:eastAsia="MS Mincho;Arial Unicode MS" w:cs="Times New Roman" w:ascii="Times New Roman" w:hAnsi="Times New Roman"/>
          <w:sz w:val="24"/>
          <w:szCs w:val="24"/>
        </w:rPr>
        <w:t>Я прожил в этом мире несколько дней и не узнал о нем почти ничего, даже главного – это был мир поэзии, мир музыки, мир искусства, а я ничего этого не знал, занятый собой и прошлым. Музыкальный рефрен и поэтическая строка определяли, оказывается, суть каждого материального предмета и дополняли суть истинную, нематериальную, духовную. Деревья в лесу звучали в унисон, будто трубы архангелов, и звуки эти были настолько чисты, что я не мог бы сопоставить им никакие реальные голоса, которые мне доводилось слышать в прошлой жизни.</w:t>
      </w:r>
    </w:p>
    <w:p>
      <w:pPr>
        <w:pStyle w:val="Style15"/>
        <w:ind w:firstLine="284"/>
        <w:jc w:val="both"/>
        <w:rPr/>
      </w:pPr>
      <w:r>
        <w:rPr>
          <w:rFonts w:eastAsia="MS Mincho;Arial Unicode MS" w:cs="Times New Roman" w:ascii="Times New Roman" w:hAnsi="Times New Roman"/>
          <w:sz w:val="24"/>
          <w:szCs w:val="24"/>
        </w:rPr>
        <w:t>Был ритм, и звучали трубы, и еще я услышал мелодию. Не одну – миллионы мелодий, красоту которых я понимал, чувствовал, но вряд ли смог бы повторить. несмотря на их простоту. Каждая звезда представилась мне звучавшей мелодической нотой, и я ни на миг не усомнился в том, что звезды – массивные плазменные шары с температурой поверхности в несколько тысяч градусов – способны быть носителями не только знаний, но и высокой духовности. Точнее – не столько знаний, сколько духовного содержа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т рождения мира, – я воспринимал слова как голос одной из звезд, стоявшей в зените, и понимал, что на самом деле ощущаю не колебания воздуха или электромагнитных полей, но мысль в чистом виде, – от рождения мира, от появления в нем разумных существ каждое из них не могло не быть поэтом и музыкантом. Просто потому, что изначальны поэтический ритм и музыкальная гармония. Именно ритм и гармония создали законы природы, где физическое и духовное неразделим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любовь? – спросил я, неизвестно к кому обращаясь. – Что в этом мире – любов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не надеялся быть услышанным, но ответ получил сразу, будто окунулся с головой в живительный источник.</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Любовь, – сказал мягкий голос, не женский, не мужской – голос истины не имеет пола, – любовь – та же гармония, она изначальна для мира. Любовь – это притяжение. Любовь – это стремление слиться. Любовь – движение в будуще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еще – возобновление себя в потомстве, – напомнил я. Слова повисли в ночном небе мгновенной кометой и были стерты. Похоже, что функции продления рода действительно не существовало в этом мир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эна, – сказал я, не надеясь быть услышанным. – Я люблю ее. Она любила меня. Она отдала мне свою любовь и спасла – на время. Она больше не любит меня. Зачем же тогда все? Зачем – жизн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место ответа я услышал голос, который не мог не узн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иман, – сказал Антарм, – вы опять торопитесь. Ваша торопливость едва не погубила мир. Сейчас ваша торопливость едва не погубила вас сам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нтарм! – воскликнул я. – Где вы? Идите сюда, я хочу вас виде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видите меня, – осуждающе произнес Следователь. – Вы меня все время видели. Но это ведь разные вещи: видеть, воспринимать увиденное, понимать воспринятое и сознавать понятое. Вы перестали осознавать меня – почему? Вы ведь не оставили на мне своего знак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нака? – повторил я. – Ладон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ваш знак, Ариман... Аркадий. Знак, которым вы метите своих. Своих друзей. Своих сторонников. Своих бойцо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нак дьявола, – прошептал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нак Аримана, – сказал Антарм уважительно.</w:t>
      </w:r>
    </w:p>
    <w:p>
      <w:pPr>
        <w:pStyle w:val="Style15"/>
        <w:ind w:firstLine="284"/>
        <w:jc w:val="both"/>
        <w:rPr/>
      </w:pPr>
      <w:r>
        <w:rPr>
          <w:rFonts w:eastAsia="MS Mincho;Arial Unicode MS" w:cs="Times New Roman" w:ascii="Times New Roman" w:hAnsi="Times New Roman"/>
          <w:sz w:val="24"/>
          <w:szCs w:val="24"/>
        </w:rPr>
        <w:t>Нетерпеливое желание увидеть Следователя в его физической или духовной оболочке оказалось так велико, что я рванулся – неясно откуда, но похоже, что сам из себя, и мгновенно оказался над землей, на высоте, которую не мог оценить взглядом, потому что взгляду не за что было зацепиться в ночной тьме. Странно, но в этот момент я почувствовал, что вернулся и в собственное тело, и в собственную жизнь – почувствовал, как бьется сердце и как першит в горле от холодного ночного воздуха, и даже как мерзнут висящие в пустоте без опоры голые ступни ног.</w:t>
      </w:r>
    </w:p>
    <w:p>
      <w:pPr>
        <w:pStyle w:val="Style15"/>
        <w:ind w:firstLine="284"/>
        <w:jc w:val="both"/>
        <w:rPr/>
      </w:pPr>
      <w:r>
        <w:rPr>
          <w:rFonts w:eastAsia="MS Mincho;Arial Unicode MS" w:cs="Times New Roman" w:ascii="Times New Roman" w:hAnsi="Times New Roman"/>
          <w:sz w:val="24"/>
          <w:szCs w:val="24"/>
        </w:rPr>
        <w:t>Мне почудился чей-то разочарованный вздох, чья-то мысль коснулась моей груди и исчезла – это была мысль Ученого, опять упустившего своего врага. На время, – будто сказало мне это прикосновение, – только на время.</w:t>
      </w:r>
    </w:p>
    <w:p>
      <w:pPr>
        <w:pStyle w:val="Style15"/>
        <w:ind w:firstLine="284"/>
        <w:jc w:val="both"/>
        <w:rPr/>
      </w:pPr>
      <w:r>
        <w:rPr>
          <w:rFonts w:eastAsia="MS Mincho;Arial Unicode MS" w:cs="Times New Roman" w:ascii="Times New Roman" w:hAnsi="Times New Roman"/>
          <w:sz w:val="24"/>
          <w:szCs w:val="24"/>
        </w:rPr>
        <w:t>Мы еще встретимся, Ариман. Ты – не наш. Законы природы – не твои законы. Ты – помнишь. Тебе нет места зде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т как? – сказал я с неожиданной злостью. – Если законы природы позволяют убивать, их нужно изменить! Если законы природы позволяют любви, жертвуя собой, обращаться в равнодушие, их нужно изменить! И если я могу это сделать, я сделаю это!</w:t>
      </w:r>
    </w:p>
    <w:p>
      <w:pPr>
        <w:pStyle w:val="Style15"/>
        <w:ind w:firstLine="284"/>
        <w:jc w:val="both"/>
        <w:rPr/>
      </w:pPr>
      <w:r>
        <w:rPr>
          <w:rFonts w:eastAsia="MS Mincho;Arial Unicode MS" w:cs="Times New Roman" w:ascii="Times New Roman" w:hAnsi="Times New Roman"/>
          <w:sz w:val="24"/>
          <w:szCs w:val="24"/>
        </w:rPr>
        <w:t>Ты погубишь мир. Ты понял уже, как мир красив и гармоничен. Ты – зло, Арима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кадий, – поправил я.</w:t>
      </w:r>
    </w:p>
    <w:p>
      <w:pPr>
        <w:pStyle w:val="Style15"/>
        <w:ind w:firstLine="284"/>
        <w:jc w:val="both"/>
        <w:rPr/>
      </w:pPr>
      <w:r>
        <w:rPr>
          <w:rFonts w:eastAsia="MS Mincho;Arial Unicode MS" w:cs="Times New Roman" w:ascii="Times New Roman" w:hAnsi="Times New Roman"/>
          <w:sz w:val="24"/>
          <w:szCs w:val="24"/>
        </w:rPr>
        <w:t>Ариман, – повторило нечто во мне самом. Ты – зло. К счастью, ты один, и тебя удастся уничтожи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е один, – сказал я с вызовом. – Еще Ормузд. И Антарм. И Виктор, который ушел оттуда и наверняка уже пришел сюда. И раввин Чухновский, который будет очень удивлен, явившись в мир и не найдя в нем своих представлений. И еще те, кто несут на груди след моей ладони. Меченные мной. Там. И еще Даэна. Моя жена. Когда мы опять будем вместе, все изменится.</w:t>
      </w:r>
    </w:p>
    <w:p>
      <w:pPr>
        <w:pStyle w:val="Style15"/>
        <w:ind w:firstLine="284"/>
        <w:jc w:val="both"/>
        <w:rPr/>
      </w:pPr>
      <w:r>
        <w:rPr>
          <w:rFonts w:eastAsia="MS Mincho;Arial Unicode MS" w:cs="Times New Roman" w:ascii="Times New Roman" w:hAnsi="Times New Roman"/>
          <w:sz w:val="24"/>
          <w:szCs w:val="24"/>
        </w:rPr>
        <w:t>Вы не будете вместе. Любовь – притяжение двух друг к другу. А ты здесь один.</w:t>
      </w:r>
    </w:p>
    <w:p>
      <w:pPr>
        <w:pStyle w:val="Style15"/>
        <w:ind w:firstLine="284"/>
        <w:jc w:val="both"/>
        <w:rPr/>
      </w:pPr>
      <w:r>
        <w:rPr>
          <w:rFonts w:eastAsia="MS Mincho;Arial Unicode MS" w:cs="Times New Roman" w:ascii="Times New Roman" w:hAnsi="Times New Roman"/>
          <w:sz w:val="24"/>
          <w:szCs w:val="24"/>
        </w:rPr>
        <w:t>Я ощупал себя руками – похоже, что на теле не было даже царапины. Похоже, что жернова космических аппаратов не перемололи меня, как мне это казалось минуту назад. Или мое тело стало другим? Я создал его из понимания сущности мира, которое пришло ко мне совсем недавно? Все тот же закон сохранения энергии? Мысль не может не создавать материю, как не может материя, исчезая, не создать мысл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важно.</w:t>
      </w:r>
    </w:p>
    <w:p>
      <w:pPr>
        <w:pStyle w:val="Style15"/>
        <w:ind w:firstLine="284"/>
        <w:jc w:val="both"/>
        <w:rPr/>
      </w:pPr>
      <w:r>
        <w:rPr>
          <w:rFonts w:eastAsia="MS Mincho;Arial Unicode MS" w:cs="Times New Roman" w:ascii="Times New Roman" w:hAnsi="Times New Roman"/>
          <w:sz w:val="24"/>
          <w:szCs w:val="24"/>
        </w:rPr>
        <w:t>Я шлепнулся о землю, вполне материально ударившись копчиком о камень и зашипев от боли. Трава вокруг камня показалась мне знакомой – я уже лежал на чем-то похожем, когда мы с Ормуздом покинули Калган. Жесткие травинки, больше похожие на обрывки электрических проводов. Впрочем, это было, конечно, другое место – невидимый, рядом стоял лес. Кроны деревьев заслоняли от меня свет звезд, и мне показалось, что я в тюремной камере, куда не поникали ни звуки с воли, ни даже тусклый свет из зарешеченного окна.</w:t>
      </w:r>
    </w:p>
    <w:p>
      <w:pPr>
        <w:pStyle w:val="Style15"/>
        <w:ind w:firstLine="284"/>
        <w:jc w:val="both"/>
        <w:rPr/>
      </w:pPr>
      <w:r>
        <w:rPr>
          <w:rFonts w:eastAsia="MS Mincho;Arial Unicode MS" w:cs="Times New Roman" w:ascii="Times New Roman" w:hAnsi="Times New Roman"/>
          <w:sz w:val="24"/>
          <w:szCs w:val="24"/>
        </w:rPr>
        <w:t>Что сказал голос Фая? "Законы природы – не твои законы". Потому что частично я принадлежал другому миру? Означало ли это, что я мог нарушать природные законы?</w:t>
      </w:r>
    </w:p>
    <w:p>
      <w:pPr>
        <w:pStyle w:val="Style15"/>
        <w:ind w:firstLine="284"/>
        <w:jc w:val="both"/>
        <w:rPr/>
      </w:pPr>
      <w:r>
        <w:rPr>
          <w:rFonts w:eastAsia="MS Mincho;Arial Unicode MS" w:cs="Times New Roman" w:ascii="Times New Roman" w:hAnsi="Times New Roman"/>
          <w:sz w:val="24"/>
          <w:szCs w:val="24"/>
        </w:rPr>
        <w:t>Ученые правы – я разрушал этот мир, потому что помнил. Память не материальна. Однако нематериальны и мысли, и идеи, но их энергетика способна изменить мир, поскольку энергия мысли переходит в энергию кинетического движения и наоборот, а внутриатомная энергия, высвобождаясь, вероятно, порождает уникальный всплеск мыслительной энергии – рождается гениальное литературное произведение или полотно художника.</w:t>
      </w:r>
    </w:p>
    <w:p>
      <w:pPr>
        <w:pStyle w:val="Style15"/>
        <w:ind w:firstLine="284"/>
        <w:jc w:val="both"/>
        <w:rPr/>
      </w:pPr>
      <w:r>
        <w:rPr>
          <w:rFonts w:eastAsia="MS Mincho;Arial Unicode MS" w:cs="Times New Roman" w:ascii="Times New Roman" w:hAnsi="Times New Roman"/>
          <w:sz w:val="24"/>
          <w:szCs w:val="24"/>
        </w:rPr>
        <w:t>Если продолжить аналогию – энергия гениального прозрения способна вызвать сугубо физическое явление, взрыв, по мощности не уступающий атомному. С похожими разрушениями и, может быть, даже с радиоактивным заражением местности. Конечно, это только предположение, но в мире, где материальное и духовное связаны едиными природными законами сохранения и взаимообмена, скорее всего, должно было происходить именно так.</w:t>
      </w:r>
    </w:p>
    <w:p>
      <w:pPr>
        <w:pStyle w:val="Style15"/>
        <w:ind w:firstLine="284"/>
        <w:jc w:val="both"/>
        <w:rPr/>
      </w:pPr>
      <w:r>
        <w:rPr>
          <w:rFonts w:eastAsia="MS Mincho;Arial Unicode MS" w:cs="Times New Roman" w:ascii="Times New Roman" w:hAnsi="Times New Roman"/>
          <w:sz w:val="24"/>
          <w:szCs w:val="24"/>
        </w:rPr>
        <w:t>И что тогда – память? Вид духовной энергии, которой в этом мире обладал я один. Энергия, принесенная мною из другого мира, чьи физические законы отличны от законов мира этого. Энергия моей памяти наверняка способна, переходя в материальное состояние, инициировать физические процессы, неизвестные в этом мире и наверняка для него разрушительные.</w:t>
      </w:r>
    </w:p>
    <w:p>
      <w:pPr>
        <w:pStyle w:val="Style15"/>
        <w:ind w:firstLine="284"/>
        <w:jc w:val="both"/>
        <w:rPr/>
      </w:pPr>
      <w:r>
        <w:rPr>
          <w:rFonts w:eastAsia="MS Mincho;Arial Unicode MS" w:cs="Times New Roman" w:ascii="Times New Roman" w:hAnsi="Times New Roman"/>
          <w:sz w:val="24"/>
          <w:szCs w:val="24"/>
        </w:rPr>
        <w:t>Неужели каждый раз, когда я вспоминал что-то из своей прошлой жизни, неумолимо менялась суть этого мира? Моя память – та труба, по которой в мир вливалась чуждая ему су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еще. Если продолжить рассуждение, то нельзя ли сказать, что, отмечая человека своей ладонью, я передавал ему собственное умение, собственную способность сохранять память там, где ее сохранить нельзя? Если так, то я просто обязан был найти здесь Алену и Генриха Подольского, а теперь еще и Виктора с Чухновским, и даже ненавидимого мной Метальникова, с которым здесь у меня будут совсем другие счет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 Ормузд? Я пометил его своей ладонью, и он умер. Что это могло означать? Может, произошел обратный процесс, и Ормузд, мой Учитель, оказался в том мире, из которого я ушел? Нелепая с виду идея, но разве не логична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же вам говорил, Ариман, что нужно смотреть в суть, неужели это так трудно? – произнес ворчливый голос Антарма, и я только теперь увидел Следователя – не глазами, конечно, что можно увидеть глазами в черной комнате? Антарм стоял в нескольких шагах и смотрел вглубь меня с любопытством, разбухавшим подобно воздушному шару. Я, как женщина, инстинктивно прикрыл наготу руками, сразу поняв и то, что это бесполезно, и то, что это не нуж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все время наблюдали за мной? – с упреком спросил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кажите лучше, – проворчал Антарм, – почему вы, глядя на меня, не желали видеть моего присутств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а вас? – удивился я. – Да если бы я вас видел... Послушайте... Я потерял Даэну, Антарм! О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наю, – мягко произнес Следователь, и я понял, что ничего не должен объяснять – Антарм действительно знал все. Может быть, он стоял рядом со мной, когда Даэна спасала меня от шара? И может, помощь Антарма позволила Ученому одержать ту временную побед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сказал Следователь. – Уже тогда я не мог выступать на стороне Ученых.</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чему? – вырвалось у мен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рассказали мне кое-что из ваших воспоминаний. Я знал, что это выдумка. Фантазии не обладают способностью переходить в иные формы энергии, они безопасны... А вы... Аркадий, я видел вас, когда... Я не нахожу слов, чтобы описать то, что я видел, да и ни к чему это, вы лучше меня знает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Холм. Виктор. Чухновский. Полицейский катер. Битва. Падение. Смер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сказал Антар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вы видели, – осуждающе сказал я, – как Даэна, пытаясь меня спасти, отдала мне энергию своей любв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идели и не вмешали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мог погубить вас! – воскликнул Антарм. – Вы все еще не понимае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ли есть энергия любви, – произнес я, – и если ее можно отдать... Наверное, возможно и наоборот... Что я должен сделать, чтобы вернуть Даэне ее любовь? Поймите, иначе мне нечего искать в мир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менно это и нужно Ученым, – осуждающе произнес Антарм. – Лишить вас энергии воспоминаний. Если бы не Даэна, вы бы уж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т оно что, – сказал я. – Энергия любви накачала энергией мои воспомина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совсем так, но что-то вроде эт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ак пусть Минозис возьмет мои воспоминания, пусть закопает их в землю, развеет по воздуху, да что угодно, только пус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нет, – торопливо сказал Следователь. – Есть вещи невозможные. Энергия переходит с высших уровней на низшие. Любовь – самый высокий уровень человеческой энергетик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амять ниж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нергия вашей памяти вообще не имеет аналогов! Если любовь закончилась, если ее энергия рассеялась... Поверьте, Ариман, я тоже прошел однажды через это... Я любил... Неважно. Второй раз на эту вершину не поднять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о если энергия любви – самая концентрированная... я правильно понима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иблизительно, – уклончиво произнес Антар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ли это так, то откуда она вообще берется? Из рассыпающегося песка невозможно слепить скал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умаю, Ормузд смог бы вам ответить. Я – нет, не могу. Я никогда об этом не дум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чему? – вырвалось у меня. Неужели, узнав любовь и лишившись ее, этот человек мог думать о чем-то друг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почему я должен был об этом думать? – в свою очередь удивился Антарм. – Это закон природы. О законах природы не думают, почему они так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же если законы природы мешают жи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говорите глупости, Ариман. Жизнь, как и все в мире, подчиняется законам природы – как законы могут мешать тому, ради чего существую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то вы, Антарм? – спросил я. – Враг мне или друг?</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был вашим врагом, когда выполнял свой профессиональный долг, – признался Следователь. – Точнее, нет – не врагом, вы были объектом, против которого я должен был направить свои профессиональные действ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Хорошо сказано, – пробормотал я, вспомнив неожиданно о московских "объектах", против которых я направлял свою профессиональную деятельность в том, покинутом мире.</w:t>
      </w:r>
    </w:p>
    <w:p>
      <w:pPr>
        <w:pStyle w:val="Style15"/>
        <w:ind w:firstLine="284"/>
        <w:jc w:val="both"/>
        <w:rPr/>
      </w:pPr>
      <w:r>
        <w:rPr>
          <w:rFonts w:eastAsia="MS Mincho;Arial Unicode MS" w:cs="Times New Roman" w:ascii="Times New Roman" w:hAnsi="Times New Roman"/>
          <w:sz w:val="24"/>
          <w:szCs w:val="24"/>
        </w:rPr>
        <w:t>Я протянул руку и схватил Следователя за плечо – он был вполне материален и не думал рассеиваться в пространстве подобно привидени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иман, – тихо произнес Антарм, осторожно высвобождаясь, – я был вашим противником, но теперь это исключено. Когда вы мне рассказали о своем мире, я слушал и не верил, потому что этого не могло быть. Но то, что не может быть, то, что не соответствует природным законам, не обладает энергетикой – никакой! А получилось иначе, и я понял, что в ваших словах содержится правда. Понимаете, Арима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признался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как же... Ваши воспоминания обладают энергией, это вы понял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нергия вашей памяти разрушает структуру нашего мира, и потому вы опасны. Никто из нас не может защититься от ваших воспоминаний, вы это понимае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т оно что... – протянул я. – Мало того, что я опасен для природы, так я еще и влияю на тех, с кем общаюсь и кому рассказываю о моей Москве, о моей рабо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 вашей Москве, – повторил Антарм. – Да, это так. Я вынужден следовать за вами! Эта ваша энергия – она, как веревка, привязывает меня к вам. Лучше бы вы пометили меня своей ладонью. По крайней мере, я бы сраз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разу – чт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знаю, – буркнул Следователь. – Но у Ормузда нет таких пробле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нтарм, – сказал я, – ловлю вас на слове. Вы вынуждены мне помогать, верно? Скажите, как мне вернуть Даэн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ачем? Это будет мучительно для вас обоих!</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ваше дело! Помогите мне.</w:t>
      </w:r>
    </w:p>
    <w:p>
      <w:pPr>
        <w:pStyle w:val="Style15"/>
        <w:ind w:firstLine="284"/>
        <w:jc w:val="both"/>
        <w:rPr/>
      </w:pPr>
      <w:r>
        <w:rPr>
          <w:rFonts w:eastAsia="MS Mincho;Arial Unicode MS" w:cs="Times New Roman" w:ascii="Times New Roman" w:hAnsi="Times New Roman"/>
          <w:sz w:val="24"/>
          <w:szCs w:val="24"/>
        </w:rPr>
        <w:t>Антарм не ответил. Что-то происходило с ним: неясная фигура – возможно, в моем мире ее назвали бы аурой, – вытянулась вверх; то ли духовная составляющая этого человека отделилась от его физической оболочки, то ли оболочка попросту исчезла – я не знал, но чувствовал, что теряю единственного партнера и, может быть, друга.</w:t>
      </w:r>
    </w:p>
    <w:p>
      <w:pPr>
        <w:pStyle w:val="Style15"/>
        <w:ind w:firstLine="284"/>
        <w:jc w:val="both"/>
        <w:rPr/>
      </w:pPr>
      <w:r>
        <w:rPr>
          <w:rFonts w:eastAsia="MS Mincho;Arial Unicode MS" w:cs="Times New Roman" w:ascii="Times New Roman" w:hAnsi="Times New Roman"/>
          <w:sz w:val="24"/>
          <w:szCs w:val="24"/>
        </w:rPr>
        <w:t>Ужас заставил меня поднять взгляд к небу. В зените я увидел неслышно опускавшийся шар – бледный, размытый, идея шара, суть шара. Ученые начали против меня новую атаку, и отразить ее у меня не оставалось си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а и желания такого не возникло. Будь что буде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пятнадца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понимал, что сейчас уйду. Понимал, что не меня, как личность, хочет уничтожить Минозис, но мою память, и потому, как ребенок, у которого вот-вот отнимут банку с любимым вареньем, я ел сладость воспоминаний большой ложкой, готов был лопнуть, но съесть, вместить сколько влезет и еще чуть-чу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оспоминания толпились, мешали друг другу, они были непоследовательны, я вспоминал и захлебывалс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ое знакомство с Виктором. "Что вы умеете, Винокур?" "Вот мой диплом". "Этот кусок пластика засуньте себе в... Я спрашиваю, что вы умеете?"</w:t>
      </w:r>
    </w:p>
    <w:p>
      <w:pPr>
        <w:pStyle w:val="Style15"/>
        <w:ind w:firstLine="284"/>
        <w:jc w:val="both"/>
        <w:rPr/>
      </w:pPr>
      <w:r>
        <w:rPr>
          <w:rFonts w:eastAsia="MS Mincho;Arial Unicode MS" w:cs="Times New Roman" w:ascii="Times New Roman" w:hAnsi="Times New Roman"/>
          <w:sz w:val="24"/>
          <w:szCs w:val="24"/>
        </w:rPr>
        <w:t>Мой первый экзамен в школе водителей, мне пятнадцать лет, рядом в машине сидит отец, а инструктор – на заднем сидении. Мы едем по Кольцевой Минск-2, и я боюсь оторвать колеса от бетонки, отец положил руку мне на колено, а инструктор бормочет: "Не бойся, парень, лететь – это даже приятнее, чем с женщиной..."</w:t>
      </w:r>
    </w:p>
    <w:p>
      <w:pPr>
        <w:pStyle w:val="Style15"/>
        <w:ind w:firstLine="284"/>
        <w:jc w:val="both"/>
        <w:rPr/>
      </w:pPr>
      <w:r>
        <w:rPr>
          <w:rFonts w:eastAsia="MS Mincho;Arial Unicode MS" w:cs="Times New Roman" w:ascii="Times New Roman" w:hAnsi="Times New Roman"/>
          <w:sz w:val="24"/>
          <w:szCs w:val="24"/>
        </w:rPr>
        <w:t>А потом действительно – с женщиной. Первый курс колледжа, вечеринка по случаю Дня России. Справляли у Юлика, в прихожей у него висела голограмма: "А ты хоть знаешь, сколько ей лет?" Имелась в виду Россия, но все понимали по-своему. Я пришел один, со Светой мы познакомились, когда у нее упала сумочка, я наклонился, увидел в сантиметре от себя стройные ноги и неожиданно поцеловал сначала одну коленку, потом другую, потом выше, Света молча стояла и ждала, а потом... Потом воспоминание взрывалось, и все было сразу, я понимал, что именно было, но вспомнить последовательно никогда не мог – не сумел и сейчас...</w:t>
      </w:r>
    </w:p>
    <w:p>
      <w:pPr>
        <w:pStyle w:val="Style15"/>
        <w:ind w:firstLine="284"/>
        <w:jc w:val="both"/>
        <w:rPr/>
      </w:pPr>
      <w:r>
        <w:rPr>
          <w:rFonts w:eastAsia="MS Mincho;Arial Unicode MS" w:cs="Times New Roman" w:ascii="Times New Roman" w:hAnsi="Times New Roman"/>
          <w:sz w:val="24"/>
          <w:szCs w:val="24"/>
        </w:rPr>
        <w:t>Беседа с Подольским. "Генрих Натанович, мне нужна ваша помощь, потому что вы работали над темой энергетики генетической памяти". – "Да, я работаю... Но не только я. Почему вы пришли ко мне, и что вам нужно?" – "Мое имя Ариман". – "Ариман, простите?" – "Бог зла, если угодно. Бог разрушения". – "Да, знаю, это что-то из персидского... Но чего вы хотите, не понимаю".</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топ. Не было такого разговора. Не могло быть такого воспоминания. Откуда это?</w:t>
      </w:r>
    </w:p>
    <w:p>
      <w:pPr>
        <w:pStyle w:val="Style15"/>
        <w:ind w:firstLine="284"/>
        <w:jc w:val="both"/>
        <w:rPr/>
      </w:pPr>
      <w:r>
        <w:rPr>
          <w:rFonts w:eastAsia="MS Mincho;Arial Unicode MS" w:cs="Times New Roman" w:ascii="Times New Roman" w:hAnsi="Times New Roman"/>
          <w:sz w:val="24"/>
          <w:szCs w:val="24"/>
        </w:rPr>
        <w:t>И что было дальше – если был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о уже поднялось новое воспоминание: с Аленой мы как-то попали под дождь, ливень, шквал, на нас падал и никак не мог упасть огромный рекламный щит, он за что-то зацепился, а мы не могли отбежать в сторону, ветер держал нас крепче доброго каната. И когда щит, наконец, с ужасной быстротой повалился вниз, я сумел...</w:t>
      </w:r>
    </w:p>
    <w:p>
      <w:pPr>
        <w:pStyle w:val="Style15"/>
        <w:ind w:firstLine="284"/>
        <w:jc w:val="both"/>
        <w:rPr/>
      </w:pPr>
      <w:r>
        <w:rPr>
          <w:rFonts w:eastAsia="MS Mincho;Arial Unicode MS" w:cs="Times New Roman" w:ascii="Times New Roman" w:hAnsi="Times New Roman"/>
          <w:sz w:val="24"/>
          <w:szCs w:val="24"/>
        </w:rPr>
        <w:t>Перебивка: я в чьей-то спальне, обставленной новой, но под старину, мебелью – огромная кровать, комод с резными выдвижными ящиками, два стула с гнутыми спинками, посреди комнаты стоит старик в странном балахоне, который, скорее всего, – просто большая ночная рубаха. Колпака не хватает, чтобы старик стал похож на изображение со старинных литографи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смотрит на меня и говорит с ненавистью:</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Зачем ты пришел? Почему тебе не сидится на том свет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вой голос я не узнаю, он изменился, стал высоким, даже свистящим, я никогда так не говорил, но сейчас произношу этим не своим голос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ульса де нура".</w:t>
      </w:r>
    </w:p>
    <w:p>
      <w:pPr>
        <w:pStyle w:val="Style15"/>
        <w:ind w:firstLine="284"/>
        <w:jc w:val="both"/>
        <w:rPr/>
      </w:pPr>
      <w:r>
        <w:rPr>
          <w:rFonts w:eastAsia="MS Mincho;Arial Unicode MS" w:cs="Times New Roman" w:ascii="Times New Roman" w:hAnsi="Times New Roman"/>
          <w:sz w:val="24"/>
          <w:szCs w:val="24"/>
        </w:rPr>
        <w:t>Старик отступает к столику, стоящему у кровати. На столе – большая керосиновая лампа под абажуром, мне воображается, что Абрам Подольский швырнет этот агрегат в меня, керосин разольется и вспыхнет, мне-то все равно, но квартира сгорит дотла.</w:t>
      </w:r>
    </w:p>
    <w:p>
      <w:pPr>
        <w:pStyle w:val="Style15"/>
        <w:ind w:firstLine="284"/>
        <w:jc w:val="both"/>
        <w:rPr/>
      </w:pPr>
      <w:r>
        <w:rPr>
          <w:rFonts w:eastAsia="MS Mincho;Arial Unicode MS" w:cs="Times New Roman" w:ascii="Times New Roman" w:hAnsi="Times New Roman"/>
          <w:sz w:val="24"/>
          <w:szCs w:val="24"/>
        </w:rPr>
        <w:t>"Ты всегда был дураком", – неожиданно спокойным голосом произносит Абрам, и только теперь я ощущаю мимолетное удивление. Абрам Подольский? Предок Генриха Натановича, странную смерть которого биохимик пытался расследовать, изучая собственные инкарнации? Если передо мной действительно Абрам, то кто 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оспоминание пульсировало во мне, становилось то ярче, то тусклее, отдельные слова высвечивались, другие пропадали, я не воспринимал их, только движения губ:</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тнял дело и погубил... Того стоишь... Что ты мог..."</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последние слова Абрам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доел ты мне и при жизни. Уходи".</w:t>
      </w:r>
    </w:p>
    <w:p>
      <w:pPr>
        <w:pStyle w:val="Style15"/>
        <w:ind w:firstLine="284"/>
        <w:jc w:val="both"/>
        <w:rPr/>
      </w:pPr>
      <w:r>
        <w:rPr>
          <w:rFonts w:eastAsia="MS Mincho;Arial Unicode MS" w:cs="Times New Roman" w:ascii="Times New Roman" w:hAnsi="Times New Roman"/>
          <w:sz w:val="24"/>
          <w:szCs w:val="24"/>
        </w:rPr>
        <w:t>"Ты безразличен мне, – я опять не узнал свой голос. – Я пришел не потому, что хочу отомстить. Мстить – теб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олжно быть, в моем голосе было больше презрения, чем могла вынести гордая натура этого человека. Подольский рванулся навстречу, и мне ничего не оставалось, как протянуть руку. Подольский натолкнулся на мою ладонь, черты лица его исказились, а из горла вырвался такой дикий нечеловеческий вопль, высокий и чистый, как нота "ля", что я отступил, но было поздно: черное пятно на лице Абрама выглядело маской шамана какого-то дикого африканского племени. Старик повалился, как сноп, а из-за двери я услышал взволнованный голос секретаря, того самого Якова, арестованного по делу об убийстве и отпущенного потом за недостаточностью улик.</w:t>
      </w:r>
    </w:p>
    <w:p>
      <w:pPr>
        <w:pStyle w:val="Style15"/>
        <w:ind w:firstLine="284"/>
        <w:jc w:val="both"/>
        <w:rPr/>
      </w:pPr>
      <w:r>
        <w:rPr>
          <w:rFonts w:eastAsia="MS Mincho;Arial Unicode MS" w:cs="Times New Roman" w:ascii="Times New Roman" w:hAnsi="Times New Roman"/>
          <w:sz w:val="24"/>
          <w:szCs w:val="24"/>
        </w:rPr>
        <w:t>"Хозяин, откройте!" – Яков начал колотить в дверь чем-то тяжелым, и я не стал дожидаться, когда он ввалится в спальню.</w:t>
      </w:r>
    </w:p>
    <w:p>
      <w:pPr>
        <w:pStyle w:val="Style15"/>
        <w:ind w:firstLine="284"/>
        <w:jc w:val="both"/>
        <w:rPr/>
      </w:pPr>
      <w:r>
        <w:rPr>
          <w:rFonts w:eastAsia="MS Mincho;Arial Unicode MS" w:cs="Times New Roman" w:ascii="Times New Roman" w:hAnsi="Times New Roman"/>
          <w:sz w:val="24"/>
          <w:szCs w:val="24"/>
        </w:rPr>
        <w:t>Опять перебивка: мы с Аленой катаемся на катере по Финскому заливу, это третий месяц нашей семейной жизни, романтическое путешествие, катер несется в сторону Петергофа, я вижу у берега скопление лодок, катеров, малых прогулочных ракет и других посудин разного тоннажа, все прибыли на открытие фонтанов, мы наверняка опоздали, места поблизости от Самсона уже не найдешь, лучше всего, конечно, видно с воздуха, но пространство над Большим дворцом и парком с утра закрыто для личного транспорта – и правильно: только жертв со смертоубийством недоставало в этот яркий майский день.</w:t>
      </w:r>
    </w:p>
    <w:p>
      <w:pPr>
        <w:pStyle w:val="Style15"/>
        <w:ind w:firstLine="284"/>
        <w:jc w:val="both"/>
        <w:rPr/>
      </w:pPr>
      <w:r>
        <w:rPr>
          <w:rFonts w:eastAsia="MS Mincho;Arial Unicode MS" w:cs="Times New Roman" w:ascii="Times New Roman" w:hAnsi="Times New Roman"/>
          <w:sz w:val="24"/>
          <w:szCs w:val="24"/>
        </w:rPr>
        <w:t>"Давай смотреть отсюда", – говорит Алена.</w:t>
      </w:r>
    </w:p>
    <w:p>
      <w:pPr>
        <w:pStyle w:val="Style15"/>
        <w:ind w:firstLine="284"/>
        <w:jc w:val="both"/>
        <w:rPr/>
      </w:pPr>
      <w:r>
        <w:rPr>
          <w:rFonts w:eastAsia="MS Mincho;Arial Unicode MS" w:cs="Times New Roman" w:ascii="Times New Roman" w:hAnsi="Times New Roman"/>
          <w:sz w:val="24"/>
          <w:szCs w:val="24"/>
        </w:rPr>
        <w:t>"Давай", – соглашаюсь я и неожиданно вижу на обращенном ко мне лице Алены расплывающееся черное пятно. От неожиданности я застываю, жена смотрит на меня недоуменным взглядом, она не понимает, что с ней происходит, а секунду спустя я вздыхаю с облегчением – это всего лишь густая тень... Пятно сползает с лица Алены, и оно оживает, но я уже не нахожу в себе сил сообщить о том, что бинокли остались дома, только машу рукой в сторону берега и бормочу сдавленным голос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чалось"...</w:t>
      </w:r>
    </w:p>
    <w:p>
      <w:pPr>
        <w:pStyle w:val="Style15"/>
        <w:ind w:firstLine="284"/>
        <w:jc w:val="both"/>
        <w:rPr/>
      </w:pPr>
      <w:r>
        <w:rPr>
          <w:rFonts w:eastAsia="MS Mincho;Arial Unicode MS" w:cs="Times New Roman" w:ascii="Times New Roman" w:hAnsi="Times New Roman"/>
          <w:sz w:val="24"/>
          <w:szCs w:val="24"/>
        </w:rPr>
        <w:t>Действительно – ровно в одиннадцать над парком взвиваются струи водного фейерверка и...</w:t>
      </w:r>
    </w:p>
    <w:p>
      <w:pPr>
        <w:pStyle w:val="Style15"/>
        <w:ind w:firstLine="284"/>
        <w:jc w:val="both"/>
        <w:rPr/>
      </w:pPr>
      <w:r>
        <w:rPr>
          <w:rFonts w:eastAsia="MS Mincho;Arial Unicode MS" w:cs="Times New Roman" w:ascii="Times New Roman" w:hAnsi="Times New Roman"/>
          <w:sz w:val="24"/>
          <w:szCs w:val="24"/>
        </w:rPr>
        <w:t>То ли приблизился рассвет и мрак перестал быть абсолютным, то ли спускавшийся с высоты блеклый шар разогнал тьму поблизости от себя, а может, что-то изменилось в моем восприятии, но я понял, что различаю контуры предметов, контуры тел и, что самое удивительное, – контуры явлений. Может, это были чьи-то воспоминания, проявившиеся в ночном воздухе подобно смутной, плохого качества, голограмме. А может, воспоминания были мои собственные, а не узнавал я их все по той же причине – голограмма оказалась некачественной, детали размыты, а звука не было вообщ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иман, – неожиданно произнес голос Антарма, – у вас есть оружие, которо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олос смолк, будто захлебнулся, но я понял. Собственно, я понял это давно, но как мне не хотелось ничего понимать! Что, по сути, предлагал Антарм? Спасти себя, пожертвовав собой? Это был парадокс, но это была и правда.</w:t>
      </w:r>
    </w:p>
    <w:p>
      <w:pPr>
        <w:pStyle w:val="Style15"/>
        <w:ind w:firstLine="284"/>
        <w:jc w:val="both"/>
        <w:rPr/>
      </w:pPr>
      <w:r>
        <w:rPr>
          <w:rFonts w:eastAsia="MS Mincho;Arial Unicode MS" w:cs="Times New Roman" w:ascii="Times New Roman" w:hAnsi="Times New Roman"/>
          <w:sz w:val="24"/>
          <w:szCs w:val="24"/>
        </w:rPr>
        <w:t>Моим единственным оружием было то, чем я отличался от этого мира, чем я был для него опасен, – воспоминания. Я вспоминал, и чуждая энергия втягивалась в мир, разрушала его, но спасала меня, отдаляла мой конец.</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т!</w:t>
      </w:r>
    </w:p>
    <w:p>
      <w:pPr>
        <w:pStyle w:val="Style15"/>
        <w:ind w:firstLine="284"/>
        <w:jc w:val="both"/>
        <w:rPr/>
      </w:pPr>
      <w:r>
        <w:rPr>
          <w:rFonts w:eastAsia="MS Mincho;Arial Unicode MS" w:cs="Times New Roman" w:ascii="Times New Roman" w:hAnsi="Times New Roman"/>
          <w:sz w:val="24"/>
          <w:szCs w:val="24"/>
        </w:rPr>
        <w:t>Излучая энергию воспоминаний, я лишался их навсегда! Что я вспоминал минуту назад? Сейчас я этого уже не помнил. Разве что смутно... След... Алену? Виктора? Детство? Подольского? Почему – Подольского? Я не мог вспоминать Подольского, мы с ним не были знакомы в той жизн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мог отбить и эту атаку, но какой ценой? Потеряв память, я и о любви к Даэне забуду напроч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 хоч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протянул руки навстречу желеобразной массе, в которую шар превратился, впитав чужие воспоминания, и мой противник, вздрогнув, слегка изменил направление движе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и-м... – мое имя прозвучало подобно выжатой из тюбика клейкой массе.</w:t>
      </w:r>
    </w:p>
    <w:p>
      <w:pPr>
        <w:pStyle w:val="Style15"/>
        <w:ind w:firstLine="284"/>
        <w:jc w:val="both"/>
        <w:rPr/>
      </w:pPr>
      <w:r>
        <w:rPr>
          <w:rFonts w:eastAsia="MS Mincho;Arial Unicode MS" w:cs="Times New Roman" w:ascii="Times New Roman" w:hAnsi="Times New Roman"/>
          <w:sz w:val="24"/>
          <w:szCs w:val="24"/>
        </w:rPr>
        <w:t>Я обернулся и обнаружил Следователя в нескольких шагах от себя. Антарм сумел большую часть своей жизненной энергии обратить в нематериальную форму, и в реальной земной ночи выглядел подобно привидению в старинном английском замке: белесое человекообразное пятно, светившееся мысленным светом. – В-а-ш-и-м-а-с... – что означало это слово? К тому же, я знал, что Антарм не закончил мысль, и мне приходилось расшифровывать ее, как детям капитана Гранта – размытое водой письмо из бутылк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и... – выдавил из себя Антарм еще одну порцию звуковых символов, и я, еще не поняв, сделал то, чего хотел Следователь. Великая вещь – инстинкты и опыт. Сосредоточившись, я послал накопленную мной энергию злости, ярости, страха, паники и кошмара в правую ладонь, раскалившуюся так, что деревья, стоявшие неподалеку, отбросили странные синие тени. Вместо жара я, впрочем, ощущал огромную тяжесть – рука налилась свинцом, ее тянуло к земле, будто она весила центнер.</w:t>
      </w:r>
    </w:p>
    <w:p>
      <w:pPr>
        <w:pStyle w:val="Style15"/>
        <w:ind w:firstLine="284"/>
        <w:jc w:val="both"/>
        <w:rPr/>
      </w:pPr>
      <w:r>
        <w:rPr>
          <w:rFonts w:eastAsia="MS Mincho;Arial Unicode MS" w:cs="Times New Roman" w:ascii="Times New Roman" w:hAnsi="Times New Roman"/>
          <w:sz w:val="24"/>
          <w:szCs w:val="24"/>
        </w:rPr>
        <w:t>Удержать руку на весу стоило мне такого напряжения сил, что я перестал воспринимать окружающее – шар, лес, небо, землю. Этот фон исчез из моего поля зрения, а вместо него явились узнаваемые контуры людей, так мне сейчас необходимых: вот Ормузд, мальчишка, стоит ко мне вполоборота и делает знаки, которые я не в силах понять, а чуть дальше наклонился в движении, будто от порыва сильного ветра, раввин Чухновский – без шляпы, впрочем, и даже без традиционного черного сюртука, обнаженная суть и не более того, но все-таки это был именно Чухновский, а за ним проступила тень еще одного знакомца, и лишь мгновение спустя я узнал Абрама Подольского, которого видел лишь однажды и лучше бы мне не видеть его вовсе...</w:t>
      </w:r>
    </w:p>
    <w:p>
      <w:pPr>
        <w:pStyle w:val="Style15"/>
        <w:ind w:firstLine="284"/>
        <w:jc w:val="both"/>
        <w:rPr/>
      </w:pPr>
      <w:r>
        <w:rPr>
          <w:rFonts w:eastAsia="MS Mincho;Arial Unicode MS" w:cs="Times New Roman" w:ascii="Times New Roman" w:hAnsi="Times New Roman"/>
          <w:sz w:val="24"/>
          <w:szCs w:val="24"/>
        </w:rPr>
        <w:t>Неужели сейчас появится Алена? Женская фигура, развевающиеся волосы – Наталья Раскина, которой я никогда не желал смерти и мог бы поклясться, что не думал убивать ее в том мире.</w:t>
      </w:r>
    </w:p>
    <w:p>
      <w:pPr>
        <w:pStyle w:val="Style15"/>
        <w:ind w:firstLine="284"/>
        <w:jc w:val="both"/>
        <w:rPr/>
      </w:pPr>
      <w:r>
        <w:rPr>
          <w:rFonts w:eastAsia="MS Mincho;Arial Unicode MS" w:cs="Times New Roman" w:ascii="Times New Roman" w:hAnsi="Times New Roman"/>
          <w:sz w:val="24"/>
          <w:szCs w:val="24"/>
        </w:rPr>
        <w:t>Я увидел – молнией промелькнуло воспоминание. Я вхожу в фойе ресторана. Я опоздал, и Раскина будет недовольна. Раскрываются створки лифта, и уже входя в кабинку, я неожиданно вижу, как авиетка Натальи Леонидовны, резво вывалившись из первого эшелона, подкатывает к угловому развороту перед зданием. Машина пересекает полосу ожидания, навстречу движется вышедшая со стоянки "хонда-родео", все нормально, но в следующее мгновение моя рука – или моя мысль, принявшая форму руки? – вытягивается шлангом, проникает сквозь стену, достигает обзорного окна авиетки, уже потерявшей скорость, и я касаюсь лица женщины ладонью. Раскина успевает только коротко взвизгнуть, нога ее инстинктивно давит на педаль скорости вместо торможения, и... все. "Хонда" теряет хвостовое оперение, а авиетка врезается в причальную панель автостоянки с таким грохотом, что все на улице застыва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сказала Раскина, поймав мое воспоминание, будто мячик, и бросив мне его обратно: в лицо, в душу, в провал сознания. – Да, Аркадий, это сделали вы. Зачем?</w:t>
      </w:r>
    </w:p>
    <w:p>
      <w:pPr>
        <w:pStyle w:val="Style15"/>
        <w:ind w:firstLine="284"/>
        <w:jc w:val="both"/>
        <w:rPr/>
      </w:pPr>
      <w:r>
        <w:rPr>
          <w:rFonts w:eastAsia="MS Mincho;Arial Unicode MS" w:cs="Times New Roman" w:ascii="Times New Roman" w:hAnsi="Times New Roman"/>
          <w:sz w:val="24"/>
          <w:szCs w:val="24"/>
        </w:rPr>
        <w:t>И еще одно "зачем?" – я увидел Метальникова. Майор вышел из-за спины Чухновского и стоял, уперев в бока свои сильные руки. Оружия у него не было, как не было, впрочем, и желания мстить – свой вопрос Метальников задал не для того, чтобы понять причину моей к нему былой ненависти. Он понимал, почему я его убил, но хотел знать, зачем он мне нужен сейчас. Враг? Союзник? Наблюдател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где... – пробормотал я и услышал голос Виктор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десь я, Аркади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Хрусталев сидел на большом валуне, освещенный призрачным сиянием моей ладони, и смотрел на меня, как мне показалось, обычным своим насмешливым взгляд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се мои воины были в сборе. Все, кром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Барух ата адонай... – пробормотал раввин. – Если это ад, то почему здесь я? А если рай, то почему здесь все эти люд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рмузд, – сказал я. – Ты оставил меня одного. Какой же ты Учител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какой же ты ученик, – отпарировал мальчишка, чья тень высветилась рядом с тенью Виктора, – если сбиваешь меня с пути, не потрудившись узнать моего мнения по этому повод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теперь делать? – вырвалось у мен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ожет быть, справимся, – деловито сказал Учитель. – От меня, правда, толка будет мало, разве что направлять энергию... Ну-ка, навалис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 знаю, понял ли Ормузда хоть кто-нибудь, но поступили все синхронно. Если память обладала энергией, я ощутил это в полной мере.</w:t>
      </w:r>
    </w:p>
    <w:p>
      <w:pPr>
        <w:pStyle w:val="Style15"/>
        <w:ind w:firstLine="284"/>
        <w:jc w:val="both"/>
        <w:rPr/>
      </w:pPr>
      <w:r>
        <w:rPr>
          <w:rFonts w:eastAsia="MS Mincho;Arial Unicode MS" w:cs="Times New Roman" w:ascii="Times New Roman" w:hAnsi="Times New Roman"/>
          <w:sz w:val="24"/>
          <w:szCs w:val="24"/>
        </w:rPr>
        <w:t>Метальников вспомнил свою последнюю операцию – должно быть, такие воспоминания в свое время придавали ему жизненных сил. Он испытывал удовольствие от того, что видел, как пуля, выпущенная им, а не кем-то, впивается осой в тело человека, и как человек перегибается и будто ломается в поясе. Метальников вспоминал сейчас, как со своей группой брал наркокурьеров из Акмалы. Курьеры везли в Москву партию биконала Цинкера – наркотик бинарного действия, каждый из компонентов совершенно безвреден, нужно принимать две дозы, оба компонента сразу, происходит соединение, и – взрыв, пламя, иной мир, счастье...</w:t>
      </w:r>
    </w:p>
    <w:p>
      <w:pPr>
        <w:pStyle w:val="Style15"/>
        <w:ind w:firstLine="284"/>
        <w:jc w:val="both"/>
        <w:rPr/>
      </w:pPr>
      <w:r>
        <w:rPr>
          <w:rFonts w:eastAsia="MS Mincho;Arial Unicode MS" w:cs="Times New Roman" w:ascii="Times New Roman" w:hAnsi="Times New Roman"/>
          <w:sz w:val="24"/>
          <w:szCs w:val="24"/>
        </w:rPr>
        <w:t>Курьеров было трое, мальчишки лет по семнадцати, Метальников навалился на них группой – двадцать два спецназовца при полном вооружении. Что это было, если не садистское желание показать силу? Да и стрелять было ни к чему – закон разрешал применить оружие, если курьер оказывал сопротивление, но сейчас этого не было, мальчишки не ожидали, что их отстреляют, как кроликов. Они и не пикнули. Пуля вошла в тело, и кровь разлилась, как вода из треснувшего стакана, и Метальников ощутил чуть ли не экстаз, и выпустил еще две пули, хотя мог ограничиться шокатором.</w:t>
      </w:r>
    </w:p>
    <w:p>
      <w:pPr>
        <w:pStyle w:val="Style15"/>
        <w:ind w:firstLine="284"/>
        <w:jc w:val="both"/>
        <w:rPr/>
      </w:pPr>
      <w:r>
        <w:rPr>
          <w:rFonts w:eastAsia="MS Mincho;Arial Unicode MS" w:cs="Times New Roman" w:ascii="Times New Roman" w:hAnsi="Times New Roman"/>
          <w:sz w:val="24"/>
          <w:szCs w:val="24"/>
        </w:rPr>
        <w:t>И этот человек спал с Аленой, этот человек был ей дорог! Если есть вообще на свете – том или этом – душевная слепота, то это прежде всего слепота любящего человек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 какое-то мгновение я даже обрадовался тому, что Алены нет здесь, и память Метальникова для нее закрыта. Воспоминание майора сгустилось серым облаком, соприкоснулось с моей все еще сиявшей рукой и слилось с не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ледующим оказался Виктор, и то, что я увидел, тоже не доставило мне удовольствия. Хрусталев вспомнил, как отвечал следователю МУРа на дознании по делу о гибели Аркадия Винокура, сотрудника частного детективного агентства "Феникс".</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инокур – убийца, – четко говорил Виктор, следя, чтобы запись на листе протокола соответствовала сказанному. – Он убил доктора наук Генриха Натановича Подольского и фактически принудил меня поручить именно ему расследование этого дела. Предполагая, что находится вне подозрений, Винокур убил свою жену Елену, заподозрив ее в измене, а затем, применив тот же способ, расправился с ее любовником, майором внутренних войск Метальниковым. Способ, использованный Винокуром для убийства этих людей, изучается. Когда я обвинил Винокура на основании собранных мной убедительных улик, он предпочел покончить с собо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ожет быть, Виктор и должен был говорить именно так? В конце концов, я был мертв, а ему предстояло жить, и то, что он продолжал расследование после передачи МУРу всех обстоятельств дела, должно было реабилитировать Хрусталева в моих глазах. И разве не сделал он в конце концов правильного вывода? И разве наша встреча на подмосковном холме и сама смерть Виктора не была убедительным доказательством чистоты его намерений по отношению ко мне? Но все равно я не мог простить ему обвинения, при том даже, что Виктор был прав: да, я убил этих люде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се было так, и все было совершенно иначе. Неужели Виктор в первые часы после моей смерти был настолько слеп, что не видел правды если не такой, какая она была на самом деле, то хотя бы не такой, какой она никогда не был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еще Виктор вспомнил. Через год после того, как я поступил на работу в "Феникс" Хрусталев поручил мне внешнее наблюдение за неким Михаилом Щепетовым, подозреваемым в том, что он убил жену и тещу и расчленил их трупы, спрятав их в канализационном колодце на перекрестке улиц Волошина и Кайменова. К нам обратилась сестра убитой, женщина состоятельная, и Виктор (это я помнил и сам) слупил с нее не только сумму обычного гонорара, но и не положенные для данной категории дел проценты.</w:t>
      </w:r>
    </w:p>
    <w:p>
      <w:pPr>
        <w:pStyle w:val="Style15"/>
        <w:ind w:firstLine="284"/>
        <w:jc w:val="both"/>
        <w:rPr/>
      </w:pPr>
      <w:r>
        <w:rPr>
          <w:rFonts w:eastAsia="MS Mincho;Arial Unicode MS" w:cs="Times New Roman" w:ascii="Times New Roman" w:hAnsi="Times New Roman"/>
          <w:sz w:val="24"/>
          <w:szCs w:val="24"/>
        </w:rPr>
        <w:t>Виктор еще не очень верил в мои профессиональные способности и потому перестраховался – в первый же вечер он последовал за мной и наблюдал, как я бездарно позволил объекту наблюдения не только уйти от опеки, но и изменить распределение ролей: потеряв подозреваемого, я доложил начальнику (говорившему со мной по мобильнику, находясь от меня шагах в десяти) и отправился домой, не подозревая о том, что тащу на хвосте того самого типа, которого должен был опека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не знал этого, Виктор никогда мне об этом эпизоде не рассказывал. А то, что произошло в тот же вечер несколько минут спустя, меня поразило настолько, что я едва не отдернул руку, когда воспоминание Виктора впилось в мою ладонь, передавая свою нерастраченную энергию.</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взял такси (это я тоже помнил, но видел теперь глазами Виктора), потому что свою машину оставил на стоянке, и поехал домой, не заметив ни Щепетова, ни Хрусталева, наблюдавшего за нашими перемещениями из своей машины. В квартале от дома я такси отпустил и пошел дальше пешком, расслабившись и не думая об опасности. Именно тогда Щепетов и решил со мной расправиться. Виктор шел за ним в трех шагах и успел подкосить его, когда тот вытащил нож. Негодяй свалился, как подкошенный, не успев вскрикнуть, я вошел в подъезд, не подозревая о том, что произошло, а Виктор, выждав минуту и убедившись, что Щепетов находится в долгой отключке, вызвал машину из КПЗ Юрьевского района и отправил задержанного отдыхать до утра в тюремной камер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оспоминание прервалось, но дальнейшее я помнил и сам: утром я пришел на работу, чтобы выслушать распоряжения Хрусталева, и узнал, что дело Щепетова закрыто, "а ты, Аркадий, займешься этим наркоманом Беспаловым". Никогда впоследствии Виктор ни словом не упоминал о том, что в ту ночь спас мне жизнь...</w:t>
      </w:r>
    </w:p>
    <w:p>
      <w:pPr>
        <w:pStyle w:val="Style15"/>
        <w:ind w:firstLine="284"/>
        <w:jc w:val="both"/>
        <w:rPr/>
      </w:pPr>
      <w:r>
        <w:rPr>
          <w:rFonts w:eastAsia="MS Mincho;Arial Unicode MS" w:cs="Times New Roman" w:ascii="Times New Roman" w:hAnsi="Times New Roman"/>
          <w:sz w:val="24"/>
          <w:szCs w:val="24"/>
        </w:rPr>
        <w:t>Шар, еще секунду назад неотвратимо приближавшийся, остановился, натолкнувшись на мою ладонь, и давление, которое я ощутил, едва не разорвало мне мышцы. Шар сплющило, он растекся по невидимой поверхности плоской кляксой, я успел различить сначала след собственной ладони, потом расплывавшиеся капли чужих воспоминаний – и все кончилось.</w:t>
      </w:r>
    </w:p>
    <w:p>
      <w:pPr>
        <w:pStyle w:val="Style15"/>
        <w:ind w:firstLine="284"/>
        <w:jc w:val="both"/>
        <w:rPr/>
      </w:pPr>
      <w:r>
        <w:rPr>
          <w:rFonts w:eastAsia="MS Mincho;Arial Unicode MS" w:cs="Times New Roman" w:ascii="Times New Roman" w:hAnsi="Times New Roman"/>
          <w:sz w:val="24"/>
          <w:szCs w:val="24"/>
        </w:rPr>
        <w:t>Шар исчез. Ормузд с Антармом будто материализовались передо мной из пустоты – собственно, почему "будто", оба действительно изменили свои оболочки с духовной на материальную и сказали одновремен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ли ты думаешь, что победил, то ошибаешь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наю, – пробормотал я.</w:t>
      </w:r>
    </w:p>
    <w:p>
      <w:pPr>
        <w:pStyle w:val="Style15"/>
        <w:ind w:firstLine="284"/>
        <w:jc w:val="both"/>
        <w:rPr/>
      </w:pPr>
      <w:r>
        <w:rPr>
          <w:rFonts w:eastAsia="MS Mincho;Arial Unicode MS" w:cs="Times New Roman" w:ascii="Times New Roman" w:hAnsi="Times New Roman"/>
          <w:sz w:val="24"/>
          <w:szCs w:val="24"/>
        </w:rPr>
        <w:t>Я действительно знал это, потому что видел направленный на меня взгляд Фая – с одной стороны, и Минозиса – с другой. Мне даже почудилось на мгновение, что если я сделаю шаг, то взгляды Ученых столкнутся, и произойдет страшный взрыв, потому что энергии – духовной, конечно, но разве это имело значение? – было достаточно, чтобы испепелить небольших размеров город. А может, и больших? А может, и всю Земли могли бы испепелить эти два взгляда, если бы смогли столкнуться друг с друг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ужели ненависть могла быть такой всепоглощающей?</w:t>
      </w:r>
    </w:p>
    <w:p>
      <w:pPr>
        <w:pStyle w:val="Style15"/>
        <w:ind w:firstLine="284"/>
        <w:jc w:val="both"/>
        <w:rPr/>
      </w:pPr>
      <w:r>
        <w:rPr>
          <w:rFonts w:eastAsia="MS Mincho;Arial Unicode MS" w:cs="Times New Roman" w:ascii="Times New Roman" w:hAnsi="Times New Roman"/>
          <w:sz w:val="24"/>
          <w:szCs w:val="24"/>
        </w:rPr>
        <w:t>Нет, – подумал я, – это не так. Ученые вовсе не ненавидели меня. Более того, оба меня по-своему любили – ведь я был феноменом, который не уничтожать было нужно, а исследовать во славу науки. Я был носителем закона природы, неизвестного в этом мире. И сейчас – уже не только я. Виктор, Метальников, Абрам Подольский, Раскина, Чухновски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еще Антарм с Ормуздом.</w:t>
      </w:r>
    </w:p>
    <w:p>
      <w:pPr>
        <w:pStyle w:val="Style15"/>
        <w:ind w:firstLine="284"/>
        <w:jc w:val="both"/>
        <w:rPr/>
      </w:pPr>
      <w:r>
        <w:rPr>
          <w:rFonts w:eastAsia="MS Mincho;Arial Unicode MS" w:cs="Times New Roman" w:ascii="Times New Roman" w:hAnsi="Times New Roman"/>
          <w:sz w:val="24"/>
          <w:szCs w:val="24"/>
        </w:rPr>
        <w:t>Взгляд Минозиса коснулся сетчатки моих глаз, и я увидел Ученого – он сидел в своем кресле, но не там, где мы увиделись впервые; кресло висело в пустоте между планетами, закукленное в прозрачной капсуле из собственных идей Минозиса, которые я мог бы даже прочитать, если бы у меня осталось для этого врем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иман, – произнес Ученый, – вы сами не знаете, что творите. Вам ведь ясно, что вы – зл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ло? – переспросил я. – Ну и что? Разве добро и зло не определяются законами природы? И разве законы природы не симметричны? И разве вам дано определять, что добро и что зло для этого мира? Какой заряд у электрона – отрицательный или положительный? Все зависит от точки отсчета, верно? В мире, который я помню, понятие добра определяется людьми, их взаимоотношениями и только ими. Природа в моем мире нейтральна по отношению к добру и злу. Природа не может быть доброй или злой. А зде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еловеку не дано устанавливать, что есть добро и что есть зло, – сказал Минозис. – Добро – все, что подчиняется законам природы. Зло – все, что отвергает их.</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начит, до моего появления этот мир вообще не знал зла? – пораженно спросил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менно так, – согласился Учены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не было в природе противоречий? – не унимался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Без противоречий нет развития, – заявил Минозис. – Но это противоречия между разными сторонами добра, проявлениями разных законов природ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ли не существовало зла, – мне показалось, что я поймал Минозиса на противоречии – том самом, без которого нет развития, – то откуда вам известно это понят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разве понятие о явлении обязательно должно сопровождаться существованием самого явления? – удивился Учены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как же... – растерялся я. – Если в мире никогда не было, допустим, зеленого крокодила, откуда вам знать о том, что это тако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е знал, что такое зеленый крокодил, – сказал Минозис, – но вы сказали, и теперь это понятие мне извест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ткуда вы може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нергия познания, Ариман! Бесконечное знание существует в мире объективно, как существуют и законы природы, способные – независимо от нашего желания – перевести энергию познания из потенциального состояния в форму, доступную понимани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опустим, – прервал я. – Но тогда и энергия моих воспоминаний естественна! Если я помню мой ми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а энергия разрушает Вселенную! – вскричал Ученый.</w:t>
      </w:r>
    </w:p>
    <w:p>
      <w:pPr>
        <w:pStyle w:val="Style15"/>
        <w:ind w:firstLine="284"/>
        <w:jc w:val="both"/>
        <w:rPr/>
      </w:pPr>
      <w:r>
        <w:rPr>
          <w:rFonts w:eastAsia="MS Mincho;Arial Unicode MS" w:cs="Times New Roman" w:ascii="Times New Roman" w:hAnsi="Times New Roman"/>
          <w:sz w:val="24"/>
          <w:szCs w:val="24"/>
        </w:rPr>
        <w:t>Луч его взгляда угас, Минозис больше не хотел говорить со мной. Я протянул свою все еще жаркую ладонь, и Ученый вскрикнул, и вскрикнули Ормузд с Антармом, и закричали остальные мои воины, стоявшие за моей спиной со своим грузом воспоминаний. И еще один крик раздался в моем сознании – крик, ради которого я мог бы отдать все, в том числе и собственную памя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аэн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обернулся, и это было ошибкой. Взгляд Минозиса стал стальным канатом, упавшим на мои плечи подобно лассо, брошенному искусным ковбоем. Пошевелиться я не мог. Более того, мысли мои тоже застыли. Если нет движения мысли, невозможно вспомнить. Если нет воспоминаний, энергия их не изливается в мир. И тогд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Ученые победили. Это была моя последняя мысль, медленная и четкая, перед тем, как все перед моими глазами застыло окончатель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шестнадца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неподвижности мысли сначала родились образы. Они были статичны и друг с другом никак не связаны. Я и запомнить их не мог, потому что ведь и память без мысли, без осознания мертва, как стату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какой-то момент два образа сложились вместе, и это означало, что движение все-таки существует, хотя бы в форме простой физической интерференции. А потом я наконец понял, что жив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ощущал себя статуей Командора, явившейся на свидание к Дон Жуану. Статуей, способной лишь гулко переставлять ноги и извлекать из гортани глухие, ничего не выражавшие звук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Леса не было. И травы на холме. И реки. Почему-то в эти первые мгновения я мог четко фиксировать лишь то, чего не было перед моим взглядом. То, что перед ним все-таки было, я начал видеть чуть спуст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ле Иалу. Место, где я появился на свет. Дверь в мир.</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стоял на сухом островке среди болота. Странная мысль материализовалась, потной каплей скатилась со лба и потекла по груди: я пришел в мир заново? Зачем? Чтобы повторить свой путь и еще раз принять свое поражени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не стало страшно, и, должно быть, этот страх окончательно стер пелену с моего сознания.</w:t>
      </w:r>
    </w:p>
    <w:p>
      <w:pPr>
        <w:pStyle w:val="Style15"/>
        <w:ind w:firstLine="284"/>
        <w:jc w:val="both"/>
        <w:rPr/>
      </w:pPr>
      <w:r>
        <w:rPr>
          <w:rFonts w:eastAsia="MS Mincho;Arial Unicode MS" w:cs="Times New Roman" w:ascii="Times New Roman" w:hAnsi="Times New Roman"/>
          <w:sz w:val="24"/>
          <w:szCs w:val="24"/>
        </w:rPr>
        <w:t>Я был здесь не один. На островках, отделенных от меня булькавшей жижей, стояли мои солдаты. Метальников усмехался, глядя как я пытаюсь счистить с босых пяток налипшую грязь. Раскина стояла, прикрывая свою небольшую грудь, и смотрела на меня тем же недружелюбным взглядом, какой у нее был, когда я пытался войти в лабораторию Подольского. Старый Абрам Подольский рассматривал меня исподлобья и думал о чем-то своем, а Виктор на соседнем островке был готов к прыжку – он знал, что ничего еще не кончено, а если говорить о нем лично, то все для него только начиналось в этом мире. Как и для Чухновского, которого собственная нагота смущала настолько, что он готов был врасти в землю, стать частью пейзажа, неодушевленным предметом без мыслей и памяти.</w:t>
      </w:r>
    </w:p>
    <w:p>
      <w:pPr>
        <w:pStyle w:val="Style15"/>
        <w:ind w:firstLine="284"/>
        <w:jc w:val="both"/>
        <w:rPr/>
      </w:pPr>
      <w:r>
        <w:rPr>
          <w:rFonts w:eastAsia="MS Mincho;Arial Unicode MS" w:cs="Times New Roman" w:ascii="Times New Roman" w:hAnsi="Times New Roman"/>
          <w:sz w:val="24"/>
          <w:szCs w:val="24"/>
        </w:rPr>
        <w:t>Антарм и Ормузд тоже были здесь – пожалуй, только они и были спокойны, потому что понимали происходивше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что? – спросил я, обращаясь к мальчишке. – Все сначала? И какой же закон природы закинул нас на это поле? Боде-Тициус или Бойль-Мариот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сыплешь именами из прежнего мира, верно? – сказал Ормузд, к чему-то прислушиваясь.</w:t>
      </w:r>
    </w:p>
    <w:p>
      <w:pPr>
        <w:pStyle w:val="Style15"/>
        <w:ind w:firstLine="284"/>
        <w:jc w:val="both"/>
        <w:rPr/>
      </w:pPr>
      <w:r>
        <w:rPr>
          <w:rFonts w:eastAsia="MS Mincho;Arial Unicode MS" w:cs="Times New Roman" w:ascii="Times New Roman" w:hAnsi="Times New Roman"/>
          <w:sz w:val="24"/>
          <w:szCs w:val="24"/>
        </w:rPr>
        <w:t>Со стороны Калгана доносились глухие звуки – это разговаривали друг с другом жители на базарной площади. Интерференция звуковых и мысленных энергий создавала странный эффект – будто большие барабаны возвещали о начале то ли циркового представления, то ли большого сраже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не хотел начинать все заново. Прежде я знал, что мне нужно в этом мире. Сейчас этой цели не существовало. Даэна не ждала меня, и все было бессмыслен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 краю поля Иалу, по всему его немалому периметру появились темные фигуры, не то чтобы прозрачные, но какие-то смутные, будто энергии мысли было в них больше, чем вещественного содержания. Это были Ученые, среди которых я узнал Фая и Минозиса. Фай все еще казался мне похожим на Генриха Подольского, хотя теперь, глядя не столько на внешность этого человека, сколько в его суть, я понимал, что сходство на самом деле весьма относительно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иман, – сказал Минозис, я знал, что говорил именно он, но мне казалось, что все Ученые произносят слова в унисон, создавая странное впечатление хора а-капелла. – Этим людям тоже придется покинуть ми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е вижу здесь... – пробормотал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не увидите, – резко сказал Минозис, понимая, кого я имел в виду.</w:t>
      </w:r>
    </w:p>
    <w:p>
      <w:pPr>
        <w:pStyle w:val="Style15"/>
        <w:ind w:firstLine="284"/>
        <w:jc w:val="both"/>
        <w:rPr/>
      </w:pPr>
      <w:r>
        <w:rPr>
          <w:rFonts w:eastAsia="MS Mincho;Arial Unicode MS" w:cs="Times New Roman" w:ascii="Times New Roman" w:hAnsi="Times New Roman"/>
          <w:sz w:val="24"/>
          <w:szCs w:val="24"/>
        </w:rPr>
        <w:t>Он ошибся. Они все ошиблись. Даэна шла ко мне со стороны далекого леса – не шла, бежала, даже не бежала, а летела низко над землей, будто волшебница из детской сказки, вся в золотом ореоле – то ли это был спутанный ворох мыслей, то ли развевались на ветру ее замечательные волос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 следом за ней медленно выступал, полный собственного значения, человек, суть которого я знал. Генрих Натанович Подольский собственной персоно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дольский говорил со мной, направив в мою сторону тоненький лучик мысли, неразличимый, если смотреть со сторон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е мог прийти раньше, – думал Подольский, – извините. Я не помнил себя. Я жил. Моя память вернулась, когда вы потерпели поражение, когда ваша память застыла. Закон сохранения движения – остановив ваши воспоминания, Минозис, не подозревая о том, сдвинул с места мо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эна, – прошептал я. Слова Подольского многое объясняли, но проходили сейчас мимо моего созна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кадий! Господи, Аркаша! Помоги мне, я не успеваю! – я узнал бы этот голос среди миллиона других, я знал этот голос еще когда был мальчишкой, потом слышал каждый день и иногда был уверен, что ненавижу его. Алена. Даэна?</w:t>
      </w:r>
    </w:p>
    <w:p>
      <w:pPr>
        <w:pStyle w:val="Style15"/>
        <w:ind w:firstLine="284"/>
        <w:jc w:val="both"/>
        <w:rPr/>
      </w:pPr>
      <w:r>
        <w:rPr>
          <w:rFonts w:eastAsia="MS Mincho;Arial Unicode MS" w:cs="Times New Roman" w:ascii="Times New Roman" w:hAnsi="Times New Roman"/>
          <w:sz w:val="24"/>
          <w:szCs w:val="24"/>
        </w:rPr>
        <w:t>Тремя большими прыжками – на самом деле это не прыжки даже были, а будто взмахи крыльев – Даэна перемахнула через болотную топь и, оказавшись на одном со мной островке, бросилась мне на грудь. Я прижал к себе свою жену и простил ей все, включая собственную неблагодарность. Глаза Алены. Губы Алены. Голос Алены. И самое главное, что было сейчас важнее всего, – память Ален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 бормотал я, – ты ждала меня на холме... с самого начала... с того момента, как я убил теб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да, д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люблю тебя. Я всегда тебя любил, даже когда ненавиде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Да. Д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же когда ты... с ни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хотел обернуться в сторону Метальникова, но Алена не позволила мне, и я простил ее еще раз.</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ачем ты назвала себя Даэной? – с упреком спросил я. – Могла бы сказ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должна была встретить тебя здесь. Я – та, кто встречает. Я не помнила, но понимала, что люблю тебя больше всего, больше жизн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отдала мне эту любовь, – пробормотал я. – Теперь ты не любишь мен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Люблю! – сказала Алена. – Ты можешь это поня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мог. Даэна разлюбила меня, отдав энергию своего чувства, но у Алены остались воспоминания, энергия которых исчезнуть не могла. Значит, не могла исчезнуть и ее любов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иман! – это был голос Ормузд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итуация на поле Иалу изменилась. Между нами и Учеными появился и вырастал барьер, будто персидский ковер, сотканный из мыслей, которые я не мог прочес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Ученые знали что делали. Они собрали на поле Иалу нас всех и теперь методично наращивали давление, замуровывая и носителей инфекции, и зараженных странной болезнью памяти в саркофаге, из которого не было выхода и где нам предстояло существовать... сколько? Неужели вечнос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ам не пробиться? – спросил я Ормузда и Антарма, хотя и сам прекрасно знал отв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буркнул мальчишка. – Энергия ваших воспоминаний уже частично израсходована. Оставшейся энергии слишком мало.</w:t>
      </w:r>
    </w:p>
    <w:p>
      <w:pPr>
        <w:pStyle w:val="Style15"/>
        <w:ind w:firstLine="284"/>
        <w:jc w:val="both"/>
        <w:rPr/>
      </w:pPr>
      <w:r>
        <w:rPr>
          <w:rFonts w:eastAsia="MS Mincho;Arial Unicode MS" w:cs="Times New Roman" w:ascii="Times New Roman" w:hAnsi="Times New Roman"/>
          <w:sz w:val="24"/>
          <w:szCs w:val="24"/>
        </w:rPr>
        <w:t>Барьер увеличивался, края его в вышине начали срастаться – возникал купо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кадий Валериевич, – это был голос Генриха Подольского, – Наших собственных воспоминаний действительно недостаточно. Без генетической памяти не обойти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 чем вы? – пробормотал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рмузд! – резко сказал Подольский. – Почему вы не объяснили этому человеку? Вы ведь Учитель, вы обязан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вашему, я мог? Не помня того, кем бы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начала не могли, верно, – нетерпеливо сказал Подольский, – но потом, когда Винокур коснулся вас ладонь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должен был сам понять себя, – твердо сказал Ормузд.</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брам, – Подольский обернулся к своему предку, возникшему из-за его спины, – вы-то можете объясни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брам Подольский кивнул головой и сказ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едь не сами вы, Аркадий, убили меня. Это сделала ваша памя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оя память? – переспросил я, не понима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ваша генетическая память. Не на машине же времени, черт побери, вы оказались в девятнадцатом веке! – вмешался Генрих Подольский. – Вы не знаете, что вашим предком был бедняга Шмуль, покончивший с собой из-за козней Абрама? Да вы вообще копались ли в своей генетической памяти после того, как взошли с поля Иалу? Чем вы тут занимались, Аркадий? Любовь свою искали? Вы и того не понимали тоже, что любовь ваша, и суть ваша – все в вашей памяти, и нигде больше? А меня кто убил? Вы что, и того не поняли, что это тоже сделала ваша память? Все! – неожиданно прервал собственную страстную речь Подольский. – Время кончилось, Аркадий Валериевич. Давайте действовать. Командуй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мандовать? – растерянно произнес я, и в этот момент купол, возведенный Учеными, замкнулся с тихим всхлипом, отделив нас от мира. Должно быть, мне только этого звука недоставало, чтобы понять, наконец, что хотел сказать – и сказал, он ведь не говорил обиняками! – Генрих Натанович Подольский, бывший специалист по наследственной памяти и инкарнациям. Не то чтобы пелена упала с моих глаз – точное, кстати говоря, выражение, хотя и излишне литературное, – но я действительно был здесь единственным, кто видел цель, знал смысл и понимал задач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орвемся! – сказал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лена, родная, – сказал я, – ты должна вспомнить все, что было с тобой и с твоими предками, эта память хранится в твоих генах, она, по сути, бесконечна, потому что тянется из глубины веко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иктор, – сказал я. – Спасибо, что не предал меня. Теперь вспомни. Себя, и своего отца, заключенного в тебе, и свою мать, и бабушек, и дедов, и жившего в пятнадцатом веке разбойника, твоего предка, ты сам рассказывал мне об этом семейном предани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Ребе, – сказал я. – Вы можете сделать для нас – и для себя тоже – больше других. Вы знаете еврейскую Тору, а эта память поистине бесконечна. Энергии, заключенной в духовной сути Ветхого завета, должно хватить, чтобы изменить планету. Вы понимаете, чего я хочу от вас?</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нечно, – кивнул раввин. – Должно быть, впервые после Моше рабейну великая энергия Книги способна физически изменить ми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аталья Леонидовна, – сказал я. – Жаль, что мы с вами так мало общались, но если вы здесь, значит, что-то есть и в вашей памяти, без чего нам не обойтись...</w:t>
      </w:r>
    </w:p>
    <w:p>
      <w:pPr>
        <w:pStyle w:val="Style15"/>
        <w:ind w:firstLine="284"/>
        <w:jc w:val="both"/>
        <w:rPr/>
      </w:pPr>
      <w:r>
        <w:rPr>
          <w:rFonts w:eastAsia="MS Mincho;Arial Unicode MS" w:cs="Times New Roman" w:ascii="Times New Roman" w:hAnsi="Times New Roman"/>
          <w:sz w:val="24"/>
          <w:szCs w:val="24"/>
        </w:rPr>
        <w:t>Улыбка Натальи Леонидовны оказалась удивительно светлой, я помнил Раскину во время нашего разговора в лаборатории – она была страстна, упорна, умна, все, что угодно, но я не смог бы назвать эту женщину светлой. Сейчас она была именно такой – внутренняя энергия искала выхода и становилась золотистым сияние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просто сказала Раскина. – Моя память открыта для меня до самого начала времен. Видите ли, я успела сделать больше, чем Генрих, и вы, видимо, это почувствовал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значит – до начала времен? – требовательно спросил Генрих Подольский. – Мы работали вместе...</w:t>
      </w:r>
    </w:p>
    <w:p>
      <w:pPr>
        <w:pStyle w:val="Style15"/>
        <w:ind w:firstLine="284"/>
        <w:jc w:val="both"/>
        <w:rPr/>
      </w:pPr>
      <w:r>
        <w:rPr>
          <w:rFonts w:eastAsia="MS Mincho;Arial Unicode MS" w:cs="Times New Roman" w:ascii="Times New Roman" w:hAnsi="Times New Roman"/>
          <w:sz w:val="24"/>
          <w:szCs w:val="24"/>
        </w:rPr>
        <w:t>Он не закончил фразу – мысль Натальи Леонидовны стала ясна всем, а Подольскому открылись и такие детали, которые для меня были всего лишь красивым узором на поверхности прекрасного персидского ковра. Раскиной удалось возбудить не просто генетическую память разумного существа, но даже память формы. Она смогла вспомнить, как была камнем, лежавшим на краю вулканического кратера за миллиард лет до появления жизни на Земле. Атомы, входившие в состав камня, стали впоследствии элементами конструкций других камней, и песчаных пляжей, и торфяников, и древесной коры, и первых амеб, а потом – длинной чередой – чего только не было в памяти этой женщины! Поистине бесконечная энергия, и я теперь уже почти без страха смотрел на сомкнувшийся над нами купол. Прорвемся.</w:t>
      </w:r>
    </w:p>
    <w:p>
      <w:pPr>
        <w:pStyle w:val="Style15"/>
        <w:ind w:firstLine="284"/>
        <w:jc w:val="both"/>
        <w:rPr/>
      </w:pPr>
      <w:r>
        <w:rPr>
          <w:rFonts w:eastAsia="MS Mincho;Arial Unicode MS" w:cs="Times New Roman" w:ascii="Times New Roman" w:hAnsi="Times New Roman"/>
          <w:sz w:val="24"/>
          <w:szCs w:val="24"/>
        </w:rPr>
        <w:t xml:space="preserve">А ведь с нами были еще Абрам Подольский, смотревший вокруг умными глазами, и мой недруг Метальников, не поднимавший глаз от кипевшей поверхности болота. А еще Ормузд, мой Учитель, и Антарм, мой Следователь – единственные среди нас, кто так и не вспомнили, кем были прежде. </w:t>
      </w:r>
    </w:p>
    <w:p>
      <w:pPr>
        <w:pStyle w:val="Style15"/>
        <w:ind w:firstLine="284"/>
        <w:jc w:val="both"/>
        <w:rPr/>
      </w:pPr>
      <w:r>
        <w:rPr>
          <w:rFonts w:eastAsia="MS Mincho;Arial Unicode MS" w:cs="Times New Roman" w:ascii="Times New Roman" w:hAnsi="Times New Roman"/>
          <w:sz w:val="24"/>
          <w:szCs w:val="24"/>
        </w:rPr>
        <w:t>Купол над нашими головами неожиданно раскалился докрасна, с неба, будто страшный летний самум, упал жар, он обнял меня, схватил меня за руки, сжал мои плечи, судорогой сковал ноги. Сначала мне показалось, что это духовный жар, жар чьей-то души, но в следующее мгновение я понял, что ошибся – с полей Иалу поднялись мощные испарения, это испарялись от жара еще не всплывшие и никогда уже не всплывущие сущности. Стоны их давили мне на уши, на виски, я и сам готов был застонать, я растерялся, и хотя должен был командовать своим немногочисленным войском, но не был способен не только сказать что-то путное, но даже и связно подум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споминайте! – раздался над полями Иалу раскатистый голос – может быть, даже мой собственный. Возможно, именно такой голос призывал когда-то Моисея подняться на гору Синай.</w:t>
      </w:r>
    </w:p>
    <w:p>
      <w:pPr>
        <w:pStyle w:val="Style15"/>
        <w:ind w:firstLine="284"/>
        <w:jc w:val="both"/>
        <w:rPr/>
      </w:pPr>
      <w:r>
        <w:rPr>
          <w:rFonts w:eastAsia="MS Mincho;Arial Unicode MS" w:cs="Times New Roman" w:ascii="Times New Roman" w:hAnsi="Times New Roman"/>
          <w:sz w:val="24"/>
          <w:szCs w:val="24"/>
        </w:rPr>
        <w:t>Первым отреагировал Метальников. Может быть, привычка подчиняться приказам была его второй или даже первой натурой. Приказано было вспоминать – и он вспомнил. Метальников понимал, что для отражения атаки нужно много энергии, и он вспомнил сразу все. Я не представлял, как это вообще было возможно: вместить в миг воспоминаний всю жизнь, причем не только свою, но и всех своих предков.</w:t>
      </w:r>
    </w:p>
    <w:p>
      <w:pPr>
        <w:pStyle w:val="Style15"/>
        <w:ind w:firstLine="284"/>
        <w:jc w:val="both"/>
        <w:rPr/>
      </w:pPr>
      <w:r>
        <w:rPr>
          <w:rFonts w:eastAsia="MS Mincho;Arial Unicode MS" w:cs="Times New Roman" w:ascii="Times New Roman" w:hAnsi="Times New Roman"/>
          <w:sz w:val="24"/>
          <w:szCs w:val="24"/>
        </w:rPr>
        <w:t>Для нас, только приходивших в себя, это выглядело, как взрыв – там, где только что стоял бывший майор российского спецназа, возникла огненная фигура, отдаленно похожая на человека, в следующую секунду огонь рванулся вверх, пробил купол в зените, истончился и с шипением угас – на землю посыпался пепел, и я, даже не приглядываясь, видел, что это падали обрывки воспоминаний – разрозненных, непонятных и несоединимых, как несоединимы друг с другом мельчайшие осколки вдребезги разбитой чашк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 островке, где только что стоял Метальников, осталась только выжженная и еще более сухая, чем прежде, земл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лад...</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Это не мог быть голос Алены. Это не мог быть голос моей Даэны, моей богини. Она любила меня. Она не могла так...</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огда я понял, что это был мой голос.</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сле того, как Метальников угас, будто молния, отдавшая весь свой заряд, в мире под куполом стало темно, как в лесу под звездами, и только в зените, там, куда ушла сущность Влада, алело четкое круглое пят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не на ладонь спланировала пылинка, и я поднес ее к глазам. Это было очень небольшое воспоминание, секунда жизни.</w:t>
      </w:r>
    </w:p>
    <w:p>
      <w:pPr>
        <w:pStyle w:val="Style15"/>
        <w:ind w:firstLine="284"/>
        <w:jc w:val="both"/>
        <w:rPr/>
      </w:pPr>
      <w:r>
        <w:rPr>
          <w:rFonts w:eastAsia="MS Mincho;Arial Unicode MS" w:cs="Times New Roman" w:ascii="Times New Roman" w:hAnsi="Times New Roman"/>
          <w:sz w:val="24"/>
          <w:szCs w:val="24"/>
        </w:rPr>
        <w:t>Я – Владик Метальников – стоял в углу и держал в руке биодискету, я помнил, что читал философскую работу Бергмана, чтение вовсе мне не по возрасту, но очень хотелось, и потому, когда на плечо легла тяжелая рука отца, я не сразу вернулся к реальности. А вернувшись, понял, что сейчас буду бит – отец терпеть не мог, когда кто-то копался в его архиве. Я стоял в углу, глядел на отца ненавидящим взглядом, а рука его все поднималась, поднималась, поднималас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ылинка скатилась с моей ладон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кадий! – услышал я предостерегающий возглас. Кричали, по-моему, все, даже Абрам Подольский, стоявший вдалеке отрешенной статуей.</w:t>
      </w:r>
    </w:p>
    <w:p>
      <w:pPr>
        <w:pStyle w:val="Style15"/>
        <w:ind w:firstLine="284"/>
        <w:jc w:val="both"/>
        <w:rPr/>
      </w:pPr>
      <w:r>
        <w:rPr>
          <w:rFonts w:eastAsia="MS Mincho;Arial Unicode MS" w:cs="Times New Roman" w:ascii="Times New Roman" w:hAnsi="Times New Roman"/>
          <w:sz w:val="24"/>
          <w:szCs w:val="24"/>
        </w:rPr>
        <w:t>Купол опускался, как шар, из которого выходил воздух. Впечатление было таким, будто Мельников пробил вполне материальную дыру, давление (чего? мысли? воздуха? памяти?) снаружи оказалось больше внутреннего, и теперь материя опадала, сжималась, и я не знал – победа это или поражени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здавит нас сейчас или всего лишь накроет невесомой ткань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иман! – это был голос Минозиса. – Ариман! Вы не можете победить! Неужели вы думаете, что даже вместе способны противостоять мирозданию? Энергия вашей памяти не бесконечна. Мы не позволим погубить мир...</w:t>
      </w:r>
    </w:p>
    <w:p>
      <w:pPr>
        <w:pStyle w:val="Style15"/>
        <w:ind w:firstLine="284"/>
        <w:jc w:val="both"/>
        <w:rPr/>
      </w:pPr>
      <w:r>
        <w:rPr>
          <w:rFonts w:eastAsia="MS Mincho;Arial Unicode MS" w:cs="Times New Roman" w:ascii="Times New Roman" w:hAnsi="Times New Roman"/>
          <w:sz w:val="24"/>
          <w:szCs w:val="24"/>
        </w:rPr>
        <w:t>Не знаю, как удалось Алене перепрыгнуть с площадки, на которой она стояла, – просто я обнаружил вдруг, что жена прижимается ко мне, и руки ее обнимают меня, и мысли ее сцепились с моими так, что даже если кому-нибудь удалось бы отделить друг от друга наши тела, то с мыслями, с сущностями нашими никто не смог бы справиться – невозможно разделить неделимую частицу, название которой и придумывать было не нужно, потому что оно существовало всегда: Любов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память наша тоже стала единой сутью. В физике это, насколько я помнил, называлось резонансом. Как это называлось здесь, я не знал, а обращаться с вопросом к Ормузду не было времен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воскликнул я. – Не нарушать законы пришли мы, но соблюдать их. Не погубить, но спаст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 периферии сознания мелькнуло, что это не моя мысл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стинное зло, – твердо сказал я, прислушиваясь к ощущениям, которые рождались в глубине подсознания и были мне прежде неизвестны, – истинное зло – это неспособность помнить. Истинное зло – когда собственную ответственность за себя, свой народ, свою землю и свою Вселенную перекладываешь на законы природы, созданные не тобой и не тобой управляемые. Истинное зло – когда уничтожаешь новое потому, что оно представляется странным. Зло – убить любов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ошибаетесь, Ариман, – грустно сказал Минозис, и я неожиданно увидел Ученого: он стоял на одном из островков, переступая с ноги на ногу, чтобы удержать равновес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ошибаетесь, – продолжал Ученый, в словах его была грусть, опадавшая темной пылью и оседавшая на островке, Минозис не мог сдержать своих чувств, и мне даже стало жаль его, он действительно думал то, что говорил, а говорил только то, в чем был уверен. – Добро – это то, что происходит в мире согласно его природным законам. Зло – то, что законам противоречит, что заставляет их изменяться и, следовательно, изменяет Вселенную. До вашего явления, Ариман, в мире не было и не могло быть зла. Вы пришли, чтобы все изменить. В замкнутой и равновесной энергетической системе не должно быть иных видов энергии, кроме уже существующих. Вы принесли другую энергию, энергию памят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и что? – искренне удивился я. – Память – благо. Разве у этого мира нет своей истории? История – это памя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играйте словами, Ариман, – возразил Минозис. – Энергия исторической памяти не вносится в мир извне, она возникает из энергии действия, сложенной с энергией поступательного движения в будущее.</w:t>
      </w:r>
    </w:p>
    <w:p>
      <w:pPr>
        <w:pStyle w:val="Style15"/>
        <w:ind w:firstLine="284"/>
        <w:jc w:val="both"/>
        <w:rPr/>
      </w:pPr>
      <w:r>
        <w:rPr>
          <w:rFonts w:eastAsia="MS Mincho;Arial Unicode MS" w:cs="Times New Roman" w:ascii="Times New Roman" w:hAnsi="Times New Roman"/>
          <w:sz w:val="24"/>
          <w:szCs w:val="24"/>
        </w:rPr>
        <w:t>Ученый сделал резкое движение – возможно, в голову ему пришла какая-то мысль, и он хотел удержать ее. Минозис замахал руками, будто птица, которая хочет взлететь, и неожиданно потеряв равновесие, свалился с островка в черную жижу поля Иалу, мгновенно поглотившую его. Даже кругов не осталось, только легкий всхлип. Неужели, – подумал я, – так уходят из этого мир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сказал Ормузд, – так из мира не уходят. Ученый вернулся. Разговор окончен. Сейчас...</w:t>
      </w:r>
    </w:p>
    <w:p>
      <w:pPr>
        <w:pStyle w:val="Style15"/>
        <w:ind w:firstLine="284"/>
        <w:jc w:val="both"/>
        <w:rPr/>
      </w:pPr>
      <w:r>
        <w:rPr>
          <w:rFonts w:eastAsia="MS Mincho;Arial Unicode MS" w:cs="Times New Roman" w:ascii="Times New Roman" w:hAnsi="Times New Roman"/>
          <w:sz w:val="24"/>
          <w:szCs w:val="24"/>
        </w:rPr>
        <w:t>Учитель не закончил фразы. Купол обрушился на меня всей своей тяжестью, Алена еще сильнее прижалась ко мне – под бесконечно тяжелым одеялом купола мы были с ней одни. В этот миг, объединивший все мгновения обеих наших Вселенных с начала времен, я почувствовал, что мы с Аленой всегда были вместе и всегда – одни. Мы были с ней первыми мужчиной и женщиной, не понимавшими еще, что такое любовь, но знавшими, что нет в мире никого дороже друг друга. Мы были с ней Антонием и Клеопатрой, Парисом и Еленой, Фаустом и Гретхен, Тристаном и Изольдой, и даже Ромео с Джульеттой, которые никогда не существовали в реальности, начав жить не в мире, но сразу – в памяти человеческой. Мы были миллиардами мужчин и женщин, что любили друг друга с истока времен. Мы были миллионами из них, отдавшими за любовь свои жизни. И тысячами, кому довелось изменить своей любовью течение истории.</w:t>
      </w:r>
    </w:p>
    <w:p>
      <w:pPr>
        <w:pStyle w:val="Style15"/>
        <w:ind w:firstLine="284"/>
        <w:jc w:val="both"/>
        <w:rPr/>
      </w:pPr>
      <w:r>
        <w:rPr>
          <w:rFonts w:eastAsia="MS Mincho;Arial Unicode MS" w:cs="Times New Roman" w:ascii="Times New Roman" w:hAnsi="Times New Roman"/>
          <w:sz w:val="24"/>
          <w:szCs w:val="24"/>
        </w:rPr>
        <w:t>Мы были сами собой, но мы сами собой уже не были. Мы превратились в собственную память и стали мостом, соединившим два мира – тот, в котором мы родились, и тот, из которого теперь уходили в небытие.</w:t>
      </w:r>
    </w:p>
    <w:p>
      <w:pPr>
        <w:pStyle w:val="Style15"/>
        <w:ind w:firstLine="284"/>
        <w:jc w:val="both"/>
        <w:rPr/>
      </w:pPr>
      <w:r>
        <w:rPr>
          <w:rFonts w:eastAsia="MS Mincho;Arial Unicode MS" w:cs="Times New Roman" w:ascii="Times New Roman" w:hAnsi="Times New Roman"/>
          <w:sz w:val="24"/>
          <w:szCs w:val="24"/>
        </w:rPr>
        <w:t>Мы были одни, хотя я и понимал краем сознания, еще не обратившегося в память, что рядом уходили в небытие, становились памятью мои воины – Виктор, Чухновский, Ормузд, Антарм, Абрам Подольский, и Раскина, которая (я это ощутил мгновенным зрением и удовлетворенно улыбнулся) приникла к Генриху, отдав ему все то, что я сейчас отдавал Алене, и получая от него все, что я от Алены получал.</w:t>
      </w:r>
    </w:p>
    <w:p>
      <w:pPr>
        <w:pStyle w:val="Style15"/>
        <w:ind w:firstLine="284"/>
        <w:jc w:val="both"/>
        <w:rPr/>
      </w:pPr>
      <w:r>
        <w:rPr>
          <w:rFonts w:eastAsia="MS Mincho;Arial Unicode MS" w:cs="Times New Roman" w:ascii="Times New Roman" w:hAnsi="Times New Roman"/>
          <w:sz w:val="24"/>
          <w:szCs w:val="24"/>
        </w:rPr>
        <w:t>А потом сознание растворилось в памяти окончательно, и я – точнее, мы с Аленой, поскольку были теперь единым целым – увидел мир, каким он был на самом деле. Я только не знал, какой мир я видел – тот, где я родился, или другой, из которого сейчас уходил.</w:t>
      </w:r>
    </w:p>
    <w:p>
      <w:pPr>
        <w:pStyle w:val="Style15"/>
        <w:ind w:firstLine="284"/>
        <w:jc w:val="both"/>
        <w:rPr/>
      </w:pPr>
      <w:r>
        <w:rPr>
          <w:rFonts w:eastAsia="MS Mincho;Arial Unicode MS" w:cs="Times New Roman" w:ascii="Times New Roman" w:hAnsi="Times New Roman"/>
          <w:sz w:val="24"/>
          <w:szCs w:val="24"/>
        </w:rPr>
        <w:t>Планеты обращались вокруг звезд, звезды объединялись в галактики, а галактики разбегались во все стороны, и гнала их сила, названия которой я не знал, но суть которой была для меня ясна – суть была: память. Память о том мире, который был прежде и который перестал существовать, чтобы возникла новая Вселенн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понял наконец, почему Ученые так не хотели моего явления в мир. Память о прошлом была той силой, что заставляла мироздание расширяться. Наша память добавляла новый импульс. Этот импульс нарушал равновес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видишь теперь? – это был голос Ормузда, Учителя, так хотевшего научить меня добру – природным законам, управлявшим этим мир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ижу, – пробормотал я. – Поздно, Ормузд. Что сделано, то сделано. К тому же, мы проиграли.</w:t>
      </w:r>
    </w:p>
    <w:p>
      <w:pPr>
        <w:pStyle w:val="Style15"/>
        <w:ind w:firstLine="284"/>
        <w:jc w:val="both"/>
        <w:rPr/>
      </w:pPr>
      <w:r>
        <w:rPr>
          <w:rFonts w:eastAsia="MS Mincho;Arial Unicode MS" w:cs="Times New Roman" w:ascii="Times New Roman" w:hAnsi="Times New Roman"/>
          <w:sz w:val="24"/>
          <w:szCs w:val="24"/>
        </w:rPr>
        <w:t>В последний миг – я понимал, что ухожу из этой жизни, как уже уходил однажды из той – память сжалась до утлого мгновения, и я вернулся в себя: так перед смертью человека отпускает мучившая его боль, и он вдруг обнаруживает, что стал ребенком, и что все так хорошо вокруг, и игрушки, и мама...</w:t>
      </w:r>
    </w:p>
    <w:p>
      <w:pPr>
        <w:pStyle w:val="Style15"/>
        <w:ind w:firstLine="284"/>
        <w:jc w:val="both"/>
        <w:rPr/>
      </w:pPr>
      <w:r>
        <w:rPr>
          <w:rFonts w:eastAsia="MS Mincho;Arial Unicode MS" w:cs="Times New Roman" w:ascii="Times New Roman" w:hAnsi="Times New Roman"/>
          <w:sz w:val="24"/>
          <w:szCs w:val="24"/>
        </w:rPr>
        <w:t>Я стоял на берегу залива, а за морем садилось солнце. Песок был уже прохладным, а легкий бриз принес тонкий запах цветов акации – казалось, будто так пахнет солнце. Это был берег Апшерона, меня привозили сюда родители, когда мне исполнилось восемь, мы отдыхали в маленьком домике и сами готовили себе еду – я говорю "сами", потому что и мне доставалась часть работы: приносить щепки для костра, на котором отец жарил изумительное по вкусу мясо, какого я не ел больше никогд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обернулся, воображая, что сейчас увижу маму с картофелечисткой в руке, и отца, разжигавшего пламя от падавших с солнца закатных искр. Темный женский силуэт на фоне уже темного восточного неба был знаком мне настолько, что я ошиб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ама, – сказал я и понял – это была Але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лена, – сказал я, – почему ты...</w:t>
      </w:r>
    </w:p>
    <w:p>
      <w:pPr>
        <w:pStyle w:val="Style15"/>
        <w:ind w:firstLine="284"/>
        <w:jc w:val="both"/>
        <w:rPr/>
      </w:pPr>
      <w:r>
        <w:rPr>
          <w:rFonts w:eastAsia="MS Mincho;Arial Unicode MS" w:cs="Times New Roman" w:ascii="Times New Roman" w:hAnsi="Times New Roman"/>
          <w:sz w:val="24"/>
          <w:szCs w:val="24"/>
        </w:rPr>
        <w:t>Я не договорил. Я был еще мальчиком и не знал женщин, кроме собственной матери, которую, конечно, не знал тоже – разве только ее любовь ко мне, ту часть ее сути, что была обращена в мою сторону и доступна моему детскому сознанию. Но я был и собой – человеком, знавшим, что умирает во второй раз. Я хотел спросить у Алены, почему в этот момент она оставила меня, стояла рядом, смотрела...</w:t>
      </w:r>
    </w:p>
    <w:p>
      <w:pPr>
        <w:pStyle w:val="Style15"/>
        <w:ind w:firstLine="284"/>
        <w:jc w:val="both"/>
        <w:rPr/>
      </w:pPr>
      <w:r>
        <w:rPr>
          <w:rFonts w:eastAsia="MS Mincho;Arial Unicode MS" w:cs="Times New Roman" w:ascii="Times New Roman" w:hAnsi="Times New Roman"/>
          <w:sz w:val="24"/>
          <w:szCs w:val="24"/>
        </w:rPr>
        <w:t>Нет, это было всего лишь отражение в зеркале неба. Мы были вместе, и когда солнце взорвалось, а раскаленные ошметки светила впились мне в мозг, я знал, что и в новом мире мы с Аленой будем вместе. Теперь – навсегда.</w:t>
      </w:r>
    </w:p>
    <w:p>
      <w:pPr>
        <w:pStyle w:val="Style15"/>
        <w:ind w:firstLine="284"/>
        <w:jc w:val="both"/>
        <w:rPr/>
      </w:pPr>
      <w:r>
        <w:rPr>
          <w:rFonts w:eastAsia="MS Mincho;Arial Unicode MS" w:cs="Times New Roman" w:ascii="Times New Roman" w:hAnsi="Times New Roman"/>
          <w:sz w:val="24"/>
          <w:szCs w:val="24"/>
        </w:rPr>
        <w:t>Почему я был так уверен в этом? Почему я вообще был уверен в том, что смерть – всего лишь переход из мира в ми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Барух ата адонай... – я узнал голос Виктора, а голос раввина Чухновского повтори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Благословен будь, господь наш...</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следним усилием я попытался дотянуться до этих голосов, оставшихся на самом деле лишь на дне моей памяти, но сил было недостаточно.</w:t>
      </w:r>
    </w:p>
    <w:p>
      <w:pPr>
        <w:pStyle w:val="Style15"/>
        <w:ind w:firstLine="284"/>
        <w:jc w:val="both"/>
        <w:rPr/>
      </w:pPr>
      <w:r>
        <w:rPr>
          <w:rFonts w:eastAsia="MS Mincho;Arial Unicode MS" w:cs="Times New Roman" w:ascii="Times New Roman" w:hAnsi="Times New Roman"/>
          <w:sz w:val="24"/>
          <w:szCs w:val="24"/>
        </w:rPr>
        <w:t>Я умер, и последним моим ощущением был запах цветов акации: запах мамы, запах Алены, запах любви. А последней мыслью – сожаление о том, что прошло, и о том, что осталось непонятым, и о том, что я так и не сделал того, для чего был призван.</w:t>
      </w:r>
    </w:p>
    <w:p>
      <w:pPr>
        <w:pStyle w:val="Style15"/>
        <w:ind w:firstLine="284"/>
        <w:jc w:val="both"/>
        <w:rPr/>
      </w:pPr>
      <w:r>
        <w:rPr>
          <w:rFonts w:eastAsia="MS Mincho;Arial Unicode MS" w:cs="Times New Roman" w:ascii="Times New Roman" w:hAnsi="Times New Roman"/>
          <w:sz w:val="24"/>
          <w:szCs w:val="24"/>
        </w:rPr>
        <w:t>Призван – ке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Эта мысль уже была не моей, память впитала ее и оставила в мир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Часть третья</w:t>
      </w:r>
    </w:p>
    <w:p>
      <w:pPr>
        <w:pStyle w:val="Style15"/>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ORBIS TERTIS</w:t>
      </w:r>
    </w:p>
    <w:p>
      <w:pPr>
        <w:pStyle w:val="Style15"/>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перв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рак. Безмолвие. Отсутстви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рак был везде и был всем, бесконечность тянулась в прошлое и будущее, повторяя себя, и тоже была мрак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был счастлив.</w:t>
      </w:r>
    </w:p>
    <w:p>
      <w:pPr>
        <w:pStyle w:val="Style15"/>
        <w:ind w:firstLine="284"/>
        <w:jc w:val="both"/>
        <w:rPr/>
      </w:pPr>
      <w:r>
        <w:rPr>
          <w:rFonts w:eastAsia="MS Mincho;Arial Unicode MS" w:cs="Times New Roman" w:ascii="Times New Roman" w:hAnsi="Times New Roman"/>
          <w:sz w:val="24"/>
          <w:szCs w:val="24"/>
        </w:rPr>
        <w:t>Он парил – может быть, в воздухе, но вероятнее всего – в собственном воображени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раскинул руки, но были ли это на самом деле руки, а не его представление о них? Он подогнул ноги, но так и не смог определить, произошло ли это на самом дел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сказал себе: "Я живу", это было не вопросом, а утверждением, и окружавший его мрак согласился с этим выводом, поскольку, чем же иным было молчание, если не знаком согласия?</w:t>
      </w:r>
    </w:p>
    <w:p>
      <w:pPr>
        <w:pStyle w:val="Style15"/>
        <w:ind w:firstLine="284"/>
        <w:jc w:val="both"/>
        <w:rPr/>
      </w:pPr>
      <w:r>
        <w:rPr>
          <w:rFonts w:eastAsia="MS Mincho;Arial Unicode MS" w:cs="Times New Roman" w:ascii="Times New Roman" w:hAnsi="Times New Roman"/>
          <w:sz w:val="24"/>
          <w:szCs w:val="24"/>
        </w:rPr>
        <w:t>Он жил, но кто – он?</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опрос этот занимал его недолго, поскольку он жил не мыслями, но ощущениями. Ощущений было на редкость мало, и ему пришлось создавать их самом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з инстинктов, из усвоенных когда-то рефлексов возникло ощущение тепла. И ощущение холода возникло тоже. Тепло было рукам, а ноги замерзли. Ему это не понравилось, и он смешал холод с теплом, создав ощущение влажности, которое понравилось ему еще меньше, и тогда он осознал собственную значимость в мире, где только созданные им ощущения составляли единственную и неповторимую реальность.</w:t>
      </w:r>
    </w:p>
    <w:p>
      <w:pPr>
        <w:pStyle w:val="Style15"/>
        <w:ind w:firstLine="284"/>
        <w:jc w:val="both"/>
        <w:rPr/>
      </w:pPr>
      <w:r>
        <w:rPr>
          <w:rFonts w:eastAsia="MS Mincho;Arial Unicode MS" w:cs="Times New Roman" w:ascii="Times New Roman" w:hAnsi="Times New Roman"/>
          <w:sz w:val="24"/>
          <w:szCs w:val="24"/>
        </w:rPr>
        <w:t>"Я живу", – повторил он и добавил: "Я ощущаю".</w:t>
      </w:r>
    </w:p>
    <w:p>
      <w:pPr>
        <w:pStyle w:val="Style15"/>
        <w:ind w:firstLine="284"/>
        <w:jc w:val="both"/>
        <w:rPr/>
      </w:pPr>
      <w:r>
        <w:rPr>
          <w:rFonts w:eastAsia="MS Mincho;Arial Unicode MS" w:cs="Times New Roman" w:ascii="Times New Roman" w:hAnsi="Times New Roman"/>
          <w:sz w:val="24"/>
          <w:szCs w:val="24"/>
        </w:rPr>
        <w:t>Но пока он ощущал только себя – не личность, а существо в мире, состоявшем из мрака и безмолвия.</w:t>
      </w:r>
    </w:p>
    <w:p>
      <w:pPr>
        <w:pStyle w:val="Style15"/>
        <w:ind w:firstLine="284"/>
        <w:jc w:val="both"/>
        <w:rPr/>
      </w:pPr>
      <w:r>
        <w:rPr>
          <w:rFonts w:eastAsia="MS Mincho;Arial Unicode MS" w:cs="Times New Roman" w:ascii="Times New Roman" w:hAnsi="Times New Roman"/>
          <w:sz w:val="24"/>
          <w:szCs w:val="24"/>
        </w:rPr>
        <w:t>"Я ощущаю", – повторил он и добавил: "Я хоч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хотел того, чего не имел, и знал единственный способ получить желаемое: создать самому. Из чего? И чт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создавал слова, чтобы описать ощущения, и создавал ощущения, чтобы понять желания, а желания рождались сами и сами исчезал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оздавая слова, он творил мир. Тепло и холод. Влажность и сухость. Мрак и... Что? Свет. Хорошее слово. Пусть будет све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стал свет.</w:t>
      </w:r>
    </w:p>
    <w:p>
      <w:pPr>
        <w:pStyle w:val="Style15"/>
        <w:ind w:firstLine="284"/>
        <w:jc w:val="both"/>
        <w:rPr/>
      </w:pPr>
      <w:r>
        <w:rPr>
          <w:rFonts w:eastAsia="MS Mincho;Arial Unicode MS" w:cs="Times New Roman" w:ascii="Times New Roman" w:hAnsi="Times New Roman"/>
          <w:sz w:val="24"/>
          <w:szCs w:val="24"/>
        </w:rPr>
        <w:t>Свет возник из окружавшего мрака, будто мысль из подсознания. Он широко раскрыл глаза, но ничего не видел, потому что свет оказался всего лишь противоположностью мраку – и ничем более. Глазам стало больно, это было новое для него ощущение, он не хотел боли и закрыл глаза, вернув мрак.</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о полной тьмы уже не было, он почувствовал свою отделенность от мира и приоткрыл веки, хотя и боялся быть ослепленным. Свет, однако, оказался мягким, не таким, как в момент создания. Свет был, и значит, был мир, но мир был пуст, иначе он непременно увидел бы его содержимое.</w:t>
      </w:r>
    </w:p>
    <w:p>
      <w:pPr>
        <w:pStyle w:val="Style15"/>
        <w:ind w:firstLine="284"/>
        <w:jc w:val="both"/>
        <w:rPr/>
      </w:pPr>
      <w:r>
        <w:rPr>
          <w:rFonts w:eastAsia="MS Mincho;Arial Unicode MS" w:cs="Times New Roman" w:ascii="Times New Roman" w:hAnsi="Times New Roman"/>
          <w:sz w:val="24"/>
          <w:szCs w:val="24"/>
        </w:rPr>
        <w:t>Свет был вверху, а мрак внизу, сам он парил между мраком и светом, и даже с закрытыми глазами ему казалось, что мир вертится вокруг него все быстрее и быстрее. Еще немного – мрак со светом перемешаются, и все, что он сделал, придется начинать сначал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ужна опора. Твердь. Он представил ее в воображении: прочную, основательную, упругую. Подумал: да будет так. И стало так.</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стоял на жесткой поверхности, чувствовал, как в подошвы впиваются мелкие острые грани. Поверхность была плоской, серой, тоскливой и заканчивалась совсем рядом. Он сделал шаг и оказался на краю созданной им тверди. Он заглянул во мрак, и ему почудились фигуры, которых там, скорее всего, не было. Он отшатнулся, поднял глаза к свету, и там ему тоже почудились фигуры, которых быть не могло.</w:t>
      </w:r>
    </w:p>
    <w:p>
      <w:pPr>
        <w:pStyle w:val="Style15"/>
        <w:ind w:firstLine="284"/>
        <w:jc w:val="both"/>
        <w:rPr/>
      </w:pPr>
      <w:r>
        <w:rPr>
          <w:rFonts w:eastAsia="MS Mincho;Arial Unicode MS" w:cs="Times New Roman" w:ascii="Times New Roman" w:hAnsi="Times New Roman"/>
          <w:sz w:val="24"/>
          <w:szCs w:val="24"/>
        </w:rPr>
        <w:t>Он был один. Это ощущение – ощущение одиночества – тоже было новым и лишало его счастья. Постепенно он начал понимать – не ощущать, а именно понимать; мыслить, а не только воспринимать существующее, – что счастья больше не будет. Никогда. Счастье самодостаточно. Он был счастлив, когда был один и не понимал собственного одиночества. Он был счастлив в бесконечности мрака, а потом в бесконечности света, но, отделив свет от тьмы, он перестал быть счастливым, потому что, создав одну простую альтернативу, понял, что может создавать еще и еще. Созидая, не можешь быть счастлив.</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о созидая, понимаешь себя. Раньше он только ощущал. Теперь научился понимать. Что будет потом?</w:t>
      </w:r>
    </w:p>
    <w:p>
      <w:pPr>
        <w:pStyle w:val="Style15"/>
        <w:ind w:firstLine="284"/>
        <w:jc w:val="both"/>
        <w:rPr/>
      </w:pPr>
      <w:r>
        <w:rPr>
          <w:rFonts w:eastAsia="MS Mincho;Arial Unicode MS" w:cs="Times New Roman" w:ascii="Times New Roman" w:hAnsi="Times New Roman"/>
          <w:sz w:val="24"/>
          <w:szCs w:val="24"/>
        </w:rPr>
        <w:t>"Я не хочу быть один", – подумал он.</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не один".</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Эта мысль возникла из ощущения. В мире не было звуков, но он слышал. То, что он слышал, было чьей-то эмоцией, струившейся из свет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рмузд...</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Это было его имя. Что оно означало? Что вообще может означать имя? Слово, на которое нужно откликаться, и он откликнул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Ормузд – это 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и одного звука не родилось ни во мраке внизу, ни в свете, что струился сверху. Не словом стало имя Ормузда, но понятием, которое только и может связать два сознания.</w:t>
      </w:r>
    </w:p>
    <w:p>
      <w:pPr>
        <w:pStyle w:val="Style15"/>
        <w:ind w:firstLine="284"/>
        <w:jc w:val="both"/>
        <w:rPr/>
      </w:pPr>
      <w:r>
        <w:rPr>
          <w:rFonts w:eastAsia="MS Mincho;Arial Unicode MS" w:cs="Times New Roman" w:ascii="Times New Roman" w:hAnsi="Times New Roman"/>
          <w:sz w:val="24"/>
          <w:szCs w:val="24"/>
        </w:rPr>
        <w:t>Ормузд ждал ответа, но мысль его не стала вопросом, и свет молчал, как молчал и мрак, а на колючей поверхности тверди он чувствовал себя все более неуютно. Свет мешал ему, потому что был всюду – там, где не было мрака. Повинуясь инстинкту, а вовсе не доводам разума, он смял свет, и мрак хлынул между пальцами, а свет истончился, стал плотным, Ормузду понравилось то, что он сделал, и он вылепил из света шар и сильным движением руки швырнул его вверх, потому что шар обжег ему пальцы. Свет взлетел над твердью и застыл.</w:t>
      </w:r>
    </w:p>
    <w:p>
      <w:pPr>
        <w:pStyle w:val="Style15"/>
        <w:ind w:firstLine="284"/>
        <w:jc w:val="both"/>
        <w:rPr/>
      </w:pPr>
      <w:r>
        <w:rPr>
          <w:rFonts w:eastAsia="MS Mincho;Arial Unicode MS" w:cs="Times New Roman" w:ascii="Times New Roman" w:hAnsi="Times New Roman"/>
          <w:sz w:val="24"/>
          <w:szCs w:val="24"/>
        </w:rPr>
        <w:t>"Солнце, – подумал Ормузд. – Это солнц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Лучи солнца проникали во мрак, и Ормузд увидел на поверхности созданной им тверди созданную им тень. Тень странно шевелилась, когда он двигал рукой, выглядела живой и даже агрессивной. Ормузд прихлопнул тень ладонью, но тень извернулась, накрыла ладонь сверху, и эта игра какое-то время забавляла его, пока он не понял ее бесполезность. Он рассмеялся, и ему показалось, что смех отразился от солнца и от тверди гулким эхом.</w:t>
      </w:r>
    </w:p>
    <w:p>
      <w:pPr>
        <w:pStyle w:val="Style15"/>
        <w:ind w:firstLine="284"/>
        <w:jc w:val="both"/>
        <w:rPr/>
      </w:pPr>
      <w:r>
        <w:rPr>
          <w:rFonts w:eastAsia="MS Mincho;Arial Unicode MS" w:cs="Times New Roman" w:ascii="Times New Roman" w:hAnsi="Times New Roman"/>
          <w:sz w:val="24"/>
          <w:szCs w:val="24"/>
        </w:rPr>
        <w:t>"Я создаю себе мир, – подумал он, – и это хорош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хорошо, – услышал он отражение собственной мысли и понял, что ошибся. И мгновение назад ошибся тоже, когда принял чужой смех за отражение собственног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поднял голову и увидел человека, стоявшего на краю тверди и смотревшего вокруг себя с бесконечным удивление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рмузд, – подумал человек. – Ты Ормузд. А я? Кто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иман! – вырвалась у Ормузда несдержанная мысль. – Конечно! Ты возник из тьмы, когда я отделил ее от свет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иман, – задумчиво сказал человек, приблизившись к Ормузду на расстояние вытянутой руки. – Кажется, да. Что-то во мне откликается на это имя. Я чувствую, что оно мое. Этот мир... Ты сам создал его или появился в нем, как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знаю, – признался Ормузд. – Возможно, мы – ты и я – были здесь всегда. Но не знали этого, потому что был мрак, а потом я создал свет, твердь и солнце.</w:t>
      </w:r>
    </w:p>
    <w:p>
      <w:pPr>
        <w:pStyle w:val="Style15"/>
        <w:ind w:firstLine="284"/>
        <w:jc w:val="both"/>
        <w:rPr/>
      </w:pPr>
      <w:r>
        <w:rPr>
          <w:rFonts w:eastAsia="MS Mincho;Arial Unicode MS" w:cs="Times New Roman" w:ascii="Times New Roman" w:hAnsi="Times New Roman"/>
          <w:sz w:val="24"/>
          <w:szCs w:val="24"/>
        </w:rPr>
        <w:t>Ормузд и Ариман смотрели друг на друга с любопытством и все возраставшим пониманием. У обоих была светлая кожа, голубые глаза и черные волосы. Ариман был выше ростом, а Ормузд – ниже, но плотнее. Мысли-слова, недавно им не знакомые, всплывали и становились их собственностью, которой они охотно делились друг с другом. Солнце дает жизнь. Тьма рождает чудовищ. Нужно держаться вместе, потому что мир опасен. Опасность – это неизвестность. Здесь неизвестно все. И все опас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иман посмотрел на Ормузда сверху вниз, а потом перевел взгляд на твердь под ногам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Жестко, – сказал он. – Больно стоять. Ты мог бы сделать это лучше, вер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Жестко, – повторил Ормузд. – Да, пожалуй. Я создал твердь из мрака. Больше было не из чего. Вот она и получилась колюче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не смог бы сказать, почему ему в голову пришла именно эта мысль. Почему твердь, созданная из мрака, должна быть колючей, как... Как что? Сравнение не приходило, и это заставило Ормузда пристальнее вглядеться в мир.</w:t>
      </w:r>
    </w:p>
    <w:p>
      <w:pPr>
        <w:pStyle w:val="Style15"/>
        <w:ind w:firstLine="284"/>
        <w:jc w:val="both"/>
        <w:rPr/>
      </w:pPr>
      <w:r>
        <w:rPr>
          <w:rFonts w:eastAsia="MS Mincho;Arial Unicode MS" w:cs="Times New Roman" w:ascii="Times New Roman" w:hAnsi="Times New Roman"/>
          <w:sz w:val="24"/>
          <w:szCs w:val="24"/>
        </w:rPr>
        <w:t>Огненный шар солнца слепил глаза, белизна света выглядела мягким и ласкающим фоном, и провал мрака под ногами уже не казался таким ужасным, потому что Ормузд знал теперь: мрак – материал для творения. Он наклонился и под пристальным взглядом Аримана провел ладонью по тверди. Колючки сглаживались, сминались, твердь превращалась в сыпучий песок, струившийся между пальцами. Песок был желтым, потому что отражал солнечные лучи, и радостным, потому что так хотелось Ормузд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иман опустился рядом на колени и попробовал подражать, создавая песок, но колючки больно впивались в кожу, твердь не поддавала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сказал Ариман. – Не мог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не тоже трудно, – признался Ормузд. – Куда легче, оказывается, создавать из тьмы или света, чем потом изменять уже созданное. Солнце слепит глаза, но я ничего уже не могу с этим подела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дошел до края тверди и заглянул во мрак. Туда сыпались песчинки. Там что-то таилось. Что-то, еще не созданное, но уже желавшее явить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Жжется, – сказал Ариман. – Песок жжет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солнце, – объяснил Ормузд. – Оно слишком жарко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тодвинь его, – попросил Ариман.</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рмузд встал на ноги, все еще вглядываясь в чернот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жна влага, вот и все, – рассеянно сказал он. Мысли его были заняты другим: ему казалось, что во мраке кто-то живет. Чудовища? Нет. Да и что такое эти чудовища? Просто слово, не имеющее содержания, как не имело содержания понятие о не созданном и даже не придуманном. Нет, во мраке жили существа, без которых ни Ормузд, ни Ариман не могли бы обойти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лага? – повторил Ариман. – Что такое влага?</w:t>
      </w:r>
    </w:p>
    <w:p>
      <w:pPr>
        <w:pStyle w:val="Style15"/>
        <w:ind w:firstLine="284"/>
        <w:jc w:val="both"/>
        <w:rPr/>
      </w:pPr>
      <w:r>
        <w:rPr>
          <w:rFonts w:eastAsia="MS Mincho;Arial Unicode MS" w:cs="Times New Roman" w:ascii="Times New Roman" w:hAnsi="Times New Roman"/>
          <w:sz w:val="24"/>
          <w:szCs w:val="24"/>
        </w:rPr>
        <w:t>Думая о существах, живущих во мраке, Ормузд создал влагу из света – это не мысль даже была, а тень ее, инстинктивное желани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стало так.</w:t>
      </w:r>
    </w:p>
    <w:p>
      <w:pPr>
        <w:pStyle w:val="Style15"/>
        <w:ind w:firstLine="284"/>
        <w:jc w:val="both"/>
        <w:rPr/>
      </w:pPr>
      <w:r>
        <w:rPr>
          <w:rFonts w:eastAsia="MS Mincho;Arial Unicode MS" w:cs="Times New Roman" w:ascii="Times New Roman" w:hAnsi="Times New Roman"/>
          <w:sz w:val="24"/>
          <w:szCs w:val="24"/>
        </w:rPr>
        <w:t>Песок пропитался влагой мгновенно, солнце палило, и вверх поднимались испарения. Песчинки перестали скатываться во мрак, и Ормузд забеспокоился. Почему-то ему казалось, что каждая песчинка, исчезавшая в черноте, питала существовавшую там жизнь. Он набрал в горсть мокрого песка и швырнул, темнота ответила эхом, и чей-то голос – на самом деле это была освобожденная сознанием мысль – сказ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олнце. Песок. Я жив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еще чей-то голос ответи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Ха! Он называет это жизнью!</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трет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ое имя! Я не знаю своего имени. Кто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ты? – спросил Ариман. – Это ты создаешь голос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ответил Ормузд. – Там кто-то ес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здесь влаги стало слишком много, – сообщил Ариман. Ормузд и сам это видел. Песок набух и прилипал к ногам. К тому же, свет, впитавший испарявшуюся влагу, из белого стал голубоватым, и в нем проявились более плотные пятна, название которым придумалось сразу: облака.</w:t>
      </w:r>
    </w:p>
    <w:p>
      <w:pPr>
        <w:pStyle w:val="Style15"/>
        <w:ind w:firstLine="284"/>
        <w:jc w:val="both"/>
        <w:rPr/>
      </w:pPr>
      <w:r>
        <w:rPr>
          <w:rFonts w:eastAsia="MS Mincho;Arial Unicode MS" w:cs="Times New Roman" w:ascii="Times New Roman" w:hAnsi="Times New Roman"/>
          <w:sz w:val="24"/>
          <w:szCs w:val="24"/>
        </w:rPr>
        <w:t>Это было красиво, и Ормузд знал, как сделать, чтобы стало еще лучше. Но думал он о тех, кто во мраке, их было уже не трое, а пятеро, и вот-вот должен был возникнуть шестой. Они там были, и их не было, потому что мысль без тела, сознание без движения – еще не сущности, а только зародыши, ждущие, когда их введут в мир.</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о Ариман бубнил над ухом о том, что влаги слишком много, и Ормузд отделил воду от суши, как отделяют правую руку от левой, если они сцеплены в пожати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стало так.</w:t>
      </w:r>
    </w:p>
    <w:p>
      <w:pPr>
        <w:pStyle w:val="Style15"/>
        <w:ind w:firstLine="284"/>
        <w:jc w:val="both"/>
        <w:rPr/>
      </w:pPr>
      <w:r>
        <w:rPr>
          <w:rFonts w:eastAsia="MS Mincho;Arial Unicode MS" w:cs="Times New Roman" w:ascii="Times New Roman" w:hAnsi="Times New Roman"/>
          <w:sz w:val="24"/>
          <w:szCs w:val="24"/>
        </w:rPr>
        <w:t>Влага превратилась в реку, пересекавшую твердь, – вода вытекала из мрака и во мрак сливалась. Вода была прозрачной, и сквозь нее был виден песок. Казалось, что песчинки, лежавшие на дне, увеличились в размерах, Ариман смотрел, не мог насмотреться, и что-то рождалось в нем, чего он не мог определить. Тоска? Желание несбыточного? Он подбирал слово, и оно нашлось, хотя Ариман и не понимал точно его значения. Слово было: памя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ничего не помню, – сказал Ариман. – Ничего. А ведь было так мн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амять, – повторил Ормузд. Но думать об этом он сейчас не хотел, да и не мог, потому что события происходили с возраставшей скоростью, и Ормузд боялся утратить над ними контроль. Он слышал, как позади него Ариман опустил в воду ладонь, и возник звук – первый звук в этом мире, слабый булькающий звук, аналога которому Ормузд не знал. А за краем тверди, во мраке, родилась седьмая душа, сразу следом – восьмая, и та, что возникла первой, уже поднялась почти до уровня, на котором мрак становился светом. Одна из мыслей оказалась чуть более громкой, чем остальные, – а может, чуть более близкой, – Ормузд ухватился за нее, потянул, ощущая напряжение чужой воли, и отделил от прочих. То, что он услышал, было странно знакомо, ожидаемо, но все-таки непонят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Любимый, где ты? Мне темно здесь... Мне здесь холод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олжно быть, эти слова услышал и Ариман. Он подошел к Ормузду и перегнулся за край тверди, вглядываясь во мрак. Лицо его стало бледным до синевы, будто измазанное окружавшим свет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она, – произнес Ариман. – Та, что жде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погрузил во мрак руку, и Ормузд сказа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так. Не поможешь. Они должны сам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Любимый... – голос из глубины приближался, и в следующее мгновение свет будто обнял возникшую из мрака фигуру, линии которой были так прекрасны, что Ормузд прикрыл ладонью глаза – совершенство ослепляло больше, чем могло это сделать солнц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Женщина шла по кромке света, она уже видела песчаную твердь с пересекавшей ее рекой и Ормузда, вытянувшего перед собой руки, но взгляд ее был устремлен на Аримана, готового броситься в бездну и утонуть во мраке. Движения женщины стали стремительны, оставшееся пространство она пересекла одним прыжком, оказавшись в объятиях Аримана прежде, чем он успел сделать хотя бы шаг навстреч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де ты был так долго? Я ждала... Так тем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ысль захлебывалась в эмоциях, Ариман смотрел в огромные глаза женщины и, будто в зеркале, видел себя. Но почему-то себя не такого, каким был сейчас, а другого, неузнаваемого. Возможно, он был таким в воображении любящей женщины, а может быть, взгляд ее странным образом отражал то, что уже минуло, исчезло из памяти, сохранившись лишь в зеркале зрачков.</w:t>
      </w:r>
    </w:p>
    <w:p>
      <w:pPr>
        <w:pStyle w:val="Style15"/>
        <w:ind w:firstLine="284"/>
        <w:jc w:val="both"/>
        <w:rPr/>
      </w:pPr>
      <w:r>
        <w:rPr>
          <w:rFonts w:eastAsia="MS Mincho;Arial Unicode MS" w:cs="Times New Roman" w:ascii="Times New Roman" w:hAnsi="Times New Roman"/>
          <w:sz w:val="24"/>
          <w:szCs w:val="24"/>
        </w:rPr>
        <w:t>Ариман увидел себя молодым мужчиной, на нем была одежда, и он стоял перед закрытой дверью, на которой висела табличка с надписью – прочесть ее он не мог, буквы сливались, дрожали и пропадали. Слова возникали в сознании самопроизвольно, следуя за эмоциональным восприятием, язык мысли рождался как отражение видимой картинки – не из памяти, которая была пуста, а из воображения, плотно заселенного всем возможным, невозможным, существующим и никогда не существовавши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 следом за узнаванием себя пришло и узнавание имен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эна, – сказал он.</w:t>
      </w:r>
    </w:p>
    <w:p>
      <w:pPr>
        <w:pStyle w:val="Style15"/>
        <w:ind w:firstLine="284"/>
        <w:jc w:val="both"/>
        <w:rPr/>
      </w:pPr>
      <w:r>
        <w:rPr>
          <w:rFonts w:eastAsia="MS Mincho;Arial Unicode MS" w:cs="Times New Roman" w:ascii="Times New Roman" w:hAnsi="Times New Roman"/>
          <w:sz w:val="24"/>
          <w:szCs w:val="24"/>
        </w:rPr>
        <w:t>Женщина еще крепче прижалась к его груди – она тоже узнала имя, не свое – имя любимого, ее эмоции в эти мгновения обретали словесное отображение, и ей казалось, что слова рождались из мрака, в котором она находилась очень долго, бесконечно долго, всегд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иман, – сказала он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ежду тем из мрака всплыли еще несколько фигур, и Ормузд, ожидавший на краю тверди их появления, протянул руки, встречая пришедших. Это были пятеро мужчин и женщина, смотревшие вокруг себя и не видевшие пока всего многообразия красок, уже доступных восприятию Ормузда.</w:t>
      </w:r>
    </w:p>
    <w:p>
      <w:pPr>
        <w:pStyle w:val="Style15"/>
        <w:ind w:firstLine="284"/>
        <w:jc w:val="both"/>
        <w:rPr/>
      </w:pPr>
      <w:r>
        <w:rPr>
          <w:rFonts w:eastAsia="MS Mincho;Arial Unicode MS" w:cs="Times New Roman" w:ascii="Times New Roman" w:hAnsi="Times New Roman"/>
          <w:sz w:val="24"/>
          <w:szCs w:val="24"/>
        </w:rPr>
        <w:t>Один из мужчин пришел в себя первым и сделал простую вещь, о которой Ормузд не подумал, – он создал из мрака прочную тропинку, встал на нее и пошел вперед, тропинка удлинялась с каждым его шагом и наконец соприкоснулась с твердью. Остальные шли следом и ступили на песчаный берег реки один за другим. Последней поднялась женщина – почему-то, не дойдя до тверди, она сошла с тропы и, увязая по щиколотку во мраке, будто в вязкой трясине, обошла песчаный остров кругом и погрузила ноги в воду реки. Течение было быстрым, и Ормузд видел, как вода обтекала ноги женщины, вздымая мелкие бурунчики. Он нахмурился, пытаясь не упустить возникшую в сознании мысль. Не мысль – тень мысли. Инстинктивным движением Ормузд провел ладонью перед своими глазами – он не знал, почему сделал именно так, но жест оказался правильным: он сумел поймать быстро таявшую мысль и поднес ее к глаза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ысль была простой, но без внимательного рассмотрения наверняка ускользнула бы, слившись со светом: мы опять вмест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ы опять вместе.</w:t>
      </w:r>
    </w:p>
    <w:p>
      <w:pPr>
        <w:pStyle w:val="Style15"/>
        <w:ind w:firstLine="284"/>
        <w:jc w:val="both"/>
        <w:rPr/>
      </w:pPr>
      <w:r>
        <w:rPr>
          <w:rFonts w:eastAsia="MS Mincho;Arial Unicode MS" w:cs="Times New Roman" w:ascii="Times New Roman" w:hAnsi="Times New Roman"/>
          <w:sz w:val="24"/>
          <w:szCs w:val="24"/>
        </w:rPr>
        <w:t>Это была крепкая и верная мысль. Ормузд подержал ее на ладони – мысль выглядела песчинкой, – и протянул женщин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ы опять вместе, – сказала женщина, принимая подарок.</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втор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pPr>
      <w:r>
        <w:rPr>
          <w:rFonts w:eastAsia="MS Mincho;Arial Unicode MS" w:cs="Times New Roman" w:ascii="Times New Roman" w:hAnsi="Times New Roman"/>
          <w:sz w:val="24"/>
          <w:szCs w:val="24"/>
        </w:rPr>
        <w:t>Десять человек стояли на песчаном берегу реки. Они были нагими, но не знали об этом. Они уже встречались прежде, некоторые были дружны, иные враждовали или любили друг друга – впрочем, никто из них этого не помни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еловек по имени Ормузд выглядел самым молодым. Посторонний наблюдатель (впрочем, таких там не было и быть не могло) назвал бы Ормузда мальчишкой и вряд ли предположил, что и свет, и твердь с рекой, и солнце были созданы совсем недавно именно его мощной фантазией.</w:t>
      </w:r>
    </w:p>
    <w:p>
      <w:pPr>
        <w:pStyle w:val="Style15"/>
        <w:ind w:firstLine="284"/>
        <w:jc w:val="both"/>
        <w:rPr/>
      </w:pPr>
      <w:r>
        <w:rPr>
          <w:rFonts w:eastAsia="MS Mincho;Arial Unicode MS" w:cs="Times New Roman" w:ascii="Times New Roman" w:hAnsi="Times New Roman"/>
          <w:sz w:val="24"/>
          <w:szCs w:val="24"/>
        </w:rPr>
        <w:t>Рядом с Ормуздом стоял Ариман – человек, способный сотворить разве что тьму, но тьма уже была в этом мире. Ариман обнимал за плечи невысокую женщину, которую называл Даэной. Обоим казалось, что их притягивает нить, видимая только им. На самом деле это притяжение видели все – не нить, конечно, а слабое свечение эмоций, обнявшее две фигуры и объединившее их в единое существо.</w:t>
      </w:r>
    </w:p>
    <w:p>
      <w:pPr>
        <w:pStyle w:val="Style15"/>
        <w:ind w:firstLine="284"/>
        <w:jc w:val="both"/>
        <w:rPr/>
      </w:pPr>
      <w:r>
        <w:rPr>
          <w:rFonts w:eastAsia="MS Mincho;Arial Unicode MS" w:cs="Times New Roman" w:ascii="Times New Roman" w:hAnsi="Times New Roman"/>
          <w:sz w:val="24"/>
          <w:szCs w:val="24"/>
        </w:rPr>
        <w:t>Остальные семеро, поднявшиеся на твердь из мрака, были знакомы друг с другом. Смутно проступали имена – но была ли это память или всего лишь инстинкт, требовавший хоть какой-то самоидентификации? Имена становились пылью, и пылью становились попытки каждого понять себя, мир и себя в мире. Пыль – желтоватая, как песок под ногами, – выступала у них на плечах, ладонях, а у стоявшего чуть в стороне от остальных человека по имени Антарм пыль мысли запорошила даже волосы.</w:t>
      </w:r>
    </w:p>
    <w:p>
      <w:pPr>
        <w:pStyle w:val="Style15"/>
        <w:ind w:firstLine="284"/>
        <w:jc w:val="both"/>
        <w:rPr/>
      </w:pPr>
      <w:r>
        <w:rPr>
          <w:rFonts w:eastAsia="MS Mincho;Arial Unicode MS" w:cs="Times New Roman" w:ascii="Times New Roman" w:hAnsi="Times New Roman"/>
          <w:sz w:val="24"/>
          <w:szCs w:val="24"/>
        </w:rPr>
        <w:t>Десять человек повернулись друг к другу и наконец увидели себя. Каждый отражался в глазах каждого, и каждый понимал себя чужой мыслью, мгновенно становившейся словом. Ормузд улыбнулся Антарму, Антарм не сводил взгляда с Аримана, обнимавшего Даэну, и еще один человек не сводил с Даэны пристального взгляда – это был Влад, а за Владом следил Виктор, чувствовавший инстинктивно, что не должен доверять этому человеку, потому что... Неважно, эмоции были пока сильнее разума. Не должен – и все.</w:t>
      </w:r>
    </w:p>
    <w:p>
      <w:pPr>
        <w:pStyle w:val="Style15"/>
        <w:ind w:firstLine="284"/>
        <w:jc w:val="both"/>
        <w:rPr/>
      </w:pPr>
      <w:r>
        <w:rPr>
          <w:rFonts w:eastAsia="MS Mincho;Arial Unicode MS" w:cs="Times New Roman" w:ascii="Times New Roman" w:hAnsi="Times New Roman"/>
          <w:sz w:val="24"/>
          <w:szCs w:val="24"/>
        </w:rPr>
        <w:t>Еще трое мужчин – Авраам, Пинхас и Генрих – подошли ближе и встали на самом краю тверди, а женщина – Натали – осталась в одиночестве посреди речного потока: вода была холодна, прозрачна и говорлива. Вода сказала то, что Натали пока понимала смутно – слова не содержали смысла, пока вода не заполнила эту пустоту. Генрих здесь, и мы вмест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ысль эта каплями упала на плечо Генриха, будто вода, которую Натали отряхнула с пальцев. Он обернул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аташа! – сказал Генрих, и слово это, не сказанное даже, а вспыхнувшее в небе ярче солнца, бросило их друг к другу.</w:t>
      </w:r>
    </w:p>
    <w:p>
      <w:pPr>
        <w:pStyle w:val="Style15"/>
        <w:ind w:firstLine="284"/>
        <w:jc w:val="both"/>
        <w:rPr/>
      </w:pPr>
      <w:r>
        <w:rPr>
          <w:rFonts w:eastAsia="MS Mincho;Arial Unicode MS" w:cs="Times New Roman" w:ascii="Times New Roman" w:hAnsi="Times New Roman"/>
          <w:sz w:val="24"/>
          <w:szCs w:val="24"/>
        </w:rPr>
        <w:t>Они встретились и застыли. Цепь, объединившая этих людей совсем в другом месте и во времени, которое невозможно было измерить, замкнулась. Десять человек стояли на краю тверди, собирая по крупицам собственную личность – одну на всех.</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и говорили друг с другом, потому что привыкли (где? когда?) к такой форме общения, и лишь много времени спустя поняли: в истинном разговоре нет слов, есть только образы, которыми можно выразить гораздо больше, чем символами-словам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люблю тебя! – воскликнул Арима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со мной, и я счастлива, – сказала Даэ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начит, – заметил Ормузд, – мы сильнее, чем думал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ы действительно сильнее, – подтвердил Антар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 Влад добави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ли здесь что-то можно сделать сил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пытаюсь, – пробормотал Виктор, – и ничего не выходи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ди, – произнес Пинхас, – велика сила твоя для меня, поднявшегося к свет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благословен ты, дающий, – это был голос Авраама, на что Генрих, будучи человеком рациональным, но способным воспринять реальность и эмоционально, отреагировал словам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ли мы поднялись из мрака к Творцу, то я вынужден признать, что Он среди нас.</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он – человек, – заключила Натали, вызвав возмущенный взрыв эмоций у Авраама и Пинхаса.</w:t>
      </w:r>
    </w:p>
    <w:p>
      <w:pPr>
        <w:pStyle w:val="Style15"/>
        <w:ind w:firstLine="284"/>
        <w:jc w:val="both"/>
        <w:rPr/>
      </w:pPr>
      <w:r>
        <w:rPr>
          <w:rFonts w:eastAsia="MS Mincho;Arial Unicode MS" w:cs="Times New Roman" w:ascii="Times New Roman" w:hAnsi="Times New Roman"/>
          <w:sz w:val="24"/>
          <w:szCs w:val="24"/>
        </w:rPr>
        <w:t>Результат не замедлил сказаться – тайфун пронесся по маленькому острову, даже река на мгновение вышла из берегов, но небольшое наводнение закончилось так же быстро, как начало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ы все-таки вырвались оттуда, – сказал Ариман, но созданный в его воображении образ – огонь, охвативший небо, люди на небольших островках суши посреди болотной жижи, фигуры Ученых, как тени фантастических существ на блестевшей от жара поверхности купола, – этот образ ничего не сказал его спутника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ттуда? – переспросил Викто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не помните, – сказал Ариман. Это был не вопрос, а утверждение. Он знал, что никто не помнит своего прошлого. Кроме него.</w:t>
      </w:r>
    </w:p>
    <w:p>
      <w:pPr>
        <w:pStyle w:val="Style15"/>
        <w:ind w:firstLine="284"/>
        <w:jc w:val="both"/>
        <w:rPr/>
      </w:pPr>
      <w:r>
        <w:rPr>
          <w:rFonts w:eastAsia="MS Mincho;Arial Unicode MS" w:cs="Times New Roman" w:ascii="Times New Roman" w:hAnsi="Times New Roman"/>
          <w:sz w:val="24"/>
          <w:szCs w:val="24"/>
        </w:rPr>
        <w:t>А он помнил? В сознании рождались смутные образы, и он понимал их. Это были изображения, края которых скрывались в тумане, а затем медленно проявлялись – вместе со звуками, запахами и какими-то другими ощущениями, которые он пока не мог определить.</w:t>
      </w:r>
    </w:p>
    <w:p>
      <w:pPr>
        <w:pStyle w:val="Style15"/>
        <w:ind w:firstLine="284"/>
        <w:jc w:val="both"/>
        <w:rPr/>
      </w:pP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ама привела меня в школу, расположенную в квартале от дома. Школа была нового типа, полуавтомат, и запись в первый класс проводил компьютер с голосом телебабушки Нины – чтобы дети не боялись и чувствовали себя спокойно. Я был спокоен. "Как тебя зовут, мальчик?" – спросила бабушка Нина, и я сказа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то же я сказал? Как все четко в памяти, каждая пылинка на поверхности стола, куда я положил свой рюкзачок с игровой приставкой! И голос телебабушки я помнил так отчетливо, будто она только секунду назад сказала свое: "Какой милый ребенок. Ты хочешь записаться в первый класс? Как тебя зовут, мальчик?" Я раскрыл ро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то я сказал в тот момент?.."</w:t>
      </w:r>
    </w:p>
    <w:p>
      <w:pPr>
        <w:pStyle w:val="Style15"/>
        <w:ind w:firstLine="284"/>
        <w:jc w:val="both"/>
        <w:rPr/>
      </w:pPr>
      <w:r>
        <w:rPr>
          <w:rFonts w:eastAsia="MS Mincho;Arial Unicode MS" w:cs="Times New Roman" w:ascii="Times New Roman" w:hAnsi="Times New Roman"/>
          <w:sz w:val="24"/>
          <w:szCs w:val="24"/>
        </w:rPr>
        <w:t>"...вспомнил ясно, будто увидел на стереоэкране, – Метальников первым пошел в атаку на Ученых, когда Минозис и Фай захлопнули кокон, отгородив нас от Вселенной. Но все равно – мне не нравился этот человек, даже сейчас, когда мы оказались... где? Представилась странная сцена: спецназовец в камуфляже и маске в зале Московской хоральной синагоги, на голове картонная одноразовая ермолка, вокруг молящиеся евреи, а раввин Чухновский стоит перед гостем и не может принять решения – то ли выставить нахала, то ли усадить на почетное место: мало ли зачем явился в Божий дом этот представитель власти? Что если он собирается прямо в зале, где хранится свиток Торы, произвести арес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рмузд, – сказал Ариман. – Учитель! Что ты знаешь об этом мире и что помнишь о мире, который мы покинул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ичего, – помолчав, отозвался Ормузд. – Я создал твердь и солнце, и воду, потому что... Мне так хотело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такое память? – спросил Виктор. – Памяти не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был не прав. Ариман помнил. Память взрывалась, будто перегретый котел, брызги рассыпались, падали, сливались друг с другом...</w:t>
      </w:r>
    </w:p>
    <w:p>
      <w:pPr>
        <w:pStyle w:val="Style15"/>
        <w:ind w:firstLine="284"/>
        <w:jc w:val="both"/>
        <w:rPr/>
      </w:pPr>
      <w:r>
        <w:rPr>
          <w:rFonts w:eastAsia="MS Mincho;Arial Unicode MS" w:cs="Times New Roman" w:ascii="Times New Roman" w:hAnsi="Times New Roman"/>
          <w:sz w:val="24"/>
          <w:szCs w:val="24"/>
        </w:rPr>
        <w:t>"Мы с ним первый раз вели дело, за которое могли получить не мелочь, достаточную, чтобы свести дебет с кредитом, а полновесную сумму – Виктор говорил о ста тысячах новых рублей. Нужно было отследить связи коммерсанта по имени Алексей Осташков. Заказ поступил от его конкурента, и Виктор был уверен, что, получив от "Феникса" неблагоприятные для себя сведения, заказчик обратится к иным структурам, и Осташков долго не проживет, хотя, конечно, тут все зависело от расторопности охраны. Бывали случаи, когда ситуация выворачивалась наизнанку, и убитым находили вовсе не того, кто предназначен был на роль жертвы.</w:t>
      </w:r>
    </w:p>
    <w:p>
      <w:pPr>
        <w:pStyle w:val="Style15"/>
        <w:ind w:firstLine="284"/>
        <w:jc w:val="both"/>
        <w:rPr/>
      </w:pPr>
      <w:r>
        <w:rPr>
          <w:rFonts w:eastAsia="MS Mincho;Arial Unicode MS" w:cs="Times New Roman" w:ascii="Times New Roman" w:hAnsi="Times New Roman"/>
          <w:sz w:val="24"/>
          <w:szCs w:val="24"/>
        </w:rPr>
        <w:t>Виктор тогда сказал, что нужно исхитриться – и деньги взять, и человека не погубить. Нас потом смогут обвинить в пособничестве, статья восемьдесят три бис, в лучшем же случае лишат лицензии. Но отказывать клиенту нельзя – слишком велика сумм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мы сделали это. Я уже не помнил, как нам удало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говоришь не то, – это была мысль человека по имени Пинхас, и Ариман вспомнил: когда-то и где-то они были знакомы. Раввин Чухновский. – Ты мешаешь осуществлять предписанную человеку мисси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кую миссию? – воскликнул Ормузд.</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лияния с Творцом, – твердо заявил Пинхас Чухновский, и Авраам – Абрам Подольский в прежней жизни – поддержал его мысленным кивк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ворец, – повторил Ормузд. – Я сотворил свет и твердь, и солнце, и воду. Ты говоришь обо мн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говорю о Бог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такое Бог?</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Бог – это Творец всего сущего, бесконечно добрый и всепроникающий Свет. И у нас только один путь – постижение Господа, один путь – от тьмы нашего падения к Божественному свет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иман обернулся в сторону Чухновского, представил его себе таким, каким видел, когда раввин лежал на склоне холма, сжав руками голову, шляпа катилась по склону, ермолка упала и застряла в кусте, а полы пиджака задрались, и оказалось, что ремень раскрылся, брюки свалились, это было не столько смешно, сколько нелепо, в тот момент он не обратил внимания, а сейчас почему-то отчетливо вспомнил: под брюками у раввина был поясок с кармашком, куда обычно прятали деньги и документы, но Чухновский держал там черную коробочку, должно быть, что-то связанное с еврейскими молитвами, Ариман даже знал название, давно знал, но забы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ди, сколь славны дела Твои... – бормотал Чухновский. – Разумен и благословен Ты, Присносущий, всемогущ и всеведущ Ты... Благословен будь, Господь наш...</w:t>
      </w:r>
    </w:p>
    <w:p>
      <w:pPr>
        <w:pStyle w:val="Style15"/>
        <w:ind w:firstLine="284"/>
        <w:jc w:val="both"/>
        <w:rPr/>
      </w:pPr>
      <w:r>
        <w:rPr>
          <w:rFonts w:eastAsia="MS Mincho;Arial Unicode MS" w:cs="Times New Roman" w:ascii="Times New Roman" w:hAnsi="Times New Roman"/>
          <w:sz w:val="24"/>
          <w:szCs w:val="24"/>
        </w:rPr>
        <w:t>Ариман вспомнил, что, уходя когда-то из мира, повторял слова, сказанные раввином, и эти же слова первыми пришли ему на ум, когда он осознал себя на поле Иалу – нагим, беззащитным и обновленным: "Барух ата адонай... Благословен будь, Господь наш..." Были это всего лишь вехи, расставленные для обозначения места перехода из мира в мир, или он действительно в тот момент обращался к Богу, в которого не верил прежде и не верил потом, но в миг расставания с жизнью и обретения новой обращался именно к Нему, давшему жизнь, отнявшему ее и вернувшему опять? Может, Бог, если он есть, проявлял себя только в такие моменты – когда одна жизнь заканчивалась, а другая начиналась с белого лист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если так, то слова, прозвучавшие сейчас, не означали ли, что все они покинули еще один мир и перешли в следующий?</w:t>
      </w:r>
    </w:p>
    <w:p>
      <w:pPr>
        <w:pStyle w:val="Style15"/>
        <w:ind w:firstLine="284"/>
        <w:jc w:val="both"/>
        <w:rPr/>
      </w:pPr>
      <w:r>
        <w:rPr>
          <w:rFonts w:eastAsia="MS Mincho;Arial Unicode MS" w:cs="Times New Roman" w:ascii="Times New Roman" w:hAnsi="Times New Roman"/>
          <w:sz w:val="24"/>
          <w:szCs w:val="24"/>
        </w:rPr>
        <w:t>Была Вселенная, в которой он родился. Москва, Россия, Земля, Солнечная система, Галактика... И другая Вселенная – та, где Ариман оказался после смерти. Мир Ученых и Учителей, материи и духа. Разумно предположить, что сейчас он оказался в третьей Вселенной и не имел ни малейшего представления о том, что их здесь ждал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ысль возникла неожиданно, и Ариман повторил ее для всех:</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мир без материи. Мир духа, мыслей, идей. В этом мире нет привычного нам понятия "здесь". И понятие "сейчас" тоже имеет иной смысл. Есть мы. Если хотите – с большой букв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треть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pPr>
      <w:r>
        <w:rPr>
          <w:rFonts w:eastAsia="MS Mincho;Arial Unicode MS" w:cs="Times New Roman" w:ascii="Times New Roman" w:hAnsi="Times New Roman"/>
          <w:sz w:val="24"/>
          <w:szCs w:val="24"/>
        </w:rPr>
        <w:t>Появись он в этом мире один, Ариман так бы и мучился во мраке и безмолвии, и продолжалось бы это вечно. Ормузд создал твердь из ее идеи, и солнце – из мысли о светиле, согревающем и освещающем твердь. И еще здесь был песок, и была река, и был свет вокруг – но никто не знал, как далеко простирался свет и не заканчивался ли он в двух шагах, как заканчивается отгороженная забором территория частного владения.</w:t>
      </w:r>
    </w:p>
    <w:p>
      <w:pPr>
        <w:pStyle w:val="Style15"/>
        <w:ind w:firstLine="284"/>
        <w:jc w:val="both"/>
        <w:rPr/>
      </w:pPr>
      <w:r>
        <w:rPr>
          <w:rFonts w:eastAsia="MS Mincho;Arial Unicode MS" w:cs="Times New Roman" w:ascii="Times New Roman" w:hAnsi="Times New Roman"/>
          <w:sz w:val="24"/>
          <w:szCs w:val="24"/>
        </w:rPr>
        <w:t>С этой мыслью согласились даже Хрусталев с Метальниковым – люди, для которых отсутствие материи означало отсутствие в чистом виде: ничто. Духовное, идеальное для них было равнозначно несуществованию.</w:t>
      </w:r>
    </w:p>
    <w:p>
      <w:pPr>
        <w:pStyle w:val="Style15"/>
        <w:ind w:firstLine="284"/>
        <w:jc w:val="both"/>
        <w:rPr/>
      </w:pPr>
      <w:r>
        <w:rPr>
          <w:rFonts w:eastAsia="MS Mincho;Arial Unicode MS" w:cs="Times New Roman" w:ascii="Times New Roman" w:hAnsi="Times New Roman"/>
          <w:sz w:val="24"/>
          <w:szCs w:val="24"/>
        </w:rPr>
        <w:t>Даэну – Алену в прежней и забытой ею жизни – интересовала лишь одна мысль, одна идея казалась ей достойной обсуждения и материализаци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Любовь, – подумала она. – Любовь – дух или материя?</w:t>
      </w:r>
    </w:p>
    <w:p>
      <w:pPr>
        <w:pStyle w:val="Style15"/>
        <w:ind w:firstLine="284"/>
        <w:jc w:val="both"/>
        <w:rPr/>
      </w:pPr>
      <w:r>
        <w:rPr>
          <w:rFonts w:eastAsia="MS Mincho;Arial Unicode MS" w:cs="Times New Roman" w:ascii="Times New Roman" w:hAnsi="Times New Roman"/>
          <w:sz w:val="24"/>
          <w:szCs w:val="24"/>
        </w:rPr>
        <w:t>Ответ родился сам собой, как всплеск общей мысли, очевидной уже и для Даэны: любовью была она сама, все, что она собой представляла, чем жила, что принесла с собой и что потеряла в пути. Даэна смутно помнила себя, ждавшую на холме, и себя, ожидавшую мужа в большой московской квартире – воспоминание было наведенным, не своим, Ариман подсказывал ей то, что сам сумел вспомнить из их общего прошлого.</w:t>
      </w:r>
    </w:p>
    <w:p>
      <w:pPr>
        <w:pStyle w:val="Style15"/>
        <w:ind w:firstLine="284"/>
        <w:jc w:val="both"/>
        <w:rPr/>
      </w:pPr>
      <w:r>
        <w:rPr>
          <w:rFonts w:eastAsia="MS Mincho;Arial Unicode MS" w:cs="Times New Roman" w:ascii="Times New Roman" w:hAnsi="Times New Roman"/>
          <w:sz w:val="24"/>
          <w:szCs w:val="24"/>
        </w:rPr>
        <w:t>Первая встреча и первый их поцелуй, и первая ночь, и первая размолвка, и рождение дочери, и все то первое, что было потом – вплоть до появления в их жизни Метальникова, а дальше память Аримана давала сбой, это уже не память была, а домыслы, делиться ими с Даэной он не хотел, и истинная роль Влада осталась не проясненной, странной и, по большому счету, ненужной. Даэна ловила струйку воспоминаний руками, не позволяя растекаться, ей не хотелось потерять ни одной мысли, ни одной крупицы ее собственного прошлого, возвращавшегося к ней, но ей не принадлежавшего.</w:t>
      </w:r>
    </w:p>
    <w:p>
      <w:pPr>
        <w:pStyle w:val="Style15"/>
        <w:ind w:firstLine="284"/>
        <w:jc w:val="both"/>
        <w:rPr/>
      </w:pPr>
      <w:r>
        <w:rPr>
          <w:rFonts w:eastAsia="MS Mincho;Arial Unicode MS" w:cs="Times New Roman" w:ascii="Times New Roman" w:hAnsi="Times New Roman"/>
          <w:sz w:val="24"/>
          <w:szCs w:val="24"/>
        </w:rPr>
        <w:t>Единственное, что она знала и без подсказки Аримана, – не нужен ей Метальников, никогда она его не любила, и в памяти этой любви быть не может. И не долж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иман улыбнулся. Воспоминания его проявлялись тонкими струйками тумана, будто забытый сигаретный дым, и перетекали к тому, кому должны были принадлежа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памяти Генриха возникли картины, которых он не мог видеть и помнить. Его тело, лежавшее на ковре. Черное лицо с отпечатком "ладони дьявола". И все, что Аркадию удалось в те дни узнать о Подольском от его кузена Льва, и от раввина, и от Раскиной, и из личного дела на фирме... Не так уж много для понимания собственной сути, но подсозание помогло, к памяти добавился характер, а инстинкты довершили формирование личности.</w:t>
      </w:r>
    </w:p>
    <w:p>
      <w:pPr>
        <w:pStyle w:val="Style15"/>
        <w:ind w:firstLine="284"/>
        <w:jc w:val="both"/>
        <w:rPr/>
      </w:pPr>
      <w:r>
        <w:rPr>
          <w:rFonts w:eastAsia="MS Mincho;Arial Unicode MS" w:cs="Times New Roman" w:ascii="Times New Roman" w:hAnsi="Times New Roman"/>
          <w:sz w:val="24"/>
          <w:szCs w:val="24"/>
        </w:rPr>
        <w:t>Хрусталеву Ариман мог сказать куда больше. Впрочем, что могли добавить к пониманию личности воспоминания о совместно проведенных операциях и о дискуссиях, касавшихся, в основном, предметов вовсе не духовных, а сугубо прагматических, вроде изменения цен на энергокапсулы? Даже о будущем собственной страны они почти не вели откровенных бесед – Ариман помнил, что не стремился к таким разговорам, даже уклонялся от них при каждом случае, поскольку будущее казалось ему абсолютно непредсказуемым в той России, в которой они жили.</w:t>
      </w:r>
    </w:p>
    <w:p>
      <w:pPr>
        <w:pStyle w:val="Style15"/>
        <w:ind w:firstLine="284"/>
        <w:jc w:val="both"/>
        <w:rPr/>
      </w:pPr>
      <w:r>
        <w:rPr>
          <w:rFonts w:eastAsia="MS Mincho;Arial Unicode MS" w:cs="Times New Roman" w:ascii="Times New Roman" w:hAnsi="Times New Roman"/>
          <w:sz w:val="24"/>
          <w:szCs w:val="24"/>
        </w:rPr>
        <w:t>Пинхас Чухновский, поставив лицо струйке памяти, увидел себя глазами Аримана – нет, Аркадия, таким было тогда его имя – в комнате, где на полках стояли старинные, в кожаных переплетах, религиозные книги, и беседы свои с сыщиком вспомнил, но к пониманию собственной сути это почти ничего не добавило. Память о житейском – а что еще мог сообщить Ариман? – не могла помочь, и это знание бывший раввин отогнал, как отгоняют дурно пахнущую струю сигаретного дыма. Он не терпел, когда в его присутствии курили, он мучился от этого, он и сейчас мучился от воспоминаний, которые ему навязывал Ариман, он не хотел их, он желал служить Господу так, как того требовал струившийся вокруг Свет, а не так, как привык это делать когда-то в мире, мало приспособленном к принятию Божественного.</w:t>
      </w:r>
    </w:p>
    <w:p>
      <w:pPr>
        <w:pStyle w:val="Style15"/>
        <w:ind w:firstLine="284"/>
        <w:jc w:val="both"/>
        <w:rPr/>
      </w:pPr>
      <w:r>
        <w:rPr>
          <w:rFonts w:eastAsia="MS Mincho;Arial Unicode MS" w:cs="Times New Roman" w:ascii="Times New Roman" w:hAnsi="Times New Roman"/>
          <w:sz w:val="24"/>
          <w:szCs w:val="24"/>
        </w:rPr>
        <w:t>Примерно с такими же мыслями отогнал чужие воспоминания и Абрам Подольский. Он не помнил себя, но знал, что таким, каким представлялся Ариману, он быть не мог. И не хотел. Абрам повернулся к Ариману спиной, дав понять, что не желает ни слышать, ни видеть, ни ощущать, ни – тем более – воспринимать. И струйка воспоминаний протекла мимо, слившись с голубизной света.</w:t>
      </w:r>
    </w:p>
    <w:p>
      <w:pPr>
        <w:pStyle w:val="Style15"/>
        <w:ind w:firstLine="284"/>
        <w:jc w:val="both"/>
        <w:rPr/>
      </w:pPr>
      <w:r>
        <w:rPr>
          <w:rFonts w:eastAsia="MS Mincho;Arial Unicode MS" w:cs="Times New Roman" w:ascii="Times New Roman" w:hAnsi="Times New Roman"/>
          <w:sz w:val="24"/>
          <w:szCs w:val="24"/>
        </w:rPr>
        <w:t>Метальникову Ариман не мог сказать ничего. Он не знал этого человека, он не помнил их встреч, заставил себя их забыть – надежно, навсегда. Метальников мешал, он стоял между ним и женой, только эту память и несла в себе тоненькая струйка мысли, почти невидимая, темная и прерывис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етальников, отдавший всю энергию своей памяти в битве с Учеными, знал о своем поступке не больше, чем о том, кем был в материальном мире, и кем для него была когда-то эта женщина, Даэна, чье прежнее имя он прекрасно знал, но сейчас... нет, сейчас осталось только восхищение красотой и желание служить. Желание служить и выполнять приказы было натурой этого человека. Память, какой бы она ни оказалась, ничего не могла добавить к этой сути.</w:t>
      </w:r>
    </w:p>
    <w:p>
      <w:pPr>
        <w:pStyle w:val="Style15"/>
        <w:ind w:firstLine="284"/>
        <w:jc w:val="both"/>
        <w:rPr/>
      </w:pPr>
      <w:r>
        <w:rPr>
          <w:rFonts w:eastAsia="MS Mincho;Arial Unicode MS" w:cs="Times New Roman" w:ascii="Times New Roman" w:hAnsi="Times New Roman"/>
          <w:sz w:val="24"/>
          <w:szCs w:val="24"/>
        </w:rPr>
        <w:t>Ормузду Ариман напомнил их первую встречу на полях Иалу: помнишь, ты назвался Учителем? Ты привел меня в Калган и создал дом, я жил там недолго, и еще ты рассказывал мне о законах природы, которые были мне непонятны, а потом мы ушли, и я убил тебя своей ладонью, я не хотел этого, но так было нужно, я и сейчас не понимаю – почему, хотя и уверен в том, что все делал правильно. Может, если бы я не убил тебя там, мы сейчас не были бы вместе здесь? Может, нас вообще нигде не было бы?..</w:t>
      </w:r>
    </w:p>
    <w:p>
      <w:pPr>
        <w:pStyle w:val="Style15"/>
        <w:ind w:firstLine="284"/>
        <w:jc w:val="both"/>
        <w:rPr/>
      </w:pPr>
      <w:r>
        <w:rPr>
          <w:rFonts w:eastAsia="MS Mincho;Arial Unicode MS" w:cs="Times New Roman" w:ascii="Times New Roman" w:hAnsi="Times New Roman"/>
          <w:sz w:val="24"/>
          <w:szCs w:val="24"/>
        </w:rPr>
        <w:t>Антарм, увидев устремившуюся к нему струйку памяти, сделал шаг навстречу и подставил лицо – он хотел знать о себе все, и он узнал, но то, что могло быть значительным, оказалось на деле ничтожно малым. Он – Следователь. Он ведет Аримана... куда? Разве это сейчас важно? И важно ли вообще?</w:t>
      </w:r>
    </w:p>
    <w:p>
      <w:pPr>
        <w:pStyle w:val="Style15"/>
        <w:ind w:firstLine="284"/>
        <w:jc w:val="both"/>
        <w:rPr/>
      </w:pPr>
      <w:r>
        <w:rPr>
          <w:rFonts w:eastAsia="MS Mincho;Arial Unicode MS" w:cs="Times New Roman" w:ascii="Times New Roman" w:hAnsi="Times New Roman"/>
          <w:sz w:val="24"/>
          <w:szCs w:val="24"/>
        </w:rPr>
        <w:t>"Я могу создать себе память из ничего, – появилась мысль. – Только я и могу. И еще Ормузд".</w:t>
      </w:r>
    </w:p>
    <w:p>
      <w:pPr>
        <w:pStyle w:val="Style15"/>
        <w:ind w:firstLine="284"/>
        <w:jc w:val="both"/>
        <w:rPr/>
      </w:pPr>
      <w:r>
        <w:rPr>
          <w:rFonts w:eastAsia="MS Mincho;Arial Unicode MS" w:cs="Times New Roman" w:ascii="Times New Roman" w:hAnsi="Times New Roman"/>
          <w:sz w:val="24"/>
          <w:szCs w:val="24"/>
        </w:rPr>
        <w:t>Твердь была слишком мала, чтобы хорошо разбежаться. Инстинкт же подсказывал, что без разбега ничего не получится. Антарм не помнил, конечно, как в прошлой своей жизни, совершая вполне материальные действия, добивался духовного результата. Но генетическая информация сохранилась – тело само знало, что делать в следующий момент. Мышцы желали движения – так спортсмен ощущает неудержимое стремление бежать, прыгать, испытывать себ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нтарм бежал по кромке тверди, рискуя сорваться во мрак. Что произошло бы, если бы он действительно оступился? Никто из людей, следивших за его странными действиями, не знал ответа, и потому Ормузд бросил мысль, камнем упавшую перед Антармом. Мысль была простой, тяжесть ее мгновенно истаяла, и Антарм даже не ощутил ее присутствия, а остальные понял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не сможешь создать мысль из движения. Здесь не твой мир. Другие законы природы. И все нужно делать иначе.</w:t>
      </w:r>
    </w:p>
    <w:p>
      <w:pPr>
        <w:pStyle w:val="Style15"/>
        <w:ind w:firstLine="284"/>
        <w:jc w:val="both"/>
        <w:rPr/>
      </w:pPr>
      <w:r>
        <w:rPr>
          <w:rFonts w:eastAsia="MS Mincho;Arial Unicode MS" w:cs="Times New Roman" w:ascii="Times New Roman" w:hAnsi="Times New Roman"/>
          <w:sz w:val="24"/>
          <w:szCs w:val="24"/>
        </w:rPr>
        <w:t>Правда, Ормузд не знал – как делать и что именно. Поэтому Антарм продолжал свой бег, и удивленные зрители увидели, как, в очередной раз перепрыгнув реку, он не опустился на песок, а продолжал двигаться в океане света, нелепо перебирая ногами и поднимаясь все выше – к солнц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чувствую это! – воскликнул Антар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это действительно было так, хотя проделанная им механическая работа не имела к ощущениям никакого отноше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четвер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менно тогда они поняли, что в их мире появились чужие.</w:t>
      </w:r>
    </w:p>
    <w:p>
      <w:pPr>
        <w:pStyle w:val="Style15"/>
        <w:ind w:firstLine="284"/>
        <w:jc w:val="both"/>
        <w:rPr/>
      </w:pPr>
      <w:r>
        <w:rPr>
          <w:rFonts w:eastAsia="MS Mincho;Arial Unicode MS" w:cs="Times New Roman" w:ascii="Times New Roman" w:hAnsi="Times New Roman"/>
          <w:sz w:val="24"/>
          <w:szCs w:val="24"/>
        </w:rPr>
        <w:t>Когда возникла материальная твердь, они вообразили, что это всего лишь воплощение представления. От этого никуда не деться – кто-то поднимается на слишком большой эмоциональный уровень, и концентрация духа рождает материю. Чаще бывает наоборот, и образуются неспровоцированные идеи, незаконные дети эволюции, но в тот момент, когда без их в том участия в мире появилась твердь, они решили, что сами в этом виноваты, и уменьшили давление мысл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явление материи всегда доставляет неудобства, и потому первым их желанием было: уничтожить. Эмоциональный разряд достиг Антарма и заставил его воскликну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чувствую это!</w:t>
      </w:r>
    </w:p>
    <w:p>
      <w:pPr>
        <w:pStyle w:val="Style15"/>
        <w:ind w:firstLine="284"/>
        <w:jc w:val="both"/>
        <w:rPr/>
      </w:pPr>
      <w:r>
        <w:rPr>
          <w:rFonts w:eastAsia="MS Mincho;Arial Unicode MS" w:cs="Times New Roman" w:ascii="Times New Roman" w:hAnsi="Times New Roman"/>
          <w:sz w:val="24"/>
          <w:szCs w:val="24"/>
        </w:rPr>
        <w:t>Он висел в пространстве между твердью и солнцем, ноги его не давили на опору, тело не ощущало тяжести, это позволило ему выйти за пределы примитивных потребностей человеческого организма и увидеть, как сказал впоследствии Пинхас – раввин Чухновский, – божественный све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ервым, кто оказался доступен чувствам Антарма, стал Вдохновенный-Ищущий-Невозможного, ощутивший эмоциональный натиск и ответивший так, как только он и умел это дел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воскликнул Антарм. – Не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схватился обеими руками за раскалывавшуюся голову, он медленно опускался на звавшую его своим тяготением твердь, но ощущал себя совсем в другом месте, никогда на самом деле не существовавшем в этой Вселенной. Воспоминаний о жизни, прожитой именно в этом материальном теле, у Антарма не было, но память инкарнаций сохранилась и сейчас выдавливалась под действием эмоционального натиска Вдохновенного-Ищущего-Невозможного.</w:t>
      </w:r>
    </w:p>
    <w:p>
      <w:pPr>
        <w:pStyle w:val="Style15"/>
        <w:ind w:firstLine="284"/>
        <w:jc w:val="both"/>
        <w:rPr/>
      </w:pPr>
      <w:r>
        <w:rPr>
          <w:rFonts w:eastAsia="MS Mincho;Arial Unicode MS" w:cs="Times New Roman" w:ascii="Times New Roman" w:hAnsi="Times New Roman"/>
          <w:sz w:val="24"/>
          <w:szCs w:val="24"/>
        </w:rPr>
        <w:t>Антарм вспомнил себя мальчишкой – он стоял на коленях перед седобородым старцем и внимательно слушал отеческие наставления.</w:t>
      </w:r>
    </w:p>
    <w:p>
      <w:pPr>
        <w:pStyle w:val="Style15"/>
        <w:ind w:firstLine="284"/>
        <w:jc w:val="both"/>
        <w:rPr/>
      </w:pPr>
      <w:r>
        <w:rPr>
          <w:rFonts w:eastAsia="MS Mincho;Arial Unicode MS" w:cs="Times New Roman" w:ascii="Times New Roman" w:hAnsi="Times New Roman"/>
          <w:sz w:val="24"/>
          <w:szCs w:val="24"/>
        </w:rPr>
        <w:t>"Ты силен, как никто, – говорил старик, улыбаясь одними глазами. – Но учти, что сила твоя – в твоей духовной готовности иметь силу. Ты защищаешь не себя. Ты защищаешь других от третьих. Только так. И в тот момент, когда – и если – ты останешься один, когда – и если – твои друзья оставят тебя, когда – и если – ты решишь, что тебе некого защищать, кроме собственной персоны, так вот, в тот момент сила твоя уйдет в песок, ты будешь слаб, и победить тебя сумеет любой. И ты уйдешь из мира. Куда? Нет такого вопроса. И ответа ты не получишь. А имя тебе отныне будет – Анте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еще Антарм вспомнил себя молодой девушкой, стоявшей на крыше одноэтажного дома и пытавшейся вызвать из духовной глубины материализацию покинутого возлюбленного. Не то чтобы она его сильно любила, но, прогнав, уже жалела об этом. И не то чтобы хотела вернуть, но, прогнав, скучала о встречах и легких поцелуях. Как многие ее подруги, она думала, что, вызвав фантом, обретет друга таким, каким хотела его видеть. Только на мгновение у нее мелькнула мысль о том, что потеряет она в собственной душе ровно столько, сколько приобретет в мире материальном, временном и, по сути, ей не нужном.</w:t>
      </w:r>
    </w:p>
    <w:p>
      <w:pPr>
        <w:pStyle w:val="Style15"/>
        <w:ind w:firstLine="284"/>
        <w:jc w:val="both"/>
        <w:rPr/>
      </w:pPr>
      <w:r>
        <w:rPr>
          <w:rFonts w:eastAsia="MS Mincho;Arial Unicode MS" w:cs="Times New Roman" w:ascii="Times New Roman" w:hAnsi="Times New Roman"/>
          <w:sz w:val="24"/>
          <w:szCs w:val="24"/>
        </w:rPr>
        <w:t>Но в юности – тем более, если юность никогда не кончается, – разве думают о потерях?</w:t>
      </w:r>
    </w:p>
    <w:p>
      <w:pPr>
        <w:pStyle w:val="Style15"/>
        <w:ind w:firstLine="284"/>
        <w:jc w:val="both"/>
        <w:rPr/>
      </w:pPr>
      <w:r>
        <w:rPr>
          <w:rFonts w:eastAsia="MS Mincho;Arial Unicode MS" w:cs="Times New Roman" w:ascii="Times New Roman" w:hAnsi="Times New Roman"/>
          <w:sz w:val="24"/>
          <w:szCs w:val="24"/>
        </w:rPr>
        <w:t>И еще Антарм вспомнил себя таким, каким был в каком-то воплощении – чуждом, неприятном, непонятом и хорошо что временном. Он плыл в проливе, задевая боками за острые грани скал, другого пути к открытой воде не было, и он торопился, потому что вулкан за спиной опять ожил и плевался лавой, вода стала теплой, продолжала нагреваться и заливала глаза, а погружаться он не хотел, боялся, что не выплывет. Он работал плавниками так, как никогда в жизни, но все равно лава настигала его, и он проклинал свое тело, неуклюжее и не способное противостоять стихиям. Почему он такой? Почему он не родился одним из тех существ, что стояли на берегу, на вершинах скал, на плоской площадке у входа в бухту – везде, везде? Они провожали его криками, размахивали своими палками, так досаждавшими ему, они готовы были убить его прежде, чем это сделает лава, если он свернет с начертанной ими дороги... За что? Они кричат: "Левиафан! Левиафан!" и сами не понимают смысла. Он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еще Антарм вспомнил себя таким, каким никогда не был. Мог быть, но не стал. Мог стать, но не успел. Это и не воспоминание было, а предвидение о собственном существовании в грядущем воплощении, которого уже быть не могло. Воспоминание-предвидение никогда не всплыло бы в его сознании, если бы давление эмоций Вдохновенного-Ищущего-Невозможного, оказалось не таким мощным, способным возбудить память не только о прошлых инкарнациях, но и о будущих.</w:t>
      </w:r>
    </w:p>
    <w:p>
      <w:pPr>
        <w:pStyle w:val="Style15"/>
        <w:ind w:firstLine="284"/>
        <w:jc w:val="both"/>
        <w:rPr/>
      </w:pPr>
      <w:r>
        <w:rPr>
          <w:rFonts w:eastAsia="MS Mincho;Arial Unicode MS" w:cs="Times New Roman" w:ascii="Times New Roman" w:hAnsi="Times New Roman"/>
          <w:sz w:val="24"/>
          <w:szCs w:val="24"/>
        </w:rPr>
        <w:t>Антарм вспомнил о том, что вернет давнее свое имя – Антей. И будет Ученым, и получит способность создавать из мысли и душевных переживаний новые Вселенные, где материя будет значить не больше, чем утренний вздох пробуждения. Он будет нырять в собственное "я", как в бездну, и обретать сознание мира, он почувствует, как в нем рождаются и гибнут звезды и планеты, и он станет непонятен сам себе, сам для себя слишком сложен, и тогда уйдет, оставив все, что успеет создать, и люди – другие, менее способные Ученые – еще долго после его гибели будут пытаться понять чужую фантазию, брошенную автором, как бросают сгоревшую спичку.</w:t>
      </w:r>
    </w:p>
    <w:p>
      <w:pPr>
        <w:pStyle w:val="Style15"/>
        <w:ind w:firstLine="284"/>
        <w:jc w:val="both"/>
        <w:rPr/>
      </w:pPr>
      <w:r>
        <w:rPr>
          <w:rFonts w:eastAsia="MS Mincho;Arial Unicode MS" w:cs="Times New Roman" w:ascii="Times New Roman" w:hAnsi="Times New Roman"/>
          <w:sz w:val="24"/>
          <w:szCs w:val="24"/>
        </w:rPr>
        <w:t>Этого последнего воспоминания – оно оказалось и самым ярким – Антарм испугался настолько, что всплеск его эмоций оттолкнул Вдохновенного-Ищущего-Невозможного, и человек упал с высоты, куда его подняло чужое желание. Обошлось без ушибов и переломов – их и не могло быть, но Антарм об этом не знал, испуг его был искренни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поднялся на ноги и воскликнул, обращаясь к Ормузд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икрой мен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нтарм понимал, что, кроме Ормузда, никто не сумеет этого сделать. Впрочем, не мог и Ормузд, попытавшийся поставить между Антармом и напавшей на него силой мысленный заслон. Вдохновенный-Ищущий-Невозможного, однако, уже ушел в себя, он не мог долго находиться на грани материальн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это было? – спросил Генрих Подольски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ссказ Антарма продолжался не больше мгновения, а обсуждение случившегося растянулось на век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начит, – заключил Генрих, – память каждого из нас может быть восстановле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олько память прежних жизней, – сказал Антарм, – и возможно, будущих. Не последней. Ту мы отдали целиком и в результате оказались зде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мире Божественного света, – сказал раввин Чухновск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мире света, созданного Ормуздом, – заявил Ариман. – И я думаю, что наша способность выжить зависит от наших возможностей создавать новую материю. Мир света расширяется, но он пуст. Только солнце, твердь и м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подтвердил Генрих Подольский. – Это – Вселенная без матери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lang w:val="en-US"/>
        </w:rPr>
      </w:pPr>
      <w:r>
        <w:rPr>
          <w:rFonts w:eastAsia="MS Mincho;Arial Unicode MS" w:cs="Times New Roman" w:ascii="Times New Roman" w:hAnsi="Times New Roman"/>
          <w:sz w:val="24"/>
          <w:szCs w:val="24"/>
          <w:lang w:val="en-US"/>
        </w:rPr>
      </w:r>
    </w:p>
    <w:p>
      <w:pPr>
        <w:pStyle w:val="Style15"/>
        <w:ind w:firstLine="284"/>
        <w:jc w:val="both"/>
        <w:rPr>
          <w:rFonts w:ascii="Times New Roman" w:hAnsi="Times New Roman" w:eastAsia="MS Mincho;Arial Unicode MS" w:cs="Times New Roman"/>
          <w:sz w:val="24"/>
          <w:szCs w:val="24"/>
          <w:lang w:val="en-US"/>
        </w:rPr>
      </w:pPr>
      <w:r>
        <w:rPr>
          <w:rFonts w:eastAsia="MS Mincho;Arial Unicode MS" w:cs="Times New Roman" w:ascii="Times New Roman" w:hAnsi="Times New Roman"/>
          <w:sz w:val="24"/>
          <w:szCs w:val="24"/>
          <w:lang w:val="en-US"/>
        </w:rPr>
      </w:r>
    </w:p>
    <w:p>
      <w:pPr>
        <w:pStyle w:val="Style15"/>
        <w:ind w:firstLine="284"/>
        <w:jc w:val="both"/>
        <w:rPr>
          <w:rFonts w:ascii="Times New Roman" w:hAnsi="Times New Roman" w:eastAsia="MS Mincho;Arial Unicode MS" w:cs="Times New Roman"/>
          <w:sz w:val="24"/>
          <w:szCs w:val="24"/>
          <w:lang w:val="en-US"/>
        </w:rPr>
      </w:pPr>
      <w:r>
        <w:rPr>
          <w:rFonts w:eastAsia="MS Mincho;Arial Unicode MS" w:cs="Times New Roman" w:ascii="Times New Roman" w:hAnsi="Times New Roman"/>
          <w:sz w:val="24"/>
          <w:szCs w:val="24"/>
          <w:lang w:val="en-US"/>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пя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дохновенный-Ищущий-Невозможного, понимал суть своего мира, поскольку понимал все обитавшие в нем идеи. Имя он взял себе сам, потому что действительно искал невозможного. Невозможное представлялось не конкретной идеей, не мысленной сутью, но пустой оболочкой, не заполненной ничем и ни к чему не стремившейся, недоступной не только для взаимного, но даже для одностороннего понимания. Никто, даже Гармоничный-Знающий-Материальное, не был в состоянии ни осознать, ни ощутить то Невозможное, которое стало однажды для Вдохновенного смыслом его существования в мир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то мог Гармоничный-Знающий-Материальное? В свое время он, хотя и был моложе Вдохновенного-Ищущего-Невозможного, все-таки стал первым, кто понял, что в мире присутствуют абсолютно чуждые ему структуры и сути. Структуры внедуховные и, следовательно, невозможные. Именно он в одной из бесконечных дискуссий, служивших не просто для развлечения, но прежде всего для актов рождения новых разумных сущностей, заявил Вдохновенному-Ищущему-Невозможног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возможное существует в мире изначально, искать его смысла нет, и твое жизненное кредо не стоит того, чтобы занимать им собственное имя".</w:t>
      </w:r>
    </w:p>
    <w:p>
      <w:pPr>
        <w:pStyle w:val="Style15"/>
        <w:ind w:firstLine="284"/>
        <w:jc w:val="both"/>
        <w:rPr/>
      </w:pPr>
      <w:r>
        <w:rPr>
          <w:rFonts w:eastAsia="MS Mincho;Arial Unicode MS" w:cs="Times New Roman" w:ascii="Times New Roman" w:hAnsi="Times New Roman"/>
          <w:sz w:val="24"/>
          <w:szCs w:val="24"/>
        </w:rPr>
        <w:t>Вдохновенный-Ищущий-Невозможного, конечно, принялся возражать, используя всю мощь дедуктивной и интегральной логик, приносивших ему обычно победу в общих спорах, – следствием этих побед стали сотни миллионов (а может, и миллиарды – кто их считал?) небольших, но красивых идей, способных в будущем разрастись в мудрые и основополагающие духовные принципы. Но возражения натолкнулись на тот единственный барьер, преодолеть который не мог никто, потому что нельзя не принять истину. Гармоничный-Знающий-Материальное показал Вдохновенному-Ищущему-Невозможное эту истину, и оба они, придя к согласию, довели решение до всеобщего сведения, превратили во взаимопонимание, и с тех пор знание о материальном стало предметом общей дискуссии, а следовательно, стимулом для развития.</w:t>
      </w:r>
    </w:p>
    <w:p>
      <w:pPr>
        <w:pStyle w:val="Style15"/>
        <w:ind w:firstLine="284"/>
        <w:jc w:val="both"/>
        <w:rPr/>
      </w:pPr>
      <w:r>
        <w:rPr>
          <w:rFonts w:eastAsia="MS Mincho;Arial Unicode MS" w:cs="Times New Roman" w:ascii="Times New Roman" w:hAnsi="Times New Roman"/>
          <w:sz w:val="24"/>
          <w:szCs w:val="24"/>
        </w:rPr>
        <w:t>Гармоничный-Знающий-Материальное полагал, что предмет его исследования существовал в мире изначально – Вдохновенный-Ищущий-Невозможное признавал его правоту, поскольку действительно: как могла возникнуть идея чего бы то ни было, если бы это что-то не существовало в природе? Но, с другой стороны, будь материя изначальной составляющей мироздания, как могли они, разумные, для кого не было тайной ничто, способное стать предметом обсуждения, как могли они не знать о материи и не пытаться уже давно избавиться от ее непредставимого присутств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Если бы они поняли это раньше, если бы раньше приняли меры, может быть, и нынешнего ужаса не возникло бы? Ведь Ужасный-Предвещающий-Конец родился именно в тот момент, когда духовные сущности осознали, что их мир больше не расширяется, и тем, кто появились совсем недавно, неразвитым и способным на любые интеллектуальные подвиги, просто нет места свои способности развивать.</w:t>
      </w:r>
    </w:p>
    <w:p>
      <w:pPr>
        <w:pStyle w:val="Style15"/>
        <w:ind w:firstLine="284"/>
        <w:jc w:val="both"/>
        <w:rPr/>
      </w:pPr>
      <w:r>
        <w:rPr>
          <w:rFonts w:eastAsia="MS Mincho;Arial Unicode MS" w:cs="Times New Roman" w:ascii="Times New Roman" w:hAnsi="Times New Roman"/>
          <w:sz w:val="24"/>
          <w:szCs w:val="24"/>
        </w:rPr>
        <w:t>Ужасный-Предвещающий-Конец родился, когда мироздание пребывало в состоянии стасиса – незначительном временном интервале между стадиями расширения и сжатия, – и потому суть его проявилась сразу. Ужасный-Предвещающий-Конец родился взрослым, ему не требовалось времени ни для осознания себя, ни для внутреннего развития, ни даже для того, чтобы мелкими мысленными посылами воспринять себе подобных и вступить в бесконечную, никогда не прерывавшуюся дискуссию.</w:t>
      </w:r>
    </w:p>
    <w:p>
      <w:pPr>
        <w:pStyle w:val="Style15"/>
        <w:ind w:firstLine="284"/>
        <w:jc w:val="both"/>
        <w:rPr/>
      </w:pPr>
      <w:r>
        <w:rPr>
          <w:rFonts w:eastAsia="MS Mincho;Arial Unicode MS" w:cs="Times New Roman" w:ascii="Times New Roman" w:hAnsi="Times New Roman"/>
          <w:sz w:val="24"/>
          <w:szCs w:val="24"/>
        </w:rPr>
        <w:t>И тогда – мир только-только изменил направление развития – все одновременно поняли, что произошло. Ужасный-Предвещающий-Конец стал изгоем. Даже Вдохновенный-Ищущий-Невозможного решил тогда, что следствие опередило причину, и именно рождение Ужасного-Предвещающего-Конец привело к краху мироздания. Но как, в какой безумной дискуссии родилась эта идея? Почему никто из сущностей не заметил, что собственное сознание породило в пространстве мысли новую, никем не предсказанную и никому не нужную су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дохновенный-Ищущий-Невозможного вспомнил собственные ощущения в тот момент, когда Ужасный-Предвещающий-Конец сообщил новую суть: "Расширение Вселенной закончилось, началось сжатие, и через восемьдесят три оборота мироздание погибнет, поскольку обратится в точку, из которой возникло сто двенадцать оборотов назад".</w:t>
      </w:r>
    </w:p>
    <w:p>
      <w:pPr>
        <w:pStyle w:val="Style15"/>
        <w:ind w:firstLine="284"/>
        <w:jc w:val="both"/>
        <w:rPr/>
      </w:pPr>
      <w:r>
        <w:rPr>
          <w:rFonts w:eastAsia="MS Mincho;Arial Unicode MS" w:cs="Times New Roman" w:ascii="Times New Roman" w:hAnsi="Times New Roman"/>
          <w:sz w:val="24"/>
          <w:szCs w:val="24"/>
        </w:rPr>
        <w:t>"Прочь!" – такой была общая мысль, будто именно Ужасный-Предвещающий-Конец заставил Вселенную начать движение к своему финалу. Он просто родился на стыке вечности и конца – не повезло бедняге, закон случая, кто-то ведь должен был родиться именно в тот, а не иной момент. О рождении новых представлений больше и речи не было – какие рождения в сжимающемся мире? Но идеи стали погибать – вот в чем заключалась катастрофа!</w:t>
      </w:r>
    </w:p>
    <w:p>
      <w:pPr>
        <w:pStyle w:val="Style15"/>
        <w:ind w:firstLine="284"/>
        <w:jc w:val="both"/>
        <w:rPr/>
      </w:pPr>
      <w:r>
        <w:rPr>
          <w:rFonts w:eastAsia="MS Mincho;Arial Unicode MS" w:cs="Times New Roman" w:ascii="Times New Roman" w:hAnsi="Times New Roman"/>
          <w:sz w:val="24"/>
          <w:szCs w:val="24"/>
        </w:rPr>
        <w:t>Первой погибла Вечность-Повторяющая-Себя. Кончину этой идеи предвидели все, и все хотели ее спасти, понимая безнадежность своих усилий. Вдохновенный-Ищущий-Невозможного был первым, кто пытался поддержать едва теплившуюся жизнь. Ничего не получилось. Вечность-Повторяющая-Себя иссякла – не влилась в другие сути, как это бывало прежде, а именно иссякла, исчезла из мира, оставив лишь мятущуюся и приставучую Память.</w:t>
      </w:r>
    </w:p>
    <w:p>
      <w:pPr>
        <w:pStyle w:val="Style15"/>
        <w:ind w:firstLine="284"/>
        <w:jc w:val="both"/>
        <w:rPr/>
      </w:pPr>
      <w:r>
        <w:rPr>
          <w:rFonts w:eastAsia="MS Mincho;Arial Unicode MS" w:cs="Times New Roman" w:ascii="Times New Roman" w:hAnsi="Times New Roman"/>
          <w:sz w:val="24"/>
          <w:szCs w:val="24"/>
        </w:rPr>
        <w:t>С тех пор погибли многие. А многие почувствовали силу. Сильней стал Гармоничный-Знающий-Материальное, хотя об истинной сути материи он знал не больше прочих. Отличие заключалось лишь в том, что Гармоничный-Знающий-Материальное сутью своей утверждал равнозначность материи и духа во Вселенной. Идею все считали ошибочной, а потому сам Гармоничный-Знающий-Материальное пользовался славой существа, не вполне адекватно понимавшего и рассуждавшего – в общем, этакого придурка, с которым и возиться не стоило.</w:t>
      </w:r>
    </w:p>
    <w:p>
      <w:pPr>
        <w:pStyle w:val="Style15"/>
        <w:ind w:firstLine="284"/>
        <w:jc w:val="both"/>
        <w:rPr/>
      </w:pPr>
      <w:r>
        <w:rPr>
          <w:rFonts w:eastAsia="MS Mincho;Arial Unicode MS" w:cs="Times New Roman" w:ascii="Times New Roman" w:hAnsi="Times New Roman"/>
          <w:sz w:val="24"/>
          <w:szCs w:val="24"/>
        </w:rPr>
        <w:t>А ведь пришлось. Если кто и мог сказать веское слово о материи, то это Гармоничный-Знающий-Материальное, – так считали все, и лишь Вдохновенный-Ищущий-Невозможного придерживался другого мнения. Единственный, с кем он мог обсудить свои сомнения, был Ужасный-Предвещающий-Конец, но он был и единственным, с кем Вдохновенный-Ищущий-Невозможного не стал бы говорить о самом для него важном.</w:t>
      </w:r>
    </w:p>
    <w:p>
      <w:pPr>
        <w:pStyle w:val="Style15"/>
        <w:ind w:firstLine="284"/>
        <w:jc w:val="both"/>
        <w:rPr/>
      </w:pPr>
      <w:r>
        <w:rPr>
          <w:rFonts w:eastAsia="MS Mincho;Arial Unicode MS" w:cs="Times New Roman" w:ascii="Times New Roman" w:hAnsi="Times New Roman"/>
          <w:sz w:val="24"/>
          <w:szCs w:val="24"/>
        </w:rPr>
        <w:t>Вдохновенный-Ищущий-Невозможного был мыслью, идеей – то есть, по сути своей, тем словом, с которого началась совсем другая Вселенная. Другая – и та же. Осознав, что в мире появилось материальное, и огорчившись после того, как первая попытка уничтожить чуждую суть оказалась неудачной, Вдохновенный-Ищущий-Невозможного слелал то, что должен был сделать сразу – раскрыл себя для всех.</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озник мыслительный резонанс, и новая идея, усилившись до вселенских масштабов, как всегда бывало в подобных случаях общего согласия, обрела самостоятельность, а затем и имя. Невозможный-Отрицающий-Очевидное своим рождением только усилил волны полемики.</w:t>
      </w:r>
    </w:p>
    <w:p>
      <w:pPr>
        <w:pStyle w:val="Style15"/>
        <w:ind w:firstLine="284"/>
        <w:jc w:val="both"/>
        <w:rPr/>
      </w:pPr>
      <w:r>
        <w:rPr>
          <w:rFonts w:eastAsia="MS Mincho;Arial Unicode MS" w:cs="Times New Roman" w:ascii="Times New Roman" w:hAnsi="Times New Roman"/>
          <w:sz w:val="24"/>
          <w:szCs w:val="24"/>
        </w:rPr>
        <w:t>Разве обязательно, чтобы материальное явилось в мир как следствие начавшегося сжатия? Да, явление было осознано сейчас, когда Вдохновенный-Ищущий-Невозможного находился в особом физическом состоянии отключенности от единого духовного поля. Но на самом деле материя могла возникнуть значительно раньше. Могло ли случиться, что именно появление материи предшествовало остановке расширения Вселенной – и даже вызвало эту остановку и начало сжат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 только Вдохновенный-Ищущий-Невозможного, но и многие другие усомнились в правильности этого предположения и проверили его истинность рядом простых рассуждений, раскинув их вдоль границ Вселенной, чтобы истинность вывода не вызвала новой дискуссии. Невозможный-Отрицающий-Очевидное остался, однако, при своем мнении, что вообще было свойственно вновь рожденным идеям, еще не успевшим наполниться глубинным содержанием.</w:t>
      </w:r>
    </w:p>
    <w:p>
      <w:pPr>
        <w:pStyle w:val="Style15"/>
        <w:ind w:firstLine="284"/>
        <w:jc w:val="both"/>
        <w:rPr/>
      </w:pPr>
      <w:r>
        <w:rPr>
          <w:rFonts w:eastAsia="MS Mincho;Arial Unicode MS" w:cs="Times New Roman" w:ascii="Times New Roman" w:hAnsi="Times New Roman"/>
          <w:sz w:val="24"/>
          <w:szCs w:val="24"/>
        </w:rPr>
        <w:t>То, что материя подлежит уничтожению, стало очевидно. Как это сделать? Ответа, естественно, ждали от Гармоничного-Знающего-Материальное, а он неожиданно будто растворился в мысленном фоне Вселенной, опустился ниже этого уровня, его даже и ощущать многие перестали – был и исчез. Вдохновенный-Ищущий-Невозможного понимал, что происходит: Гармоничный-Знающий-Материальное хотел подумать над ответом в одиночестве. Странно, конечно, так ведь легко прийти и к неверным выводам, а потом лечиться от этой болезни, впитывая чужие духовные волны. Но помешать не мог никто, да никто и не пытался.</w:t>
      </w:r>
    </w:p>
    <w:p>
      <w:pPr>
        <w:pStyle w:val="Style15"/>
        <w:ind w:firstLine="284"/>
        <w:jc w:val="both"/>
        <w:rPr/>
      </w:pPr>
      <w:r>
        <w:rPr>
          <w:rFonts w:eastAsia="MS Mincho;Arial Unicode MS" w:cs="Times New Roman" w:ascii="Times New Roman" w:hAnsi="Times New Roman"/>
          <w:sz w:val="24"/>
          <w:szCs w:val="24"/>
        </w:rPr>
        <w:t>Между тем Вдохновенный-Ищущий-Невозможного вновь впал в беспокойство – он продолжал чувствовать, как материальное отрывает от его родного мира все более обширные куски. Ему даже показалось – именно показалось, поскольку идея проскользнула в сознании и провалилась в глубину бессознательного мирового фона, – что материя вовсе даже и не чужда, как это ни странно звучит, процессу мышления. Как это возможно? Вопрос был задан и, конечно, требовал ответа, но прежде Вдохновенный-Ищущий-Невозможного хотел укрепить возникшую идею. Укрепить – значит поделиться. Прежде всего, конечно, с Гармоничным-Знающим-Материальное, с кем же еще? И тогда со всеми приличествующими случаю извинениями Вдохновенный-Ищущий-Невозможного вытащил из океана совсем уж погрузившуюся в собственные мысли идею.</w:t>
      </w:r>
    </w:p>
    <w:p>
      <w:pPr>
        <w:pStyle w:val="Style15"/>
        <w:ind w:firstLine="284"/>
        <w:jc w:val="both"/>
        <w:rPr/>
      </w:pPr>
      <w:r>
        <w:rPr>
          <w:rFonts w:eastAsia="MS Mincho;Arial Unicode MS" w:cs="Times New Roman" w:ascii="Times New Roman" w:hAnsi="Times New Roman"/>
          <w:sz w:val="24"/>
          <w:szCs w:val="24"/>
        </w:rPr>
        <w:t>Гармоничный-Знающий-Материальное не сразу понял предложение Вдохновенного-Ищущего-Невозможного, они и раньше не очень понимали друг друга, поскольку принадлежали к разным уровням мыслительного процесса. Мыслящая материя? Разве это не чепуха вроде материальной мысли? Но разве сам Гармоничный-Знающий-Материальное не носился ровно с такой же идеей еще тогда, когда существование материи, отрицающей дух, было всего лишь темой для дискуссии – абстрактной, бесперспективной, но оттого не менее интересной?</w:t>
      </w:r>
    </w:p>
    <w:p>
      <w:pPr>
        <w:pStyle w:val="Style15"/>
        <w:ind w:firstLine="284"/>
        <w:jc w:val="both"/>
        <w:rPr/>
      </w:pPr>
      <w:r>
        <w:rPr>
          <w:rFonts w:eastAsia="MS Mincho;Arial Unicode MS" w:cs="Times New Roman" w:ascii="Times New Roman" w:hAnsi="Times New Roman"/>
          <w:sz w:val="24"/>
          <w:szCs w:val="24"/>
        </w:rPr>
        <w:t>"Нужно попробовать", – согласился Гармоничный-Знающий-Материальное. "Вдвоем?" – задал вопрос Вдохновенный-Ищущий-Невозможного. Окинув мыслью окружавшую Вселенную, Гармоничный-Знающий-Материальное согласился и с эти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двоем так вдвоем. Идеи слились, уровни размышлений слились, духовная суть вспучилась, разрывая ткань мироздания.</w:t>
      </w:r>
    </w:p>
    <w:p>
      <w:pPr>
        <w:pStyle w:val="Style15"/>
        <w:ind w:firstLine="284"/>
        <w:jc w:val="both"/>
        <w:rPr/>
      </w:pPr>
      <w:r>
        <w:rPr>
          <w:rFonts w:eastAsia="MS Mincho;Arial Unicode MS" w:cs="Times New Roman" w:ascii="Times New Roman" w:hAnsi="Times New Roman"/>
          <w:sz w:val="24"/>
          <w:szCs w:val="24"/>
        </w:rPr>
        <w:t>И первой мыслью, которую они ощутили, оказались слова Аримана: "Только солнце, твердь и мы". И четкое определение: "Это – Вселенная без матери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шес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pPr>
      <w:r>
        <w:rPr>
          <w:rFonts w:eastAsia="MS Mincho;Arial Unicode MS" w:cs="Times New Roman" w:ascii="Times New Roman" w:hAnsi="Times New Roman"/>
          <w:sz w:val="24"/>
          <w:szCs w:val="24"/>
        </w:rPr>
        <w:t>Десять человек стояли у пересекавшей твердь реки. Они не смотрели друг на друга, в этом не было необходимости – каждый не просто знал, о чем думали остальные, в какой-то степени каждый был всеми, понимал всех, мыслил, как все, и любил всех, как самого себя.</w:t>
      </w:r>
    </w:p>
    <w:p>
      <w:pPr>
        <w:pStyle w:val="Style15"/>
        <w:ind w:firstLine="284"/>
        <w:jc w:val="both"/>
        <w:rPr/>
      </w:pPr>
      <w:r>
        <w:rPr>
          <w:rFonts w:eastAsia="MS Mincho;Arial Unicode MS" w:cs="Times New Roman" w:ascii="Times New Roman" w:hAnsi="Times New Roman"/>
          <w:sz w:val="24"/>
          <w:szCs w:val="24"/>
        </w:rPr>
        <w:t>Они молчали, но разговор продолжался – мысли каждого становились известны всем, и Ариман знал, что Даэна любит его так, как не любила никогда и никого, она даже думала: "Больше жизни", но не очень понимала при этом, что такое жизнь, и может ли что-либо быть больше того, что не можешь определить. Даэна, в свою очередь, ощущала, как никогда, близость Аримана и остальных мужчин, это было приятное чувство, пробуждавшее исчезнувшие воспоминания – что-то было, что-то прошло, что-то хотелось возродить, и Даэна готова была обнять всех и даже Влада, мысли которого пересекались с ее мыслями, как пересекаются два луча, две дороги, две сильные и погасшие окончательно страст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ы можем создать себе такой мир, какой захотим, – подал мысль Ормузд. – Так же, как я создал эту твердь и Солнце, и день с ночь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нечно, – согласился Ариман. – Мы можем создать себе мир из идей, но для этого должны существовать идеи, пригодные для того, чтобы стать материей. Ил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амять, – это был голос Виктора, стесненный, поскольку мысль, которую он хотел высказать, самому ему казалась не вполне продуманной. – Если здесь нет пригодных для нас идей, нужно извлечь их из собственной памят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 нас нет собственной памяти, – буркнул Абрам Подольский. – Я не знаю, кем был в той жизни, но чувствую, что ничего из того, что мне сейчас приходит в голову, я знать не мог.</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что тебе приходит... – начал было Ариман и подавил свою мысль, как замолчали и все остальные, погрузившись в мир, то ли созданный воображением Абрама, то ли действительно возникший цельной картиной в его сознани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ысокая узкая комната, мозаика, выложенная из сотен цветных стеклышек, изображает всадника на белом коне. Всадник в латах поднял над головой копье и готов бросить его... куда? В пустоту? В стену? В невидимого врага?</w:t>
      </w:r>
    </w:p>
    <w:p>
      <w:pPr>
        <w:pStyle w:val="Style15"/>
        <w:ind w:firstLine="284"/>
        <w:jc w:val="both"/>
        <w:rPr/>
      </w:pPr>
      <w:r>
        <w:rPr>
          <w:rFonts w:eastAsia="MS Mincho;Arial Unicode MS" w:cs="Times New Roman" w:ascii="Times New Roman" w:hAnsi="Times New Roman"/>
          <w:sz w:val="24"/>
          <w:szCs w:val="24"/>
        </w:rPr>
        <w:t>Абрам стоит у книжного стеллажа, протянувшегося вдоль стены, противоположной большому окну, сквозь которое ничего нельзя разглядеть. Он любовно проводит ладонью по корешкам книг – старинных и новых, "Медицинский трактат" Ибн-Сины достался ему от прежнего владельца, умершего от странной болезни пять лет назад, а "Об обращении небесных сфер" некоего Коперника он поставил на полку только вчера. Еще и не прочитал толком, только перелистал, порадовался бы приобретению, но не стоил автор того, чтобы его труд доставлял удовольствие одним своим присутствием на полке книгочея. Если поразмыслить, то легко доказать этому польскому выскочке, что рассуждения его об обращении Земли вокруг Солнца – высокоученая чушь, дрянная схоластика, не из тех, что оттачивают пытливый ум, а этакая блудливая попытка автора возвысить себя над всем ученым миром, ибо что же, кроме геростратовой попытки оставить след в истории, представляет собой это сочинение, на издание которого не стоило тратить средства – ведь не за свои же кровные он печатал книгу, вряд ли у поляка столько денег, один переплет каков – кожа, застежки с пряжкой из слоновой кост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перник? – подумала Натали. – Я тоже помню это имя. Астроном. Что означает – астрон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торгшаяся в узкое пространство комнаты мысль рябью пробежала по закопченным стенам и гулко отозвалась эхом, отчего расположенные под потолком маленькие оконца-бойницы съежились, будто смятые ладонью, и поплыли вниз, искажая и без того странную перспектив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жалуйста, тише, – это была мысль Генриха, – мир так хрупок...</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ир памяти не может быть ни хрупким, ни прочным, – обращаясь будто к самому себе, сказал Абрам. – Мир памяти может быть лишь своим или чужим. Этот мир чужд. Не знаю почему, но вижу – это не мой мир.</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ука его сама взяла с полки том Коперника, отстегнула застежку, но раскрыть книгу Абрам не успел. В дверь, невидимую, потому что свет не падал в дальний угол комнаты-кельи, постучали, и глухой голос произнес:</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дин Хендель, вас жду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дождут, – пробормотал под нос Абрам, а вслух сказал – громко, чтобы было слышно из-за двери: – Сейчас иду!</w:t>
      </w:r>
    </w:p>
    <w:p>
      <w:pPr>
        <w:pStyle w:val="Style15"/>
        <w:ind w:firstLine="284"/>
        <w:jc w:val="both"/>
        <w:rPr/>
      </w:pPr>
      <w:r>
        <w:rPr>
          <w:rFonts w:eastAsia="MS Mincho;Arial Unicode MS" w:cs="Times New Roman" w:ascii="Times New Roman" w:hAnsi="Times New Roman"/>
          <w:sz w:val="24"/>
          <w:szCs w:val="24"/>
        </w:rPr>
        <w:t>Рука застыла над книгой. Он все-таки раскрыл ее посредине, на той странице, где чертеж изображал Солнце в виде круга с короткими лучами, и шесть планет с их орбитами-окружностями. Изящно, слова не скажешь. Всякая теория должна поражать изяществом, иначе о верности ее истинному знанию говорить просто бессмысленно. Изящество необходимо, однако само по себе абсолютно недостаточно. Апория Зенона – верх изящества, но и верх схоластического мудрствования, опровергнуть которое невозможно, а равно и доказать нельзя, поскольку рутинный здравый смысл не позволяет признать правоту древнего мыслителя. Мысли, высказанные этим Коперником, так же нелепы, как и по видимости трудно опровержимы.</w:t>
      </w:r>
    </w:p>
    <w:p>
      <w:pPr>
        <w:pStyle w:val="Style15"/>
        <w:ind w:firstLine="284"/>
        <w:jc w:val="both"/>
        <w:rPr/>
      </w:pPr>
      <w:r>
        <w:rPr>
          <w:rFonts w:eastAsia="MS Mincho;Arial Unicode MS" w:cs="Times New Roman" w:ascii="Times New Roman" w:hAnsi="Times New Roman"/>
          <w:sz w:val="24"/>
          <w:szCs w:val="24"/>
        </w:rPr>
        <w:t>Я должен найти ошибку в этих расчетах, – подумал Абрам, – должен, ибо в них ошибка. Георг... Нет, с Георгом лучше не говорить на эту тему. Умный человек, но одно слово – послушник. У него своя система аксиом, то есть не своя, конечно, системе этой много веков, и он, Абрам, тоже часть системы, и уже одно это обстоятельство должно подсказывать способ отрицания. Так нет, ему надобно искать формальные ошибки, разбивать аргументы, ему игра нужна, когда речь идет об истине. Так кто же более грешен – Коперник этот из Польши, или он, серьезно размышляющий о том, что против метода можно действовать методом же, а не веро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брам закрыл книгу, но чертеж запомнил. Теперь это была его память, собственная, это был колышек, на который он мог наматывать нить, тянувшуюся будто из детства его, а на самом деле из детства другого человека, то ли предка... Нет, господин Хендель не мог быть предком Абрама. Или мог?</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покойно, – услышал он голос Генриха. – Ты ухватил нить. Позволь мне потянуть за не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 получилось. Нить лопнула, один из ее концов ударил Абрама по лицу, удар оказался болезненным, он вскрикнул, взмахнув руками, и едва не свалился в рек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видели? – спросил он. – Это было? Это было со мн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Было, – подтвердил Генрих Подольский. – Но не с вами. Эта странная памя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енетическая, – подсказал Арима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енетическая, – с сомнением повторил Генрих. – Я тоже... То есть, я не могу вспомнить ничего из того, что происходило со мной на самом деле, но в сознании все время мечутся картины, которые я не понимаю. Это было. Со мн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кажите, – попросила Натали с неожиданным для нее самой интересом.</w:t>
      </w:r>
    </w:p>
    <w:p>
      <w:pPr>
        <w:pStyle w:val="Style15"/>
        <w:ind w:firstLine="284"/>
        <w:jc w:val="both"/>
        <w:rPr/>
      </w:pPr>
      <w:r>
        <w:rPr>
          <w:rFonts w:eastAsia="MS Mincho;Arial Unicode MS" w:cs="Times New Roman" w:ascii="Times New Roman" w:hAnsi="Times New Roman"/>
          <w:sz w:val="24"/>
          <w:szCs w:val="24"/>
        </w:rPr>
        <w:t>Генрих обернулся к женщине и провел ладонью по ее руке жестом, показавшимся Ариману знакомым. Мысль Генриха оказалась громкой, будто крик в тишине, и Ариман увидел то, что явилось Подольскому – события мчались, сменяли друг друга, и Ариман в первые секунды почему-то не столько следил за развитием действия, сколько размышлял о том, на что все это было похоже. Фильм... Или скорее – калейдоскоп. Что такое калейдоскоп? Что-то из его личной памяти. Детство. Мама ведет его в магазин, что на Столбовом проспекте. Столбовый – странное название, на самом деле улицу назвали по имени генерала Шумилина, в две тысячи сорок втором взявшего штурмом Казань, как это сделал пятьюстами годами раньше царь Иван Грозный. Но москвичи считали Шумилина мочильщиком и негодяем, генерала не любили, потому что солдат он не жалел и всегда находил оправдания совершенно немыслимым с точки зрения нормального общества потерям. Это Аркадий понял гораздо позднее, а тогда, когда мама вела его покупать калейдоскоп, он знал лишь, что проспект назван Столбовым, потому что на круглой площади в пересечении с улицей Любимова стоял каменный столб высотой аж до неба. На столбе были написаны какие-то слова, но читать Аркаша еще не умел, ему нравилось стоять у основания и задирать голову, чтобы свалилась шапка... А калейдоскоп они тогда не купили, потому что Аркаша по дороге сделал что-то совсем уж нехорошее, и мама его наказала, а что именно он тогда совершил и главное – что же такое калейдоскоп... Этого в памяти не было. Пока не было.</w:t>
      </w:r>
    </w:p>
    <w:p>
      <w:pPr>
        <w:pStyle w:val="Style15"/>
        <w:ind w:firstLine="284"/>
        <w:jc w:val="both"/>
        <w:rPr/>
      </w:pPr>
      <w:r>
        <w:rPr>
          <w:rFonts w:eastAsia="MS Mincho;Arial Unicode MS" w:cs="Times New Roman" w:ascii="Times New Roman" w:hAnsi="Times New Roman"/>
          <w:sz w:val="24"/>
          <w:szCs w:val="24"/>
        </w:rPr>
        <w:t>Картины, которые показывал ошеломленный Генрих, не заинтересовали Аримана. Память была чужой, к нынешним обстоятельствам отношения не имела и свидетельствовала лишь о том, что у каждого из них возбуждались сейчас некие рефлексы или еще глубже – инстинкты, сугубо личные, но неизбежно становившиеся достоянием всех.</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енрих видел себя лежавшим в зеленой траве на вершине невысокого холма. Трава была теплой, но не потому, что ее согрело солнце, день как раз выдался очень прохладным, хотя в августе здесь обычно парило, особенно, как сейчас, в предвечерние часы. Трава была теплой, потому что несколько минут назад по холму прошелся широкий луч "грелки", противник ссыпался отсюда, как горох, и Генрих, приподнявшись на локте, видел трупы, валявшиеся в "свободных художественных позах" (это была фраза из лексикона майора Зараева, который на гражданке малевал объявления в интернет-пространствах по заказам давно уже прогоревших фирм-провайдеров).</w:t>
      </w:r>
    </w:p>
    <w:p>
      <w:pPr>
        <w:pStyle w:val="Style15"/>
        <w:ind w:firstLine="284"/>
        <w:jc w:val="both"/>
        <w:rPr/>
      </w:pPr>
      <w:r>
        <w:rPr>
          <w:rFonts w:eastAsia="MS Mincho;Arial Unicode MS" w:cs="Times New Roman" w:ascii="Times New Roman" w:hAnsi="Times New Roman"/>
          <w:sz w:val="24"/>
          <w:szCs w:val="24"/>
        </w:rPr>
        <w:t>Страха не было. Даже волнения не было никакого, хотя Генрих понимал, что почти непременно еще до заката сам станет таким же трупом и тоже будет валяться – не лежать, а именно валяться – на склоне этого или соседнего холма. Конечно, не будь "присказки", он наверняка сейчас обмочился бы от ужаса и вжался в траву, и не поднимал бы головы, и вообще ни о чем не думал бы, кроме одного: "Мама! Забери меня отсюда!"</w:t>
      </w:r>
    </w:p>
    <w:p>
      <w:pPr>
        <w:pStyle w:val="Style15"/>
        <w:ind w:firstLine="284"/>
        <w:jc w:val="both"/>
        <w:rPr/>
      </w:pPr>
      <w:r>
        <w:rPr>
          <w:rFonts w:eastAsia="MS Mincho;Arial Unicode MS" w:cs="Times New Roman" w:ascii="Times New Roman" w:hAnsi="Times New Roman"/>
          <w:sz w:val="24"/>
          <w:szCs w:val="24"/>
        </w:rPr>
        <w:t>Зачем ему все это? Он ведь артистом хотел быть, а не мочильщиком, он даже конкурс в Вахтанговское успел выдержать, исполнив перед комиссией три монолога подряд – Чацкого, Гамлета и Шмалько (последний по просьбе какого-то замухрышки-профессора, желавшего "точно уяснить масштабы молодого дарования"). Он успел в первый день сентября прослушать вступительную лекцию самого Винникова, великого Винникова, снявшегося в "Чечне", мировом голливудском блокбастере, а назавтра его подняли с постели, предъявили повестку и повели, мама плакала, отец молчал, а люди из военкомата улыбались мрачно, безжалостно и радостно. Мрачно – потому что понимали: с Камы ему, скорее всего, не вернуться. Безжалостно – потому что другого выхода у них не было: работа есть работа. И радостно, конечно, поскольку их-то эта чаша минует, им-то самим, тыловым крысам, не придется вкалывать себе "присказку" перед атакой или мочиться от ужаса, если доза окажется слишком маленькой.</w:t>
      </w:r>
    </w:p>
    <w:p>
      <w:pPr>
        <w:pStyle w:val="Style15"/>
        <w:ind w:firstLine="284"/>
        <w:jc w:val="both"/>
        <w:rPr/>
      </w:pPr>
      <w:r>
        <w:rPr>
          <w:rFonts w:eastAsia="MS Mincho;Arial Unicode MS" w:cs="Times New Roman" w:ascii="Times New Roman" w:hAnsi="Times New Roman"/>
          <w:sz w:val="24"/>
          <w:szCs w:val="24"/>
        </w:rPr>
        <w:t>Он выставил вперед хлопушку и, не глядя, нажал на кнопку прицела. Оружие в его руках шевельнулось, будто живое, нашло цель, которую он даже не видел, и хлопнуло, будто кто-то сильно ударил в ладоши на театральной премьере. Он сам так хлопал – до боли, – когда в Малом давали "Зеленую стену в белом соусе праха", модернистскую комедию Лисина, от которой одни балдели, другие плевались, а третьи, вроде него, бредившего театром, приходили в экстаз и ловили каждое слово, каждое движение актеров, каждый выплеск декорационной голограммы...</w:t>
      </w:r>
    </w:p>
    <w:p>
      <w:pPr>
        <w:pStyle w:val="Style15"/>
        <w:ind w:firstLine="284"/>
        <w:jc w:val="both"/>
        <w:rPr/>
      </w:pPr>
      <w:r>
        <w:rPr>
          <w:rFonts w:eastAsia="MS Mincho;Arial Unicode MS" w:cs="Times New Roman" w:ascii="Times New Roman" w:hAnsi="Times New Roman"/>
          <w:sz w:val="24"/>
          <w:szCs w:val="24"/>
        </w:rPr>
        <w:t>Вот. Похоже, что луч, пропетляв в высокой траве, поразил-таки цель. Вопль, раздавшийся снизу, не оставлял в этом, казалось бы, никаких сомнений. Но он-то знал, что вопить мог и вполне живой татарин, изображая раненого, а раненых – такой поступил приказ – нужно брать, потому что... Ах, какая разница? Он совершенно не помнил и не понимал, почему, черт бы их всех задрал, нужно брать раненых и добивать их самому. Ты пойдешь его брать, а он, вместо того, чтобы лежать, как положено при лучевом поражении, возьмет тебя сам и потом добьет, потому что у них тоже приказ, и тоже живодерски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продвинулся метра на два к краю, до начала крутого склона оставалось совсем немного, дальше было уже совсем опасно, дальше он ползти не собирался, разве что поступит прямое указание майора. Выставил хлопушку и произвел второй, контрольный выстрел по той же цели, хотя энергию полагалось беречь, до подзарядки отсюда километров десять, если, конечно, тыловая служба не подсуетилась, а суетиться они не любили, зачем им суетиться, им матобеспечение беречь нужно, а не солдат на передово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ишина. Можно попытаться... Нет, не такой он дурак, чтобы...</w:t>
      </w:r>
    </w:p>
    <w:p>
      <w:pPr>
        <w:pStyle w:val="Style15"/>
        <w:ind w:firstLine="284"/>
        <w:jc w:val="both"/>
        <w:rPr/>
      </w:pPr>
      <w:r>
        <w:rPr>
          <w:rFonts w:eastAsia="MS Mincho;Arial Unicode MS" w:cs="Times New Roman" w:ascii="Times New Roman" w:hAnsi="Times New Roman"/>
          <w:sz w:val="24"/>
          <w:szCs w:val="24"/>
        </w:rPr>
        <w:t>"Рядовой Таршис, – зазвучал из "кнопки" в ухе злой голос майора Тихова, – ты что, заснул, паскуда? Поразил цель – вперед!"</w:t>
      </w:r>
    </w:p>
    <w:p>
      <w:pPr>
        <w:pStyle w:val="Style15"/>
        <w:ind w:firstLine="284"/>
        <w:jc w:val="both"/>
        <w:rPr/>
      </w:pPr>
      <w:r>
        <w:rPr>
          <w:rFonts w:eastAsia="MS Mincho;Arial Unicode MS" w:cs="Times New Roman" w:ascii="Times New Roman" w:hAnsi="Times New Roman"/>
          <w:sz w:val="24"/>
          <w:szCs w:val="24"/>
        </w:rPr>
        <w:t>"Слушаюсь!" – пробормотал он. Действительно, пора. Если он сейчас не поднимется, то... Лучше об этом не думать. Лучше не думать вообще, иначе, как обычно, начнешь спрашивать себя: зачем все это? Почему он должен умереть за какую-то там государственную целостность, которая была ему совершенно до фонаря? Он не боялся умереть, после "присказки" он вообще ничего не боялся, но ему все это было просто неинтересно. Татары, русские, Казань, Москва, мир, война – к чертям.</w:t>
      </w:r>
    </w:p>
    <w:p>
      <w:pPr>
        <w:pStyle w:val="Style15"/>
        <w:ind w:firstLine="284"/>
        <w:jc w:val="both"/>
        <w:rPr/>
      </w:pPr>
      <w:r>
        <w:rPr>
          <w:rFonts w:eastAsia="MS Mincho;Arial Unicode MS" w:cs="Times New Roman" w:ascii="Times New Roman" w:hAnsi="Times New Roman"/>
          <w:sz w:val="24"/>
          <w:szCs w:val="24"/>
        </w:rPr>
        <w:t>"Рядовой Таршис! – истерически бился голос майора, то же самое наверняка слышал сейчас каждый боец роты десанта, фамилия менялась, уж это штабной компьютер мог обеспечить, а вопль записан был еще с прошлой высадки. – Считаю до трех, после чего ввожу прикрытие!"</w:t>
      </w:r>
    </w:p>
    <w:p>
      <w:pPr>
        <w:pStyle w:val="Style15"/>
        <w:ind w:firstLine="284"/>
        <w:jc w:val="both"/>
        <w:rPr/>
      </w:pPr>
      <w:r>
        <w:rPr>
          <w:rFonts w:eastAsia="MS Mincho;Arial Unicode MS" w:cs="Times New Roman" w:ascii="Times New Roman" w:hAnsi="Times New Roman"/>
          <w:sz w:val="24"/>
          <w:szCs w:val="24"/>
        </w:rPr>
        <w:t>Будь ты проклят! Можешь не считать. Он пристегнул хлопушку к плечевой вешалке, поднялся на одно колено и в секунду произвел визуальный осмотр. Трупы не пошевелились, это действительно были трупы, а вопил кто-то живой из куста в сотне метров. Стометровка. Секунд двенадцать – будь это на плацу, он пробежал бы вдвое быстрее, но здесь, да еще с выкладко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поднялся в рост и...</w:t>
      </w:r>
    </w:p>
    <w:p>
      <w:pPr>
        <w:pStyle w:val="Style15"/>
        <w:ind w:firstLine="284"/>
        <w:jc w:val="both"/>
        <w:rPr/>
      </w:pPr>
      <w:r>
        <w:rPr>
          <w:rFonts w:eastAsia="MS Mincho;Arial Unicode MS" w:cs="Times New Roman" w:ascii="Times New Roman" w:hAnsi="Times New Roman"/>
          <w:sz w:val="24"/>
          <w:szCs w:val="24"/>
        </w:rPr>
        <w:t>"Нет! Нет!" – это была то ли его мысль, то ли чужая, то ли предсмертный вопль, то ли страстный шепот любовного экстаза. Ах, какая в том разница? Ему показалось, что это последний звук, который он слышал в жизни, потому чт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не мог быть я, – подумал Генрих. – Не знаю почему, но мне так кажет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атарская кампания, – сообщил Виктор. – Сорок второй год. Тогда только-только поступили на вооружение лучевики-хлопушки. А "присказку" начали колоть, кажется, лет на десять раньш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исказка", – вмешался молчавший до сих пор Влад, – не всегда действовала так, как нужно. Позднее стали использовать "завязку", она действительно превращала солдата в зомб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ы помните это? – с интересом спросил Арима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хоже... – Влад помедлил, прислушиваясь к собственным ощущениям. – Похоже, что я начинаю вспоминать то, что действительно происходило со мной. Нет, не татарскую кампанию, в ней я не участвовал. Но слышал многое. Тактику действий мелких групп спецназа на территории, где произошел вооруженный мятеж, мы проходили на курсах.</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ы тоже, – сообщил Ариман. – Я учился в юридическом колледже, мне было девятнадцать... Да что я вам это рассказываю? Смотрите сам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казал он, однако, не то, что собирался, а совсем другую историю, случившуюся с ним на второй год после свадьбы и третий месяц после начала работы в детективном агентстве "Феникс". Алена была беременна, должна была родиться девочка, а он хотел мальчика и как-то сказал жене, что нужно было подождать: если бы она забеременела на полтора месяца позже, точно был бы мальчик, это и медицинские карты показывали, и астрологические знаки говорили о том же сам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помнил тот вечер: они смотрели по телекому новости, репортаж из алтайской деревни, где российский спецназ вытравил тысячу двести человек, поскольку в центр поступила информация о том, что три женщины в этой глухой дыре заболели СПИДом-б, а единственной мерой против этой болезни было тогда уничтожение всего живого в радиусе не менее трех километров.</w:t>
      </w:r>
    </w:p>
    <w:p>
      <w:pPr>
        <w:pStyle w:val="Style15"/>
        <w:ind w:firstLine="284"/>
        <w:jc w:val="both"/>
        <w:rPr/>
      </w:pPr>
      <w:r>
        <w:rPr>
          <w:rFonts w:eastAsia="MS Mincho;Arial Unicode MS" w:cs="Times New Roman" w:ascii="Times New Roman" w:hAnsi="Times New Roman"/>
          <w:sz w:val="24"/>
          <w:szCs w:val="24"/>
        </w:rPr>
        <w:t>"Какой кошмар, – сказал он, глядя на то, как по ковру гостиной ползло пламя, подбираясь к трупу, лежавшему у дивана, где сидела Алена. – Они ведь могли заразить весь район, а оттуда рукой подать до магистрали! И если бы перекинулось на Сибирь"...</w:t>
      </w:r>
    </w:p>
    <w:p>
      <w:pPr>
        <w:pStyle w:val="Style15"/>
        <w:ind w:firstLine="284"/>
        <w:jc w:val="both"/>
        <w:rPr/>
      </w:pPr>
      <w:r>
        <w:rPr>
          <w:rFonts w:eastAsia="MS Mincho;Arial Unicode MS" w:cs="Times New Roman" w:ascii="Times New Roman" w:hAnsi="Times New Roman"/>
          <w:sz w:val="24"/>
          <w:szCs w:val="24"/>
        </w:rPr>
        <w:t>"Они хотели жить, а их убили!", – произнесла Алена громким шепотом и подобрала ноги, будто могла коснуться лежавшего неподалеку тела. Кадр сменился, и вместо пламени в гостиной появился майор Липатов, тот, которого впоследствии назвали "Тигром Алтая", он держал руки поверх висевшего на груди "деммлера" и хорошо поставленным голосом произносил правильные слова о здоровье россиян, повторяя слово в слово недавнее выступление в Думе главы правительства господина Резникова.</w:t>
      </w:r>
    </w:p>
    <w:p>
      <w:pPr>
        <w:pStyle w:val="Style15"/>
        <w:ind w:firstLine="284"/>
        <w:jc w:val="both"/>
        <w:rPr/>
      </w:pPr>
      <w:r>
        <w:rPr>
          <w:rFonts w:eastAsia="MS Mincho;Arial Unicode MS" w:cs="Times New Roman" w:ascii="Times New Roman" w:hAnsi="Times New Roman"/>
          <w:sz w:val="24"/>
          <w:szCs w:val="24"/>
        </w:rPr>
        <w:t>"Их убили эти... Этот! – продолжала Алена. – И ты хочешь, чтобы я родила мальчика! Чтобы он вырос и стал таким... Чтобы он убивал... Там была... Ты видел? Там была девочка, а он ее из этого... Он... Выключи, я не могу больше!"</w:t>
      </w:r>
    </w:p>
    <w:p>
      <w:pPr>
        <w:pStyle w:val="Style15"/>
        <w:ind w:firstLine="284"/>
        <w:jc w:val="both"/>
        <w:rPr/>
      </w:pPr>
      <w:r>
        <w:rPr>
          <w:rFonts w:eastAsia="MS Mincho;Arial Unicode MS" w:cs="Times New Roman" w:ascii="Times New Roman" w:hAnsi="Times New Roman"/>
          <w:sz w:val="24"/>
          <w:szCs w:val="24"/>
        </w:rPr>
        <w:t>"Да что ты, в самом деле? – удивленно сказал Аркадий и подал звуковую команду на переключение программы. – Что с тобой, Аленушка? Можно подумать, что в первый раз"...</w:t>
      </w:r>
    </w:p>
    <w:p>
      <w:pPr>
        <w:pStyle w:val="Style15"/>
        <w:ind w:firstLine="284"/>
        <w:jc w:val="both"/>
        <w:rPr/>
      </w:pPr>
      <w:r>
        <w:rPr>
          <w:rFonts w:eastAsia="MS Mincho;Arial Unicode MS" w:cs="Times New Roman" w:ascii="Times New Roman" w:hAnsi="Times New Roman"/>
          <w:sz w:val="24"/>
          <w:szCs w:val="24"/>
        </w:rPr>
        <w:t>"Я! – неожиданно твердым голосом произнесла жена, глядя Аркадию в глаза. – Не желаю! Рожать! Мальчика! И прекрати говорить на эту тему! Ты понял?"</w:t>
      </w:r>
    </w:p>
    <w:p>
      <w:pPr>
        <w:pStyle w:val="Style15"/>
        <w:ind w:firstLine="284"/>
        <w:jc w:val="both"/>
        <w:rPr/>
      </w:pPr>
      <w:r>
        <w:rPr>
          <w:rFonts w:eastAsia="MS Mincho;Arial Unicode MS" w:cs="Times New Roman" w:ascii="Times New Roman" w:hAnsi="Times New Roman"/>
          <w:sz w:val="24"/>
          <w:szCs w:val="24"/>
        </w:rPr>
        <w:t>"Понял, понял..." – пробормотал Аркадий и попытался обнять Алену, но она вывернулась, ее ладонь уперлась ему в грудь.</w:t>
      </w:r>
    </w:p>
    <w:p>
      <w:pPr>
        <w:pStyle w:val="Style15"/>
        <w:ind w:firstLine="284"/>
        <w:jc w:val="both"/>
        <w:rPr/>
      </w:pPr>
      <w:r>
        <w:rPr>
          <w:rFonts w:eastAsia="MS Mincho;Arial Unicode MS" w:cs="Times New Roman" w:ascii="Times New Roman" w:hAnsi="Times New Roman"/>
          <w:sz w:val="24"/>
          <w:szCs w:val="24"/>
        </w:rPr>
        <w:t>"Ненавижу! – говорила Алена, подкрепляя свои слова ударами ладони. – Всех вас! Мужчины – сволочи! Ты! Тоже! Тебе бы только убивать, убивать, убивать"...</w:t>
      </w:r>
    </w:p>
    <w:p>
      <w:pPr>
        <w:pStyle w:val="Style15"/>
        <w:ind w:firstLine="284"/>
        <w:jc w:val="both"/>
        <w:rPr/>
      </w:pPr>
      <w:r>
        <w:rPr>
          <w:rFonts w:eastAsia="MS Mincho;Arial Unicode MS" w:cs="Times New Roman" w:ascii="Times New Roman" w:hAnsi="Times New Roman"/>
          <w:sz w:val="24"/>
          <w:szCs w:val="24"/>
        </w:rPr>
        <w:t>"Ну что ты, – бормотал Аркадий, не понимая причины неожиданной вспышки, – о чем ты говориш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огда он не знал, а сейчас неожиданно вспомнилось, как потом, в коридоре родильного отделения он встретил статного спецназовца, лейтенанта Поздеева, с которым был знаком шапочно, бывший сокурсник по колледжу пригласил их с Аленой на вечеринку, а лейтенант пришел туда с женой. Аркадий знал, что жена Поздеева не собиралась рожать, что же он делал в больнице, к кому приходил? И еще вдруг вспомнилось, как Алена незадолго до родов куда-то пропала: вышла погулять, ей было уже трудно ходить, и она просто сидела на скамеечке, но не вернулась вовремя и на вызовы не отвечала. Он искал жену четыре часа, звонил даже в морги, но больше всего боялся, что Алену похитили киддеры, с них станется, и как ему с его зарплатой платить выкуп? Он уже начал сходить с ума, когда Алена вернулась и, будто ничего не случилось, сказала, что дышала воздухом (каким воздухом? В Москве при пиковой нагрузке даже на воздушные путепроводы?) и забыла о времени, а телефон просто не слышала. Он еще подумал тогда, что Алена чего-то недоговаривает, и провел небольшое расследование. Жену его действительно видели гулявшей, да, именно гулявшей и даже входившей в подъезд дома, где ей вроде бы нечего было делать, разве что... Там жил этот Поздеев, но с ним у Алены не могло быть никаких дел, никаких, никаких...</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 Метальников появился в их жизни значительно позже, лет через десять, Марина уже в третий класс пошла. И ведь он точно мог сказать, всегда мог, потому что чувствовал: Алена любила его, именно любила, а не просто так; если бы все было просто так, она бы давно его бросила, не такая она была, чтобы...</w:t>
      </w:r>
    </w:p>
    <w:p>
      <w:pPr>
        <w:pStyle w:val="Style15"/>
        <w:ind w:firstLine="284"/>
        <w:jc w:val="both"/>
        <w:rPr/>
      </w:pPr>
      <w:r>
        <w:rPr>
          <w:rFonts w:eastAsia="MS Mincho;Arial Unicode MS" w:cs="Times New Roman" w:ascii="Times New Roman" w:hAnsi="Times New Roman"/>
          <w:sz w:val="24"/>
          <w:szCs w:val="24"/>
        </w:rPr>
        <w:t>Чтобы – что?</w:t>
      </w:r>
    </w:p>
    <w:p>
      <w:pPr>
        <w:pStyle w:val="Style15"/>
        <w:ind w:firstLine="284"/>
        <w:jc w:val="both"/>
        <w:rPr/>
      </w:pPr>
      <w:r>
        <w:rPr>
          <w:rFonts w:eastAsia="MS Mincho;Arial Unicode MS" w:cs="Times New Roman" w:ascii="Times New Roman" w:hAnsi="Times New Roman"/>
          <w:sz w:val="24"/>
          <w:szCs w:val="24"/>
        </w:rPr>
        <w:t>Воспоминание схлынуло, как волна, разбившаяся о скалу. Это было с ним? Ариман будто выпрыгнул из самого себя, ему было плохо, и он неожиданно обнаружил, что Виктор и Генрих держат его за руки, а остальные стали перед ним полукругом, вытолкнув в центр двоих – Даэну и Влада. Даэна... Алена... И этот... Ариман знал теперь многое, все помнил, все. А они... Для них прошлого не существовал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люблю тебя, – это была мысль Даэны, но и мысль Алены тоже, и он знал, что все так, и всегда так было, и если бы было иначе, то сейчас рядом с ним в этом мире была бы другая женщина или не было бы никакой.</w:t>
      </w:r>
    </w:p>
    <w:p>
      <w:pPr>
        <w:pStyle w:val="Style15"/>
        <w:ind w:firstLine="284"/>
        <w:jc w:val="both"/>
        <w:rPr/>
      </w:pPr>
      <w:r>
        <w:rPr>
          <w:rFonts w:eastAsia="MS Mincho;Arial Unicode MS" w:cs="Times New Roman" w:ascii="Times New Roman" w:hAnsi="Times New Roman"/>
          <w:sz w:val="24"/>
          <w:szCs w:val="24"/>
        </w:rPr>
        <w:t>Даэна ждала его на холме в мире Ормузда. Она не помнила, а он помнил все – и то, что убил свою жену, оставив на ее груди след "ладони дьявола". Подольского он убил точно так ж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еня? – подумал и понял Генрих, но воспоминание об этом так и не возникло в его сознани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когда убил Раскин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сделали вы? – мысль Натали была вялой, признание относилось будто не к ней, она не понимала связи между собой и какой-то Раскиной, о которой думал Ариман, глядя ей в душ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когда раввин говорил о Боге и смысле жизн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ухновский сделал шаг вперед, но мысль его осталась заперто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огда разговор в квартире Хрусталев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 встрепенулся Виктор, но так и не понял, о чем именно вспомнил Ариман.</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се сложилось в мозаику, могло сложиться и раньше, но раньше он не допускал этого в сознан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помнишь это? – воскликнули Ормузд и Антар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его рука протянулась через километры, сквозь стены и дорожные переплетения, и нашла Алену, его любимую жену, и он коснулся ее груди, 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споди, – вонзилась в мозг мысль Даэны. – Ты убил меня! Почем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ленушка, – прошептал Ариман, – так было нуж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Ты... меня любиш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Больше жизни! – Ариман запнулся. Мысленный ответ возник сам собой и был истиной, но сейчас не обладал и малой долей того смысла, который содержался в этих словах прежде, когда он действительно жил и боялся жизнь потерять. А сейчас? – подумал он. – Сейчас я не жив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Больше жизни, – повторила Даэна. – И ты меня уби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менно так, – вмешался Влад. – Имейте в виду, Даэна, Ариман убил нас всех, причем дважды, в этом он сейчас сам признался. Я не помню себя таким, каким был в материальном мире. И никто из нас, кроме Аримана, себя не помнит. Но мысли его мы видеть можем – вы увидели в них свою смерть, мы увидели свою, верно? Меня Ариман убил, потому что мы с вами... Вы ведь и меня любили, не так л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ерестаньте, – вмешался Ормузд. – Мысли наши ничтожны, а слова, выражающие их, пусты. Мы в мире, где нет материи. Для чего мы здесь? И как мы сумеем здесь выжи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нам нужно для жизни? – спросил, усмехнувшись, Абрам Подольский. – Оказавшись в мире божественной сути, в светлом мире, приближенном к Творцу, первое, что вы сделали, – создали грубую материю. Вместо того, чтобы возвысить свой разум, вы хотите унизить высшую сущность. Не брать мы пришли сюда, но отдавать. Не совершать грех, а ответить за свершенное раньше. Вот для чего мы здес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брам стоял теперь в середине круга. Ощутив себя в центре восприятия, он неожиданно обрел уверенность в том, что мысли его, изначально мало значившие даже для него самого, возникшие будто сами по себе и не вполне осознанные, имеют собственную ценность и, возможно, являются самыми важными из того, что здесь уже думалось и говорило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тоже был убит Ариманом, – продолжал Абрам. – Я не помню, как это произошло, но Ариман помнит, а я ощущаю эти воспоминания, не сознава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огу показать, – сказал Ариман. – Я даже хотел бы это сделать, потому что не знаю, как мне удалось... Понимаете, Абрам, мы с вами жили в разное время. Вы умерли... то есть, я убил вас за два столетия до того, как родился. Если быть точным, то ладонь, которая сожгла ваше сердце, принадлежала физически человеку по имени Шмуль, вашему компаньону, которого вы сделали несчастным и который отомстил вам. Вы видели его перед смертью, и ладонь видели тоже. На деле же это был я, и я не знаю, как такое могло произойт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оспоминание всплыло и лопнуло, и было воспринято всеми, а следом всплыли, лопнули и оказались общим достоянием другие воспоминания. Ариман будто избавлялся от тяжелого груза. Он понимал, что это не избавление, а лишь тиражирование собственных страхов, но сделать это было необходимо, иначе они никогда не поймут, для чего собрались здесь. И вопросы Ормузда тоже останутся без ответов.</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том они долго молчали. Не было слов, но не было и мыслей. Остались инстинкты, оказавшиеся для них общими, и рефлексы, которыми каждый из них обзавелся уже в новом мире. Они сгруппировались вокруг Аримана, державшего Даэну за руку, и стояли, отрешенно глядя по сторонам.</w:t>
      </w:r>
    </w:p>
    <w:p>
      <w:pPr>
        <w:pStyle w:val="Style15"/>
        <w:ind w:firstLine="284"/>
        <w:jc w:val="both"/>
        <w:rPr/>
      </w:pPr>
      <w:r>
        <w:rPr>
          <w:rFonts w:eastAsia="MS Mincho;Arial Unicode MS" w:cs="Times New Roman" w:ascii="Times New Roman" w:hAnsi="Times New Roman"/>
          <w:sz w:val="24"/>
          <w:szCs w:val="24"/>
        </w:rPr>
        <w:t>Солнце, созданное Ормуздом, видимо, устало светить. Цвет его оставался таким же золотисто-желтым, но яркость падала – еще немного, и в мир вновь пришла бы бесконечная ночь.</w:t>
      </w:r>
    </w:p>
    <w:p>
      <w:pPr>
        <w:pStyle w:val="Style15"/>
        <w:ind w:firstLine="284"/>
        <w:jc w:val="both"/>
        <w:rPr/>
      </w:pPr>
      <w:r>
        <w:rPr>
          <w:rFonts w:eastAsia="MS Mincho;Arial Unicode MS" w:cs="Times New Roman" w:ascii="Times New Roman" w:hAnsi="Times New Roman"/>
          <w:sz w:val="24"/>
          <w:szCs w:val="24"/>
        </w:rPr>
        <w:t>Небо потеряло прежнюю голубизну – казалось, будто над твердью возник серый стальной купол. И еще казалось, что купол сжимался.</w:t>
      </w:r>
    </w:p>
    <w:p>
      <w:pPr>
        <w:pStyle w:val="Style15"/>
        <w:ind w:firstLine="284"/>
        <w:jc w:val="both"/>
        <w:rPr/>
      </w:pPr>
      <w:r>
        <w:rPr>
          <w:rFonts w:eastAsia="MS Mincho;Arial Unicode MS" w:cs="Times New Roman" w:ascii="Times New Roman" w:hAnsi="Times New Roman"/>
          <w:sz w:val="24"/>
          <w:szCs w:val="24"/>
        </w:rPr>
        <w:t>Первым пришел в себя Генрих, протянул ладони к солнцу и подумал о том, что света в мире стало недостаточно. Он не обладал, однако, способностью к созданию материальных сущностей из мысленных конструкций – светлее не стало, но мысль Генриха пробудила Ормузда. Первое, что он сделал, – создал еще одно солнце, близкое и яркое, день вспыхнул, прежнее светило исчезло в лучах нового, более близкого, и Ормузд подумал вслух:</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вот хорошо весьма...</w:t>
      </w:r>
    </w:p>
    <w:p>
      <w:pPr>
        <w:pStyle w:val="Style15"/>
        <w:ind w:firstLine="284"/>
        <w:jc w:val="both"/>
        <w:rPr/>
      </w:pPr>
      <w:r>
        <w:rPr>
          <w:rFonts w:eastAsia="MS Mincho;Arial Unicode MS" w:cs="Times New Roman" w:ascii="Times New Roman" w:hAnsi="Times New Roman"/>
          <w:sz w:val="24"/>
          <w:szCs w:val="24"/>
        </w:rPr>
        <w:t>Он ощущал новое свое состояние и привыкал к нему. Оставшись самим собой, Ормузд теперь был разумом всей десятки. Он помнил все, что помнили они, знал все, что они знали, любил то, что любил каждый из них, – и принимал решения. Он понял, например, что означало в прежнем мире понятие миньяна, когда десять религиозных евреев, начиная молиться вместе, создавали на время новую сущность, единое существо, обращавшееся к Творцу. Коллективная мысль десяти была суммой мысленных посланий каждого, но духовные посылы создавали резонанс, и молитва – обращение к Богу – проникала в биоинформационное поле планеты, увеличивая его напряженность и тем самым влияя на поступки людей. В том мире – это он вспомнил тоже, – женщин в миньяне не было. Может, потому молитвы евреев не достигали Творца?</w:t>
      </w:r>
    </w:p>
    <w:p>
      <w:pPr>
        <w:pStyle w:val="Style15"/>
        <w:ind w:firstLine="284"/>
        <w:jc w:val="both"/>
        <w:rPr/>
      </w:pPr>
      <w:r>
        <w:rPr>
          <w:rFonts w:eastAsia="MS Mincho;Arial Unicode MS" w:cs="Times New Roman" w:ascii="Times New Roman" w:hAnsi="Times New Roman"/>
          <w:sz w:val="24"/>
          <w:szCs w:val="24"/>
        </w:rPr>
        <w:t>Ормузд понял, что его духовная суть и сути Аримана, Даэны, Генриха, Абрама, Чухновского, Антарма, Натали, Виктора и Влада сложились, не смешиваясь, дополнили друг друга, и сейчас в мире обитали не десять человек, а одно существо – Миньян. И еще Ормузд понял, что духовная сила Миньяна намного превосходит духовную силу каждого из них в отдельности. И понял, что сейчас – именно сейчас, будущее было от него скрыто – решения принимал он, Ормузд, сейчас он думал, сортировал, направлял и отбраковывал, потому что ситуация требовала от Миньяна в данный момент решения на том уровне, какой был более привычен именно для Ормузда. Через минуту сознание Миньяна могло перейти к Виктору или Владу – если решение, которое нужно было принять, находилось бы в сфере практического материального действия. А если решение требовалось искать в эмоциональной сфере, то головой Миньяна, скорее всего, стала бы Даэна или Натали.</w:t>
      </w:r>
    </w:p>
    <w:p>
      <w:pPr>
        <w:pStyle w:val="Style15"/>
        <w:ind w:firstLine="284"/>
        <w:jc w:val="both"/>
        <w:rPr/>
      </w:pPr>
      <w:r>
        <w:rPr>
          <w:rFonts w:eastAsia="MS Mincho;Arial Unicode MS" w:cs="Times New Roman" w:ascii="Times New Roman" w:hAnsi="Times New Roman"/>
          <w:sz w:val="24"/>
          <w:szCs w:val="24"/>
        </w:rPr>
        <w:t>Ормузд обернулся в сторону нового светила – всеми десятью своими телами, и десять ладоней заслонили двадцать глаз от яркого света.</w:t>
      </w:r>
    </w:p>
    <w:p>
      <w:pPr>
        <w:pStyle w:val="Style15"/>
        <w:ind w:firstLine="284"/>
        <w:jc w:val="both"/>
        <w:rPr/>
      </w:pPr>
      <w:r>
        <w:rPr>
          <w:rFonts w:eastAsia="MS Mincho;Arial Unicode MS" w:cs="Times New Roman" w:ascii="Times New Roman" w:hAnsi="Times New Roman"/>
          <w:sz w:val="24"/>
          <w:szCs w:val="24"/>
        </w:rPr>
        <w:t>"Пожалуйста, – услышал он мысль, это была не его мысль, она возникла в сознании, будто вдавленная снаружи, как жаркая капля воска, упавшая на дно подсвечника с края горящей свечи. – Пожалуйста, не создавай материальных сущностей сверх необходимого. Мир и без того гибнет".</w:t>
      </w:r>
    </w:p>
    <w:p>
      <w:pPr>
        <w:pStyle w:val="Style15"/>
        <w:ind w:firstLine="284"/>
        <w:jc w:val="both"/>
        <w:rPr/>
      </w:pPr>
      <w:r>
        <w:rPr>
          <w:rFonts w:eastAsia="MS Mincho;Arial Unicode MS" w:cs="Times New Roman" w:ascii="Times New Roman" w:hAnsi="Times New Roman"/>
          <w:sz w:val="24"/>
          <w:szCs w:val="24"/>
        </w:rPr>
        <w:t>"Мне нужен свет, чтобы видеть", – подумал он.</w:t>
      </w:r>
    </w:p>
    <w:p>
      <w:pPr>
        <w:pStyle w:val="Style15"/>
        <w:ind w:firstLine="284"/>
        <w:jc w:val="both"/>
        <w:rPr/>
      </w:pPr>
      <w:r>
        <w:rPr>
          <w:rFonts w:eastAsia="MS Mincho;Arial Unicode MS" w:cs="Times New Roman" w:ascii="Times New Roman" w:hAnsi="Times New Roman"/>
          <w:sz w:val="24"/>
          <w:szCs w:val="24"/>
        </w:rPr>
        <w:t>"Материальный свет? – возникла удивленная мысль. – Что можно увидеть в движении материи? Ни сути, ни идеи, ни пророчества! К тому же, его слишком много"...</w:t>
      </w:r>
    </w:p>
    <w:p>
      <w:pPr>
        <w:pStyle w:val="Style15"/>
        <w:ind w:firstLine="284"/>
        <w:jc w:val="both"/>
        <w:rPr/>
      </w:pPr>
      <w:r>
        <w:rPr>
          <w:rFonts w:eastAsia="MS Mincho;Arial Unicode MS" w:cs="Times New Roman" w:ascii="Times New Roman" w:hAnsi="Times New Roman"/>
          <w:sz w:val="24"/>
          <w:szCs w:val="24"/>
        </w:rPr>
        <w:t>"Сейчас", – подумал Ормузд и погасил дальнее солнце. Все равно оно уже растеряло почти весь свой первоначальный запас энергии, перешедшей в пустоту пространства, да и видно его уже не было. Лишняя су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делав эту работу, Ормузд спроси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то ты? Я не один в этом мире?"</w:t>
      </w:r>
    </w:p>
    <w:p>
      <w:pPr>
        <w:pStyle w:val="Style15"/>
        <w:ind w:firstLine="284"/>
        <w:jc w:val="both"/>
        <w:rPr/>
      </w:pPr>
      <w:r>
        <w:rPr>
          <w:rFonts w:eastAsia="MS Mincho;Arial Unicode MS" w:cs="Times New Roman" w:ascii="Times New Roman" w:hAnsi="Times New Roman"/>
          <w:sz w:val="24"/>
          <w:szCs w:val="24"/>
        </w:rPr>
        <w:t>"Меня зовут Вдохновенный-Ищущий-Невозможного, – был ответ. – И ты в этом мире один".</w:t>
      </w:r>
    </w:p>
    <w:p>
      <w:pPr>
        <w:pStyle w:val="Style15"/>
        <w:ind w:firstLine="284"/>
        <w:jc w:val="both"/>
        <w:rPr/>
      </w:pPr>
      <w:r>
        <w:rPr>
          <w:rFonts w:eastAsia="MS Mincho;Arial Unicode MS" w:cs="Times New Roman" w:ascii="Times New Roman" w:hAnsi="Times New Roman"/>
          <w:sz w:val="24"/>
          <w:szCs w:val="24"/>
        </w:rPr>
        <w:t>"Противоречие, – подумал Ормузд. – Если есть я и есть ты, то я не один. Нас, по крайней мере, двое".</w:t>
      </w:r>
    </w:p>
    <w:p>
      <w:pPr>
        <w:pStyle w:val="Style15"/>
        <w:ind w:firstLine="284"/>
        <w:jc w:val="both"/>
        <w:rPr/>
      </w:pPr>
      <w:r>
        <w:rPr>
          <w:rFonts w:eastAsia="MS Mincho;Arial Unicode MS" w:cs="Times New Roman" w:ascii="Times New Roman" w:hAnsi="Times New Roman"/>
          <w:sz w:val="24"/>
          <w:szCs w:val="24"/>
        </w:rPr>
        <w:t>"Ты один, – последовала чужая мысль. – Ты должен понять это, и тогда возможно общение".</w:t>
      </w:r>
    </w:p>
    <w:p>
      <w:pPr>
        <w:pStyle w:val="Style15"/>
        <w:ind w:firstLine="284"/>
        <w:jc w:val="both"/>
        <w:rPr/>
      </w:pPr>
      <w:r>
        <w:rPr>
          <w:rFonts w:eastAsia="MS Mincho;Arial Unicode MS" w:cs="Times New Roman" w:ascii="Times New Roman" w:hAnsi="Times New Roman"/>
          <w:sz w:val="24"/>
          <w:szCs w:val="24"/>
        </w:rPr>
        <w:t>"Это легко, – подумал Ормузд. – В мире без материи разум не может быть материальным. Вы – души. Души тех, кто жил в моем мире и в мире Аримана? Души, ожидающие новых воплощений?"</w:t>
      </w:r>
    </w:p>
    <w:p>
      <w:pPr>
        <w:pStyle w:val="Style15"/>
        <w:ind w:firstLine="284"/>
        <w:jc w:val="both"/>
        <w:rPr/>
      </w:pPr>
      <w:r>
        <w:rPr>
          <w:rFonts w:eastAsia="MS Mincho;Arial Unicode MS" w:cs="Times New Roman" w:ascii="Times New Roman" w:hAnsi="Times New Roman"/>
          <w:sz w:val="24"/>
          <w:szCs w:val="24"/>
        </w:rPr>
        <w:t>Мысль была не вполне понятна ему самому – и в то же время понятна до самого дна и сути: он был собой и не мог знать ничего о теории инкарнаций, популярной в мире Аримана, но он был сейчас также и Ариманом, и тем, кем был Ариман в своем мире, и Чухновским, и Абрамом, и потому прекрасно знал, что такое душа, и что такое воплощение, и как поднимается к Богу в высших сферах истинная сущность человека. Разумно поэтому было предположить, что именно здесь, в Третьем мире, души ожидают новой инкарнации.</w:t>
      </w:r>
    </w:p>
    <w:p>
      <w:pPr>
        <w:pStyle w:val="Style15"/>
        <w:ind w:firstLine="284"/>
        <w:jc w:val="both"/>
        <w:rPr/>
      </w:pPr>
      <w:r>
        <w:rPr>
          <w:rFonts w:eastAsia="MS Mincho;Arial Unicode MS" w:cs="Times New Roman" w:ascii="Times New Roman" w:hAnsi="Times New Roman"/>
          <w:sz w:val="24"/>
          <w:szCs w:val="24"/>
        </w:rPr>
        <w:t>"Это не так! – похоже, что Вдохновенный-Ищущий-Невозможного был искренне удивлен. – Мысль не может воплотиться в материю, это противоречит законам природы. Иногда случаются события противоположного рода. Твое явление в мире тоже свидетельствует об этом. Но противоположное не случалось и случиться не может. Это нужно обсудить. Я постараюсь убедить, чтобы тебе пока не причиняли вред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ужая мысль исчезл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го убедить? – спросил Ормузд. – Какой вред нам могут причинить? И почему – пока?</w:t>
      </w:r>
    </w:p>
    <w:p>
      <w:pPr>
        <w:pStyle w:val="Style15"/>
        <w:ind w:firstLine="284"/>
        <w:jc w:val="both"/>
        <w:rPr/>
      </w:pPr>
      <w:r>
        <w:rPr>
          <w:rFonts w:eastAsia="MS Mincho;Arial Unicode MS" w:cs="Times New Roman" w:ascii="Times New Roman" w:hAnsi="Times New Roman"/>
          <w:sz w:val="24"/>
          <w:szCs w:val="24"/>
        </w:rPr>
        <w:t>Вопрос был обращен, естественно, к самому себе, то есть – к другим частям его "я", и ответ последовал от Генриха Подольск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видимому, здесь существует разум. Некий дух или даже несколько. В духовном мире материя есть сущность лишняя, губительная. Сущность, которую можно и нужно обратить в то, чем она и должна быть – в мысль, дух, состояние разума. Это нам и угрожает. А почему "пока"? Это тоже ясно: прежде, чем уничтожить, нужно изучи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зучить? – продолжал недоумевать Ормузд. – Как дух может изучить материальный объект? Он воспринял наши мысли и сейчас тоже, скорее всего, их воспринима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том числе и наши подсознательные стремления, – подхватил Генрих. – Мы не знаем, до каких глубин может добраться этот Вдохновенный, если духовный мир для него – родная среда, а материальный враждебен и подлежит уничтожени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жно действовать, а не рассуждать, – вмешался Виктор.</w:t>
      </w:r>
    </w:p>
    <w:p>
      <w:pPr>
        <w:pStyle w:val="Style15"/>
        <w:ind w:firstLine="284"/>
        <w:jc w:val="both"/>
        <w:rPr/>
      </w:pPr>
      <w:r>
        <w:rPr>
          <w:rFonts w:eastAsia="MS Mincho;Arial Unicode MS" w:cs="Times New Roman" w:ascii="Times New Roman" w:hAnsi="Times New Roman"/>
          <w:sz w:val="24"/>
          <w:szCs w:val="24"/>
        </w:rPr>
        <w:t>Материальное существо, состоявшее из десяти человек – Миньян, – на какое-то, к счастью, недолгое время распалось, люди повернулись лицами друг к другу, посмотрели друг другу в глаза, мысли перемешались, и Ормузд, который минуту назад был личностью Миньяна, ощутил, как разум уходит из него. Сейчас Миньяну нужно было другое "я", другая личность, и Ормузд отступил, а оставленное им место занял Ариман.</w:t>
      </w:r>
    </w:p>
    <w:p>
      <w:pPr>
        <w:pStyle w:val="Style15"/>
        <w:ind w:firstLine="284"/>
        <w:jc w:val="both"/>
        <w:rPr/>
      </w:pPr>
      <w:r>
        <w:rPr>
          <w:rFonts w:eastAsia="MS Mincho;Arial Unicode MS" w:cs="Times New Roman" w:ascii="Times New Roman" w:hAnsi="Times New Roman"/>
          <w:sz w:val="24"/>
          <w:szCs w:val="24"/>
        </w:rPr>
        <w:t>Усилием воли Ариман подавил в себе возникший было мысленный хаос – если бы речь шла об человеке, растерявшемся от возникшей опасности, то можно было бы сказать, что он взял себя в руки. Применительно к существу, чья суть содержала десять независимых в прошлом разумов, правильнее было бы сказать: размешал страх одного в отваге другого и непонимание третьего в уверенности четверт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дохновенный ошибается, и законы природы этого мира не познаны им до конца, – сказал Ариман. – Разве мы не создали для себя материю из духа? Эти два солнца? Эту твердь? Эту реку, в которой течет вода? Этот купол неба? Значит, создание материи из духа возможно. Этим мы и должны заняться, пока Вдохновенный обсуждает проблему с другими разумами своего мира.</w:t>
      </w:r>
    </w:p>
    <w:p>
      <w:pPr>
        <w:pStyle w:val="Style15"/>
        <w:ind w:firstLine="284"/>
        <w:jc w:val="both"/>
        <w:rPr/>
      </w:pPr>
      <w:r>
        <w:rPr>
          <w:rFonts w:eastAsia="MS Mincho;Arial Unicode MS" w:cs="Times New Roman" w:ascii="Times New Roman" w:hAnsi="Times New Roman"/>
          <w:sz w:val="24"/>
          <w:szCs w:val="24"/>
        </w:rPr>
        <w:t>Ариман, конечно, сразу понял ошибочность этих слов, поскольку способности Ормузда и Антарма были сейчас его способностями, а их инстинкты – его инстинктами. Он действительно создал материю – свет, тьму, твердь, светило и воду. Но не из духа создал он их, а из хаоса. Не из мысли, а из ее отсутствия, духовного безмысленного фона.</w:t>
      </w:r>
    </w:p>
    <w:p>
      <w:pPr>
        <w:pStyle w:val="Style15"/>
        <w:ind w:firstLine="284"/>
        <w:jc w:val="both"/>
        <w:rPr/>
      </w:pPr>
      <w:r>
        <w:rPr>
          <w:rFonts w:eastAsia="MS Mincho;Arial Unicode MS" w:cs="Times New Roman" w:ascii="Times New Roman" w:hAnsi="Times New Roman"/>
          <w:sz w:val="24"/>
          <w:szCs w:val="24"/>
        </w:rPr>
        <w:t>Поняв это, Ариман понял и другое. Он может создавать материальные структуры из духовного вакуума. Вдохновенный-Ищущий-Невозможного, судя по всему, не мог творить таким же образом разумные сущности, подобные себе. Но способен был делать это, уничтожая материю. Это означало, что борьба с Вдохновенным и его сородичами невозможна. Ариман будет лепить материю из вакуума мысли, а Вдохновенный, уничтожая созданное, – создавать новые духовные сущности для своего мира.</w:t>
      </w:r>
    </w:p>
    <w:p>
      <w:pPr>
        <w:pStyle w:val="Style15"/>
        <w:ind w:firstLine="284"/>
        <w:jc w:val="both"/>
        <w:rPr/>
      </w:pPr>
      <w:r>
        <w:rPr>
          <w:rFonts w:eastAsia="MS Mincho;Arial Unicode MS" w:cs="Times New Roman" w:ascii="Times New Roman" w:hAnsi="Times New Roman"/>
          <w:sz w:val="24"/>
          <w:szCs w:val="24"/>
        </w:rPr>
        <w:t>Я пришел сюда не по своей воле, – сказал себе Ариман. – Я выполняю миссию. Я должен ее выполнить. И Бог не оставит меня.</w:t>
      </w:r>
    </w:p>
    <w:p>
      <w:pPr>
        <w:pStyle w:val="Style15"/>
        <w:ind w:firstLine="284"/>
        <w:jc w:val="both"/>
        <w:rPr/>
      </w:pPr>
      <w:r>
        <w:rPr>
          <w:rFonts w:eastAsia="MS Mincho;Arial Unicode MS" w:cs="Times New Roman" w:ascii="Times New Roman" w:hAnsi="Times New Roman"/>
          <w:sz w:val="24"/>
          <w:szCs w:val="24"/>
        </w:rPr>
        <w:t>Эта мысль показалась ему чуждой, но она возникла в глубине его души и была глубоко выстраданной. Она была нелепостью, но была верна. Бога не существовало в природе, и он это знал, пройдя через три мира, но Бог был – в его душе. Бог был в нем, и он был Бог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ощутил свое всемогуществ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седьм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армоничный-Знающий-Материальное отлепился от Вдохновенного-Ищущего-Невозможного и мыслепотоки заструились между ними подобно маленьким вихрям, какими обычно играют новорожденные души, не осознающие еще сложности окружающего мира.</w:t>
      </w:r>
    </w:p>
    <w:p>
      <w:pPr>
        <w:pStyle w:val="Style15"/>
        <w:ind w:firstLine="284"/>
        <w:jc w:val="both"/>
        <w:rPr/>
      </w:pPr>
      <w:r>
        <w:rPr>
          <w:rFonts w:eastAsia="MS Mincho;Arial Unicode MS" w:cs="Times New Roman" w:ascii="Times New Roman" w:hAnsi="Times New Roman"/>
          <w:sz w:val="24"/>
          <w:szCs w:val="24"/>
        </w:rPr>
        <w:t>"Материя должна быть уничтожена", – Гармоничный-Знающий-Материальное был в этом уверен, поскольку лучше прочих представлял, к каким последствиям для мироздания могло привести появление сущности, не подчиняющейся законам природы.</w:t>
      </w:r>
    </w:p>
    <w:p>
      <w:pPr>
        <w:pStyle w:val="Style15"/>
        <w:ind w:firstLine="284"/>
        <w:jc w:val="both"/>
        <w:rPr/>
      </w:pPr>
      <w:r>
        <w:rPr>
          <w:rFonts w:eastAsia="MS Mincho;Arial Unicode MS" w:cs="Times New Roman" w:ascii="Times New Roman" w:hAnsi="Times New Roman"/>
          <w:sz w:val="24"/>
          <w:szCs w:val="24"/>
        </w:rPr>
        <w:t>"Уничтожение новой материи опасно для мироздания, – излучил мысль Вдохновенный-Ищущий-Невозможного. – Впервые с начала времен мы имеем дело с разумной материальной структурой, способной к собственному непредсказуемому развитию".</w:t>
      </w:r>
    </w:p>
    <w:p>
      <w:pPr>
        <w:pStyle w:val="Style15"/>
        <w:ind w:firstLine="284"/>
        <w:jc w:val="both"/>
        <w:rPr/>
      </w:pPr>
      <w:r>
        <w:rPr>
          <w:rFonts w:eastAsia="MS Mincho;Arial Unicode MS" w:cs="Times New Roman" w:ascii="Times New Roman" w:hAnsi="Times New Roman"/>
          <w:sz w:val="24"/>
          <w:szCs w:val="24"/>
        </w:rPr>
        <w:t>Оба тезиса обрели самостоятельную жизнь, едва были излучены спорщиками, и, обрастая обертонами, свойственными каждой разумной идее, внедрились в мыслительные коконы всех, кто оказался способен воспринять новое знание. Лишь новорожденные сущности не приняли участия в дискуссии – они еще не понимали всей ее важности, в том числе и для самих себя.</w:t>
      </w:r>
    </w:p>
    <w:p>
      <w:pPr>
        <w:pStyle w:val="Style15"/>
        <w:ind w:firstLine="284"/>
        <w:jc w:val="both"/>
        <w:rPr/>
      </w:pPr>
      <w:r>
        <w:rPr>
          <w:rFonts w:eastAsia="MS Mincho;Arial Unicode MS" w:cs="Times New Roman" w:ascii="Times New Roman" w:hAnsi="Times New Roman"/>
          <w:sz w:val="24"/>
          <w:szCs w:val="24"/>
        </w:rPr>
        <w:t>В следующие мгновения практически вся Вселенная оказалась втянутой в дискуссию, какая не возникала уже много циклов вращения. Некоторые считали даже, что после того, как мир начал сжиматься и гибель стала неизбежной, никакие дискуссии полного уровня невозможны – не было уже в мире проблемы, решение которой требовало бы взаимодействия более чем трех, максимум четырех идей. Когда, иссякая до полного исчезновения, излученные тезисы обежали мир, оказалось, что новая дискуссия более важна для Вселенной, чем даже спор о необходимости конструирования эмоций, вспыхнувший незадолго до того, как расширение мироздания остановилось, будто жадность, сдерживаемая совестью.</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Уровень дискуссии оказался настолько высоким, что разумная эмоциональность превысила пределы безопасности, и по меньшей мере в десятке областей Вселенной взрывы эмоций смели, раздавили, а кое-где и полностью обратили в мысленный фон около миллиона неокрепших после недавних локальных споров сущностей.</w:t>
      </w:r>
    </w:p>
    <w:p>
      <w:pPr>
        <w:pStyle w:val="Style15"/>
        <w:ind w:firstLine="284"/>
        <w:jc w:val="both"/>
        <w:rPr/>
      </w:pPr>
      <w:r>
        <w:rPr>
          <w:rFonts w:eastAsia="MS Mincho;Arial Unicode MS" w:cs="Times New Roman" w:ascii="Times New Roman" w:hAnsi="Times New Roman"/>
          <w:sz w:val="24"/>
          <w:szCs w:val="24"/>
        </w:rPr>
        <w:t>Проблема материальности волновала разумных всегда – сколько себя помнил Вдохновенный-Ищущий-Невозможного. Он возник вскоре после Начала – впрочем, насколько именно вскоре, не знал ни он, ни те идеи, что его породили. Смутное было время – ведь развитие Вселенной началось с одной-единственной мысли о бесконечности познания, мысли вполне примитивной, впоследствии неоднократно опровергнутой и погибшей еще в те времена, когда Вдохновенный-Ищущий-Невозможного только начинал понимать собственное предназначение в мире.</w:t>
      </w:r>
    </w:p>
    <w:p>
      <w:pPr>
        <w:pStyle w:val="Style15"/>
        <w:ind w:firstLine="284"/>
        <w:jc w:val="both"/>
        <w:rPr/>
      </w:pPr>
      <w:r>
        <w:rPr>
          <w:rFonts w:eastAsia="MS Mincho;Arial Unicode MS" w:cs="Times New Roman" w:ascii="Times New Roman" w:hAnsi="Times New Roman"/>
          <w:sz w:val="24"/>
          <w:szCs w:val="24"/>
        </w:rPr>
        <w:t>У первомысли даже и имени не было – это впоследствии, когда идеи начали возникать, как числа, если вести счет, сообразуясь с вращением Вселенной, первомысль назвали Бесконечной-Неправильно-Истолкованной, но смысла в названии было уже немного, поскольку носитель имени почти растворился в других идеях, более конструктивных и способных пережить не один период вращения.</w:t>
      </w:r>
    </w:p>
    <w:p>
      <w:pPr>
        <w:pStyle w:val="Style15"/>
        <w:ind w:firstLine="284"/>
        <w:jc w:val="both"/>
        <w:rPr/>
      </w:pPr>
      <w:r>
        <w:rPr>
          <w:rFonts w:eastAsia="MS Mincho;Arial Unicode MS" w:cs="Times New Roman" w:ascii="Times New Roman" w:hAnsi="Times New Roman"/>
          <w:sz w:val="24"/>
          <w:szCs w:val="24"/>
        </w:rPr>
        <w:t>А что до Вдохновенного-Ищущего-Невозможного, то его-то как раз породили прямые потомки Бесконечной-Неправильно-Истолкованной, – идеи невозможности бесконечного познания в конечной Вселенной, невозможности этического подхода к проблеме расширения мира. Было и еще какое-то количество невозможных в принципе идей, которые, объединившись, создали сущность гораздо более могущественную, способную дискутировать без боязни погибнуть даже с самим Гармоничным-Знающим-Материальное.</w:t>
      </w:r>
    </w:p>
    <w:p>
      <w:pPr>
        <w:pStyle w:val="Style15"/>
        <w:ind w:firstLine="284"/>
        <w:jc w:val="both"/>
        <w:rPr/>
      </w:pPr>
      <w:r>
        <w:rPr>
          <w:rFonts w:eastAsia="MS Mincho;Arial Unicode MS" w:cs="Times New Roman" w:ascii="Times New Roman" w:hAnsi="Times New Roman"/>
          <w:sz w:val="24"/>
          <w:szCs w:val="24"/>
        </w:rPr>
        <w:t>Вдохновенный-Ищущий-Невозможного ни в одном из многочисленных споров не смог проникнуть глубже того уровня осознания, который демонстрировал сам Гармоничный-Знающий-Материальное. Это выглядело странным. Закрытые идеи обычно долго не жили – опровергнуть их никто не мог, это верно, но и долгое существование было для них невозможно как раз из-за отсутствия взаимодействия с другими сущностями. Невозможность чего бы то ни было становилась легкой добычей именно Вдохновенного-Ищущего-Невозможного – все эти многочисленные поначалу сущности он давно уже впитал в себя. Все, да не совсем. Сладить с закрытыми идеями Гармоничного-Знающего-Материальное он не мог, а в одной из дискуссий даже потерпел поражение, расставшись с лелеемой им мыслью о невозможности материального присутствия в духовной Вселенно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ейчас этой дискуссии суждено было возродиться на принципиально новом уровне.</w:t>
      </w:r>
    </w:p>
    <w:p>
      <w:pPr>
        <w:pStyle w:val="Style15"/>
        <w:ind w:firstLine="284"/>
        <w:jc w:val="both"/>
        <w:rPr/>
      </w:pPr>
      <w:r>
        <w:rPr>
          <w:rFonts w:eastAsia="MS Mincho;Arial Unicode MS" w:cs="Times New Roman" w:ascii="Times New Roman" w:hAnsi="Times New Roman"/>
          <w:sz w:val="24"/>
          <w:szCs w:val="24"/>
        </w:rPr>
        <w:t>"Возникшая в мире материя обладает разумом, – заявил Вдохновенный-Ищущий-Невозможного. – Можно предположить, что произошло слияние с материальной структурой какой-то заблудшей идеи, возникшей на окраине Вселенной и вовремя не понятой никем, кто находился поблизости".</w:t>
      </w:r>
    </w:p>
    <w:p>
      <w:pPr>
        <w:pStyle w:val="Style15"/>
        <w:ind w:firstLine="284"/>
        <w:jc w:val="both"/>
        <w:rPr/>
      </w:pPr>
      <w:r>
        <w:rPr>
          <w:rFonts w:eastAsia="MS Mincho;Arial Unicode MS" w:cs="Times New Roman" w:ascii="Times New Roman" w:hAnsi="Times New Roman"/>
          <w:sz w:val="24"/>
          <w:szCs w:val="24"/>
        </w:rPr>
        <w:t>"Слияние духовного и материального невозможно!" – это была совокупная мысль миллионов идей, в том числе и такой старой и уверенной в себе, как Совестливая-Жаждущая-Справедливости. С ней обычно мало кто спорил – ее претензии на всеобщую справедливость давно были отвергнуты обществом. Вообще говоря, эта идея должна была уже погибнуть, но ей позволяли жить из-за других ее достоинств, хотя и второстепенных, но все-таки достаточных, чтобы с этой сущностью обращались если не с почтением, то хотя бы с признанием ее былых заслуг.</w:t>
      </w:r>
    </w:p>
    <w:p>
      <w:pPr>
        <w:pStyle w:val="Style15"/>
        <w:ind w:firstLine="284"/>
        <w:jc w:val="both"/>
        <w:rPr/>
      </w:pPr>
      <w:r>
        <w:rPr>
          <w:rFonts w:eastAsia="MS Mincho;Arial Unicode MS" w:cs="Times New Roman" w:ascii="Times New Roman" w:hAnsi="Times New Roman"/>
          <w:sz w:val="24"/>
          <w:szCs w:val="24"/>
        </w:rPr>
        <w:t>"Невозможно? – поразился Вдохновенный-Ищущий-Невозможного. – Значит, предлагаемая обществом идея может стать частью именно моего мировоззрения! Признавая невозможность разумной материи, общество позволяет мне достичь совершенства и стать, следовательно, идейной сутью вселенского масштаба. Я правильно оцениваю ситуацию?"</w:t>
      </w:r>
    </w:p>
    <w:p>
      <w:pPr>
        <w:pStyle w:val="Style15"/>
        <w:ind w:firstLine="284"/>
        <w:jc w:val="both"/>
        <w:rPr/>
      </w:pPr>
      <w:r>
        <w:rPr>
          <w:rFonts w:eastAsia="MS Mincho;Arial Unicode MS" w:cs="Times New Roman" w:ascii="Times New Roman" w:hAnsi="Times New Roman"/>
          <w:sz w:val="24"/>
          <w:szCs w:val="24"/>
        </w:rPr>
        <w:t>"Нет, – заявил Гармоничный-Знающий-Материальное. – Если бы обнаруженный тобой материальный объект обладал разумом, он неизбежно должен был бы мыслить. Если бы он мыслил, рождались бы новые идеи. Любая новая идея становится известна обществу. Я спрашиваю у всех, кто принимает участие в беседе: кто-нибудь ощутил мысль, у которой нельзя было бы исчислить родителя? Кто-нибудь воспринял идею, возникшую ниоткуд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опрос был, конечно, риторическим, и Гармоничный-Знающий-Материальное, задавая его, прекрасно понимал, что нарушает правила дискуссии. Если задаешь вопрос, ты должен быть уверен в том, что получишь ответ, или хотя бы в том, что ответ существуе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твета не было. Происходившее оставалось загадкой и для самого Вдохновенного-Ищущего-Невозможного. Никто, кроме него, не ощущал возникших в мире перемен. Никто, кроме него, не ощутил мысли Аримана. Да взять хотя бы это имя, абсолютно невозможное для мыслящей сути! Ариман. Имя без определения. Мысленное послание, стоящее преградой на пути самого себя.</w:t>
      </w:r>
    </w:p>
    <w:p>
      <w:pPr>
        <w:pStyle w:val="Style15"/>
        <w:ind w:firstLine="284"/>
        <w:jc w:val="both"/>
        <w:rPr/>
      </w:pPr>
      <w:r>
        <w:rPr>
          <w:rFonts w:eastAsia="MS Mincho;Arial Unicode MS" w:cs="Times New Roman" w:ascii="Times New Roman" w:hAnsi="Times New Roman"/>
          <w:sz w:val="24"/>
          <w:szCs w:val="24"/>
        </w:rPr>
        <w:t>Вдохновенный-Ищущий-Невозможного понимал, что его оппонент прав. Едва ли не с начала времен повелось уничтожать все материальное, что удавалось ощутить силой собственной воли. И это естественно. Материя изначально чужда разуму, она не участвует в процессе развития Вселенной, не учитывается законами сохранения и, следовательно, находится вне их. Проблема возникновения материи в мире и даже более простая проблема осознания ее природы не решены до сих пор – собственно, к решению даже не удалось приблизиться, несмотря на многочисленные и пылкие дискуссии. Удалось понять лишь, что материя противостоит духовной сути мира, но, будучи уничтожена, она рождает новые, ранее не существовавшие иде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Это было самое удивительное, что оказалось связано с феноменом материального присутствия в духовной Вселенной.</w:t>
      </w:r>
    </w:p>
    <w:p>
      <w:pPr>
        <w:pStyle w:val="Style15"/>
        <w:ind w:firstLine="284"/>
        <w:jc w:val="both"/>
        <w:rPr/>
      </w:pPr>
      <w:r>
        <w:rPr>
          <w:rFonts w:eastAsia="MS Mincho;Arial Unicode MS" w:cs="Times New Roman" w:ascii="Times New Roman" w:hAnsi="Times New Roman"/>
          <w:sz w:val="24"/>
          <w:szCs w:val="24"/>
        </w:rPr>
        <w:t>Много оборотов назад такое произошло впервые, и никто не помнил подробностей, но последний случай имел место не так давно, Вдохновенный-Ищущий-Невозможного, естественно, принимал в этом участие и сейчас вспомнил не столько детали, сколько возникшее у него тогда ощущение блаженства – ему показалось на какое-то время, что он осознал Невозможное. То, что происходило, происходить не могло.</w:t>
      </w:r>
    </w:p>
    <w:p>
      <w:pPr>
        <w:pStyle w:val="Style15"/>
        <w:ind w:firstLine="284"/>
        <w:jc w:val="both"/>
        <w:rPr/>
      </w:pPr>
      <w:r>
        <w:rPr>
          <w:rFonts w:eastAsia="MS Mincho;Arial Unicode MS" w:cs="Times New Roman" w:ascii="Times New Roman" w:hAnsi="Times New Roman"/>
          <w:sz w:val="24"/>
          <w:szCs w:val="24"/>
        </w:rPr>
        <w:t>Конечно, он ошибался и понял это, когда мысленная структура, возникшая после гибели материальной сущности, разлилась по Вселенной, войдя в сознание каждого. Первым ощутил материальную структуру Эмоциональный-Понимающий-Суть. Никто этому не удивился – кому же и обнаружить в мире странное, как не ему? Эмоциональный-Понимающий-Суть чувствовал, что тонет – его затягивало к центру Вселенной, той мысленной точке, где все идеи смешивались, и где гибель сознания была неминуем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сопротивлялся. Он привык сопротивляться, знал, как это делать. Он справился, конечно, и вновь осознал себя, а тут и остальные начали помогать, подталкивая Эмоционального-Понимающего-Суть к правильному решению и отбирая у него часть эмоций, чтобы он более рациональными размышлениями сумел возглавить наступлени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дохновенный-Ищущий-Невозможного подключился к акции, когда все уже настроились на атаку. Это было замечательно. Никогда не возникает такого единения мыслей, как в процессе уничтожения материального. Потом экстаз миновал, и Эмоциональный-Понимающий-Суть сообщил, что дело сделано, материальная структура, возникшая в мире, более не существуе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все стали ждать рождения новой идеи.</w:t>
      </w:r>
    </w:p>
    <w:p>
      <w:pPr>
        <w:pStyle w:val="Style15"/>
        <w:ind w:firstLine="284"/>
        <w:jc w:val="both"/>
        <w:rPr/>
      </w:pPr>
      <w:r>
        <w:rPr>
          <w:rFonts w:eastAsia="MS Mincho;Arial Unicode MS" w:cs="Times New Roman" w:ascii="Times New Roman" w:hAnsi="Times New Roman"/>
          <w:sz w:val="24"/>
          <w:szCs w:val="24"/>
        </w:rPr>
        <w:t>В тот раз в мир пришел Создатель-Вселенных. Сам он назвал себя Верящим-Принявшим-Творца. Имя было вызывающим, как и сама эта идея, сразу отторгнутая сообществом. Верящий-Принявший-Творца не мог противопоставить себя гармонии мироздания, он вынужденно подчинялся законам природы, но ни во что не ставил законы общества, в котором имел честь существовать. Именно так – имел честь и был этой чести недостоин.</w:t>
      </w:r>
    </w:p>
    <w:p>
      <w:pPr>
        <w:pStyle w:val="Style15"/>
        <w:ind w:firstLine="284"/>
        <w:jc w:val="both"/>
        <w:rPr/>
      </w:pPr>
      <w:r>
        <w:rPr>
          <w:rFonts w:eastAsia="MS Mincho;Arial Unicode MS" w:cs="Times New Roman" w:ascii="Times New Roman" w:hAnsi="Times New Roman"/>
          <w:sz w:val="24"/>
          <w:szCs w:val="24"/>
        </w:rPr>
        <w:t>"Вселенная была создана в момент ноль Высшей Силой, – таким было его кредо, отвергнутое практически всеми сознаниями, кроме разве что самых инфантильных, вроде Понимающего-Любящего-Всех. – Высшая Сила – это недоступная нам духовность, обладающая бесконечными возможностями. Сила, способная создавать миры. И создающая их. Наша Вселенная – не единственная. Духовные сущности – не единственно возможные виды разумных. И все создано Им. Просто Им, без дальнейшего определения. Имя Ему – Бог".</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дохновенный-Ищущий-Невозможного долго спорил с этой идеей. Он даже на недолгое время слился с Верящим-Принявшим-Творца в единую суть и понял неожиданно (к тому, казалось бы, не было никаких предпосылок), что самой большой загадкой мироздания было, осталось и будет всегда происхождение Вселенной. Что было до расширения? Что было до того, как возникло время? Что было до того, как сформировались естественные природные законы? Что существовало, когда сущности были неразумным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о рождения Верящего-Принявшего-Творца никто таких вопросов не задавал. Время есть последовательность событий, отмеренная мыслью, и движется оно от причины к следствию. Это закон.</w:t>
      </w:r>
    </w:p>
    <w:p>
      <w:pPr>
        <w:pStyle w:val="Style15"/>
        <w:ind w:firstLine="284"/>
        <w:jc w:val="both"/>
        <w:rPr/>
      </w:pPr>
      <w:r>
        <w:rPr>
          <w:rFonts w:eastAsia="MS Mincho;Arial Unicode MS" w:cs="Times New Roman" w:ascii="Times New Roman" w:hAnsi="Times New Roman"/>
          <w:sz w:val="24"/>
          <w:szCs w:val="24"/>
        </w:rPr>
        <w:t>Время не идея, время – то, что движет идеи от прошлого к будущему. Время не могло возникнуть само по себе, потому что вне идей время не существовало, разве Верящему-Принявшему-Творца это было непонятно?</w:t>
      </w:r>
    </w:p>
    <w:p>
      <w:pPr>
        <w:pStyle w:val="Style15"/>
        <w:ind w:firstLine="284"/>
        <w:jc w:val="both"/>
        <w:rPr/>
      </w:pPr>
      <w:r>
        <w:rPr>
          <w:rFonts w:eastAsia="MS Mincho;Arial Unicode MS" w:cs="Times New Roman" w:ascii="Times New Roman" w:hAnsi="Times New Roman"/>
          <w:sz w:val="24"/>
          <w:szCs w:val="24"/>
        </w:rPr>
        <w:t>Оказывается, нет. По его мнению, идея Вселенной появилась, когда возник из ментального хаоса Живущий-Рожденный-Первым. Разве он был Богом – в том понимании, в каком мыслил это существо Верящий-Принявший-Творца? Нет, Живущий-Рожденный-Первым был первой идеей, обозначившей начало расширения мира, и расширение поначалу питалось мыслями его и тех сутей, что он сам порожда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о Верящий-Принявший-Творца сдаваться не собирался.</w:t>
      </w:r>
    </w:p>
    <w:p>
      <w:pPr>
        <w:pStyle w:val="Style15"/>
        <w:ind w:firstLine="284"/>
        <w:jc w:val="both"/>
        <w:rPr/>
      </w:pPr>
      <w:r>
        <w:rPr>
          <w:rFonts w:eastAsia="MS Mincho;Arial Unicode MS" w:cs="Times New Roman" w:ascii="Times New Roman" w:hAnsi="Times New Roman"/>
          <w:sz w:val="24"/>
          <w:szCs w:val="24"/>
        </w:rPr>
        <w:t>"Как возник Живущий-Рожденный-Первым? – спросил он. – Кто создал идею жизни? Кто создал этот мир и его законы?"</w:t>
      </w:r>
    </w:p>
    <w:p>
      <w:pPr>
        <w:pStyle w:val="Style15"/>
        <w:ind w:firstLine="284"/>
        <w:jc w:val="both"/>
        <w:rPr/>
      </w:pPr>
      <w:r>
        <w:rPr>
          <w:rFonts w:eastAsia="MS Mincho;Arial Unicode MS" w:cs="Times New Roman" w:ascii="Times New Roman" w:hAnsi="Times New Roman"/>
          <w:sz w:val="24"/>
          <w:szCs w:val="24"/>
        </w:rPr>
        <w:t>"Он же и создал – своим присутствием, – с некоторой досадой возражал Вдохновенный-Ищущий-Невозможного. – Суть рождает суть, таков закон природ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 кто создал этот закон, и кто создал первую во Вселенной суть?"</w:t>
      </w:r>
    </w:p>
    <w:p>
      <w:pPr>
        <w:pStyle w:val="Style15"/>
        <w:ind w:firstLine="284"/>
        <w:jc w:val="both"/>
        <w:rPr/>
      </w:pPr>
      <w:r>
        <w:rPr>
          <w:rFonts w:eastAsia="MS Mincho;Arial Unicode MS" w:cs="Times New Roman" w:ascii="Times New Roman" w:hAnsi="Times New Roman"/>
          <w:sz w:val="24"/>
          <w:szCs w:val="24"/>
        </w:rPr>
        <w:t>Вдохновенный-Ищущий-Невозможного так и не понял, что хотел доказать ему Верящий-Принявший-Творца. Идея Бога – существа, для которого не было даже второго определения имени, – выглядела нелепой, а нелепости были чужды сути Вдохновенного-Ищущего-Невозможного.</w:t>
      </w:r>
    </w:p>
    <w:p>
      <w:pPr>
        <w:pStyle w:val="Style15"/>
        <w:ind w:firstLine="284"/>
        <w:jc w:val="both"/>
        <w:rPr/>
      </w:pPr>
      <w:r>
        <w:rPr>
          <w:rFonts w:eastAsia="MS Mincho;Arial Unicode MS" w:cs="Times New Roman" w:ascii="Times New Roman" w:hAnsi="Times New Roman"/>
          <w:sz w:val="24"/>
          <w:szCs w:val="24"/>
        </w:rPr>
        <w:t>"В Бога нужно просто поверить, – воззвал в конце концов Верящий-Принявший-Творца, уже почти вытолкнутый мысленным давлением Вдохновенного-Ищущего-Невозможного из единой духовной оболочки. – Если не поверить в Него, мы никогда не сможем познать Вселенную. Если все поверят в Него, сжатие мироздания прекратится и вновь начнется расширение!"</w:t>
      </w:r>
    </w:p>
    <w:p>
      <w:pPr>
        <w:pStyle w:val="Style15"/>
        <w:ind w:firstLine="284"/>
        <w:jc w:val="both"/>
        <w:rPr/>
      </w:pPr>
      <w:r>
        <w:rPr>
          <w:rFonts w:eastAsia="MS Mincho;Arial Unicode MS" w:cs="Times New Roman" w:ascii="Times New Roman" w:hAnsi="Times New Roman"/>
          <w:sz w:val="24"/>
          <w:szCs w:val="24"/>
        </w:rPr>
        <w:t>Вдохновенный-Ищущий-Невозможного вытолкнул, наконец, Верящего-Принявшего-Творца из собственных мыслей – точнее, сам покинул общую для них оболочку и удовлетворенно ощутил себя в привычном мире, где Знающий-Видевший-Начало сразу и подбодрил его замечанием о том, что верить можно в любую нелепость, и доказывать что-либо нет никакой необходимости. Не нужно забывать, что сам Верящий-Принявший-Творца появился, как внелогичное мыслительное образование – после гибели непознаваемой материальной сущност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Бог не мог быть объективной сущностью, иначе Он наверняка проявил бы себя. Не существовало такой идеи, а сейчас, когда речь шла о том, уничтожать ли новую материальную структуру, идея Бога тем более ничем помочь не могла и лишь отвлекала общество от принятия реше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дохновенный-Ищущий-Невозможного ощущал исходивший от материального импульс разума и поражался тому, что никто, кроме него, не чувствовал этого. Уничтожение материального разума представлялось Вдохновенному-Ищущему-Невозможного кощунством, но и противостоять он уже не мог, поскольку дискуссию проиграл, и мнение общества стало на время исполнения приговора законом природы, равнозначным закону сохранения зна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то он мог? Предупреди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Если материальное будет все-таки уничтожено, в мире появится новая, ни в каких дискуссиях не рожденная идея, вроде этого странного Верящего-Принявшего-Творца, а он, Вдохновенный-Ищущий-Невозможного, перестанет существова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Это печально. И это прекрасно. Он станет частью Идеального-Принимающего-Ушедших, он потеряет себя, найдет поко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не хотел этого! Он знал, что прав, а остальные не правы. Эт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Это было невозможно! Это противоречило законам природы. Он в принципе не мог чувствовать того, что сейчас чувствовал. Он в принципе не мог думать о том, чтобы пойти наперекор общему мнению уже после завершения дискусси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о он так думал, так хотел и знал, что так будет!</w:t>
      </w:r>
    </w:p>
    <w:p>
      <w:pPr>
        <w:pStyle w:val="Style15"/>
        <w:ind w:firstLine="284"/>
        <w:jc w:val="both"/>
        <w:rPr/>
      </w:pPr>
      <w:r>
        <w:rPr>
          <w:rFonts w:eastAsia="MS Mincho;Arial Unicode MS" w:cs="Times New Roman" w:ascii="Times New Roman" w:hAnsi="Times New Roman"/>
          <w:sz w:val="24"/>
          <w:szCs w:val="24"/>
        </w:rPr>
        <w:t>Нужно предупредить – и невозможное произойде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восьм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был Ариманом и думал, что сейчас это хорошо. Ему нужно было полное знание о собственном прошлом и о прошлом своих составляющих, и только память Аримана, сохранившаяся и даже пополнившаяся новыми впечатлениями, позволяла принимать решения, основательно продумывая причины и следствия.</w:t>
      </w:r>
    </w:p>
    <w:p>
      <w:pPr>
        <w:pStyle w:val="Style15"/>
        <w:ind w:firstLine="284"/>
        <w:jc w:val="both"/>
        <w:rPr/>
      </w:pPr>
      <w:r>
        <w:rPr>
          <w:rFonts w:eastAsia="MS Mincho;Arial Unicode MS" w:cs="Times New Roman" w:ascii="Times New Roman" w:hAnsi="Times New Roman"/>
          <w:sz w:val="24"/>
          <w:szCs w:val="24"/>
        </w:rPr>
        <w:t>Нужно было торопиться, потому что в любой момент он мог стать кем-то другим – возможно, даже раввином, и тогда стал бы думать о Боге и своем пути к Нему. Возможно, это не только имело смысл, но даже могло стать целью существования, но не теперь, когда решение целиком зависело от информации, поступавшей от Вдохновенного-Ищущего-Невозможног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иман сдвинул все свои тела ближе к центру тверди и мысленно вознесся над ними, обняв каждого и соединив не только сознания, но и глубинные мысленные устремления. Он уже убедился в том, что, только будучи Ариманом и только собрав мысли не менее восьми (а лучше всех десяти) тел, он мог почувствовать, ощутить, представить, и, возможно, даже понять ту духовную сущность, которая назвала себя Вдохновенным-Ищущим-Невозможного.</w:t>
      </w:r>
    </w:p>
    <w:p>
      <w:pPr>
        <w:pStyle w:val="Style15"/>
        <w:ind w:firstLine="284"/>
        <w:jc w:val="both"/>
        <w:rPr/>
      </w:pPr>
      <w:r>
        <w:rPr>
          <w:rFonts w:eastAsia="MS Mincho;Arial Unicode MS" w:cs="Times New Roman" w:ascii="Times New Roman" w:hAnsi="Times New Roman"/>
          <w:sz w:val="24"/>
          <w:szCs w:val="24"/>
        </w:rPr>
        <w:t>Ариман сцепил двадцать своих ладоней. Все. Теперь хорошо. Миньян готов к разговору. "Со Всевышним", – это была сдвоенная мысль Пинхаса и Абрама, и Ариман отбросил ее в глубину подсознания, не желая сейчас спорить, по сути, с самим соб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слышишь меня? – спросил Ариман пустоту. Трудно говорить, не только не видя собеседника, не только не представляя, как он выглядит, но зная точно, что собеседник не выглядит никак и не может выглядеть, потому что это не материальное существо, а мысль. Идея, существующая сама по себе, сама по себе развивающаяся и вольно общающаяся с другими столь же независимыми идеям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слышишь меня? – повторил Ариман объединенной мыслью всех десяти своих частей и только после этого понял, что задал вопрос неправильно. Всемогущий-Ищущий-Невозможного не мог слышать. Скорее всего, в его лексиконе и слова такого не было – в духовных мирах, какими их представлял себе Ариман (наверняка примитивно, но понимание придет со временем), не было звуков, не существовало понятия о слухе и зрении, не могло быть запахов или осязания. Вдохновенный-Ищущий-Невозможного никогда не слышал пения птиц, не касался холодной ладонью теплого, согретого солнцем, камня, не видел заката на берегу Красного моря и наверняка не понял бы ничего, если бы он, Ариман, вернувшись в прошлое памятью Аркадия Винокура – своей, по сути, памятью, – принялся бы рассказывать о том, как пахнет розарий на углу улиц Штрауса и Бережкова в Юго-Восточном анклаве Москвы. Этот запах, казалось, начинал ощущаться еще на подлете, в воздухе, даже при закрытых окнах, даже в густом вечернем смоге, даже тогда, когда розарий закрывали от нечаянных напастей пластиковым колпаком, сквозь который растения глядели вверх, будто из тюремной камеры промежуточного режима, где по закону решетки заменялись гиберглассом, столь же прочным, как металл, но все-таки менее удручающим сознание заключенного.</w:t>
      </w:r>
    </w:p>
    <w:p>
      <w:pPr>
        <w:pStyle w:val="Style15"/>
        <w:ind w:firstLine="284"/>
        <w:jc w:val="both"/>
        <w:rPr/>
      </w:pPr>
      <w:r>
        <w:rPr>
          <w:rFonts w:eastAsia="MS Mincho;Arial Unicode MS" w:cs="Times New Roman" w:ascii="Times New Roman" w:hAnsi="Times New Roman"/>
          <w:sz w:val="24"/>
          <w:szCs w:val="24"/>
        </w:rPr>
        <w:t>Что представлял собой мир Вдохновенного-Ищущего-Невозможного, если там не было ничего, что составляло радость жизни Аримана, когда он еще был Аркадием, и когда он уже стал собой там, где Ученые начали против него войну на уничтожение? Если прав Вдохновенный-Ищущий-Невозможного, война это могла продолжиться и сейчас – с абсолютно непредсказуемыми последствиями. Если смысл существования этой разумной идеи был действительно в поиске невозможного, то вот оно, невозможное, – и пусть забирает, пусть поймет всю немыслимость для своего мира и улыбки Даэны, и жесткого взгляда Виктора, и тяжелого удара Влада, и пахнущих клеем пальчиков Натальи Раскиной, и высокого лба Генриха Подольского, и...</w:t>
      </w:r>
    </w:p>
    <w:p>
      <w:pPr>
        <w:pStyle w:val="Style15"/>
        <w:ind w:firstLine="284"/>
        <w:jc w:val="both"/>
        <w:rPr/>
      </w:pPr>
      <w:r>
        <w:rPr>
          <w:rFonts w:eastAsia="MS Mincho;Arial Unicode MS" w:cs="Times New Roman" w:ascii="Times New Roman" w:hAnsi="Times New Roman"/>
          <w:sz w:val="24"/>
          <w:szCs w:val="24"/>
        </w:rPr>
        <w:t>"Отзовись, – чужая мысль дернулась, будто рыба, попавшая на крючок. – Я хочу ощутить тебя. Ты, назвавшийся Ариманом"...</w:t>
      </w:r>
    </w:p>
    <w:p>
      <w:pPr>
        <w:pStyle w:val="Style15"/>
        <w:ind w:firstLine="284"/>
        <w:jc w:val="both"/>
        <w:rPr/>
      </w:pPr>
      <w:r>
        <w:rPr>
          <w:rFonts w:eastAsia="MS Mincho;Arial Unicode MS" w:cs="Times New Roman" w:ascii="Times New Roman" w:hAnsi="Times New Roman"/>
          <w:sz w:val="24"/>
          <w:szCs w:val="24"/>
        </w:rPr>
        <w:t>"Я здесь", – подумал Ариман, и десять его сутей повторили эти слова, надеясь на то, что они существуют не только в материальном, но и в духовном мире.</w:t>
      </w:r>
    </w:p>
    <w:p>
      <w:pPr>
        <w:pStyle w:val="Style15"/>
        <w:ind w:firstLine="284"/>
        <w:jc w:val="both"/>
        <w:rPr/>
      </w:pPr>
      <w:r>
        <w:rPr>
          <w:rFonts w:eastAsia="MS Mincho;Arial Unicode MS" w:cs="Times New Roman" w:ascii="Times New Roman" w:hAnsi="Times New Roman"/>
          <w:sz w:val="24"/>
          <w:szCs w:val="24"/>
        </w:rPr>
        <w:t>"Здесь тебя нет, – прозвучала новая напряженная мысль. – Здесь тебя нет и быть не может. Материальная структура не способна излучать мысль – это противоречит законам природы".</w:t>
      </w:r>
    </w:p>
    <w:p>
      <w:pPr>
        <w:pStyle w:val="Style15"/>
        <w:ind w:firstLine="284"/>
        <w:jc w:val="both"/>
        <w:rPr/>
      </w:pPr>
      <w:r>
        <w:rPr>
          <w:rFonts w:eastAsia="MS Mincho;Arial Unicode MS" w:cs="Times New Roman" w:ascii="Times New Roman" w:hAnsi="Times New Roman"/>
          <w:sz w:val="24"/>
          <w:szCs w:val="24"/>
        </w:rPr>
        <w:t>"Законы природы, – подумал Ариман. – Да, в твоем мире они другие, это понятно. Но не противоречишь ли ты сам себе? Я материален, и я мыслю. Ты понимаешь, что я материален, и ты говоришь со мной, значит, улавливаешь мою мысль. Как ты выглядишь? Кто ты? Мужчина? Женщина?"</w:t>
      </w:r>
    </w:p>
    <w:p>
      <w:pPr>
        <w:pStyle w:val="Style15"/>
        <w:ind w:firstLine="284"/>
        <w:jc w:val="both"/>
        <w:rPr/>
      </w:pPr>
      <w:r>
        <w:rPr>
          <w:rFonts w:eastAsia="MS Mincho;Arial Unicode MS" w:cs="Times New Roman" w:ascii="Times New Roman" w:hAnsi="Times New Roman"/>
          <w:sz w:val="24"/>
          <w:szCs w:val="24"/>
        </w:rPr>
        <w:t>"Непонятно, – был ответ. – Последняя мысль – хаос".</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жалуй, вопросы действительно не имели смысла. Вдохновенный-Ищущий-Невозможного был обособленной мыслью, имевшей собственный разум, и способной развиваться во взаимодействии с другими мыслями, также разумными. На вопрос Аримана "Где эти мысли носились, в чьей голове?" не могло быть ответа, поскольку не существовало ни головы, ни мозга, ни иной материальной сущности, связанной с личностью Вдохновенного-Ищущего-Невозможного.</w:t>
      </w:r>
    </w:p>
    <w:p>
      <w:pPr>
        <w:pStyle w:val="Style15"/>
        <w:ind w:firstLine="284"/>
        <w:jc w:val="both"/>
        <w:rPr/>
      </w:pPr>
      <w:r>
        <w:rPr>
          <w:rFonts w:eastAsia="MS Mincho;Arial Unicode MS" w:cs="Times New Roman" w:ascii="Times New Roman" w:hAnsi="Times New Roman"/>
          <w:sz w:val="24"/>
          <w:szCs w:val="24"/>
        </w:rPr>
        <w:t>Ариману показалось удивительным, что озадачены были даже Ормузд с Антармом – эти двое, прожившие жизнь в мире, где материя и дух физически равноправны, должны были быстрее разобраться в сущности сугубо нематериального создания. Но Ормузд не высказывал своего мнения на протяжении всего диалога с Вдохновенным-Ищущим-Невозможного, а Антарм находился в еще большем смятении, чем даже Абрам, для которого нематериальное однозначно связывалось лишь с божественным и было неотделимо от личности Создателя.</w:t>
      </w:r>
    </w:p>
    <w:p>
      <w:pPr>
        <w:pStyle w:val="Style15"/>
        <w:ind w:firstLine="284"/>
        <w:jc w:val="both"/>
        <w:rPr/>
      </w:pPr>
      <w:r>
        <w:rPr>
          <w:rFonts w:eastAsia="MS Mincho;Arial Unicode MS" w:cs="Times New Roman" w:ascii="Times New Roman" w:hAnsi="Times New Roman"/>
          <w:sz w:val="24"/>
          <w:szCs w:val="24"/>
        </w:rPr>
        <w:t>"Ты – удивительное существо, – заявил Вдохновенный-Ищущий-Невозможного, – и твой разум необходимо сохранить. Возможно, тебе даже удастся стать личностью в мире. Но твою материальную составляющую, по-видимому, все-таки придется уничтожить. Мне этого не хочется, но таково общее мнение".</w:t>
      </w:r>
    </w:p>
    <w:p>
      <w:pPr>
        <w:pStyle w:val="Style15"/>
        <w:ind w:firstLine="284"/>
        <w:jc w:val="both"/>
        <w:rPr/>
      </w:pPr>
      <w:r>
        <w:rPr>
          <w:rFonts w:eastAsia="MS Mincho;Arial Unicode MS" w:cs="Times New Roman" w:ascii="Times New Roman" w:hAnsi="Times New Roman"/>
          <w:sz w:val="24"/>
          <w:szCs w:val="24"/>
        </w:rPr>
        <w:t>"Уничтожить?" – удивился Ариман и оглядел себя: десять человеческих фигур, стоявших на берегу реки. Что значит – уничтожить материю? Ариман не понимал этого, а Ормузд с Антармом, умевшие создавать материальное из духовного и превращать материю в дух, не добавляли понимания. В их мире из идеи дома можно было построить дом, а из идеи дерева создать дерево. Но не существовало закона природы, согласно которому идея человека могла бы уничтожить человека из плоти и крови. Чепуха.</w:t>
      </w:r>
    </w:p>
    <w:p>
      <w:pPr>
        <w:pStyle w:val="Style15"/>
        <w:ind w:firstLine="284"/>
        <w:jc w:val="both"/>
        <w:rPr/>
      </w:pPr>
      <w:r>
        <w:rPr>
          <w:rFonts w:eastAsia="MS Mincho;Arial Unicode MS" w:cs="Times New Roman" w:ascii="Times New Roman" w:hAnsi="Times New Roman"/>
          <w:sz w:val="24"/>
          <w:szCs w:val="24"/>
        </w:rPr>
        <w:t>"Уничтожить, – подтвердил Вдохновенный-Ищущий-Невозможного. – И я буду наказан тоже, поскольку общаюсь с тобой уже после того, как решение принято".</w:t>
      </w:r>
    </w:p>
    <w:p>
      <w:pPr>
        <w:pStyle w:val="Style15"/>
        <w:ind w:firstLine="284"/>
        <w:jc w:val="both"/>
        <w:rPr/>
      </w:pPr>
      <w:r>
        <w:rPr>
          <w:rFonts w:eastAsia="MS Mincho;Arial Unicode MS" w:cs="Times New Roman" w:ascii="Times New Roman" w:hAnsi="Times New Roman"/>
          <w:sz w:val="24"/>
          <w:szCs w:val="24"/>
        </w:rPr>
        <w:t>Оставалось принять эти слова на веру. Да и спорить было не с кем – чужая мысль исчезла из сознания Аримана, и он подумал: "Мне нужно отойти в тень. Мной должен стать Ормузд".</w:t>
      </w:r>
    </w:p>
    <w:p>
      <w:pPr>
        <w:pStyle w:val="Style15"/>
        <w:ind w:firstLine="284"/>
        <w:jc w:val="both"/>
        <w:rPr/>
      </w:pPr>
      <w:r>
        <w:rPr>
          <w:rFonts w:eastAsia="MS Mincho;Arial Unicode MS" w:cs="Times New Roman" w:ascii="Times New Roman" w:hAnsi="Times New Roman"/>
          <w:sz w:val="24"/>
          <w:szCs w:val="24"/>
        </w:rPr>
        <w:t>Ормузд посмотрел Ариману в глаза – впечатление было таким, будто пересеклись два луча: луч света и луч тьмы. И мальчишка по имени Ормузд стал богом света Ормуздом, воплотившись в это естество всеми десятью телами. Он оглядел себя и остался доволен. Он знал, как поступить, чтобы собратья Вдохновенного-Ищущего-Невозможного не смогли причинить ему вреда.</w:t>
      </w:r>
    </w:p>
    <w:p>
      <w:pPr>
        <w:pStyle w:val="Style15"/>
        <w:ind w:firstLine="284"/>
        <w:jc w:val="both"/>
        <w:rPr/>
      </w:pPr>
      <w:r>
        <w:rPr>
          <w:rFonts w:eastAsia="MS Mincho;Arial Unicode MS" w:cs="Times New Roman" w:ascii="Times New Roman" w:hAnsi="Times New Roman"/>
          <w:sz w:val="24"/>
          <w:szCs w:val="24"/>
        </w:rPr>
        <w:t>Странно, – подумал он, – что духовным сущностям чуждо понятие зла, причиняемого материальным созданиям. В этом мире наверняка есть разумная идея, воплотившая в себе все зло мира. Как ее называют? Наверное – Материя-Чуждая-Духу. Материя им чужда абсолютно. И ассоциируется с абсолютным зл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усть твердь вырастет, – сказал себе Ормузд, и десять его тел раскинули руки, запрокинули головы, будто стали одной огромной антенной, сигналы которой были направлены в зенит, чтобы отразиться там в невидимой тверди воздуха и вернуться обратно, став твердью.</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ичего не произошл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будет так! – сказал Ормузд и понял, что в схватке с духовными потерпел первое поражени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дохновенный-Ищущий-Невозможного был прав, но предупреждение его запоздало: уничтожение материи в мире началось с того, что создать из хаоса новую материю стало невозмож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нтарм! – позвал Ормузд. – Я не справляюсь оди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не один, – отозвалась знакомая мысль. – Мы вмес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понимаешь меня, – продолжал Ормузд. – Сейчас ты – моя рука. Ты должен стать мной, иначе не справиться. Не уверен, что мы и вместе сумеем сделать то, что нужно. Тебе легко удавались воплощения идей в прошлой жизн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знаю свое прошлое, как и ты – по воспоминаниям Аримана, – подумал Антарм. – Надеюсь, что это удавалось мне легк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нтарм оставил сознание в теле, опустившемся на колени, а Ормузду передал только ту часть себя, которая действительно могла помочь справиться с проблем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усть вырастет твердь! – воскликнул Ормузд, но в мире ничто не изменилось.</w:t>
      </w:r>
    </w:p>
    <w:p>
      <w:pPr>
        <w:pStyle w:val="Style15"/>
        <w:ind w:firstLine="284"/>
        <w:jc w:val="both"/>
        <w:rPr/>
      </w:pPr>
      <w:r>
        <w:rPr>
          <w:rFonts w:eastAsia="MS Mincho;Arial Unicode MS" w:cs="Times New Roman" w:ascii="Times New Roman" w:hAnsi="Times New Roman"/>
          <w:sz w:val="24"/>
          <w:szCs w:val="24"/>
        </w:rPr>
        <w:t>Нет, изменилось – к худшему. Далекое солнце, стоявшее на полпути от горизонта к зениту, потускнело и съежилось, будто воздушный шар, в котором появилось отверстие.</w:t>
      </w:r>
    </w:p>
    <w:p>
      <w:pPr>
        <w:pStyle w:val="Style15"/>
        <w:ind w:firstLine="284"/>
        <w:jc w:val="both"/>
        <w:rPr/>
      </w:pPr>
      <w:r>
        <w:rPr>
          <w:rFonts w:eastAsia="MS Mincho;Arial Unicode MS" w:cs="Times New Roman" w:ascii="Times New Roman" w:hAnsi="Times New Roman"/>
          <w:sz w:val="24"/>
          <w:szCs w:val="24"/>
        </w:rPr>
        <w:t>Ормузд сжался в клубок человеческих тел, соприкоснувшихся плечами, обнявших друг друга, прижавших друг к другу колени. На какое-то мгновение Ормузд (он ли? Скорее, какая-то из его частей – Ариман или Влад) ощутил острое и не вполне понятное ему желание, когда высокая и упругая грудь Даэны коснулась его спин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вет! – воскликнул Ормузд, привлекая все сохраненные в общем сознании силы. Гаснувшее солнце, будто услышав этот призыв, перестало сжиматься, мир застыл в оцепенении, и только тени под ногами почему-то, вопреки всем природным законам, начали двигаться сами по себе, то удлиняясь, то укорачиваясь, то перемещаясь по кругу. Странно было видеть это, но в следующее мгновение еще более странным показалось Ормузду, что солнце, созданный его желанием газовый шар, излучило вместо световой волны не вполне очевидную мысль. Это был вздох, перешедший в тихий стон, а стон оказался попыткой произнести слово – будто человек, приходивший в себя после долгой и, возможно, безнадежной болезни, пытался выразить очень простую мысль, но не мог, не получалось, потому что возвращение к жизни было мучительным и могло не закончиться никогд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а-о...с-а-э-в-е...</w:t>
      </w:r>
    </w:p>
    <w:p>
      <w:pPr>
        <w:pStyle w:val="Style15"/>
        <w:ind w:firstLine="284"/>
        <w:jc w:val="both"/>
        <w:rPr/>
      </w:pPr>
      <w:r>
        <w:rPr>
          <w:rFonts w:eastAsia="MS Mincho;Arial Unicode MS" w:cs="Times New Roman" w:ascii="Times New Roman" w:hAnsi="Times New Roman"/>
          <w:sz w:val="24"/>
          <w:szCs w:val="24"/>
        </w:rPr>
        <w:t>Тени метались под ногами, и Ормузд наконец понял, почему это происходило. Твердь сжималась, сквозь песок проступал мрак, будто капли черной крови. Мрак был пустотой, но казался вязким, ноги – сколько? две? восемь? все двадцать? – погрузились уже по щиколотку в поднимавшееся из мрака отсутствие.</w:t>
      </w:r>
    </w:p>
    <w:p>
      <w:pPr>
        <w:pStyle w:val="Style15"/>
        <w:ind w:firstLine="284"/>
        <w:jc w:val="both"/>
        <w:rPr/>
      </w:pPr>
      <w:r>
        <w:rPr>
          <w:rFonts w:eastAsia="MS Mincho;Arial Unicode MS" w:cs="Times New Roman" w:ascii="Times New Roman" w:hAnsi="Times New Roman"/>
          <w:sz w:val="24"/>
          <w:szCs w:val="24"/>
        </w:rPr>
        <w:t>Ормузду казалось, что происходившее предопределено и сопротивление бесполезно – он был один в этом мире, и мир идей поглощал е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з-а-а...с-э-в-е...</w:t>
      </w:r>
    </w:p>
    <w:p>
      <w:pPr>
        <w:pStyle w:val="Style15"/>
        <w:ind w:firstLine="284"/>
        <w:jc w:val="both"/>
        <w:rPr/>
      </w:pPr>
      <w:r>
        <w:rPr>
          <w:rFonts w:eastAsia="MS Mincho;Arial Unicode MS" w:cs="Times New Roman" w:ascii="Times New Roman" w:hAnsi="Times New Roman"/>
          <w:sz w:val="24"/>
          <w:szCs w:val="24"/>
        </w:rPr>
        <w:t>От тверди отвалился кусок – к счастью, довольно далеко от места, где стоял Ормузд – и исчез во мраке, будто ушедшая ко дну корма разбитого судна.</w:t>
      </w:r>
    </w:p>
    <w:p>
      <w:pPr>
        <w:pStyle w:val="Style15"/>
        <w:ind w:firstLine="284"/>
        <w:jc w:val="both"/>
        <w:rPr/>
      </w:pPr>
      <w:r>
        <w:rPr>
          <w:rFonts w:eastAsia="MS Mincho;Arial Unicode MS" w:cs="Times New Roman" w:ascii="Times New Roman" w:hAnsi="Times New Roman"/>
          <w:sz w:val="24"/>
          <w:szCs w:val="24"/>
        </w:rPr>
        <w:t>"Вдохновенный-Ищущий-Невозможного!" – воззвал Ормузд, обращаясь к врагу, поскольку в этом мире больше некого было молить о спасении. Часть его сущности, принадлежавшая Чухновскому и Абраму, а отчасти и Ариману, пыталась заставить сознание воззвать совсем к другой сущности, но Ормузд не мог произнести даже мысленно это слово, оно было противно его личному мировосприятию, и он отодвинул три свои части, буквально оторвав руки Аримана от рук Даэны.</w:t>
      </w:r>
    </w:p>
    <w:p>
      <w:pPr>
        <w:pStyle w:val="Style15"/>
        <w:ind w:firstLine="284"/>
        <w:jc w:val="both"/>
        <w:rPr/>
      </w:pPr>
      <w:r>
        <w:rPr>
          <w:rFonts w:eastAsia="MS Mincho;Arial Unicode MS" w:cs="Times New Roman" w:ascii="Times New Roman" w:hAnsi="Times New Roman"/>
          <w:sz w:val="24"/>
          <w:szCs w:val="24"/>
        </w:rPr>
        <w:t>"Не мешай!" – приказал Ормузд, и, к счастью, никто из его частей не смог воспрепятствовать этому желанию. Не к Богу нужно было сейчас взывать, не к Свету, отдававшему себя во власть мрака, но единственно к тому, у кого еще можно было найти хоть какое-то понимание.</w:t>
      </w:r>
    </w:p>
    <w:p>
      <w:pPr>
        <w:pStyle w:val="Style15"/>
        <w:ind w:firstLine="284"/>
        <w:jc w:val="both"/>
        <w:rPr/>
      </w:pPr>
      <w:r>
        <w:rPr>
          <w:rFonts w:eastAsia="MS Mincho;Arial Unicode MS" w:cs="Times New Roman" w:ascii="Times New Roman" w:hAnsi="Times New Roman"/>
          <w:sz w:val="24"/>
          <w:szCs w:val="24"/>
        </w:rPr>
        <w:t>"Вдохновенный-Ищущий-Невозможного! – думал Ормузд. – Помоги мне остаться собой. Я чужой в твоем мире, но я здесь. Я здесь не для того, чтобы уничтожить дух, обратив его в материю. Обратив в дух меня, вы, разумные, не приобретете ничего, кроме пустой, ниоткуда не взявшейся и, следовательно, никому не нужной идеи. Я здесь, и мы вместе должны понять – для чег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рмузд знал, что Вдохновенный-Ищущий-Невозможного понимает его: мысль наталкивалась на преграду, отражалась и падала опять, и так, подпрыгивая, будто мяч, в конце концов уходила в чье-то неподатливое сознание, а отве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рмузд неожиданно понял и мгновенно восхитился смелости Вдохновенного-Ищущего-Невозможн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о-т...с-э-в-е... – выводили солнечные лучи, обращаясь в звук.</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Это говорил Вдохновенный-Ищущий-Невозможного. Говорил не мыслью своей, а с помощью материального носителя. Чего он хотел? Показать, что действительно способен на невозможно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э-в-е-э, – выводило солнце странную руладу, и Ормузду показалось, что это было слово "све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озможно, он ошибался, но важно было другое. Нематериальное существо, имевшее о материи, как о природной сущности, изначально враждебной духу, весьма смутное и примитивное представление, Вдохновенный-Ищущий-Невозможного, тем не менее, управлял физическими процессами внутри звезды.</w:t>
      </w:r>
    </w:p>
    <w:p>
      <w:pPr>
        <w:pStyle w:val="Style15"/>
        <w:ind w:firstLine="284"/>
        <w:jc w:val="both"/>
        <w:rPr/>
      </w:pPr>
      <w:r>
        <w:rPr>
          <w:rFonts w:eastAsia="MS Mincho;Arial Unicode MS" w:cs="Times New Roman" w:ascii="Times New Roman" w:hAnsi="Times New Roman"/>
          <w:sz w:val="24"/>
          <w:szCs w:val="24"/>
        </w:rPr>
        <w:t>Если так, то становилось понятно, почему идеи-родичи Вдохновенного-Ищущего-Невозможного хотят уничтожить Миньян, даже не пытаясь договориться. Стал бы он, Ормузд, будучи на месте Минозиса, церемониться с вышедшей из повиновения идеей, если, конечно, вообразить, что такое в принципе возможно? Подумать только: неизвестно откуда явившаяся в мир идея войны, никому не принадлежавшая, не из чьей головы не исторгнутая, вдруг начинает диктовать условия, создает армии, начинает наступление на Калган... Первое, что сделали бы Ученые – созвали всех коллег, а cреди них отобрали бы лучших, способных создавать пушки из идей, и выступили единым фронтом против наважде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о-о... – вздохнуло солнц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Хорошо? – переспросил Ормузд и получил мысленный ответ.</w:t>
      </w:r>
    </w:p>
    <w:p>
      <w:pPr>
        <w:pStyle w:val="Style15"/>
        <w:ind w:firstLine="284"/>
        <w:jc w:val="both"/>
        <w:rPr/>
      </w:pPr>
      <w:r>
        <w:rPr>
          <w:rFonts w:eastAsia="MS Mincho;Arial Unicode MS" w:cs="Times New Roman" w:ascii="Times New Roman" w:hAnsi="Times New Roman"/>
          <w:sz w:val="24"/>
          <w:szCs w:val="24"/>
        </w:rPr>
        <w:t>"Это правда, – была мысль Вдохновенного-Ищущего-Невозможного. – Материя не может обладать разумом. Разум – это свойство идеи к саморазвитию. Я разумен, потому что суть мою составляет идея вдохновенного поиска невозможного. Идее этой много оборотов Вселенной. Я знаю, что идея вдохновения, ставшая моей сутью, возникла в дискуссии между Познающим-Желающим-Понять и Спокойным-Знающим-Реально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дохновения, как самостоятельной мыслящей категории, тогда еще не существовало. Вдохновение было свойством мыслящих вступать в резонансные отношения, когда во время дискуссий процесс взаимопонимания ускорялся во много раз. Происходило это крайне редко, но резонанс рождал поистине великие идеи. Вдохновенный-Ищущий-Невозможного себя великим, конечно, не считал, но родившийся одновременно с ним Эмоциональный-Предвидящий-Будущее действительно был гениальной идеей. Именно он первым понял, что будущее предсказуемо. Именно он объявил, что Вселенная начнет сжиматься и в конце концов погибнет. Именно он призвал общество уничтожить разумную материю.</w:t>
      </w:r>
    </w:p>
    <w:p>
      <w:pPr>
        <w:pStyle w:val="Style15"/>
        <w:ind w:firstLine="284"/>
        <w:jc w:val="both"/>
        <w:rPr/>
      </w:pPr>
      <w:r>
        <w:rPr>
          <w:rFonts w:eastAsia="MS Mincho;Arial Unicode MS" w:cs="Times New Roman" w:ascii="Times New Roman" w:hAnsi="Times New Roman"/>
          <w:sz w:val="24"/>
          <w:szCs w:val="24"/>
        </w:rPr>
        <w:t>"Как? – спросил Ормузд. – Каким образом идея, как бы она ни была мудра и организована, может уничтожить материю – разумную или нет, неважно?"</w:t>
      </w:r>
    </w:p>
    <w:p>
      <w:pPr>
        <w:pStyle w:val="Style15"/>
        <w:ind w:firstLine="284"/>
        <w:jc w:val="both"/>
        <w:rPr/>
      </w:pPr>
      <w:r>
        <w:rPr>
          <w:rFonts w:eastAsia="MS Mincho;Arial Unicode MS" w:cs="Times New Roman" w:ascii="Times New Roman" w:hAnsi="Times New Roman"/>
          <w:sz w:val="24"/>
          <w:szCs w:val="24"/>
        </w:rPr>
        <w:t>"Слово, – сказал он себе. Это была не его мысль, так думал Пинхас Чухновский. – Слово способно убить, мне ли не знать этого? Слово, мысль, идея способны убить материю, причем только разумную. Скажи: "Твой брат предал твой народ. Твой брат виноват в гибели тысяч людей. Твой брат – негодяй". И ты больше не сможешь жи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Это произошло с одним из его предков, и не умея разбираться в воспоминаниях, ему лично не принадлежавших, Чухновский не вполне надежно определял даже место действия, не говоря о времени, да и имя, скорее всего, было не реальным, а созданным в воображени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 вспомнилось ему раннее утро в гетто. Высокие серые стены. Когда он был маленьким, стены казались ему кладкой замка барона Гельфеншталя, он играл с другом, и они шли на приступ, а потом, когда замок был взят, сверху им на головы сыпался мусор, и грозный голос Фейги звучал, как Глас Господень: "Уши порву! Негодники! Идите отсюда, спать не даете!"</w:t>
      </w:r>
    </w:p>
    <w:p>
      <w:pPr>
        <w:pStyle w:val="Style15"/>
        <w:ind w:firstLine="284"/>
        <w:jc w:val="both"/>
        <w:rPr/>
      </w:pPr>
      <w:r>
        <w:rPr>
          <w:rFonts w:eastAsia="MS Mincho;Arial Unicode MS" w:cs="Times New Roman" w:ascii="Times New Roman" w:hAnsi="Times New Roman"/>
          <w:sz w:val="24"/>
          <w:szCs w:val="24"/>
        </w:rPr>
        <w:t>Когда он вырос, стены стали такими, какими были на самом деле – дому давно нужен был ремонт, но денег на это не было. И не будет.</w:t>
      </w:r>
    </w:p>
    <w:p>
      <w:pPr>
        <w:pStyle w:val="Style15"/>
        <w:ind w:firstLine="284"/>
        <w:jc w:val="both"/>
        <w:rPr/>
      </w:pPr>
      <w:r>
        <w:rPr>
          <w:rFonts w:eastAsia="MS Mincho;Arial Unicode MS" w:cs="Times New Roman" w:ascii="Times New Roman" w:hAnsi="Times New Roman"/>
          <w:sz w:val="24"/>
          <w:szCs w:val="24"/>
        </w:rPr>
        <w:t>Не будет уже ничего, потому что Ицика убили, и маму тоже, а Шуля умерла оттого, что не представляла, как будет жить после случившегося. Лица зверей, ворвавшихся в дом в прошлую субботу, и сейчас стояли перед глазами, но что самое страшное – теперь он знал, почему слуги пана Яривского выбрали именно их дом.</w:t>
      </w:r>
    </w:p>
    <w:p>
      <w:pPr>
        <w:pStyle w:val="Style15"/>
        <w:ind w:firstLine="284"/>
        <w:jc w:val="both"/>
        <w:rPr/>
      </w:pPr>
      <w:r>
        <w:rPr>
          <w:rFonts w:eastAsia="MS Mincho;Arial Unicode MS" w:cs="Times New Roman" w:ascii="Times New Roman" w:hAnsi="Times New Roman"/>
          <w:sz w:val="24"/>
          <w:szCs w:val="24"/>
        </w:rPr>
        <w:t>Савва. Брат. Самый родной человек на свете. Господи, что может сделать с человеком любовь! Если бы Шуля не отвергла Савву... Не любила она его, что поделаешь. В прошлом году, помнится, Юзик, бедняга, наложил на себя руки из-за безответной любви к Хаве, и его все жалели, но и Хаву жалели тоже. Никто ей не сказал ни одного худого слова, а как она мучилась, как винила себя в этой смерти, хотя и знала: доведись сегодня Юзику признаться ей в своем чувстве, она сказала бы ему то же самое. Что иное могла она сказать? "Люблю", если не любишь? "Да", когда нет? И если бы Савва последовал за Юзиком, его бы поняли, его бы тоже пожалели, но он поступил иначе, пошел во дворец и сказал... нет, на людском языке это называется иначе, но язык не поворачивается, даже в мыслях будто останавливаются колесики, когда нужно не произнести даже, а подумать... Не сказал Савва, не сказал, а именно донес – на Ицика и на старую Фейгу, и значит, на Шулю свою любимую тоже, и, скорее всего, с Шулей, а не с ее семьей он хотел поквитаться. Да, собирали Шумахеры ягоды в панском парке, Боже, какое преступление! Многие так делали, и пока никто не попался, хотя сам пан знал – не подозревал, а наверняка знал, не дурак же вовсе, – что евреи забирают в его поместье неплохую долю урожая. Знал, но ничего не предпринимал, пока никто не был схвачен за руку. Никого бы и не схватили, если бы Савва не пошел во дворец и не донес – да, именно донес, буду повторять это опять и опять... И тогда пан сделал то, что и без того мог, но не собирался, не зверем он был, но его бы не поняли собственные слуги, и тогда он сказал...</w:t>
      </w:r>
    </w:p>
    <w:p>
      <w:pPr>
        <w:pStyle w:val="Style15"/>
        <w:ind w:firstLine="284"/>
        <w:jc w:val="both"/>
        <w:rPr/>
      </w:pPr>
      <w:r>
        <w:rPr>
          <w:rFonts w:eastAsia="MS Mincho;Arial Unicode MS" w:cs="Times New Roman" w:ascii="Times New Roman" w:hAnsi="Times New Roman"/>
          <w:sz w:val="24"/>
          <w:szCs w:val="24"/>
        </w:rPr>
        <w:t>Шулю убило не слово, но и слово было причиной. "Еврейка! А ну, иди-ка сюда, ну-ка..." Ничего не сказано, и сказано все. Он бы и не знал, что всему виной его брат Савва, но нашелся добрый человек, сообщил, а он не поверил и сделал глупость – спросил у Станислава, панского егеря, все знавшего, но в погроме том не участвовавшего. Тот и сказа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как теперь жить на свет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оспоминание рассыпалось, и Ормузд отбросил его в пустоту, не рассчитывая на то, что Вдохновенный-Ищущий-Невозможного поймет хитросплетения человеческой мысли. Шар солнца откликнулся долгим звук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о-е-о-е...</w:t>
      </w:r>
    </w:p>
    <w:p>
      <w:pPr>
        <w:pStyle w:val="Style15"/>
        <w:ind w:firstLine="284"/>
        <w:jc w:val="both"/>
        <w:rPr/>
      </w:pPr>
      <w:r>
        <w:rPr>
          <w:rFonts w:eastAsia="MS Mincho;Arial Unicode MS" w:cs="Times New Roman" w:ascii="Times New Roman" w:hAnsi="Times New Roman"/>
          <w:sz w:val="24"/>
          <w:szCs w:val="24"/>
        </w:rPr>
        <w:t>Что-то было сказано, подумано, но слово не прозвучало – в словаре Ормузда не было ни нужного понятия, ни аналога его. Ормузд мог только наблюдать, как истончался созданный им мир, как свет становился хрупким и разламывался на куски, между которыми проступал мрак – не материальный мрак пустоты, но полный мрак отсутств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вердь истончалась тоже, и Ормузд собрал себя на оставшемся пока в целости склоне невысокого холма, с которого стекала река. Впрочем, это уже и не река была, а ручей, вода выглядела почему-то тоже черной, будто мрачная мысль о смерт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о-е... – печально выводило солнце. Ормузду показалось, что Вдохновенный-Ищущий-Невозможного, не умея помочь, пытался хотя бы сочувствовать.</w:t>
      </w:r>
    </w:p>
    <w:p>
      <w:pPr>
        <w:pStyle w:val="Style15"/>
        <w:ind w:firstLine="284"/>
        <w:jc w:val="both"/>
        <w:rPr/>
      </w:pPr>
      <w:r>
        <w:rPr>
          <w:rFonts w:eastAsia="MS Mincho;Arial Unicode MS" w:cs="Times New Roman" w:ascii="Times New Roman" w:hAnsi="Times New Roman"/>
          <w:sz w:val="24"/>
          <w:szCs w:val="24"/>
        </w:rPr>
        <w:t>Ормузд не представлял, что можно было сделать – он умел создавать миры из идей, но не тогда, когда идеи сопротивлялись и противопоставляли усилиям человека собственные волю, не поддававшуюся понимани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зволь мне, – это была мысль Чухновского, стоявшего на коленях, пальцы его рук погрузились в песок, сыпавшийся во мрак, а взгляд блуждал, пытаясь различить в глубине несуществования одному ему понятные иде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рмузд позволил сознанию Чухновского возвыситься и охватить Миньян жестким куполом единоличной власт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брам, – подумал Чухновский, не меняя позы и продолжая вглядываться во мрак. – Абрам, помоги мне. Нас десять, и это не случайно. Но среди нас две женщины, и это не случайно тоже. Только Творец может спасти нас. Помолимся, Абрам.</w:t>
      </w:r>
    </w:p>
    <w:p>
      <w:pPr>
        <w:pStyle w:val="Style15"/>
        <w:ind w:firstLine="284"/>
        <w:jc w:val="both"/>
        <w:rPr/>
      </w:pPr>
      <w:r>
        <w:rPr>
          <w:rFonts w:eastAsia="MS Mincho;Arial Unicode MS" w:cs="Times New Roman" w:ascii="Times New Roman" w:hAnsi="Times New Roman"/>
          <w:sz w:val="24"/>
          <w:szCs w:val="24"/>
        </w:rPr>
        <w:t>Он не помнил слов молитвы и знал, что Абрам тоже их не помнит. Оба воспринимали прошлое лишь сквозь призму памяти Аримана – Аркадия Винокура, – и в этих воспоминаниях не было места молитвам. Аркадий помнил, как приходил в синагогу, помнил светлый холл и уютное помещение, но слов обращения к Богу он, конечно, помнить не мог, разве что проступали из подсознания контурами отрывки текстов, которые он слушал издали, когда однажды дожидался раввина, чтобы поговорить с ним о деле Подольского. Слова были Аркадию непонятны, но и Чухновскому они сейчас говорили не больше. Пустые слова, как скорлупа ореха, из которого вынули сердцевину.</w:t>
      </w:r>
    </w:p>
    <w:p>
      <w:pPr>
        <w:pStyle w:val="Style15"/>
        <w:ind w:firstLine="284"/>
        <w:jc w:val="both"/>
        <w:rPr/>
      </w:pPr>
      <w:r>
        <w:rPr>
          <w:rFonts w:eastAsia="MS Mincho;Arial Unicode MS" w:cs="Times New Roman" w:ascii="Times New Roman" w:hAnsi="Times New Roman"/>
          <w:sz w:val="24"/>
          <w:szCs w:val="24"/>
        </w:rPr>
        <w:t>И все-таки Чухновский заговорил, а Абрам Подольский повторял его слова, придавая им еще более глубокий смысл. Молитва – единственное, что объединяло этих людей в их прежней жизни, и то, что объединяло их еврейских предков, и то, что было общим в жизни предков Генриха Подольского и частично даже Аркадия Винокура, никогда себя в евреях не числившего, но, видимо, имевшего какого-то еврейского предка, посещавшего синагогу, накладывавшего тфилин и произносившего "Шма, Исраэль", обращаясь к невидимому и зовущему Иерусалиму.</w:t>
      </w:r>
    </w:p>
    <w:p>
      <w:pPr>
        <w:pStyle w:val="Style15"/>
        <w:ind w:firstLine="284"/>
        <w:jc w:val="both"/>
        <w:rPr/>
      </w:pPr>
      <w:r>
        <w:rPr>
          <w:rFonts w:eastAsia="MS Mincho;Arial Unicode MS" w:cs="Times New Roman" w:ascii="Times New Roman" w:hAnsi="Times New Roman"/>
          <w:sz w:val="24"/>
          <w:szCs w:val="24"/>
        </w:rPr>
        <w:t>Слова звучали вслух, хотя никто не раскрывал рта. Слова возникали в подсознании и пробуждали в застывшем свете, висевшем над твердью, колебательные процессы, которые вряд ли могли бы быть описаны в терминах привычной для Подольского и Раскиной физики. Слова звучали, и странное дело – солнце повторяло их, запаздывая на неощутимую для Чухновского долю мгнове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Барух ата Адонай элохейну мелех а-ола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мен"...</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еще: "Амен". И еще восемь раз: "Амен".</w:t>
      </w:r>
    </w:p>
    <w:p>
      <w:pPr>
        <w:pStyle w:val="Style15"/>
        <w:ind w:firstLine="284"/>
        <w:jc w:val="both"/>
        <w:rPr/>
      </w:pPr>
      <w:r>
        <w:rPr>
          <w:rFonts w:eastAsia="MS Mincho;Arial Unicode MS" w:cs="Times New Roman" w:ascii="Times New Roman" w:hAnsi="Times New Roman"/>
          <w:sz w:val="24"/>
          <w:szCs w:val="24"/>
        </w:rPr>
        <w:t>Блеск солнца ослепил, и Чухновский, стоявший с запрокинутой головой, зажмурился – зажмурились и остальные, поскольку находились под мысленным контролем главы Миньяна. Кванты света, будто мелкие камешки или песчинки, впивались в кожу и исчезали из материального мира, создавая мысли о сущем, странные идеи, проникавшие в мозг.</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ухновский впитывал свет, исходивший, конечно, от Творца, и понимал его. Свет Создателя говорил с ним, как когда-то Бог говорил с Моисеем из огненного куста. Чухновский ощущал восторг, наполнявший его непреодолимой силой, передававшийся Абраму, с таким же восторгом внимавшему движениям мысли Творца, а потом поток Божественного откровения растекался еще на восемь ручьев, и еще восемь сознаний впитывали его, как губка впитывает влаг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Бог говорил с человеком, и слова его были понятны, потому что открывали истин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девя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инцип отработали давно, еще в те времена, когда в мире возник первый материальный артефакт. Именно тогда был открыт закон сохранения противоположностей, ставший основой для уничтожения материальных структур, иногда появлявшихся в мире.</w:t>
      </w:r>
    </w:p>
    <w:p>
      <w:pPr>
        <w:pStyle w:val="Style15"/>
        <w:ind w:firstLine="284"/>
        <w:jc w:val="both"/>
        <w:rPr/>
      </w:pPr>
      <w:r>
        <w:rPr>
          <w:rFonts w:eastAsia="MS Mincho;Arial Unicode MS" w:cs="Times New Roman" w:ascii="Times New Roman" w:hAnsi="Times New Roman"/>
          <w:sz w:val="24"/>
          <w:szCs w:val="24"/>
        </w:rPr>
        <w:t xml:space="preserve">Погибшая идея неразумна, как неразумна материя. Погибшая идея непознаваема, как непознаваема материя. Погибшая идея может впитать в себя материальную суть, чуждую миру, и в результате исчезнут обе, ибо плюс и минус дает нуль, как сообщил Мыслящий-Считающий-Множества – едва ли не единственный, кто понимал, во что в конечном счете превращаются материальная суть и соединившаяся с ней погибшая идея. В Ничто? Если Ничто есть идея, то она должна обладать полным именем и существовать в мире, но тогда непонятно, чем Ничто отличается от того же Мыслящего-Считающего-Множества и от других идей и представлений. А если Ничто идеей не является, то в мире его действительно нет, но нет и вне мира, поскольку материальная его составляющая уничтожена взаимодействием с погибшей идеей. Где тогда существует Ничто? </w:t>
      </w:r>
    </w:p>
    <w:p>
      <w:pPr>
        <w:pStyle w:val="Style15"/>
        <w:ind w:firstLine="284"/>
        <w:jc w:val="both"/>
        <w:rPr/>
      </w:pPr>
      <w:r>
        <w:rPr>
          <w:rFonts w:eastAsia="MS Mincho;Arial Unicode MS" w:cs="Times New Roman" w:ascii="Times New Roman" w:hAnsi="Times New Roman"/>
          <w:sz w:val="24"/>
          <w:szCs w:val="24"/>
        </w:rPr>
        <w:t>Нигде, – отвечал Мыслящий-Считающий-Множества.</w:t>
      </w:r>
    </w:p>
    <w:p>
      <w:pPr>
        <w:pStyle w:val="Style15"/>
        <w:ind w:firstLine="284"/>
        <w:jc w:val="both"/>
        <w:rPr/>
      </w:pPr>
      <w:r>
        <w:rPr>
          <w:rFonts w:eastAsia="MS Mincho;Arial Unicode MS" w:cs="Times New Roman" w:ascii="Times New Roman" w:hAnsi="Times New Roman"/>
          <w:sz w:val="24"/>
          <w:szCs w:val="24"/>
        </w:rPr>
        <w:t>Допустим, – отвечали ему. Но и Нигде либо является идеей и должно существовать в мире, либо идеей не является и должно быть материальной структурой, каковой, однако, быть не может.</w:t>
      </w:r>
    </w:p>
    <w:p>
      <w:pPr>
        <w:pStyle w:val="Style15"/>
        <w:ind w:firstLine="284"/>
        <w:jc w:val="both"/>
        <w:rPr/>
      </w:pPr>
      <w:r>
        <w:rPr>
          <w:rFonts w:eastAsia="MS Mincho;Arial Unicode MS" w:cs="Times New Roman" w:ascii="Times New Roman" w:hAnsi="Times New Roman"/>
          <w:sz w:val="24"/>
          <w:szCs w:val="24"/>
        </w:rPr>
        <w:t>Своим современникам Мыслящий-Считающий-Множества так и не смог втолковать противоречивую суть открытого им закона природы. К счастью, жизненный цикл этой идеи оказался очень длительным – во время дискуссий Мыслящий-Считающий-Множества лишь набирался новых откровений и со временем обучился считать не только множества, но и то, что счету вообще не поддавалось – к примеру, размытые во Вселенной идеи добра и зла, настолько абстрактные и не вступавшие в контакты ни с кем, кроме как друг с другом, что все полагали: добро и зло есть непрерывный нравственный фон Вселенной, проникающий в каждую мысль, каждую идею, каждую даже не проявленную пока духовную структуру.</w:t>
      </w:r>
    </w:p>
    <w:p>
      <w:pPr>
        <w:pStyle w:val="Style15"/>
        <w:ind w:firstLine="284"/>
        <w:jc w:val="both"/>
        <w:rPr/>
      </w:pPr>
      <w:r>
        <w:rPr>
          <w:rFonts w:eastAsia="MS Mincho;Arial Unicode MS" w:cs="Times New Roman" w:ascii="Times New Roman" w:hAnsi="Times New Roman"/>
          <w:sz w:val="24"/>
          <w:szCs w:val="24"/>
        </w:rPr>
        <w:t>Понимание пришло со временем, но Мыслящий-Считающий-Множества решился на эксперимент – и действительно уничтожил материальную структуру, соединив ее с абсолютно мертвой идеей Владения-Сохраняющего-Рабство. Идея эта погибла когда-то в дискуссии, которую вели предки Мыслящего-Считающего-Множеств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ертвая идея исчезла из мира, имя, конечно, осталось, но никто уже не понимал, что оно означало. Материя исчезла тоже. С тех пор этот метод использовался всякий раз, когда дискуссии нарушались чьим-нибудь эмоциональным призывом: "В мире появилось материальное!" Мертвых идей всегда было больше, чем необходимо для борьбы с материальными атаками, и со временем процесс стал настолько же рутинным, насколько рутинны праздненства, связанные с завершением очередного цикла вращения Вселенной.</w:t>
      </w:r>
    </w:p>
    <w:p>
      <w:pPr>
        <w:pStyle w:val="Style15"/>
        <w:ind w:firstLine="284"/>
        <w:jc w:val="both"/>
        <w:rPr/>
      </w:pPr>
      <w:r>
        <w:rPr>
          <w:rFonts w:eastAsia="MS Mincho;Arial Unicode MS" w:cs="Times New Roman" w:ascii="Times New Roman" w:hAnsi="Times New Roman"/>
          <w:sz w:val="24"/>
          <w:szCs w:val="24"/>
        </w:rPr>
        <w:t>Сейчас, однако, все обстояло куда сложнее и потому для большинства идей – интереснее и притягательнее. Возникшая в мире материя была разумной. Материя, способная создавать идеи самостоятельно, была – это признали без дискуссии – опасна для мироздания, поскольку нарушала один из самых фундаментальных законов сохранения: закон сохранения разума.</w:t>
      </w:r>
    </w:p>
    <w:p>
      <w:pPr>
        <w:pStyle w:val="Style15"/>
        <w:ind w:firstLine="284"/>
        <w:jc w:val="both"/>
        <w:rPr/>
      </w:pPr>
      <w:r>
        <w:rPr>
          <w:rFonts w:eastAsia="MS Mincho;Arial Unicode MS" w:cs="Times New Roman" w:ascii="Times New Roman" w:hAnsi="Times New Roman"/>
          <w:sz w:val="24"/>
          <w:szCs w:val="24"/>
        </w:rPr>
        <w:t>Но именно это обстоятельство и делало для многих сомнительной возможность того, что метод Мыслящего-Считающего-Множества окажется столь же действенным, как прежде. С другой стороны, у Вдохновенного-Ищущего-Невозможного появлялся шанс на то, что ему удастся спасти не только это странное существо, но – что куда важнее – принесенную им нелепую, но почему-то притягательную идею Бога, Всемогущего и Всеведущег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менно эта идея подвигла Вдохновенного-Ищущего-Невозможного воззвать к Всемогущему-Управляющему-Вселенной. Он понимал, что делает это от отчая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семогущий-Управляющий-Вселенной родился около тысячи оборотов назад, когда Вдохновенный-Ищущий-Невозможного мало понимал в хитросплетениях отношений идей, тем более пожилых, не только много знавших, но и впитавших ментальную суть поверженных соперников. Но даже он, молодой и пылкий, действительно вдохновенный, не то что сейчас, понимал, насколько Всемогущий-Управляющий-Вселенной не соответствовал заявленной им сути.</w:t>
      </w:r>
    </w:p>
    <w:p>
      <w:pPr>
        <w:pStyle w:val="Style15"/>
        <w:ind w:firstLine="284"/>
        <w:jc w:val="both"/>
        <w:rPr/>
      </w:pPr>
      <w:r>
        <w:rPr>
          <w:rFonts w:eastAsia="MS Mincho;Arial Unicode MS" w:cs="Times New Roman" w:ascii="Times New Roman" w:hAnsi="Times New Roman"/>
          <w:sz w:val="24"/>
          <w:szCs w:val="24"/>
        </w:rPr>
        <w:t>Что-то он действительно умел – гораздо больше того, кстати, что умели другие, с этим никто и спорить не собирался. Всемогущий-Управляющий-Вселенной был стар, его коренная идея возникла еще тогда, когда мир был невелик, а число разумных исчислялось единственным десятком. Он действительно мог на определенное время завладеть любой неокрепшей идеей и переиначить ее так, как ему в тот момент хотелось. Из-за этого молодые неокрепшие идеи редко допускалась в общие дискуссии, чтобы не подвергать их опасности оказаться во власти Всемогущего-Управляющего-Вселенной.</w:t>
      </w:r>
    </w:p>
    <w:p>
      <w:pPr>
        <w:pStyle w:val="Style15"/>
        <w:ind w:firstLine="284"/>
        <w:jc w:val="both"/>
        <w:rPr/>
      </w:pPr>
      <w:r>
        <w:rPr>
          <w:rFonts w:eastAsia="MS Mincho;Arial Unicode MS" w:cs="Times New Roman" w:ascii="Times New Roman" w:hAnsi="Times New Roman"/>
          <w:sz w:val="24"/>
          <w:szCs w:val="24"/>
        </w:rPr>
        <w:t>Умел он еще косвенно влиять на будущее. Впрочем, это не было доказано – никто, даже Аналитик-Понимающий-Причины не сумел сопоставить многочисленные предсказания Всемогущего-Управляющего-Вселенной с тем, что впоследствии происходило в мире. Так он и жил, гордый, не признанный, и возможно, действительно всемогущи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 нему и обратился Вдохновенный-Ищущий-Невозможного, когда понял, что сам не способен даже на то, чтобы замедлить исчезновение тверди, без которой разумное существо, назвавшее себя Миньяном (просто Миньяном без расширительного определения имени), не представляло себе существования ни в духовном мире, ни в своем собственн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семогущий-Управляющий-Вселенной знал, конечно, чего хотел Вдохновенный-Ищущий-Невозможного, но желанию его не сочувствовал.</w:t>
      </w:r>
    </w:p>
    <w:p>
      <w:pPr>
        <w:pStyle w:val="Style15"/>
        <w:ind w:firstLine="284"/>
        <w:jc w:val="both"/>
        <w:rPr/>
      </w:pPr>
      <w:r>
        <w:rPr>
          <w:rFonts w:eastAsia="MS Mincho;Arial Unicode MS" w:cs="Times New Roman" w:ascii="Times New Roman" w:hAnsi="Times New Roman"/>
          <w:sz w:val="24"/>
          <w:szCs w:val="24"/>
        </w:rPr>
        <w:t>"Я не понимаю тебя, – ответил он. – Мироздание движется к гибели, я делаю все, чтобы замедлить сжатие, а ты хочешь помешать этому и зовешь меня стать губителем, а не спасителем мира?"</w:t>
      </w:r>
    </w:p>
    <w:p>
      <w:pPr>
        <w:pStyle w:val="Style15"/>
        <w:ind w:firstLine="284"/>
        <w:jc w:val="both"/>
        <w:rPr/>
      </w:pPr>
      <w:r>
        <w:rPr>
          <w:rFonts w:eastAsia="MS Mincho;Arial Unicode MS" w:cs="Times New Roman" w:ascii="Times New Roman" w:hAnsi="Times New Roman"/>
          <w:sz w:val="24"/>
          <w:szCs w:val="24"/>
        </w:rPr>
        <w:t>"Ты не прав, – возразил Вдохновенный-Ищущий-Невозможного. – Я могу доказать, что материальный Миньян – и только он! – спасет мир, нас с тобой и всех живущих. Более того, только Миньян способен спасти другие Вселенные, о которых мы с тобой ничего знать не можем, потому что эти миры не являются идеями, пусть даже не разумными. Такие Вселенные не существуют для нас".</w:t>
      </w:r>
    </w:p>
    <w:p>
      <w:pPr>
        <w:pStyle w:val="Style15"/>
        <w:ind w:firstLine="284"/>
        <w:jc w:val="both"/>
        <w:rPr/>
      </w:pPr>
      <w:r>
        <w:rPr>
          <w:rFonts w:eastAsia="MS Mincho;Arial Unicode MS" w:cs="Times New Roman" w:ascii="Times New Roman" w:hAnsi="Times New Roman"/>
          <w:sz w:val="24"/>
          <w:szCs w:val="24"/>
        </w:rPr>
        <w:t>"Если их нет для нас, почему я должен вмешиваться? – удивился Всемогущий-Управляющий-Вселенной. – А если их нет, как они могут спасти нас с тобой?"</w:t>
      </w:r>
    </w:p>
    <w:p>
      <w:pPr>
        <w:pStyle w:val="Style15"/>
        <w:ind w:firstLine="284"/>
        <w:jc w:val="both"/>
        <w:rPr/>
      </w:pPr>
      <w:r>
        <w:rPr>
          <w:rFonts w:eastAsia="MS Mincho;Arial Unicode MS" w:cs="Times New Roman" w:ascii="Times New Roman" w:hAnsi="Times New Roman"/>
          <w:sz w:val="24"/>
          <w:szCs w:val="24"/>
        </w:rPr>
        <w:t>"Ты всемогущ или нет? – спросил Вдохновенный-Ищущий-Невозможного. – Ты можешь сделать то, чего я прошу, и делом доказать, что я не прав, если я действительно заблуждаюсь. Если Миньян будет уничтожен, то вместе со мной, потому что я нашел невозможное, я не могу жить без своей находки. Ты не способен понять этого. Ведь умение, в том числе безграничное, не означает даже малейшей степени понима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семогущий-Управляющий-Вселенной пропустил эту мысль сквозь свое сознание и решил, что она заслуживает внимания. Сделать то, чего никто не может. Спасти разумную материю. Гибельно для мира? Но разве эта идея уже имеет свое имя?</w:t>
      </w:r>
    </w:p>
    <w:p>
      <w:pPr>
        <w:pStyle w:val="Style15"/>
        <w:ind w:firstLine="284"/>
        <w:jc w:val="both"/>
        <w:rPr/>
      </w:pPr>
      <w:r>
        <w:rPr>
          <w:rFonts w:eastAsia="MS Mincho;Arial Unicode MS" w:cs="Times New Roman" w:ascii="Times New Roman" w:hAnsi="Times New Roman"/>
          <w:sz w:val="24"/>
          <w:szCs w:val="24"/>
        </w:rPr>
        <w:t>Всемогущий-Управляющий-Вселенной сконцентрировал себя в одну мысль, отобрал подаренные было другим идеи (идея скрытых от разума законов природы, например, – она только нарождалась, и Всемогущий-Управляющий-Вселенной подарил ее Познающему-Комбинирующему-Законы, но теперь чувствовал необходимость и этой мысли) и бросился на помощь тому, кого на самом деле не хотел признавать.</w:t>
      </w:r>
    </w:p>
    <w:p>
      <w:pPr>
        <w:pStyle w:val="Style15"/>
        <w:ind w:firstLine="284"/>
        <w:jc w:val="both"/>
        <w:rPr/>
      </w:pPr>
      <w:r>
        <w:rPr>
          <w:rFonts w:eastAsia="MS Mincho;Arial Unicode MS" w:cs="Times New Roman" w:ascii="Times New Roman" w:hAnsi="Times New Roman"/>
          <w:sz w:val="24"/>
          <w:szCs w:val="24"/>
        </w:rPr>
        <w:t>"Отдай мне свою мысль, – воззвал к Миньяну Всемогущий-Управляющий-Вселенной, пользуясь каналом, уже созданным Вдохновенным-Ищущим-Невозможного. – Отдай мне мысль и стань тем, кем должен стать по моей воле. Я – Бог. Я всемогущ. Я управляю Вселенной".</w:t>
      </w:r>
    </w:p>
    <w:p>
      <w:pPr>
        <w:pStyle w:val="Style15"/>
        <w:ind w:firstLine="284"/>
        <w:jc w:val="both"/>
        <w:rPr/>
      </w:pPr>
      <w:r>
        <w:rPr>
          <w:rFonts w:eastAsia="MS Mincho;Arial Unicode MS" w:cs="Times New Roman" w:ascii="Times New Roman" w:hAnsi="Times New Roman"/>
          <w:sz w:val="24"/>
          <w:szCs w:val="24"/>
        </w:rPr>
        <w:t>Всемогущий не очень понимал, как эта мысль могла повлиять на существование материи. Он и сам знал, что понимание не входит в число его способностей. Он – всемогущий, и он – может.</w:t>
      </w:r>
    </w:p>
    <w:p>
      <w:pPr>
        <w:pStyle w:val="Style15"/>
        <w:ind w:firstLine="284"/>
        <w:jc w:val="both"/>
        <w:rPr/>
      </w:pPr>
      <w:r>
        <w:rPr>
          <w:rFonts w:eastAsia="MS Mincho;Arial Unicode MS" w:cs="Times New Roman" w:ascii="Times New Roman" w:hAnsi="Times New Roman"/>
          <w:sz w:val="24"/>
          <w:szCs w:val="24"/>
        </w:rPr>
        <w:t>Всемогущий-Управляющий-Вселенной и Вдохновенный-Ищущий-Невозможного говорили с Миньяном через раскаленный шар-звезду. То, что представлялось невозможным – обращение мысли в материю – удалось, и оба понимали, что удалось по единственной причине: Миньян помогал им, вытягивал материальную суть из мысли или, точнее, наделял материальную суть звезды мыслью, созданной им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Бог говорил с Миньяном из раскаленного шара, и Миньян внимал словам Бога.</w:t>
      </w:r>
    </w:p>
    <w:p>
      <w:pPr>
        <w:pStyle w:val="Style15"/>
        <w:ind w:firstLine="284"/>
        <w:jc w:val="both"/>
        <w:rPr/>
      </w:pPr>
      <w:r>
        <w:rPr>
          <w:rFonts w:eastAsia="MS Mincho;Arial Unicode MS" w:cs="Times New Roman" w:ascii="Times New Roman" w:hAnsi="Times New Roman"/>
          <w:sz w:val="24"/>
          <w:szCs w:val="24"/>
        </w:rPr>
        <w:t>"Только Я могу спасти тебя от гибели, Я – Бог".</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слышу тебя, Господь, Творец Вселенной, я вижу тебя, я иду к теб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пасти тебя может только разум. Материальная суть тебя погубит. Она будет уничтожен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ы говоришь о золотом тельце, Господи? О том, что однажды уже мог погубить народ тво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Я говорю о теле твоем, о тверди, созданной тобой, о свете и тьме, о звезде, из которой я говорю с тобой, и которую ты тоже создал своим воображением"...</w:t>
      </w:r>
    </w:p>
    <w:p>
      <w:pPr>
        <w:pStyle w:val="Style15"/>
        <w:ind w:firstLine="284"/>
        <w:jc w:val="both"/>
        <w:rPr/>
      </w:pPr>
      <w:r>
        <w:rPr>
          <w:rFonts w:eastAsia="MS Mincho;Arial Unicode MS" w:cs="Times New Roman" w:ascii="Times New Roman" w:hAnsi="Times New Roman"/>
          <w:sz w:val="24"/>
          <w:szCs w:val="24"/>
        </w:rPr>
        <w:t>"Не понимаю, Господи, воли твоей. Мысль моя – это прежде всего любовь к Тебе, стремление возвыситься до Тебя, слиться с Тобой"...</w:t>
      </w:r>
    </w:p>
    <w:p>
      <w:pPr>
        <w:pStyle w:val="Style15"/>
        <w:ind w:firstLine="284"/>
        <w:jc w:val="both"/>
        <w:rPr/>
      </w:pPr>
      <w:r>
        <w:rPr>
          <w:rFonts w:eastAsia="MS Mincho;Arial Unicode MS" w:cs="Times New Roman" w:ascii="Times New Roman" w:hAnsi="Times New Roman"/>
          <w:sz w:val="24"/>
          <w:szCs w:val="24"/>
        </w:rPr>
        <w:t>Всемогущий-Управляющий-Вселенной уничтожал физическую структуру звезды, превращая атомы в излучение, излучение – в собственную мысль, он терял себя в этом процессе и понимал, что теряет безвозвратно, и сожалел о себе, и это не позволяло ему правильно оценить сказанное Миньяном.</w:t>
      </w:r>
    </w:p>
    <w:p>
      <w:pPr>
        <w:pStyle w:val="Style15"/>
        <w:ind w:firstLine="284"/>
        <w:jc w:val="both"/>
        <w:rPr/>
      </w:pPr>
      <w:r>
        <w:rPr>
          <w:rFonts w:eastAsia="MS Mincho;Arial Unicode MS" w:cs="Times New Roman" w:ascii="Times New Roman" w:hAnsi="Times New Roman"/>
          <w:sz w:val="24"/>
          <w:szCs w:val="24"/>
        </w:rPr>
        <w:t>"Любовь", – сказал Миньян, обращаясь к Бог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Если это была идея, то новизна ее была абсолютной.</w:t>
      </w:r>
    </w:p>
    <w:p>
      <w:pPr>
        <w:pStyle w:val="Style15"/>
        <w:ind w:firstLine="284"/>
        <w:jc w:val="both"/>
        <w:rPr/>
      </w:pPr>
      <w:r>
        <w:rPr>
          <w:rFonts w:eastAsia="MS Mincho;Arial Unicode MS" w:cs="Times New Roman" w:ascii="Times New Roman" w:hAnsi="Times New Roman"/>
          <w:sz w:val="24"/>
          <w:szCs w:val="24"/>
        </w:rPr>
        <w:t>"Любовь, – повторил Вдохновенный-Ищущий-Невозможного, и слово это прозвучало для Миньяна словом Творца, произнесенным из огненного шара. – Что есть любовь?"</w:t>
      </w:r>
    </w:p>
    <w:p>
      <w:pPr>
        <w:pStyle w:val="Style15"/>
        <w:ind w:firstLine="284"/>
        <w:jc w:val="both"/>
        <w:rPr/>
      </w:pPr>
      <w:r>
        <w:rPr>
          <w:rFonts w:eastAsia="MS Mincho;Arial Unicode MS" w:cs="Times New Roman" w:ascii="Times New Roman" w:hAnsi="Times New Roman"/>
          <w:sz w:val="24"/>
          <w:szCs w:val="24"/>
        </w:rPr>
        <w:t>Миньян застыл, – так показалось Всемогущему-Управляющему-Вселенной, для которого исчезновение мысли было равнозначно исчезновению сути. Мгновение спустя Миньян возник вновь, но что-то в нем неуловимо изменилось. Это было то же материальное существо, но – другое. Другим стал поток мысли, и самая суть Миньяна стала иной, новой.</w:t>
      </w:r>
    </w:p>
    <w:p>
      <w:pPr>
        <w:pStyle w:val="Style15"/>
        <w:ind w:firstLine="284"/>
        <w:jc w:val="both"/>
        <w:rPr/>
      </w:pPr>
      <w:r>
        <w:rPr>
          <w:rFonts w:eastAsia="MS Mincho;Arial Unicode MS" w:cs="Times New Roman" w:ascii="Times New Roman" w:hAnsi="Times New Roman"/>
          <w:sz w:val="24"/>
          <w:szCs w:val="24"/>
        </w:rPr>
        <w:t>"Любовь – это соединение. Это знание, понимание и жизнь. Жизнь рождается от любви, и разрушается жизнь тоже любовью. Любовь самодостаточна, потому что кроме нее нет ничего на свете. Мир сотворен Богом, и любовь к Нему придает смысл всему сущему – от мельчайшего, плавающего в океане моллюска до человека. Мужчины и женщины созданы Им, чтобы они любили не только Его, но и друг друга и в этой любви продолжили Его замысел. Без любви к Нему и любви Его к миру не было бы ничего во Вселенной – ни звезд, ни планет, ни ветра, ни рек, ни костров на лесной поляне, ни шепота заговорщиков, ни крика ужаса перед неминуемой гибелью. Без любви мужчины и женщины не было бы человечества, и не было бы ничего, человечеством созданного: колеса и плахи, чайных клиперов и атомных субмарин, преданности и предательства, счастья и кошмара. Любовь не позволила миру погибнуть, хотя она же, любовь, и ведет мир к гибели. И еще я люблю, когда над землей поднимается солнце, будто прожигает себе дорогу в фиолетовом туннеле неба"...</w:t>
      </w:r>
    </w:p>
    <w:p>
      <w:pPr>
        <w:pStyle w:val="Style15"/>
        <w:ind w:firstLine="284"/>
        <w:jc w:val="both"/>
        <w:rPr/>
      </w:pPr>
      <w:r>
        <w:rPr>
          <w:rFonts w:eastAsia="MS Mincho;Arial Unicode MS" w:cs="Times New Roman" w:ascii="Times New Roman" w:hAnsi="Times New Roman"/>
          <w:sz w:val="24"/>
          <w:szCs w:val="24"/>
        </w:rPr>
        <w:t>Мысль Миньяна тянулась и тянулась, конца ей не было, и Вдохновенный-Ищущий-Невозможного не мог остановить этот поток. Ощущениям стало больно, боль разрывала, уничтожала суть Вдохновенного-Ищущего-Невозможного, замещала эту суть оболочками никогда не существовавших идей. Колесо? Плаха? Моллюск? Мужчина? Женщина? Клипер? Субмарина? Иной мир, иные сути. Правы те, кто решил, что разумную материю нужно уничтожить, иначе – гибель.</w:t>
      </w:r>
    </w:p>
    <w:p>
      <w:pPr>
        <w:pStyle w:val="Style15"/>
        <w:ind w:firstLine="284"/>
        <w:jc w:val="both"/>
        <w:rPr/>
      </w:pPr>
      <w:r>
        <w:rPr>
          <w:rFonts w:eastAsia="MS Mincho;Arial Unicode MS" w:cs="Times New Roman" w:ascii="Times New Roman" w:hAnsi="Times New Roman"/>
          <w:sz w:val="24"/>
          <w:szCs w:val="24"/>
        </w:rPr>
        <w:t>"Остановись! – воззвал Бог к человеку из огненного шара. – Любовь... Является ли она стремлением к соединению противоположных идей? Мне знакомо это желание – необходимость найти пару для рожденной только что мысли. Вот пример: влияние нового знания на прежнее. Эта мысль нуждается в соединении с противоположной – о том, что старое знание не может стремиться к усложнению, поскольку в пределах мироздания его всегда достаточно для понимания сути. И только соединение этих идей рождает разумную мысль о причине всякого развития. Таких мыслей много в мире, я и сам породил их достаточно, испытывая во время этого процесса то ощущение, которое составляет суть Вдохновенного-Создающего-Блаженство. Это естественно, это закон природы, открытый давно, когда Вселенная еще даже не сделала первого оборота. Это – любовь? Я понимаю ее, но как может идеальное стремление быть свойством материи? Любовь – и колесо? Любовь – и плаха? Я повторяю твои мысленные оболочки, понимаю, что они соответствуют неким материальным сущностям, но в моем мире они пусты, и любовь-стремление, любовь-соединение не могут быть применимы к ним"...</w:t>
      </w:r>
    </w:p>
    <w:p>
      <w:pPr>
        <w:pStyle w:val="Style15"/>
        <w:ind w:firstLine="284"/>
        <w:jc w:val="both"/>
        <w:rPr/>
      </w:pPr>
      <w:r>
        <w:rPr>
          <w:rFonts w:eastAsia="MS Mincho;Arial Unicode MS" w:cs="Times New Roman" w:ascii="Times New Roman" w:hAnsi="Times New Roman"/>
          <w:sz w:val="24"/>
          <w:szCs w:val="24"/>
        </w:rPr>
        <w:t>Даэна, которая сейчас была мыслью Миньяна, его выходившей в мир сутью, подумала о том, что невозможно объяснить разумной идее, пусть даже действительно ищущей невозможного, всю сложность сугубо материальных отношений, определяющих любовь. Как объяснить, что чувствовали они с Аркадием в ту первую ночь, когда она осталась с ним в его квартире на Воробьевых горах, и за окном светила полная луна, ей казалось, что оттуда смотрят на них в телескопы тысячи жителей Белого Поселка, это была глупая мысль, но она не оставляла Алену все то время, пока они с Аркадием были вместе, и ей даже хотелось, чтобы их видели с Луны, ощущение чужого взгляда придавало ее собственным чувствам не то чтобы пикантность, но какую-то остроту, она даже гордилась тем, что ничего не стеснялась, пусть смотрят, пусть все знают, как ей хорошо с любимым человеком, а потом, когда она лежала на плече Аркаши, повернув голову к раме окна, ей вдруг показалось странным, что прошло так много времени (часы? дни? века?), а луна все стояла на том же месте, неужели земля перестала вращаться и мгновение застыло от счастья, но нет, откровение было таким же ошеломляющим, как поцелуй – не луна висела за окном, а всего лишь осветительный прожектор на Воробьевой Башне, такой же бледно-круглый и с нелепыми грязными пятнами...</w:t>
      </w:r>
    </w:p>
    <w:p>
      <w:pPr>
        <w:pStyle w:val="Style15"/>
        <w:ind w:firstLine="284"/>
        <w:jc w:val="both"/>
        <w:rPr/>
      </w:pPr>
      <w:r>
        <w:rPr>
          <w:rFonts w:eastAsia="MS Mincho;Arial Unicode MS" w:cs="Times New Roman" w:ascii="Times New Roman" w:hAnsi="Times New Roman"/>
          <w:sz w:val="24"/>
          <w:szCs w:val="24"/>
        </w:rPr>
        <w:t>И все. Что-то в ее душе лопнуло тогда и рассеялось. Это было глупо и ей самой непонятно, но после той первой ночи она ни разу не сказала Аркаше: "Мне хорошо с тобой". Она любила его и не сомневалась в этом даже тогда, когда появился Метальников, но Владу Алена говорила: "Мне хорошо с тобой", и это действительно было так, а Аркадию, мужу своему, она не говорила этого никогда, и ей временами бывало с ним так плохо, что хоть вешайся, но любила она именно его, и умереть готова была только за него, непутевого, да вот и пришлось умереть, так уж получилось – за него, от него, из-за него. Аркадий коснулся ее груди пылающей ладонью, она увидела ее, тянувшуюся из пустоты, будто голографическое изображение с телеэкрана, увидела, поняла и даже в мыслях не собиралась уклониться: если нужно Аркаше, она готова. Ему было нужно.</w:t>
      </w:r>
    </w:p>
    <w:p>
      <w:pPr>
        <w:pStyle w:val="Style15"/>
        <w:ind w:firstLine="284"/>
        <w:jc w:val="both"/>
        <w:rPr/>
      </w:pPr>
      <w:r>
        <w:rPr>
          <w:rFonts w:eastAsia="MS Mincho;Arial Unicode MS" w:cs="Times New Roman" w:ascii="Times New Roman" w:hAnsi="Times New Roman"/>
          <w:sz w:val="24"/>
          <w:szCs w:val="24"/>
        </w:rPr>
        <w:t>Потом она ждала его на холме, а он не приходил. Она знала, как его влечет к ней, и как он проклинал себя за то, что убил ее, не понимая – почему. Он дотянулся ладонью и до Влада, и Влада он тоже взял в их новый мир, хорошо хоть на холм не привел, но потом все равно они оказались рядом, и Метальников сделал то, чего не мог сделать Ариман, ее муж: разрушил кокон, и за ним пошли вс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тобы оказаться здесь.</w:t>
      </w:r>
    </w:p>
    <w:p>
      <w:pPr>
        <w:pStyle w:val="Style15"/>
        <w:ind w:firstLine="284"/>
        <w:jc w:val="both"/>
        <w:rPr/>
      </w:pPr>
      <w:r>
        <w:rPr>
          <w:rFonts w:eastAsia="MS Mincho;Arial Unicode MS" w:cs="Times New Roman" w:ascii="Times New Roman" w:hAnsi="Times New Roman"/>
          <w:sz w:val="24"/>
          <w:szCs w:val="24"/>
        </w:rPr>
        <w:t>Это – любовь. И если Вдохновенный, пусть даже Ищущий Невозможного, не понимает сути, а все, что она думала о любви – своей, мужа, мужчины, женщины, листа клена, предрассветного ветерка, кометы, звезды и всего мироздания, – если все это для него лишь пустые оболочки несуществующих в его мире идей, то и сам Вдохновенный пуст и не способен спасти Миньян от гибели. Только ли Миньян? А свой мир?</w:t>
      </w:r>
    </w:p>
    <w:p>
      <w:pPr>
        <w:pStyle w:val="Style15"/>
        <w:ind w:firstLine="284"/>
        <w:jc w:val="both"/>
        <w:rPr/>
      </w:pPr>
      <w:r>
        <w:rPr>
          <w:rFonts w:eastAsia="MS Mincho;Arial Unicode MS" w:cs="Times New Roman" w:ascii="Times New Roman" w:hAnsi="Times New Roman"/>
          <w:sz w:val="24"/>
          <w:szCs w:val="24"/>
        </w:rPr>
        <w:t>Его мир погибнет тоже. Потому что Вдохновенный-Ищущий-Невозможного, найдя, наконец, то, что искал, оказался не способен впустить в собственное сознание сущности, рожденные в мире, где камень падает на землю, а не мысль о камне – на информацию о земле...</w:t>
      </w:r>
    </w:p>
    <w:p>
      <w:pPr>
        <w:pStyle w:val="Style15"/>
        <w:ind w:firstLine="284"/>
        <w:jc w:val="both"/>
        <w:rPr/>
      </w:pPr>
      <w:r>
        <w:rPr>
          <w:rFonts w:eastAsia="MS Mincho;Arial Unicode MS" w:cs="Times New Roman" w:ascii="Times New Roman" w:hAnsi="Times New Roman"/>
          <w:sz w:val="24"/>
          <w:szCs w:val="24"/>
        </w:rPr>
        <w:t>"Любовь, – сделала Даэна последнюю попытку, – это стремление спасти. Любовь к Творцу – спасение мира. Любовь женщины к мужчине – спасение рода. Любовь камня к планете – спасение порядка, заложенного в законах природы".</w:t>
      </w:r>
    </w:p>
    <w:p>
      <w:pPr>
        <w:pStyle w:val="Style15"/>
        <w:ind w:firstLine="284"/>
        <w:jc w:val="both"/>
        <w:rPr/>
      </w:pPr>
      <w:r>
        <w:rPr>
          <w:rFonts w:eastAsia="MS Mincho;Arial Unicode MS" w:cs="Times New Roman" w:ascii="Times New Roman" w:hAnsi="Times New Roman"/>
          <w:sz w:val="24"/>
          <w:szCs w:val="24"/>
        </w:rPr>
        <w:t>"Да, – сказал Бог из огненного шара. – Это так. Я люблю теб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это время во мрак небытия обрушился холм, с которого стекала река, и поток разлился по тверди, уменьшившейся уже настолько, что Миньяну пришлось собраться на маленьком пятачке в ложбине, куда прибывала вода.</w:t>
      </w:r>
    </w:p>
    <w:p>
      <w:pPr>
        <w:pStyle w:val="Style15"/>
        <w:ind w:firstLine="284"/>
        <w:jc w:val="both"/>
        <w:rPr/>
      </w:pPr>
      <w:r>
        <w:rPr>
          <w:rFonts w:eastAsia="MS Mincho;Arial Unicode MS" w:cs="Times New Roman" w:ascii="Times New Roman" w:hAnsi="Times New Roman"/>
          <w:sz w:val="24"/>
          <w:szCs w:val="24"/>
        </w:rPr>
        <w:t>Поток устремился в неожиданно возникший посреди тверди водоворот – темная вода обрушивалась в щель, которая никуда не вела, материя исчезала здесь, возвращаясь в то, чем была до создания: в хаос. Странным образом в водовороте сталкивались два противоположно направленных потока – вода закручивалась одновременно по часовой стрелке и против. Даэне было все равно, но знатоки законов природы – Генрих и Ормузд – удивленно смотрели на происходившее, сами, впрочем, не понимая того, что именно их так удивило.</w:t>
      </w:r>
    </w:p>
    <w:p>
      <w:pPr>
        <w:pStyle w:val="Style15"/>
        <w:ind w:firstLine="284"/>
        <w:jc w:val="both"/>
        <w:rPr/>
      </w:pPr>
      <w:r>
        <w:rPr>
          <w:rFonts w:eastAsia="MS Mincho;Arial Unicode MS" w:cs="Times New Roman" w:ascii="Times New Roman" w:hAnsi="Times New Roman"/>
          <w:sz w:val="24"/>
          <w:szCs w:val="24"/>
        </w:rPr>
        <w:t>Вода срывалась в провал, но с холма прибывало еще больше, и посреди тверди, уменьшившейся до размеров большой комнаты, уже и места не осталось для того, чтобы поставить ногу на сухую поверхность. Ормузд был бессилен, он больше не мог создавать материю из духа. Бессилен был и Чухновский – он говорил с Богом, и Бог слышал его, Бог даже отвечал ему из огненного шара, но ничего не пожелал сделать для спасения Миньяна. Если Творец оставляет человека, человеку остается одно – смерть. Генрих Подольский тоже ощущал свое личное бессилие и бессилие свое, как части Миньяна. Бессилие же остальных частей Миньяна – Абрама, Антарма, Натали, Виктора и Влада – было настолько очевидно для каждого, что никто из них даже не пытался обратить к Даэне требование: "Позволь мне! Я – спаситель!"</w:t>
      </w:r>
    </w:p>
    <w:p>
      <w:pPr>
        <w:pStyle w:val="Style15"/>
        <w:ind w:firstLine="284"/>
        <w:jc w:val="both"/>
        <w:rPr/>
      </w:pPr>
      <w:r>
        <w:rPr>
          <w:rFonts w:eastAsia="MS Mincho;Arial Unicode MS" w:cs="Times New Roman" w:ascii="Times New Roman" w:hAnsi="Times New Roman"/>
          <w:sz w:val="24"/>
          <w:szCs w:val="24"/>
        </w:rPr>
        <w:t>"Я люблю тебя", – повторяла Даэна. Одна только эта мысль осталась в ее сознании. Она отторгла от себя память Аримана, истончившееся умение Ормузда и Антарма, инстинктивное стремление Чухновского и Абрама слиться с Творцом, трагическую верность Натали и растерянное незнание Генриха, она оттолкнула от себя преданность Влада и целеустремленность Виктора. Ничто из этого не было больше нужно. Ничто не могло помочь и спасти, если не смогла помочь и спасти любовь.</w:t>
      </w:r>
    </w:p>
    <w:p>
      <w:pPr>
        <w:pStyle w:val="Style15"/>
        <w:ind w:firstLine="284"/>
        <w:jc w:val="both"/>
        <w:rPr/>
      </w:pPr>
      <w:r>
        <w:rPr>
          <w:rFonts w:eastAsia="MS Mincho;Arial Unicode MS" w:cs="Times New Roman" w:ascii="Times New Roman" w:hAnsi="Times New Roman"/>
          <w:sz w:val="24"/>
          <w:szCs w:val="24"/>
        </w:rPr>
        <w:t>"Я люблю тебя", – повторяла Даэна, как заклинание, как молитву.</w:t>
      </w:r>
    </w:p>
    <w:p>
      <w:pPr>
        <w:pStyle w:val="Style15"/>
        <w:ind w:firstLine="284"/>
        <w:jc w:val="both"/>
        <w:rPr/>
      </w:pPr>
      <w:r>
        <w:rPr>
          <w:rFonts w:eastAsia="MS Mincho;Arial Unicode MS" w:cs="Times New Roman" w:ascii="Times New Roman" w:hAnsi="Times New Roman"/>
          <w:sz w:val="24"/>
          <w:szCs w:val="24"/>
        </w:rPr>
        <w:t>"Я люблю тебя", – повторял Бог из огненного шара. Бог, отчаявшийся спасти то, чего не мог понять.</w:t>
      </w:r>
    </w:p>
    <w:p>
      <w:pPr>
        <w:pStyle w:val="Style15"/>
        <w:ind w:firstLine="284"/>
        <w:jc w:val="both"/>
        <w:rPr/>
      </w:pPr>
      <w:r>
        <w:rPr>
          <w:rFonts w:eastAsia="MS Mincho;Arial Unicode MS" w:cs="Times New Roman" w:ascii="Times New Roman" w:hAnsi="Times New Roman"/>
          <w:sz w:val="24"/>
          <w:szCs w:val="24"/>
        </w:rPr>
        <w:t>Воды не стало – она исчезла, и тела Миньяна мгновенно обсохли, потому что понятия о влаге не осталось в материальном мире, сжавшемся до размеров стола, на котором плечом к плечу, спиной к спине, грудью к груди стоял Миньян, и только любовь Даэны все еще позволяла ему жи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о жизни осталось так мало.</w:t>
      </w:r>
    </w:p>
    <w:p>
      <w:pPr>
        <w:pStyle w:val="Style15"/>
        <w:ind w:firstLine="284"/>
        <w:jc w:val="both"/>
        <w:rPr/>
      </w:pPr>
      <w:r>
        <w:rPr>
          <w:rFonts w:eastAsia="MS Mincho;Arial Unicode MS" w:cs="Times New Roman" w:ascii="Times New Roman" w:hAnsi="Times New Roman"/>
          <w:sz w:val="24"/>
          <w:szCs w:val="24"/>
        </w:rPr>
        <w:t>"Я люблю тебя", – сказал Бог.</w:t>
      </w:r>
    </w:p>
    <w:p>
      <w:pPr>
        <w:pStyle w:val="Style15"/>
        <w:ind w:firstLine="284"/>
        <w:jc w:val="both"/>
        <w:rPr/>
      </w:pPr>
      <w:r>
        <w:rPr>
          <w:rFonts w:eastAsia="MS Mincho;Arial Unicode MS" w:cs="Times New Roman" w:ascii="Times New Roman" w:hAnsi="Times New Roman"/>
          <w:sz w:val="24"/>
          <w:szCs w:val="24"/>
        </w:rPr>
        <w:t>"Я люблю тебя", – сказал человек.</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Звезда погасла, голос Бога прервался, Творец больше не говорил со своим созданием. В мире еще оставался свет, но лишенный любви, должен был погаснуть и он.</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ак и произошло после того, как под ногами Миньяна рассыпалась, раскрошилась и упала в небытие твердь. Щупальца мрака разодрали полосы света в клочья, проглотили их и сами исчезли, став ниче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атерия, созданная Ормуздом, перестала бы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счезли и звук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иньян еще ощущал себя, Даэна обнимала всех, и ей казалось, что она обнимает себя за плечи, это были жесткие мужские плечи, и мягкие женские, она повторяла: "Я люблю", но уже не знала, к кому были обращены эти слов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следней мыслью, однако, оказалась не мысль о любви, так и не сумевшей спасти, но мысль о Боге, спасти не пожелавшем. Это была чужая мысль, Даэна оттолкнула ее от себя, но деться мысли было некуда, пространства больше не существовало, и мысль осталась. Идея Бога обняла Даэну. Бог и любовь соединились, когда погасло вс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рак. Безмолвие. Отсутстви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деся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дохновенный-Ищущий-Невозможного и Всемогущий-Управляющий-Вселенной не сразу поняли, что одержали победу в самой важной дискуссии. Сначала они решили, что проигрыш сокрушителен, и теперь кому-то из них, а может, и обоим придется либо менять свои имена, либо лишаться определяющей иде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ка Вдохновенный-Ищущий-Невозможного разговаривал с Миньяном, Всемогущий-Управляющий-Вселенной пытался удержать усилия разумных, объединившихся в желании уничтожить то, что им не дано было понять. Оба, конечно, сознавали, что скрывать свои действия удастся лишь до определенного предела, но не ожидали, что предел так быстро будет достигнут. Вдохновенный-Ищущий-Невозможного говорил с Миньяном из огненного материального шара в то время, как Активный-Умеющий-Действовать и все остальные разумные идеи пытались этот шар уничтожи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атериальный мир истончался быстро, а разум его так и остался вне пределов понимания. Идея любви могла быть (и наверняка была!) новой, важной и, не исключено, даже жизнерождающей, но, отягощенная материальными определениями, она стала пустой оболочкой, не наполнившись духовным содержание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Любовь к Богу? Идея Бога, игравшая важную роль для Миньяна, была отжившей и мертвой для Вдохновенного-Ищущего-Невозможног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Любовь к женщине? Но что есть женщина, и почему идея любви к этому материальному созданию настолько важна, что Миньян именно ее считал основой для понима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Были еще любовь к отчизне, родному дому и далекому другу, и все это были пустые оболочки. Пока Вдохновенный-Ищущий-Невозможного пытался отделить понятие чистой любви от примесей, мешавших понять ее суть, он проиграл все, что мог: огненный шар погас и стал ничем, материальное, созданное Миньяном после его появления в мире, погасло и стало ничем, а потом и Всемогущий-Управляющий-Вселенной допустил ошибку, решив процессы, происходившие вне Вселенной, анализировать, будто это были обычные духовные сущност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атерия перестала быть, а с нею перестал быть и разу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дохновенный-Нашедший-Невозможное лишился цели жизни, поскольку не смог ввести найденное им невозможное в мир. Идея, потерпевшая поражение, должна раствориться в фоне Вселенно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о перед тем, как исчезнуть, Вдохновенный-Нашедший-Невозможное все-таки хотел ответить на последний в его жизни вопрос: во что обратилась любовь Миньяна, какую оболочку (пусть даже пустую!) создали в мире его последние слова о Боге и любв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Уходил из жизни и Всемогущий. Определяющего имени он уже лишился и быстро забывал основные закономерности мироздания, составлявшие его суть. Он тоже хотел ответить, исчезая, на последний вопрос, остававшийся в пределах его понимания: чем становится материальная мысль, если оболочка, возникшая в мире после гибели Миньяна, пуста?</w:t>
      </w:r>
    </w:p>
    <w:p>
      <w:pPr>
        <w:pStyle w:val="Style15"/>
        <w:ind w:firstLine="284"/>
        <w:jc w:val="both"/>
        <w:rPr/>
      </w:pPr>
      <w:r>
        <w:rPr>
          <w:rFonts w:eastAsia="MS Mincho;Arial Unicode MS" w:cs="Times New Roman" w:ascii="Times New Roman" w:hAnsi="Times New Roman"/>
          <w:sz w:val="24"/>
          <w:szCs w:val="24"/>
        </w:rPr>
        <w:t>Покидая мир, растворяясь в фоне его еще не родившихся идей, оба ощутили нечто, чему не могли дать определения. Что-то происходило с ними, чего они понять не могли. Вдохновенный ощутил, что готов принять любую идею, даже ту, которая вызывала у него решительное чувство отторжения. Это было новое ощущение, странное, сближающее, толкающее к пониманию, более того – к единению... к любв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Любовь?</w:t>
      </w:r>
    </w:p>
    <w:p>
      <w:pPr>
        <w:pStyle w:val="Style15"/>
        <w:ind w:firstLine="284"/>
        <w:jc w:val="both"/>
        <w:rPr/>
      </w:pPr>
      <w:r>
        <w:rPr>
          <w:rFonts w:eastAsia="MS Mincho;Arial Unicode MS" w:cs="Times New Roman" w:ascii="Times New Roman" w:hAnsi="Times New Roman"/>
          <w:sz w:val="24"/>
          <w:szCs w:val="24"/>
        </w:rPr>
        <w:t>Вдохновенный двигался к новому своему имени, пока не понимая ни того, что с ним происходило, ни того, что могло произойти со Вселенной, если бы он отторг проникшую в него идею и погиб. Вдохновенный не понимал еще, что любит всех и каждого, но уже ощущал обертоны своей любви, сущности, сопровождавшие любовь в том мире, где она возникла. Идея любви захватывала Вдохновенного, и имя его изменилось опять, он был теперь Вдохновенным-Полюбившим-Невозможное, и еще – он стал вторым собой, это было невозможно, но разве он не достиг невозможного и не полюбил его? Их теперь было двое, и оба были – одно. Любовь обрела дополнительное имя, и сущность, которую теперь следовало называть Любовью-Покорившей-Мир, отделилась от Вдохновенного-Полюбившего-Невозможное. Так в другом, еще не познанном мире, плод отделяется от матери, оставаясь связан с ней пуповиной.</w:t>
      </w:r>
    </w:p>
    <w:p>
      <w:pPr>
        <w:pStyle w:val="Style15"/>
        <w:ind w:firstLine="284"/>
        <w:jc w:val="both"/>
        <w:rPr/>
      </w:pPr>
      <w:r>
        <w:rPr>
          <w:rFonts w:eastAsia="MS Mincho;Arial Unicode MS" w:cs="Times New Roman" w:ascii="Times New Roman" w:hAnsi="Times New Roman"/>
          <w:sz w:val="24"/>
          <w:szCs w:val="24"/>
        </w:rPr>
        <w:t>Всемогущий принял в себя обоих, и тогда – никто из троих не ожидал такого исхода – в мире возникла сущность, какой не было никогда прежде: Вдохновенная-Любовь-Управляющая-Вселенно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ир изменилс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ир и раньше был не прост. Как мог быть прост мир, состоявший из беспрестанно взаимодействовавших идей? Идеи были способны к саморазвитию, но не могли развиваться без дискуссий. За много оборотов Вселенной, прошедших после возникновения мира, способы дискуссий были доведены до такого совершенства, что стали самостоятельными идеями, также способными развиваться. В дискуссиях рождались новые сущности, но в дискуссиях сущности и умирали, создавая фон, без которого развитие так же было бы невозможно.</w:t>
      </w:r>
    </w:p>
    <w:p>
      <w:pPr>
        <w:pStyle w:val="Style15"/>
        <w:ind w:firstLine="284"/>
        <w:jc w:val="both"/>
        <w:rPr/>
      </w:pPr>
      <w:r>
        <w:rPr>
          <w:rFonts w:eastAsia="MS Mincho;Arial Unicode MS" w:cs="Times New Roman" w:ascii="Times New Roman" w:hAnsi="Times New Roman"/>
          <w:sz w:val="24"/>
          <w:szCs w:val="24"/>
        </w:rPr>
        <w:t>Как-то во время дискуссии о причинах замедления расширения мироздания возникла даже идея Совести-Укрепляющей-Сознание. Совесть появилась как свойство, равно присущее каждой идее, желавшей выступить против утверждений о том, что Вселенная замедлила расширение из-за эгоизма идей. Идея Эгоизма-Присущего-Разуму также была не из полезных для всеобщего блага, но она не могла не появиться, как в материальном мире не мог не появиться у любого рождавшегося на свет младенца инстинкт поиска защиты у более могущественного существа – матери.</w:t>
      </w:r>
    </w:p>
    <w:p>
      <w:pPr>
        <w:pStyle w:val="Style15"/>
        <w:ind w:firstLine="284"/>
        <w:jc w:val="both"/>
        <w:rPr/>
      </w:pPr>
      <w:r>
        <w:rPr>
          <w:rFonts w:eastAsia="MS Mincho;Arial Unicode MS" w:cs="Times New Roman" w:ascii="Times New Roman" w:hAnsi="Times New Roman"/>
          <w:sz w:val="24"/>
          <w:szCs w:val="24"/>
        </w:rPr>
        <w:t>В мире существовали совесть во всех ее многочисленных модификациях и эгоизм в таких ипостасях, о каких материальному человеку, верящему в то, что эгоизм суть свойство именно человеческой природы, не дано было ни знать, ни догадываться. Идеи понимали друг друга, отрицали друг друга и даже использовали друг друга, чтобы победить в важном споре. Но никогда с начала времен идеи друг друга не любили. Идея любви не возникла до тех пор, пока не начался диалог с Миньяном, точнее, с той его сутью, которая заключалась в Алене Винокур – Даэне, Той, Кто Ждет, женщине, для которой любовь была сутью ее существа.</w:t>
      </w:r>
    </w:p>
    <w:p>
      <w:pPr>
        <w:pStyle w:val="Style15"/>
        <w:ind w:firstLine="284"/>
        <w:jc w:val="both"/>
        <w:rPr/>
      </w:pPr>
      <w:r>
        <w:rPr>
          <w:rFonts w:eastAsia="MS Mincho;Arial Unicode MS" w:cs="Times New Roman" w:ascii="Times New Roman" w:hAnsi="Times New Roman"/>
          <w:sz w:val="24"/>
          <w:szCs w:val="24"/>
        </w:rPr>
        <w:t>Вдохновенная-Любовь-Управляющая-Вселенной изменила то, что меняться не могло и не менялось с начала времен. Что-то происходило – не с идеями, которые были сутью каждого живущего, но с представлениями о Вселенно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рак. Для погибавшего материального существа мрак стал последним представлением о покидаемом мире.</w:t>
      </w:r>
    </w:p>
    <w:p>
      <w:pPr>
        <w:pStyle w:val="Style15"/>
        <w:ind w:firstLine="284"/>
        <w:jc w:val="both"/>
        <w:rPr/>
      </w:pPr>
      <w:r>
        <w:rPr>
          <w:rFonts w:eastAsia="MS Mincho;Arial Unicode MS" w:cs="Times New Roman" w:ascii="Times New Roman" w:hAnsi="Times New Roman"/>
          <w:sz w:val="24"/>
          <w:szCs w:val="24"/>
        </w:rPr>
        <w:t>Мрак – ничто. Отсутствие материи. Смерть. Но отсутствие материи означает присутствие духа – а это благо.</w:t>
      </w:r>
    </w:p>
    <w:p>
      <w:pPr>
        <w:pStyle w:val="Style15"/>
        <w:ind w:firstLine="284"/>
        <w:jc w:val="both"/>
        <w:rPr/>
      </w:pPr>
      <w:r>
        <w:rPr>
          <w:rFonts w:eastAsia="MS Mincho;Arial Unicode MS" w:cs="Times New Roman" w:ascii="Times New Roman" w:hAnsi="Times New Roman"/>
          <w:sz w:val="24"/>
          <w:szCs w:val="24"/>
        </w:rPr>
        <w:t>Нет. Благо – когда материя и дух неразделимы и дополняют друг друга. Это закон.</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т такого закона. Не было. Теперь ес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атерия и дух дополняют друг друга так же, как мрак дополняет све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вет? Что есть свет? Пустое понятие, оболочка неопределимой мертворожденной идеи.</w:t>
      </w:r>
    </w:p>
    <w:p>
      <w:pPr>
        <w:pStyle w:val="Style15"/>
        <w:ind w:firstLine="284"/>
        <w:jc w:val="both"/>
        <w:rPr/>
      </w:pPr>
      <w:r>
        <w:rPr>
          <w:rFonts w:eastAsia="MS Mincho;Arial Unicode MS" w:cs="Times New Roman" w:ascii="Times New Roman" w:hAnsi="Times New Roman"/>
          <w:sz w:val="24"/>
          <w:szCs w:val="24"/>
        </w:rPr>
        <w:t>Так было. Теперь не так. "Я расскажу вам, что такое свет, – это была мысль Вдохновенной-Любви-Управляющей-Вселенной, – и расскажу, что такое мрак. Нет пустых оболочек. Есть оболочки, которые были пусты, но которые теперь наполнятся содержанием. Духовным и материальным. Я – Любовь".</w:t>
      </w:r>
    </w:p>
    <w:p>
      <w:pPr>
        <w:pStyle w:val="Style15"/>
        <w:ind w:firstLine="284"/>
        <w:jc w:val="both"/>
        <w:rPr/>
      </w:pPr>
      <w:r>
        <w:rPr>
          <w:rFonts w:eastAsia="MS Mincho;Arial Unicode MS" w:cs="Times New Roman" w:ascii="Times New Roman" w:hAnsi="Times New Roman"/>
          <w:sz w:val="24"/>
          <w:szCs w:val="24"/>
        </w:rPr>
        <w:t>Должно быть, совсем в ином мире подобное чувство испытывал Моисей, поднявшийся на гору Синай и услышавший из огненного куста: "Я – Бог твой". Раскрывались неведомые прежде понятия, а пустые оболочки идей наполнялись содержанием.</w:t>
      </w:r>
    </w:p>
    <w:p>
      <w:pPr>
        <w:pStyle w:val="Style15"/>
        <w:ind w:firstLine="284"/>
        <w:jc w:val="both"/>
        <w:rPr/>
      </w:pPr>
      <w:r>
        <w:rPr>
          <w:rFonts w:eastAsia="MS Mincho;Arial Unicode MS" w:cs="Times New Roman" w:ascii="Times New Roman" w:hAnsi="Times New Roman"/>
          <w:sz w:val="24"/>
          <w:szCs w:val="24"/>
        </w:rPr>
        <w:t>Мрак равнозначен отсутствию. Свет – присутствие идеи. Свет невозможен без мрака, отрицание невозможно без утвержде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Заповед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Есть мир, и он един.</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Есть дух и материя, они неразделимы, и это единение спасет мир.</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читай идеи, породившие тебя, ибо это истин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 убивай материальную суть, ибо убиваешь себ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 убивай суть духовную, ибо это т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ими чуждое, ибо нет чуждого в едином мир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люби чуждое, ибо любовь создает единство, а единство суть спасени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отиворечь, ибо нет развития без противоречий.</w:t>
      </w:r>
    </w:p>
    <w:p>
      <w:pPr>
        <w:pStyle w:val="Style15"/>
        <w:ind w:firstLine="284"/>
        <w:jc w:val="both"/>
        <w:rPr/>
      </w:pPr>
      <w:r>
        <w:rPr>
          <w:rFonts w:eastAsia="MS Mincho;Arial Unicode MS" w:cs="Times New Roman" w:ascii="Times New Roman" w:hAnsi="Times New Roman"/>
          <w:sz w:val="24"/>
          <w:szCs w:val="24"/>
        </w:rPr>
        <w:t>Вдохновенная-Любовь-Управляющая-Вселенной готова была доказывать необходимость каждой заповеди, но делать это ей не пришлось. Не то чтобы все разумные сущности мира немедленно восприняли новые идеи, но и спорить никто не решился. Каждая из заповедей обрела сознание и возможность распространять себя. И имя, конечно. Новые имена были странны, они содержали столько слов, сколько было необходимо носителям разума. Почитатель-Идей-Вещающий-Истинное. Отрицатель-Убийства. Воспринимающий-Чуждое. Указатель-Противоречий. И сущность, имя которой состояло вовсе из одного слова – Создатель.</w:t>
      </w:r>
    </w:p>
    <w:p>
      <w:pPr>
        <w:pStyle w:val="Style15"/>
        <w:ind w:firstLine="284"/>
        <w:jc w:val="both"/>
        <w:rPr/>
      </w:pPr>
      <w:r>
        <w:rPr>
          <w:rFonts w:eastAsia="MS Mincho;Arial Unicode MS" w:cs="Times New Roman" w:ascii="Times New Roman" w:hAnsi="Times New Roman"/>
          <w:sz w:val="24"/>
          <w:szCs w:val="24"/>
        </w:rPr>
        <w:t>Никто не пытался спорить с Почитателем-Идей-Вещающий-Истинное, а те, кто слушал Вещающего-Истинное, понимали, что не спорить нужно, а принимать новое в той форме, в которой оно явилось в мир. Так где-то и когда-то евреи безропотно склонились перед сошедшим с горы Синай Моисеем, что, впрочем, не помешало им впоследствии грешить, нарушать, каяться, веровать, стремиться к Творцу и бежать от Него – в общем, жи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Жизнь продолжалась, и Вдохновенная-Любовь-Управляющая-Вселенной призвала Создателя сделать то, что составляло смысл его имен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одиннадца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pPr>
      <w:r>
        <w:rPr>
          <w:rFonts w:eastAsia="MS Mincho;Arial Unicode MS" w:cs="Times New Roman" w:ascii="Times New Roman" w:hAnsi="Times New Roman"/>
          <w:sz w:val="24"/>
          <w:szCs w:val="24"/>
        </w:rPr>
        <w:t>Миньян ощутил себя обновленным во мраке и безмолвии. Ни мрак, ни безмолвие не угнетали его, как это было при прежнем рождении, – напротив, мрак помогал понимать духовную суть мира, а безмолвие помогало общатьс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заговорил с Вдохновенной-Любовью-Управляющей-Вселенной и от нее узнал о том, как был спасен. Он заговорил с Создателем и узнал о своем предназначении в мире. Только Миньян мог изменять законы природы, поскольку только в нем действовали природные законы всех трех миров, возникших после Большого взрыв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ного оборотов назад родилось и начало расширяться единое Мироздание, состоявшее из материи и духа. Будучи по природе своей существом бесконечно разумным, Мироздание ощутило восторг, сменившийся вскоре чувством ужас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атерия и дух отделились друг от друга.</w:t>
      </w:r>
    </w:p>
    <w:p>
      <w:pPr>
        <w:pStyle w:val="Style15"/>
        <w:ind w:firstLine="284"/>
        <w:jc w:val="both"/>
        <w:rPr/>
      </w:pPr>
      <w:r>
        <w:rPr>
          <w:rFonts w:eastAsia="MS Mincho;Arial Unicode MS" w:cs="Times New Roman" w:ascii="Times New Roman" w:hAnsi="Times New Roman"/>
          <w:sz w:val="24"/>
          <w:szCs w:val="24"/>
        </w:rPr>
        <w:t>Что произошло? Флуктуация материи? Сбой мысли? Этого не мог знать ни Создатель, ни, тем более, Миньян. Они понимали только, что когда закончилась взрывная стадия расширения, Мироздание распалось на три составляющие: три Вселенных начали независимое существование – бессмысленное, безнадежное и заранее обреченное.</w:t>
      </w:r>
    </w:p>
    <w:p>
      <w:pPr>
        <w:pStyle w:val="Style15"/>
        <w:ind w:firstLine="284"/>
        <w:jc w:val="both"/>
        <w:rPr/>
      </w:pPr>
      <w:r>
        <w:rPr>
          <w:rFonts w:eastAsia="MS Mincho;Arial Unicode MS" w:cs="Times New Roman" w:ascii="Times New Roman" w:hAnsi="Times New Roman"/>
          <w:sz w:val="24"/>
          <w:szCs w:val="24"/>
        </w:rPr>
        <w:t>Первая Вселенная оказалась материальной – дух, как мировая сущность, был низведен до функции движения атомов и полей. В результате с неизбежностью получилось, что больше двенадцати миллиардов лет в материальной Вселенной не существовало никаких проявлений разума.</w:t>
      </w:r>
    </w:p>
    <w:p>
      <w:pPr>
        <w:pStyle w:val="Style15"/>
        <w:ind w:firstLine="284"/>
        <w:jc w:val="both"/>
        <w:rPr/>
      </w:pPr>
      <w:r>
        <w:rPr>
          <w:rFonts w:eastAsia="MS Mincho;Arial Unicode MS" w:cs="Times New Roman" w:ascii="Times New Roman" w:hAnsi="Times New Roman"/>
          <w:sz w:val="24"/>
          <w:szCs w:val="24"/>
        </w:rPr>
        <w:t>Материя так и не осознала себя – разве что на уровне человеческих индивидуальностей. В конце концов человек создал понятие об идеальном, о духе, о Боге – разумная материя пыталась хотя бы на уровне воспоминаний воссоздать истинную свою сущнос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Естественно, понятие об идеальном, не будучи таковым на самом деле, лишь разобщило людей. Когда духовное является функцией деятельности материального мозга, а мозг, в свою очередь, возникает в результате эволюции вещества и поля, то и рождение Вселенной по-разному представляется ученому, исследующему движение галактик, и богослову, верящему в разумный акт творения. Единое действие расщепилось, и о сути его человек, как бы гениален он ни был, догадаться не мог. Впрочем, он не мог догадаться и о том, что не способен догадаться, в чем на самом деле состояла истина.</w:t>
      </w:r>
    </w:p>
    <w:p>
      <w:pPr>
        <w:pStyle w:val="Style15"/>
        <w:ind w:firstLine="284"/>
        <w:jc w:val="both"/>
        <w:rPr/>
      </w:pPr>
      <w:r>
        <w:rPr>
          <w:rFonts w:eastAsia="MS Mincho;Arial Unicode MS" w:cs="Times New Roman" w:ascii="Times New Roman" w:hAnsi="Times New Roman"/>
          <w:sz w:val="24"/>
          <w:szCs w:val="24"/>
        </w:rPr>
        <w:t>Человек сконструировал себе духовный мир, пытаясь (возможно, на уровне глубинных материальных инстинктов) восстановить нарушенное единство Мироздания, но создать истинный дух он не мог, поскольку имел дело с материей и только с ней. Совесть, честь, идеал, мечта, вера – придавая этим понятиям духовный, внематериальный смысл, человек все равно не выходил в осознании этих сущностей за рамки своего вещественно-полевого мира. Совесть не жила самостоятельной жизнью, но была порождением человеческих поступков и вне их становилась абстрактной бессмыслицей. Идеал был всего лишь рожденным в мозгу человека представлением – движением атомов и полей, а не самостоятельной и самодостаточной мировой сущностью.</w:t>
      </w:r>
    </w:p>
    <w:p>
      <w:pPr>
        <w:pStyle w:val="Style15"/>
        <w:ind w:firstLine="284"/>
        <w:jc w:val="both"/>
        <w:rPr/>
      </w:pPr>
      <w:r>
        <w:rPr>
          <w:rFonts w:eastAsia="MS Mincho;Arial Unicode MS" w:cs="Times New Roman" w:ascii="Times New Roman" w:hAnsi="Times New Roman"/>
          <w:sz w:val="24"/>
          <w:szCs w:val="24"/>
        </w:rPr>
        <w:t>Человек создал систему представлений об идеальном, в которой истинно идеальному места не нашлось, поскольку идеал не существовал вне человеческих о нем представлений. Была ли честь самостоятельной сущностью – вне человеческого общества и созданной им морали? Была ли самостоятельной сущностью любовь – вне сугубо материальных особенностей человеческого организма, необходимых для продолжения рода?</w:t>
      </w:r>
    </w:p>
    <w:p>
      <w:pPr>
        <w:pStyle w:val="Style15"/>
        <w:ind w:firstLine="284"/>
        <w:jc w:val="both"/>
        <w:rPr/>
      </w:pPr>
      <w:r>
        <w:rPr>
          <w:rFonts w:eastAsia="MS Mincho;Arial Unicode MS" w:cs="Times New Roman" w:ascii="Times New Roman" w:hAnsi="Times New Roman"/>
          <w:sz w:val="24"/>
          <w:szCs w:val="24"/>
        </w:rPr>
        <w:t>Вторая Вселенная имела, казалось бы, все шансы выжить, в отличие от материального мира. Здесь равно и раздельно существовали материя и дух. Материальное могло обращаться в духовное, а дух – в материю. Сначала это происходило самопроизвольно, а когда и во Второй Вселенной возникла разумная жизнь, человек научился пользоваться законами взаимопревращения материи и духа, создавая из идеи жилища его материальную конструкцию, а из вещественной структуры дерева или земли – конструкцию духовную, не способную, впрочем, к саморазвитию. Духовная составляющая мира разумной так и не стал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ретья Вселенная оказалась миром духовным, миром разумных и развивающихся идей, абсолютно, однако, чуждых всякой материи.</w:t>
      </w:r>
    </w:p>
    <w:p>
      <w:pPr>
        <w:pStyle w:val="Style15"/>
        <w:ind w:firstLine="284"/>
        <w:jc w:val="both"/>
        <w:rPr/>
      </w:pPr>
      <w:r>
        <w:rPr>
          <w:rFonts w:eastAsia="MS Mincho;Arial Unicode MS" w:cs="Times New Roman" w:ascii="Times New Roman" w:hAnsi="Times New Roman"/>
          <w:sz w:val="24"/>
          <w:szCs w:val="24"/>
        </w:rPr>
        <w:t>Все три Вселенных изначально были обречены на гибель – по той причине, что ни одна из них не была настолько совершенной, чтобы существовать веч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бо вечно только совершенств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Первой, материальной Вселенной человек стремился к совершенству, однако законы природы были здесь бездуховны, и потому истинного совершенства в этом мире существовать не могло. Первая Вселенная была обречен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о Второй Вселенной человек, стремясь к совершенству, умел создавать вещество из мысли и обращать вещество в мысль, но духовная составляющая, не будучи самостоятельно разумной, такой способностью не обладала. И потому Вторая Вселенная была обречена тоже.</w:t>
      </w:r>
    </w:p>
    <w:p>
      <w:pPr>
        <w:pStyle w:val="Style15"/>
        <w:ind w:firstLine="284"/>
        <w:jc w:val="both"/>
        <w:rPr/>
      </w:pPr>
      <w:r>
        <w:rPr>
          <w:rFonts w:eastAsia="MS Mincho;Arial Unicode MS" w:cs="Times New Roman" w:ascii="Times New Roman" w:hAnsi="Times New Roman"/>
          <w:sz w:val="24"/>
          <w:szCs w:val="24"/>
        </w:rPr>
        <w:t>Идеи, населявшие Третью Вселенную, не могли достичь совершенства в своем мире, поскольку полагали материю не только противоположной духу, но принципиально ему враждебной сущностью. Мысли, идеи обладали разумом, материя же представлялась им косной и безмысленной – следовательно, подлежащей уничтожению. Потому на гибель была обречена и Третья Вселенн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ри обреченных мироздания могли спастись, достигнув совершенства: вновь став единым целым, каким была Тривселенная в момент Большого взрыв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двенадца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аэна проснулась, когда солнце еще не взошло, а редкие облака, повисшие над домиком, отсвечивали багровым и казались круглыми щитами, о которые разбивались крупные капли рассвета.</w:t>
      </w:r>
    </w:p>
    <w:p>
      <w:pPr>
        <w:pStyle w:val="Style15"/>
        <w:ind w:firstLine="284"/>
        <w:jc w:val="both"/>
        <w:rPr/>
      </w:pPr>
      <w:r>
        <w:rPr>
          <w:rFonts w:eastAsia="MS Mincho;Arial Unicode MS" w:cs="Times New Roman" w:ascii="Times New Roman" w:hAnsi="Times New Roman"/>
          <w:sz w:val="24"/>
          <w:szCs w:val="24"/>
        </w:rPr>
        <w:t>Она полежала немного, вспоминая – не мыслями, но телом, – ощущения прошедшей ночи. Создатель хотел знать все, и Даэна говорила с ним каждой своей клеткой, ею же и созданной не далее как вчера вечером: она хотела, чтобы ночь была счастливой, и собрала себя такой, какой видела в собственном воображении. Ночью она была с Ариманом, и они любили друг друга, их было двое в одном существе, и голова от этого шла кругом, ей не было так хорошо даже тогда, когда она была земной женщиной по имени Алена.</w:t>
      </w:r>
    </w:p>
    <w:p>
      <w:pPr>
        <w:pStyle w:val="Style15"/>
        <w:ind w:firstLine="284"/>
        <w:jc w:val="both"/>
        <w:rPr/>
      </w:pPr>
      <w:r>
        <w:rPr>
          <w:rFonts w:eastAsia="MS Mincho;Arial Unicode MS" w:cs="Times New Roman" w:ascii="Times New Roman" w:hAnsi="Times New Roman"/>
          <w:sz w:val="24"/>
          <w:szCs w:val="24"/>
        </w:rPr>
        <w:t>Она встала, оглядела себя в зеркале (ах, как хороша, слов нет, впрочем, Создатель лучше понимал без слов) и немного прибралась по дому. Постель стала мыслью о постели, Создатель подхватил ее, как принимает опытный теннисист направленный ему мяч, и родилась идея, способная к самостоятельной жизни – Постель-Принимающая-Тело. Даэна уже привыкла к тому, что, создав материю из пустых оболочек идей, она могла возвращать созданное в состояние духа, но уже в новом качестве – наделяя сознанием, самостоятельным именем и невозможной прежде сутью. Конечно, Создатель помогал, но Даэна не всегда улавливала его неощутимые для материального сознания движе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аэна вышла за порог и застыла в изумлении: лик Создателя смотрел на нее со светлевшего неба. Она поразилась, но и испугалась, потому что не ожидала явления именно сейчас, когда вокруг была утренняя тишина и хотелось побыть наедине с собой и ночными воспоминаниями.</w:t>
      </w:r>
    </w:p>
    <w:p>
      <w:pPr>
        <w:pStyle w:val="Style15"/>
        <w:ind w:firstLine="284"/>
        <w:jc w:val="both"/>
        <w:rPr/>
      </w:pPr>
      <w:r>
        <w:rPr>
          <w:rFonts w:eastAsia="MS Mincho;Arial Unicode MS" w:cs="Times New Roman" w:ascii="Times New Roman" w:hAnsi="Times New Roman"/>
          <w:sz w:val="24"/>
          <w:szCs w:val="24"/>
        </w:rPr>
        <w:t>Жаль, – подумала Даэна, – это было так хорошо. Создатель ждал, и Даэна отступила, отдав Миньян власти и разуму Пинхаса Чухновск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случилось? – спросил Чухновск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атруднение, – сообщил Создатель, улыбнувшись уголками губ. Чухновский понимал, конечно, что видит не улыбку, а лишь ее идею, мысль об улыбке, преобразованную сознанием, но не мог заставить себя прямо глядеть в небесный лик – все уровни его наследственной памяти и общей памяти Миньяна протестовали против того, что Создатель – Вездесущий, Всезнающий и Всесильный – может явиться человеку не в виде символа, а как реальное существо, глядящее с неба на земл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атруднение, – продолжал Создатель, – заключается в том, что Очищение-Требующее-Покаяния оказалось идеей нежизнеспособной. Она погибла во время последней дискуссии. Мы пришли к заключению, что покаяние является все-таки исключительным атрибутом материального мира. Нам понятна идея вины, это жизнеспособная идея, и многие из нас включили понятие вины в свои жизненные установки. Моя вина, например, в том, что я являюсь тебе в понятном для тебя образе, не будучи тем, за кого ты меня принимаешь. Но покаяние, которое я должен принести... Кому? И какая новая идея возникнет в результате? Не будет ли следствием новая вина и, следовательно, необходимость нового покаяния? И если наша задача – спасти мироздание от гибели, то не окажется ли непрерывность вины и покаяния тем циклом, который не позволит нам выполнить предназначенно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каяние, – сказал Чухновский, – это признание ошибочности некоего действия, обещание не допускать подобного впредь. Почему у вас, таких мудрых, возникли затруднения в понимании этих простых исти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не простые истины, – возразил Создатель. – Понятие вины включает в себя понятие о действии. О материальном действии. Для нас нет ничего сложнее этого. В дискуссии с тобой, когда ты называл себя Генрихом, возникла мысль о том, что твой переход из материального мира был вызван действием, которое ты-Генрих назвал убийством. Определение убийства, данное тобой-Генрихом, и вызвало последующую дискуссию. Материальное убийство не является уничтожением материального же носителя, но только лишением его определенных атрибутов. Мы же определили убийство как преднамеренное уничтожение идеи во время дискуссии. Но в дискуссии неизбежно рождается новая идея, более совершенная и способная к саморазвитию. Если убийство влечет за собой вину, а вина требует покаяния, то из этого следует, что убийство недопустимо. Значит, необходимо сохранять жизнь любой идее, даже противоречащей общему направлению развития мирозда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о речь идет о разных вещах! – воскликнул Чухновский. – Убийство разумной идеи не может вызвать вины, поскольку возникает новая идея, более совершенна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ерно, – сказал Создатель. – И тогда понятия вины и покаяния не могут быть применимы к нашему миру. Это пустые оболочки идей. Между тем, не введя эти идеи в общую для нас систему представлений, мы не сможем понять твой мир, а ты не поймешь наш.</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 Господи, – сказал Чухновский. – Только ли эти два понятия лежат между нашими мирами? Боюсь, мы никогда не поймем друг друга полность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ы уже понимаем многое, как и ты, – возразил Создатель. – Мы поняли то, чего не понимали от начала времен: материальный мир необходим для выживания мироздания. Если бы Вдохновенный-Ищущий-Невозможное не победил в дискуссии, тебя бы не был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пасибо за напоминание, – сказал Чухновский. – Меня не было бы. Не было бы всех нас, кто во мне и в ком я. И ты, говорящий об этом, не испытываешь по этому поводу вин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помолчав, сказал Создатель. – Я не могу испытывать то, чего не существует. Вина и покаяние – пустые оболочки, не заполненные разумом. Они названы, но их н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уществуют только разумные иде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дея не может быть неразумн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деи создает человек, воспринимая их от Бога! Господи, почему ты искушаешь меня? Почему заставляешь толковать истины, которые ты сам вложил в меня – человек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противоречишь себе. Это тоже свойство разумной матери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ухновский молчал. Он смотрел в сиявший над ним небесный лик Создателя и ждал откровения, как когда-то ждал божественного откровения Моисей, взошедший на гору Синай. Он готов был внимать Создателю, любить Его, бояться, как боятся сурового, но справедливого отца, но не был способен перечить Создателю и, тем более, что-то ему объяснять, потому что Он не мог не понимать все. И значит, задавая вопросы, искуша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глубине сознания Чухновский понимал, что Даэна напрасно призвала его. Он должен уйти. Пусть иная суть Миньяна говорит с Создателе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ысль о том, что Создатель может быть не всеведущим и не всемогущим, была для Чухновского невыносима. Он вглядывался в себя, того, каким был когда-то, не в своей жизни, о которой не знал ничего, а в прошлых, и находил там многочисленную череду служителей Бога, все его предки верили в Него, любили и знали, что Он справедлив.</w:t>
      </w:r>
    </w:p>
    <w:p>
      <w:pPr>
        <w:pStyle w:val="Style15"/>
        <w:ind w:firstLine="284"/>
        <w:jc w:val="both"/>
        <w:rPr/>
      </w:pPr>
      <w:r>
        <w:rPr>
          <w:rFonts w:eastAsia="MS Mincho;Arial Unicode MS" w:cs="Times New Roman" w:ascii="Times New Roman" w:hAnsi="Times New Roman"/>
          <w:sz w:val="24"/>
          <w:szCs w:val="24"/>
        </w:rPr>
        <w:t>Уйди, – сказал он себе и сам себе ответи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йти – значит сознаться в том, что все мои жизни были ошибкой. Не мог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оздатель воспринял эту мысль как ответ на вопрос.</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этому материальный мир погибает, – сказал он. – Противоречивая идея теряет разум и, следовательно, жизнь. Пустые оболочки мысли – тому приме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о идея, – пробормотал Чухновский, уходя. – А человек только потому и развивался, что противоречил сам себ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убежденно сказал Создатель. – Противоречить себе невозмож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вай разграничим законы природы, – сказал Генрих Подольский, ощутив, как уплывает в подсознание бывший раввин, не сумевший говорить на равных с нематериальным существом, которое он инстинктивно воспринимал как Бога, создавшего Вселенну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вай разграничим законы, – повторил Подольский, не узнавая смотревшее на него из небесной глубины лицо Создателя. Создатель чаще других идей говорил с Миньяном, но видимый его облик менялся раз за разом, и, пока не начнешь говорить, нельзя было быть уверенным в том, что перед тобой именно та идея, что являлась в прошлый раз. – Один из фундаментальных законов мира материи – закон сохранения. Вселенная, возникшая двенадцать миллиардов лет назад...</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Лет? – прервал Создател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ы уже договорились о единицах измерения, – укоризненно сказал Подольск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ы? Да, ты прав. Ты говорил об этом с Вдохновенной-Любовью-Управляющей-Вселенной. Я знаю, что такое год. Продолжа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оя Вселенная – назовем ее Первой – возникла двенадцать миллиардов лет назад. Определенное количество вещества. Определенное количество энергии. Материя сохраняется – она не может перейти в идею, в ничто. Во Второй Вселенной законы сохранения иные – они включают в себя в равной степени дух и материю. В Третьей Вселенной – твоей – существует закон сохранения духовной сути, но материя не сохраняется, вер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Но это не объясняет противоречия, которое т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бъясняет. Законы сохранения в твоей Вселенной выполнялись до тех пор, пока не пришел я. Мы. Миньян. Для начала мы создали материю из идей, отняв у твоего мира его существенную час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Материя была создана из пустых оболочек мысли. Ты называешь это хаос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з пустых оболочек, которые могли стать разумными идеями. Теперь они ими не станут. Но создав для себя среду обитания, мы продолжили мыслить, и в твоем мире появились идеи, ранее в нем не существовавшие. Любовь. Покаяние. Совесть. Чисто человеческие иде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ы приняли их, – согласился Создатель. – Нарушения законов природы не произошло, потому что Вселенная расширилась, вместив новые сущност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аконы были нарушены, – сказал Подольский. – Возник новый закон сохранения, включающий переход материи в дух, только и всего. Но не в этом дело. Насколько я понимаю, в твоем мире и прежде возникали не рожденные идеями материальные предметы. Иначе откуда бы вам вообще знать о том, что такое матер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это так.</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вы эти предметы уничтожали, превращая в пустые оболочки идей – заботились, понимаете ли, о будущих поколениях.</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тоже вер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в нашем мире происходили противоположные процессы. Человеку в голову приходила мысль, которая вроде бы ни из чего не следовала. Наитие. Чаще всего человек поступал с этой мыслью так же, как вы поступали с материальными артефактами: уничтожал ее, превращал в объект памяти, по сути – в пустую оболочку. Дальше. Разберемся с проблемой смерти. Я умер в своей Вселенной и возник во второй – на поле Иалу, где приходили в мир личности, способные к активной мыслительной деятельности. Восемь моих сущностей появились во Втором мире именно таким образом. Двое – Антарм и Ормузд – возникли иначе. Они тоже пришли во Второй мир из Первого, но – на поля Сардоны. И могли изначально легко создавать материю из духа и обращать в идеи материальные предметы и явления. Более того, Ормузд – имя бога света и добра в одной из земных мифологий. Почему Аркадий Винокур, перейдя во Второй мир, ощутил себя Ариманом и был принят Ормуздом именно как Ариман, бог зла и мрака в той же мифологии? Это означает, что связь между Вселенными была всегда. Она воспринималась подсознательно каждым разумным человеком. Связь между Вселенными стала основой мировых религий. Кстати, этой идеи нет в твоем мир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Религия? Это пустая оболочк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тественно, для тебя пустая. Но раввин Чухновский, который был мной только что, всегда, во всех своих прежних жизнях, верил в то, что существует Бог, создавший материю из хаоса. Он всегда верил, что после смерти попадет в высший мир, приблизится к Творцу, воссияет в его свете. Если это не идея о Второй и Третьей Вселенных, искаженная человеческим сознанием, – то что это такое? Я убежден, что и ты можешь привести примеры связи твоей Вселенной с миром Ученых и с моим материальным миром. Дело в интерпретации.</w:t>
      </w:r>
    </w:p>
    <w:p>
      <w:pPr>
        <w:pStyle w:val="Style15"/>
        <w:ind w:firstLine="284"/>
        <w:jc w:val="both"/>
        <w:rPr/>
      </w:pPr>
      <w:r>
        <w:rPr>
          <w:rFonts w:eastAsia="MS Mincho;Arial Unicode MS" w:cs="Times New Roman" w:ascii="Times New Roman" w:hAnsi="Times New Roman"/>
          <w:sz w:val="24"/>
          <w:szCs w:val="24"/>
        </w:rPr>
        <w:t>Физиономия Создателя в небесной выси неуловимо исказилась – должно быть, он хотел изобразить какую-то человеческую эмоцию, но еще плохо умел управляться с материальной мимик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жалуй, – сказал он. – Появление материальных артефактов. Дискуссия об этом состоялась очень давно, я не могу ее помнить, поскольку с тех пор много раз разделялся на жизнеспособные идеи... Но знаю – эта дискуссия произошла примерно через двадцать оборотов Вселенной после ее начала. Именно тогда родился Способный-Знающий-Материальное. Он утверждал, что материя является вместилищем пустых оболочек, из которых формируются новые идеи. Материя была всегда, но обычно мы ее не воспринимаем. Она является нам лишь тогда, когда в мире возникает недостаток пустых оболочек. Общими усилиями материя уничтожается, пустые оболочки входят в мир, придавая новый стимул дискуссия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о в таком случае, – поразился Подольский, – появление материального объекта должно быть для вас благом – ведь это стимул к развити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сказал Создатель. – Нет, все наоборот. Вселенная развивается, когда в результате дискуссии рождается новая идея. Пустая же оболочка становится фоном, она разумна, но не способна к развитию. Я не могу найти сравнения в твоем мире, чтобы объяснить так, как понима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емная материя, – сказал Подольский. – Мой дед был астрономом, и эта память во мне сохранилась. Он жил в двадцатом веке, и я не стану объяснять, что это значит. Его звали Евсеем. Темой его исследований была темная материя. Фон Вселенной. Я скажу так, как понимал он. Когда родился – точнее, когда был зачат – мой отец Натан, деду было двадцать восемь, и он еще не был крупным специалистом, каким стал впоследствии. Поэтому эта часть моей наследственной памяти не полна... Дед был уверен в том, что темная материя – это гибель Вселенн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устые оболочки, – сказал Создатель. – Твои мысли – пустые оболочк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могу себе представить, как ты это воспринимаешь... Опишу, как понимал дед. После Большого взрыва, когда возник наш мир, назову его Первой Вселенной, материя была размазана в расширявшемся пространстве почти равномерно – и вещество, и излучение. Почти. На самом деле равномерность была не вполне идеальной. В результате возникли флуктуации, нараставшие как снежный к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к снежный ком, – повторил Создател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я попробую объяснить в другой раз, – поспешно сказал Подольский. – Никогда не знаешь, какое слово станет в твоем мире зачатком идеи, а какое останется пустой оболочкой... В общем, мелкие неоднородности нарастали, и возникли галактики, звезды, планеты... Вселенная расширялась. Энергия первичного взрыва разгоняла материю, будто ветер, надувающий паруса древнего корабля. А сила тяготения заставляла материю сжиматься, будто шарик, сжатый в кулаке. Если материи недостаточно, чтобы притяжение остановило расширение, то – замечательно! Расширение будет продолжаться вечно, и вечным окажется развитие. Там, конечно, свои сложности, дед понимал их, а я нет, и объяснить не могу... В конце прошлого века астрономы обнаружили, что видимой материи во Вселенной недостаточно для того, чтобы сила тяжести остановила расширение. Но оно все равно тормозилось! Значит, в мире существовала какая-то другая, невидимая материя. Одни ученые считали, что это коричневые звезды – слишком слабые, чтобы их  можно было увидеть в телескопы. Количество их огромно, они притягивают, из-за них-то Вселенная и оказывается обречена на сжатие и следовательно, – на гибель. Другие считали, что виноваты не звезды, а материя, которая существует как бы в другом пространстве-времени, – черные дыры. Впрочем, это все детали. Ты понимаешь, что я хочу сказать? Наша Вселенная погибнет – так же, как и твоя. В твоей Вселенной, в Третьем мире, расширение уже сменилось сжатием, потому что слишком много оказалось пустых, не заполненных идеями оболочек. А оболочек этих оказалось много, поскольку их изначально было более чем достаточно. К тому же, они и сейчас возникают, когда в твоем мире появляется матер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согласился Создател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вот, – с удовлетворением произнес Подольский. – А в нашем мире то же самое происходит из-за невидимой материи, существовавшей изначально. 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замолчал. Мысль, пришедшая в голову, показалась Подольскому нелепой, говорить о ней не хотелось, но и не сказать он не мог тоже, потому что Создатель не речь воспринимал, конечно, а мысль, и если Подольский хотел очертить для себя контуры возникшей идеи, то нужно было о ней подумать, но тогда идея оформится, и собеседник осознает ее, как часть своего мира, ту пустую оболочку, одну из множества, из-за которых его мир обречен на гибель, как обречена на гибель Вселенная, в которой Подольский оставил свою жизнь, свое тело, свою судьб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умай, – сказал Создатель. – Идея должна родиться. Дума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ще одна пустая оболочка... Заче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устая оболочка может стать живым существом. В твоем материальном мире – я не могу этого исключить – скрытая материя, о которой ты говоришь, рождается из идей, пришедших из нашего мира, как ты пришел к нам из свое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инуя Вторую Вселенну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пройдя через нее и преобразовавшись в не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понима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ы должны это понять вместе. Пустые оболочки идей в нашем мире и темная материя – в твоем. В результате – оба мира обречены. Во Второй Вселенной, видимо, такая же ситуац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я знаю о Второй Вселенной? Я не помню ее. Я оставил там свою память, чтобы вырваться в ваш ми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не мог оставить свою память. Ты мог лишиться ее материального носителя. Но как могла быть утеряна су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втори, – потребовал Подольск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амять – существо нашего мира. Ты не мог оставить ее в мире, наполовину состоявшем из матери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о я – мы все, кроме Аримана, – лишился памяти та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чему Ариман свою память сохрани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знаю. Ариман – воплощение зла. Он утверждает, что убил каждого из нас, хотя и не понимает – заче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ставим это пока. Память – живое существо. Я помню прошлое – свое и всех идей, ставших частью моей сути. Но это не значит, что память – моя часть, она самостоятельна, она разумна и неуничтожим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понимаю. Ты хочешь сказ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хочу сказать, что в дискуссии с Учеными ты лишился материальной энергии своей памяти и только потому забыл обо всем, что помнил. Но суть памяти энергией не обладает, она не материальна. Перейдя в нашу Вселенную, ты должен был ее сохрани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виде пустой оболочк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Пустая оболочка возникает именно из материальной субстанции, память же – та ее суть, что осталась в тебе – нематериаль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чему я ничего не помню о том, каким был? – в отчаянии воскликнул Подольск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помнишь. Но ты не умеешь работать с абсолютно нематериальными носителями. Ариман умеет. Поэтому он помни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о ведь я – это он, и он – это я. Мы – од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в материальном плане вы стали одним существом, имя которому Миньян. Но я ощущаю вас раздельно. Как же иначе я говорю именно с тобой, а не со всеми сраз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 Ормузд? Антар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се рав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могу вспомнить вс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все помниш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Говори со своей памятью так же, как говоришь со мной. И она тебе ответит так же, как отвечаю 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амять – вне мен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амять в тебе. Вот аналогия, которая, возможно, будет более понятна. Ты говорил о втором "я", о том, как твое материальное сознание способно вести дискуссии с самим собой. Разве твое второе "я" менее разумно, чем перво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начит, чтобы вспомнить, я должен спросить сам себя? Но я уже не раз делал это, размышляя, и память молчал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проси, – повторил Создател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исчез.</w:t>
      </w:r>
    </w:p>
    <w:p>
      <w:pPr>
        <w:pStyle w:val="Style15"/>
        <w:ind w:firstLine="284"/>
        <w:jc w:val="both"/>
        <w:rPr/>
      </w:pPr>
      <w:r>
        <w:rPr>
          <w:rFonts w:eastAsia="MS Mincho;Arial Unicode MS" w:cs="Times New Roman" w:ascii="Times New Roman" w:hAnsi="Times New Roman"/>
          <w:sz w:val="24"/>
          <w:szCs w:val="24"/>
        </w:rPr>
        <w:t>Подольский исчез тоже – сознание его растворилось, и никакая другая личность не заняла оставленное место. Миньян стал единым существом – единым и единственным. Он размышля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авота Создателя представлялась ему сейчас очевидной, но задать собственной памяти прямой вопрос Миньян не решался, понимая, что, если личность его объединила десять независимых человеческих сущностей, то же произошло и с памятью. Не возникла ли сумятица воспоминаний, разобраться в которой окажется невозможн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тобы избежать хаоса, нужно было обратиться к самому яркому воспоминанию. Чтобы вспомнить самое принципиальное событие в жизни, нужно знать, о каком событии могла идти речь, то есть помнить о нем... Порочный круг.</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ужно вспомнить, и невозможно это сдела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зорвать этот круг логически Миньян не сумел, и тогда прозвучал крик измученного сознания, вынужденно запертого в оболочке, вовсе для него не предназначенной.</w:t>
      </w:r>
    </w:p>
    <w:p>
      <w:pPr>
        <w:pStyle w:val="Style15"/>
        <w:ind w:firstLine="284"/>
        <w:jc w:val="both"/>
        <w:rPr/>
      </w:pPr>
      <w:r>
        <w:rPr>
          <w:rFonts w:eastAsia="MS Mincho;Arial Unicode MS" w:cs="Times New Roman" w:ascii="Times New Roman" w:hAnsi="Times New Roman"/>
          <w:sz w:val="24"/>
          <w:szCs w:val="24"/>
        </w:rPr>
        <w:t>"Я люблю тебя! – сказала Даэна. – Любовь позволила мне – и тебе, какой ты есть, – выжить в этом мире. Разве может быть что-то более значительное, чем любовь? Я люблю тебя, и если память вообще существует, ты должен помнить, и я должна помнить"...</w:t>
      </w:r>
    </w:p>
    <w:p>
      <w:pPr>
        <w:pStyle w:val="Style15"/>
        <w:ind w:firstLine="284"/>
        <w:jc w:val="both"/>
        <w:rPr/>
      </w:pPr>
      <w:r>
        <w:rPr>
          <w:rFonts w:eastAsia="MS Mincho;Arial Unicode MS" w:cs="Times New Roman" w:ascii="Times New Roman" w:hAnsi="Times New Roman"/>
          <w:sz w:val="24"/>
          <w:szCs w:val="24"/>
        </w:rPr>
        <w:t>...Это была обычная московская квартира – три комнаты и гостиная со встроенным в стену телепроектором. Они пришли после работы, уставшие и немного даже разозленные, потому что эксперимент закончить не удалось, а начальство в лице Халдеева, чтоб он был здоров, вызвало его в кабинет и долго распекало по поводу, который ему даже и не запомнился, потому что он думал совсем о другом, а она думала о том же, ожидая его у выхода на Дачный проспект, и когда он наконец выбежал из подъезда, то показался ей не человеком, а духом, воспарившим в небо на белых крыльях. Потом, правда, крылья оказались лепестками зонтового плаща (он думал, что идет дождь, а дождя не было, и он свернул плащ, выйдя на улицу), но ей уже было все равно, и она поцеловала его прямо на стоянке, никто не видел, а если и видел, то какая разница?</w:t>
      </w:r>
    </w:p>
    <w:p>
      <w:pPr>
        <w:pStyle w:val="Style15"/>
        <w:ind w:firstLine="284"/>
        <w:jc w:val="both"/>
        <w:rPr/>
      </w:pPr>
      <w:r>
        <w:rPr>
          <w:rFonts w:eastAsia="MS Mincho;Arial Unicode MS" w:cs="Times New Roman" w:ascii="Times New Roman" w:hAnsi="Times New Roman"/>
          <w:sz w:val="24"/>
          <w:szCs w:val="24"/>
        </w:rPr>
        <w:t>Дома у него она прежде никогда не была, и все в квартире ей показалось уродливо разбросанным по разным углам. Она решила, что наведет здесь порядок – потом, когда придет сюда хозяйкой. А он думал, что она уже хозяйка в этом доме, он поймал ее взгляд, брошенный на груду биодискеток, и на остов разобранного сканера, и на остатки вчерашнего ужина в тарелке, которую он не успел убрать утром, уходя на работу, а потом, приглашая ее к себе, даже не подумал о том, что дома беспорядок, да что там беспорядок, – попросту бардак, выражаясь хотя и не по-интеллигентски, но зато уж точно по-русск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так и не сказал ей того, что она хотела услышать. Оба знали, что слова ничего не изменят в их отношениях. Все, что они думали друг о друге, можно было сказать вслух, а можно было не говорить, и даже лучше, наверное, было не говорить, потому что любое слово искажает мысль, а оставаясь невысказанной, мысль не искажается, но все равно ей хотелось услышать это слово ушами, а не подсознанием. Услышать и повторять, и потом, когда это произойдет, ей будет проще и понятнее жить, но сначала нужно услыша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взял ее руки в свои и сказал буднич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т так я живу. Так я живу без тебя. А теперь здесь ты. И все стало иначе. Я вижу, что все стало иначе, а ты не видишь. Ты еще не видиш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ижу, – сказала она, отняла у него свои ладони и отошла, чтобы видеть лучш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ак они и стояли минуту, другую, третью, смотрели друг на друга издали и говорили друг с другом, а потом как-то совершенно неожиданно оказались в спальне, она не понимала, куда делся тот интервал времени, в течение которого она вошла в эту комнату, а он сорвал покрывало, а она (сама? или с его помощью?) освободилась от одежды, именно освободилась и, только ощутив кожей прохладу освеженного воздуха, поняла, насколько она свободна. От всего, что было, и от всего, что будет. И даже от того, что происходило сейчас, она тоже была свободна, потому что это происходило вроде и не с не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только тогда, когда уже не имело смысла говорить что бы то ни было, потому что любое слово превращалось в стон, он прошептал ей на ухо, а ей показалось, что это был крик:</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Люблю, люблю, люблю...</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ак и случилос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 потом? Она не помнила, и он не помнил тоже. Но что-то было, конечно, с ними, они смотрели друг другу в глаза и спрашивали друг у друга, но памяти их уже разделились, и помнили они разное, и вопрос нужно было уже задать иначе, но главное, что они уже знали, и что теперь знал Миньян: это был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скрыв глаза, он увидел голубое, созданное им, небо с неподвижными, будто нарисованными, а на самом деле всего лишь придуманными облаками, и ощущение себя изменилось, и если бы сейчас возникло бесплотное лицо Создателя, он знал бы уже, что сказать ему, потому что только теперь разговор мог происходить на равных.</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тринадца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pPr>
      <w:r>
        <w:rPr>
          <w:rFonts w:eastAsia="MS Mincho;Arial Unicode MS" w:cs="Times New Roman" w:ascii="Times New Roman" w:hAnsi="Times New Roman"/>
          <w:sz w:val="24"/>
          <w:szCs w:val="24"/>
        </w:rPr>
        <w:t>Впервые за долгое время ему было хорошо. Впервые за долгое время он был в ладу с самим собой. Индусы назвали бы это состояние нирваной, но даже в подсознании, открытом, будто книга с шелестящими на ветру страницами, он не находил никаких связей с индийской культурой и – тем более – философией. Но и иудеем, несмотря на присутствие в нем трех десятых еврейского естества, он тоже не был, как не был и христианином, несмотря на пять десятых своего христианского начала. Он подумал мельком, что иудейские и христианские представления о мироздании должны бы в нем прийти в непреодолимое противоречие, осложнив существование настолько, что всякое обдуманное действие оказалось бы невозможным. На самом же деле обе религиозные парадигмы мирно уживались, не пытаясь взять на себя больше, чем решил он сам – он, каким себя ощущал, отделенный от десяти своих составляющих, но одновременно соединенный с ними единой судьбой – единым будущим, и, как ни странно, единым прошлым.</w:t>
      </w:r>
    </w:p>
    <w:p>
      <w:pPr>
        <w:pStyle w:val="Style15"/>
        <w:ind w:firstLine="284"/>
        <w:jc w:val="both"/>
        <w:rPr/>
      </w:pPr>
      <w:r>
        <w:rPr>
          <w:rFonts w:eastAsia="MS Mincho;Arial Unicode MS" w:cs="Times New Roman" w:ascii="Times New Roman" w:hAnsi="Times New Roman"/>
          <w:sz w:val="24"/>
          <w:szCs w:val="24"/>
        </w:rPr>
        <w:t>Ему было хорошо. Он лежал на берегу реки – ему всегда нравился такой пейзаж, потому он и создал этот крутой берег, и это быстрое течение, и эти перекаты, о которые поток разбивался с треском, будто разрывалась тонкая ткань. Солнце в небе он создал тоже сам, как и облака, и само небо – темноголубое и еще более темневшее у горизонта, близкого и одновременно бесконечно далекого. Горизонт ему удался больше всего – он не собирался обманывать себя и создавать видимость привычного пространства, если знал, что вся созданная им твердь имела размер едва ли больше километра в поперечнике, напоминая по форме ковер-самолет из детской сказки. Он знал, конечно, что от правого берега реки до края тверди идти быстрым шагом всего минуты четыре, а если очень не торопиться, то шесть. Клаустрофобией он тоже не страдал, но все же умудрился так сконструировать форму собственного творения, что за близкими холмами и небольшой пирамидальной горой ощущалась даль – может быть, на это намекала глубина неба, будто отражавшая несуществующую земную ширь, а может, и не было ничего, сознание само дополняло картинку, его не интересовали детали, он жил впечатлением, ему было этого достаточно.</w:t>
      </w:r>
    </w:p>
    <w:p>
      <w:pPr>
        <w:pStyle w:val="Style15"/>
        <w:ind w:firstLine="284"/>
        <w:jc w:val="both"/>
        <w:rPr/>
      </w:pPr>
      <w:r>
        <w:rPr>
          <w:rFonts w:eastAsia="MS Mincho;Arial Unicode MS" w:cs="Times New Roman" w:ascii="Times New Roman" w:hAnsi="Times New Roman"/>
          <w:sz w:val="24"/>
          <w:szCs w:val="24"/>
        </w:rPr>
        <w:t>Достаточно ему было и того, что он был здесь один. Все человеческие чувства он испытывал по отношению к самому себе и в себе – от любви до ненависти, от ужаса смерти до счастья рожде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сам удивлялся тому, как сумел за краткий, по его представлениям, промежуток времени пройти столь долгий эволюционный путь: от арифметической суммы десятка независимых человеческих личностей со всеми их достоинствами и недостатками до существа, способного на равных говорить с любой идеей, населяющей Третью Вселенную.</w:t>
      </w:r>
    </w:p>
    <w:p>
      <w:pPr>
        <w:pStyle w:val="Style15"/>
        <w:ind w:firstLine="284"/>
        <w:jc w:val="both"/>
        <w:rPr/>
      </w:pPr>
      <w:r>
        <w:rPr>
          <w:rFonts w:eastAsia="MS Mincho;Arial Unicode MS" w:cs="Times New Roman" w:ascii="Times New Roman" w:hAnsi="Times New Roman"/>
          <w:sz w:val="24"/>
          <w:szCs w:val="24"/>
        </w:rPr>
        <w:t>Миньян любил свой мир, и свою твердь, и небо, и то, что было в нем, и идеи, населявшие Третью Вселенную – это была любовь Даэны, и любовь Аримана, и любовь Генриха Подольского, и любовь Натали Раскиной, м чувство это, лишенное индивидуальных оттенков и, казалось, именно из-за этого погибшее в материальном мире, стало для Миньяна истинным счастьем, потому что позволило понять себя и соединить себя с идеями, среди которых была Вдохновенная-Любовь-Управляющая-Вселенной.</w:t>
      </w:r>
    </w:p>
    <w:p>
      <w:pPr>
        <w:pStyle w:val="Style15"/>
        <w:ind w:firstLine="284"/>
        <w:jc w:val="both"/>
        <w:rPr/>
      </w:pPr>
      <w:r>
        <w:rPr>
          <w:rFonts w:eastAsia="MS Mincho;Arial Unicode MS" w:cs="Times New Roman" w:ascii="Times New Roman" w:hAnsi="Times New Roman"/>
          <w:sz w:val="24"/>
          <w:szCs w:val="24"/>
        </w:rPr>
        <w:t>Он поднялся и подошел к воде. Опустив в холодную, почти ледяную воду руки Даэны, самые чувствительные из его рук, он ощутил, как уходит в подсознание ощущение нирваны, как поднимается желание действовать. Нижний край солнца коснулся вершины горки, которую он называл Синаем, и в небе возник ореол, огромное гало, будто радуга – красиво до безумия, вчера это получилось случайно, и возникшая картина так понравилась Натали с Даэной, что ему пришлось напрячь мыслительный аппарат Генриха, привлечь к расчетам интуитивные способности Ормузда с Антармом, и он вычислил, как нужно изменить химический состав и температурные перепады воздуха, чтобы в нужное время вокруг солнца возникал ореол, наполняя все его души восторгом.</w:t>
      </w:r>
    </w:p>
    <w:p>
      <w:pPr>
        <w:pStyle w:val="Style15"/>
        <w:ind w:firstLine="284"/>
        <w:jc w:val="both"/>
        <w:rPr/>
      </w:pPr>
      <w:r>
        <w:rPr>
          <w:rFonts w:eastAsia="MS Mincho;Arial Unicode MS" w:cs="Times New Roman" w:ascii="Times New Roman" w:hAnsi="Times New Roman"/>
          <w:sz w:val="24"/>
          <w:szCs w:val="24"/>
        </w:rPr>
        <w:t>Синай поглотил светило, будто крокодил из сказки Чуковского, которую Алена обожала в детстве – и боялась, страшно было, что солнце так и останется в желудке у зубастого страшилища. Увидев испуг в глазах дочери, мама быстро дочитывала последнюю строфу, но солнце на небо не возвращалось, и животные "ура!" не кричали – Алена уходила спать с ощущением, что завтра солнце не встанет, а значит, и она никогда не проснется.</w:t>
      </w:r>
    </w:p>
    <w:p>
      <w:pPr>
        <w:pStyle w:val="Style15"/>
        <w:ind w:firstLine="284"/>
        <w:jc w:val="both"/>
        <w:rPr/>
      </w:pPr>
      <w:r>
        <w:rPr>
          <w:rFonts w:eastAsia="MS Mincho;Arial Unicode MS" w:cs="Times New Roman" w:ascii="Times New Roman" w:hAnsi="Times New Roman"/>
          <w:sz w:val="24"/>
          <w:szCs w:val="24"/>
        </w:rPr>
        <w:t>Это был самый большой страх в ее жизни, и он остался в ней навсегда. Даже потом, когда, будучи Даэной, совсем уже в другом мире она ждала своего любимого, видела, как его пожирал шар, созданный Учеными, и ничего, совсем ничего не могла сделать, страх потерять все не шел в сравнение с детским страхом не увидеть больше взошедшее солнце. И только потому Даэна поняла в тот момент, что могло спасти Аримана – ее детская память. Память о крокодиле, проглотившем солнце, могла уничтожить огненный шар, проглотить его. Но это была память и о любви, о самом большом чувстве в ее жизни. Его тоже пришлось принести в жертву. Нет, не в жертву – любовью невозможно пожертвовать. Так было нужно, и так стал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 она забыла. Сначала забыла детство и любовь, а потом себя, когда пришлось прорываться из кокона. И ей было хорошо. Возвращение памяти вернуло воспоминание о детском страхе, и теперь она боялась, как в детстве, что гора съест солнце, а Аркадий гладил ее по голове и говорил: "Ну, милая, хорошая моя, хочешь, я сделаю так, что ночи не будет?"</w:t>
      </w:r>
    </w:p>
    <w:p>
      <w:pPr>
        <w:pStyle w:val="Style15"/>
        <w:ind w:firstLine="284"/>
        <w:jc w:val="both"/>
        <w:rPr/>
      </w:pPr>
      <w:r>
        <w:rPr>
          <w:rFonts w:eastAsia="MS Mincho;Arial Unicode MS" w:cs="Times New Roman" w:ascii="Times New Roman" w:hAnsi="Times New Roman"/>
          <w:sz w:val="24"/>
          <w:szCs w:val="24"/>
        </w:rPr>
        <w:t>Она знала, что он может это сделать, она и сама могла, но ей хотелось быть маленькой девочкой и бояться, и чтобы Аркаша гладил ее по голове и говорил: "Ну, милая"... Она и мысли Влада ощущала тоже, это были и ее мысли, Влад всегда хотел ее, а получил всего однажды, это было хорошо, он был замечательный любовник, но потом, оставшись одна, она думала об Аркаше, о том, как он будет мучиться, если узнает, и это все испортило. То, что иногда бывало потом, – не в счет, это не были измены, изменяешь ведь не тогда, когда отдаешь кому-то свое тело, мало ли какие обстоятельства случаются в жизни; изменяешь, если вместе с телом отдаешь себя, а себя она Владу больше не отдавала. Аркаша – теперь она это знала – страдал и тихо ненавидел Влада, но он ведь всегда таким был, ее Аркадий: способным только на тихую ненависть, а так, чтобы ударить обидчика... Нет, это он позволял себе только на работе, да там ведь и обидчиков не было, сплошь заказчики и цел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все-таки именно Аркадий убил Влада. И ее тоже. И тогда, потеряв себя и найдя себя в другом мире, она поняла, что готова ради Аркаши на все...</w:t>
      </w:r>
    </w:p>
    <w:p>
      <w:pPr>
        <w:pStyle w:val="Style15"/>
        <w:ind w:firstLine="284"/>
        <w:jc w:val="both"/>
        <w:rPr/>
      </w:pPr>
      <w:r>
        <w:rPr>
          <w:rFonts w:eastAsia="MS Mincho;Arial Unicode MS" w:cs="Times New Roman" w:ascii="Times New Roman" w:hAnsi="Times New Roman"/>
          <w:sz w:val="24"/>
          <w:szCs w:val="24"/>
        </w:rPr>
        <w:t>Диск солнца, лежавший на горе Синай, потускнел, будто собирался погаснуть, и Миньян сосредоточил внимание. Создатель явился для беседы – на солнце прорисовались глаза и грива волос-протуберанцев, и улыбчивый рот. Миньян оставил попытки понять, было ли это действительно реальным природным феноменом или порождением его собственного сознания.</w:t>
      </w:r>
    </w:p>
    <w:p>
      <w:pPr>
        <w:pStyle w:val="Style15"/>
        <w:ind w:firstLine="284"/>
        <w:jc w:val="both"/>
        <w:rPr/>
      </w:pPr>
      <w:r>
        <w:rPr>
          <w:rFonts w:eastAsia="MS Mincho;Arial Unicode MS" w:cs="Times New Roman" w:ascii="Times New Roman" w:hAnsi="Times New Roman"/>
          <w:sz w:val="24"/>
          <w:szCs w:val="24"/>
        </w:rPr>
        <w:t>"Творец, – подумал он Создателю, – дал человеку в моем мире десять заповедей. Они не могли быть созданы людьми. Это были идеи, пришедшие в материальный мир из мира духовного. Отсюда. Значит, между мирами есть связь".</w:t>
      </w:r>
    </w:p>
    <w:p>
      <w:pPr>
        <w:pStyle w:val="Style15"/>
        <w:ind w:firstLine="284"/>
        <w:jc w:val="both"/>
        <w:rPr/>
      </w:pPr>
      <w:r>
        <w:rPr>
          <w:rFonts w:eastAsia="MS Mincho;Arial Unicode MS" w:cs="Times New Roman" w:ascii="Times New Roman" w:hAnsi="Times New Roman"/>
          <w:sz w:val="24"/>
          <w:szCs w:val="24"/>
        </w:rPr>
        <w:t>"Твое появление доказывает это", – согласился Создатель.</w:t>
      </w:r>
    </w:p>
    <w:p>
      <w:pPr>
        <w:pStyle w:val="Style15"/>
        <w:ind w:firstLine="284"/>
        <w:jc w:val="both"/>
        <w:rPr/>
      </w:pPr>
      <w:r>
        <w:rPr>
          <w:rFonts w:eastAsia="MS Mincho;Arial Unicode MS" w:cs="Times New Roman" w:ascii="Times New Roman" w:hAnsi="Times New Roman"/>
          <w:sz w:val="24"/>
          <w:szCs w:val="24"/>
        </w:rPr>
        <w:t>"Три мира связаны друг с другом, – продолжал Миньян. – Если в Первой Вселенной появилась заповедь "Не убий!", эта идея должна была погибнуть здесь, в Третьем мир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ысль Создателя прошелестела и каплей упала с неба на берег реки, с шипением испарилась под лучами недавно взошедшего солнца и вернулась в небытие, оставив в сознании Миньяна кивок, подобный улыбке Чеширского кота.</w:t>
      </w:r>
    </w:p>
    <w:p>
      <w:pPr>
        <w:pStyle w:val="Style15"/>
        <w:ind w:firstLine="284"/>
        <w:jc w:val="both"/>
        <w:rPr/>
      </w:pPr>
      <w:r>
        <w:rPr>
          <w:rFonts w:eastAsia="MS Mincho;Arial Unicode MS" w:cs="Times New Roman" w:ascii="Times New Roman" w:hAnsi="Times New Roman"/>
          <w:sz w:val="24"/>
          <w:szCs w:val="24"/>
        </w:rPr>
        <w:t>"Да, – подумал Создатель. – Это был Вечный-Запрещающий-Убивать".</w:t>
      </w:r>
    </w:p>
    <w:p>
      <w:pPr>
        <w:pStyle w:val="Style15"/>
        <w:ind w:firstLine="284"/>
        <w:jc w:val="both"/>
        <w:rPr/>
      </w:pPr>
      <w:r>
        <w:rPr>
          <w:rFonts w:eastAsia="MS Mincho;Arial Unicode MS" w:cs="Times New Roman" w:ascii="Times New Roman" w:hAnsi="Times New Roman"/>
          <w:sz w:val="24"/>
          <w:szCs w:val="24"/>
        </w:rPr>
        <w:t>"Вечный, – повторил Миньян. – Когда эта идея погибла, в ваш мир пришло убийство? Вы начали убивать друг друга?"</w:t>
      </w:r>
    </w:p>
    <w:p>
      <w:pPr>
        <w:pStyle w:val="Style15"/>
        <w:ind w:firstLine="284"/>
        <w:jc w:val="both"/>
        <w:rPr/>
      </w:pPr>
      <w:r>
        <w:rPr>
          <w:rFonts w:eastAsia="MS Mincho;Arial Unicode MS" w:cs="Times New Roman" w:ascii="Times New Roman" w:hAnsi="Times New Roman"/>
          <w:sz w:val="24"/>
          <w:szCs w:val="24"/>
        </w:rPr>
        <w:t>"Мы начали спорить, – возразил Создатель, – и это было благом. Идеи перестали рождаться бесконтрольно. Мир приобрел упорядоченность, ту, которая пока еще существует".</w:t>
      </w:r>
    </w:p>
    <w:p>
      <w:pPr>
        <w:pStyle w:val="Style15"/>
        <w:ind w:firstLine="284"/>
        <w:jc w:val="both"/>
        <w:rPr/>
      </w:pPr>
      <w:r>
        <w:rPr>
          <w:rFonts w:eastAsia="MS Mincho;Arial Unicode MS" w:cs="Times New Roman" w:ascii="Times New Roman" w:hAnsi="Times New Roman"/>
          <w:sz w:val="24"/>
          <w:szCs w:val="24"/>
        </w:rPr>
        <w:t>"Пусть так, – согласился Миньян. – Но из твоей мысли следует, что Вечный-Запрещающий-Убивать погиб очень давно, вскоре после Большого взрыв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Это так".</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Заповедь "Не убий" была дана людям гораздо позже".</w:t>
      </w:r>
    </w:p>
    <w:p>
      <w:pPr>
        <w:pStyle w:val="Style15"/>
        <w:ind w:firstLine="284"/>
        <w:jc w:val="both"/>
        <w:rPr/>
      </w:pPr>
      <w:r>
        <w:rPr>
          <w:rFonts w:eastAsia="MS Mincho;Arial Unicode MS" w:cs="Times New Roman" w:ascii="Times New Roman" w:hAnsi="Times New Roman"/>
          <w:sz w:val="24"/>
          <w:szCs w:val="24"/>
        </w:rPr>
        <w:t>"Не понимаю, – прозвучала мысль Создателя, – в чем ты находишь противоречие?"</w:t>
      </w:r>
    </w:p>
    <w:p>
      <w:pPr>
        <w:pStyle w:val="Style15"/>
        <w:ind w:firstLine="284"/>
        <w:jc w:val="both"/>
        <w:rPr/>
      </w:pPr>
      <w:r>
        <w:rPr>
          <w:rFonts w:eastAsia="MS Mincho;Arial Unicode MS" w:cs="Times New Roman" w:ascii="Times New Roman" w:hAnsi="Times New Roman"/>
          <w:sz w:val="24"/>
          <w:szCs w:val="24"/>
        </w:rPr>
        <w:t>"Несоответствие времени", – объяснил Миньян.</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о время не существует вне мир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ак и пространство! Там, где нет материи, нет ни пространства, ни времени. Но материи нет и здесь, в Третьей Вселенной. Между те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ух, идея развиваются, рождаются и умирают. Это не время, если понимать под временем последовательность возникновения материальных тел. И это не пространство, в котором могут существовать твердь и воздух, и солнце. Все это создал ты и все это существует только для тебя"...</w:t>
      </w:r>
    </w:p>
    <w:p>
      <w:pPr>
        <w:pStyle w:val="Style15"/>
        <w:ind w:firstLine="284"/>
        <w:jc w:val="both"/>
        <w:rPr/>
      </w:pPr>
      <w:r>
        <w:rPr>
          <w:rFonts w:eastAsia="MS Mincho;Arial Unicode MS" w:cs="Times New Roman" w:ascii="Times New Roman" w:hAnsi="Times New Roman"/>
          <w:sz w:val="24"/>
          <w:szCs w:val="24"/>
        </w:rPr>
        <w:t>"Вот как, – подумал Миньян. – Безумные идеи, погибшие здесь, могут возникнуть в Первом или во Втором мире независимо от собственной внутренней логики? Душа, покинувшая Первую Вселенную, может оказаться во Второй гораздо раньше – если измерять время от Большого взрыва, – чем человек, которому эта душа принадлежала, появился на свет".</w:t>
      </w:r>
    </w:p>
    <w:p>
      <w:pPr>
        <w:pStyle w:val="Style15"/>
        <w:ind w:firstLine="284"/>
        <w:jc w:val="both"/>
        <w:rPr/>
      </w:pPr>
      <w:r>
        <w:rPr>
          <w:rFonts w:eastAsia="MS Mincho;Arial Unicode MS" w:cs="Times New Roman" w:ascii="Times New Roman" w:hAnsi="Times New Roman"/>
          <w:sz w:val="24"/>
          <w:szCs w:val="24"/>
        </w:rPr>
        <w:t>"Верно", – подумал Создатель.</w:t>
      </w:r>
    </w:p>
    <w:p>
      <w:pPr>
        <w:pStyle w:val="Style15"/>
        <w:ind w:firstLine="284"/>
        <w:jc w:val="both"/>
        <w:rPr/>
      </w:pPr>
      <w:r>
        <w:rPr>
          <w:rFonts w:eastAsia="MS Mincho;Arial Unicode MS" w:cs="Times New Roman" w:ascii="Times New Roman" w:hAnsi="Times New Roman"/>
          <w:sz w:val="24"/>
          <w:szCs w:val="24"/>
        </w:rPr>
        <w:t>Миньян сосредоточился, собрался в плотную группу, тело к телу, глаза в глаза, так думалось лучше, так Влад не мешал Абраму, а Генрих – Чухновскому, не возникало внутренних противоречий, а согласие ускоряло процесс мысли.</w:t>
      </w:r>
    </w:p>
    <w:p>
      <w:pPr>
        <w:pStyle w:val="Style15"/>
        <w:ind w:firstLine="284"/>
        <w:jc w:val="both"/>
        <w:rPr/>
      </w:pPr>
      <w:r>
        <w:rPr>
          <w:rFonts w:eastAsia="MS Mincho;Arial Unicode MS" w:cs="Times New Roman" w:ascii="Times New Roman" w:hAnsi="Times New Roman"/>
          <w:sz w:val="24"/>
          <w:szCs w:val="24"/>
        </w:rPr>
        <w:t>"Если так, – думал он, – то появление Аримана во Второй Вселенной должно было оказаться случайным во времени. Он мог разойтись с Той, Кто Ждет, на миллионы лет".</w:t>
      </w:r>
    </w:p>
    <w:p>
      <w:pPr>
        <w:pStyle w:val="Style15"/>
        <w:ind w:firstLine="284"/>
        <w:jc w:val="both"/>
        <w:rPr/>
      </w:pPr>
      <w:r>
        <w:rPr>
          <w:rFonts w:eastAsia="MS Mincho;Arial Unicode MS" w:cs="Times New Roman" w:ascii="Times New Roman" w:hAnsi="Times New Roman"/>
          <w:sz w:val="24"/>
          <w:szCs w:val="24"/>
        </w:rPr>
        <w:t>"Меня не было бы в Третьей Вселенной, – понимал Миньян, – поскольку я оказался бы разбросан во времени этого мира. Почему этого не произошло?"</w:t>
      </w:r>
    </w:p>
    <w:p>
      <w:pPr>
        <w:pStyle w:val="Style15"/>
        <w:ind w:firstLine="284"/>
        <w:jc w:val="both"/>
        <w:rPr/>
      </w:pPr>
      <w:r>
        <w:rPr>
          <w:rFonts w:eastAsia="MS Mincho;Arial Unicode MS" w:cs="Times New Roman" w:ascii="Times New Roman" w:hAnsi="Times New Roman"/>
          <w:sz w:val="24"/>
          <w:szCs w:val="24"/>
        </w:rPr>
        <w:t>"Тот же факт, что я собрал себя здесь и сейчас, означает или великую флуктуацию или управление этим процессом, – думал он. – Флуктуация маловероятна – впрочем, я не могу правильно оценить ее реальную возможность, не зная природы этого явления. Я появился в Третьем мире, когда этой Вселенной начала грозить гибель. Еще одно маловероятное событие. Две пренебрежимо малые вероятности, умножаясь, создают невозможность. Мое появление в Третьей Вселенной не могло быть результатом случайного процесс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Если это не случайность, то кто управлял моим рождением? Кто, понимавший, что конец трех Вселенных близок, создал меня для того, чтоб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Цель могла быть только одной: спасти Тривселенную.</w:t>
      </w:r>
    </w:p>
    <w:p>
      <w:pPr>
        <w:pStyle w:val="Style15"/>
        <w:ind w:firstLine="284"/>
        <w:jc w:val="both"/>
        <w:rPr/>
      </w:pPr>
      <w:r>
        <w:rPr>
          <w:rFonts w:eastAsia="MS Mincho;Arial Unicode MS" w:cs="Times New Roman" w:ascii="Times New Roman" w:hAnsi="Times New Roman"/>
          <w:sz w:val="24"/>
          <w:szCs w:val="24"/>
        </w:rPr>
        <w:t>"В Третьем мире, – размышлял Миньян, – нет идеи, сотворившей меня, если не лгут Создатель и Вдохновенная-Любовь-Управляющая-Вселенной. Они не могут лгать. Лгать могла бы идея, имя которой, к примеру, Слово-Искажающее-Суть. Но идей с подобными именами здесь нет. Или я не прав?"</w:t>
      </w:r>
    </w:p>
    <w:p>
      <w:pPr>
        <w:pStyle w:val="Style15"/>
        <w:ind w:firstLine="284"/>
        <w:jc w:val="both"/>
        <w:rPr/>
      </w:pPr>
      <w:r>
        <w:rPr>
          <w:rFonts w:eastAsia="MS Mincho;Arial Unicode MS" w:cs="Times New Roman" w:ascii="Times New Roman" w:hAnsi="Times New Roman"/>
          <w:sz w:val="24"/>
          <w:szCs w:val="24"/>
        </w:rPr>
        <w:t>"Ты прав, – была мысль Создателя. – Не существует идей, о которых ты думаешь. Я не знаю таких имен".</w:t>
      </w:r>
    </w:p>
    <w:p>
      <w:pPr>
        <w:pStyle w:val="Style15"/>
        <w:ind w:firstLine="284"/>
        <w:jc w:val="both"/>
        <w:rPr/>
      </w:pPr>
      <w:r>
        <w:rPr>
          <w:rFonts w:eastAsia="MS Mincho;Arial Unicode MS" w:cs="Times New Roman" w:ascii="Times New Roman" w:hAnsi="Times New Roman"/>
          <w:sz w:val="24"/>
          <w:szCs w:val="24"/>
        </w:rPr>
        <w:t>"Если моему рождению не помогли идеи Третьего мира, и со всей очевидностью – не могли помочь ничтожные духовные возможности земной цивилизации, то остается предположить, что появлением своим я обязан законам природы Второй Вселенной, – думал Миньян. – Законам или людям, исполняющим закон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Ученые?</w:t>
      </w:r>
    </w:p>
    <w:p>
      <w:pPr>
        <w:pStyle w:val="Style15"/>
        <w:ind w:firstLine="284"/>
        <w:jc w:val="both"/>
        <w:rPr/>
      </w:pPr>
      <w:r>
        <w:rPr>
          <w:rFonts w:eastAsia="MS Mincho;Arial Unicode MS" w:cs="Times New Roman" w:ascii="Times New Roman" w:hAnsi="Times New Roman"/>
          <w:sz w:val="24"/>
          <w:szCs w:val="24"/>
        </w:rPr>
        <w:t>"Откуда я?" – спросил Миньян себя и получил ответ из памяти Ормузда.</w:t>
      </w:r>
    </w:p>
    <w:p>
      <w:pPr>
        <w:pStyle w:val="Style15"/>
        <w:ind w:firstLine="284"/>
        <w:jc w:val="both"/>
        <w:rPr/>
      </w:pPr>
      <w:r>
        <w:rPr>
          <w:rFonts w:eastAsia="MS Mincho;Arial Unicode MS" w:cs="Times New Roman" w:ascii="Times New Roman" w:hAnsi="Times New Roman"/>
          <w:sz w:val="24"/>
          <w:szCs w:val="24"/>
        </w:rPr>
        <w:t>Он родился на поле Сардоны и знал о мире лишь то, что рассказал встретивший его Учитель. Тот, в свою очередь, считал себя одним из лучших учеников самого Криспана, человека в то время уже старого и почти выжившего из ума. Во времена, о которых никто и не помнил, Криспан был Ученым, но почему-то отошел от исследования мироздания, занялся досужими рассуждениями, а учеников брал себе из числа самых нерадивых горожан. Странным образом Криспан готовил из них настоящих Учителей, не чета себе – то ли он умел лучше других извлекать знание из нематериальной сути предмета, то ли распознавал таланты там, где никто, кроме него, не мог углядеть ничего путного и достойного развития.</w:t>
      </w:r>
    </w:p>
    <w:p>
      <w:pPr>
        <w:pStyle w:val="Style15"/>
        <w:ind w:firstLine="284"/>
        <w:jc w:val="both"/>
        <w:rPr/>
      </w:pPr>
      <w:r>
        <w:rPr>
          <w:rFonts w:eastAsia="MS Mincho;Arial Unicode MS" w:cs="Times New Roman" w:ascii="Times New Roman" w:hAnsi="Times New Roman"/>
          <w:sz w:val="24"/>
          <w:szCs w:val="24"/>
        </w:rPr>
        <w:t>Учителя Ормузда звали Коринт, и первое, чему он научил мальчишку, вытащив его из болота, было умение понимать законы природы. Природа едина, познаваема, и законы ее не просто логичны – они связаны между собой так жестко, что достаточно понять единственную, неоспоримую суть, и тогда можно, не утруждая себя наблюдениями или экспериментом, разобраться во всех хитросплетениях. Правда, умение, которым обладал сам Коринт и которому он научил Ормузда, было умением понимания каждого закона, а вовсе не умением распознавания их в общей системе.</w:t>
      </w:r>
    </w:p>
    <w:p>
      <w:pPr>
        <w:pStyle w:val="Style15"/>
        <w:ind w:firstLine="284"/>
        <w:jc w:val="both"/>
        <w:rPr/>
      </w:pPr>
      <w:r>
        <w:rPr>
          <w:rFonts w:eastAsia="MS Mincho;Arial Unicode MS" w:cs="Times New Roman" w:ascii="Times New Roman" w:hAnsi="Times New Roman"/>
          <w:sz w:val="24"/>
          <w:szCs w:val="24"/>
        </w:rPr>
        <w:t>Учение у Коринта было кратким, как стихотворение любимой девушке, написанное на ее косынке, наброшенной на плечи. Ормузд построил себе жилище рядом с домом Учителя, но не прошло и трех дней, как мальчишке стало скучно – он получил от наставника все, что тот мог дать, и если бы не ушел немедленно и без раздумий, то знал бы еще больше и, следовательно, стал бы неучем, ибо новое знание неминуемо уничтожило бы то, что уже осело в его памяти.</w:t>
      </w:r>
    </w:p>
    <w:p>
      <w:pPr>
        <w:pStyle w:val="Style15"/>
        <w:ind w:firstLine="284"/>
        <w:jc w:val="both"/>
        <w:rPr/>
      </w:pPr>
      <w:r>
        <w:rPr>
          <w:rFonts w:eastAsia="MS Mincho;Arial Unicode MS" w:cs="Times New Roman" w:ascii="Times New Roman" w:hAnsi="Times New Roman"/>
          <w:sz w:val="24"/>
          <w:szCs w:val="24"/>
        </w:rPr>
        <w:t>Ормузд ушел и дом свой забрал с собой – дом ему нравился, и он не хотел вновь обращать постройку в идею, а потом восстанавливать на новом месте. Что-то он мог забыть и получил бы жилище, хотя и похожее по форме, но отличное по духу, как отличаются торты, приготовленные по одному рецепту одним поваром в одной печи. Вроде бы совсем одинаковые, но такие разные!</w:t>
      </w:r>
    </w:p>
    <w:p>
      <w:pPr>
        <w:pStyle w:val="Style15"/>
        <w:ind w:firstLine="284"/>
        <w:jc w:val="both"/>
        <w:rPr/>
      </w:pPr>
      <w:r>
        <w:rPr>
          <w:rFonts w:eastAsia="MS Mincho;Arial Unicode MS" w:cs="Times New Roman" w:ascii="Times New Roman" w:hAnsi="Times New Roman"/>
          <w:sz w:val="24"/>
          <w:szCs w:val="24"/>
        </w:rPr>
        <w:t>Ормузд никогда не задумывался над тем, почему пришел на поле Сардоны именно в таком, а не в ином обличье. Почему он должен был об этом думать? Есть закон Леумира-Дотта, выведенный, насколько знал Ормузд, много веков назад, когда Ученые были еще Колдунами и воображали, что не познавать природу нужно, а создавать ее из собственного воображения. И законы мироздания создавать, соответственно, тоже. Что из этого получилось, можно было увидеть на восточной оконечности материка Канбы, где оставлено было пепелище и в нем – тысячи обгорелых человеческих скелетов: их давно нужно было уничтожить, но приличных мыслей из этого крошева не получилось бы, а засорять духовную суть мира не хотел никто. Да и Ученые – каста как раз тогда усилилась настолько, что к мнению Ученых стали прислушиваться больше, чем к мнению самого мудрого и деятельного из Колдунов – настаивали на том, чтобы сохранить пепелище для будущего: пусть все видят, к чему приводит бездумное отношение к собственным возможностям.</w:t>
      </w:r>
    </w:p>
    <w:p>
      <w:pPr>
        <w:pStyle w:val="Style15"/>
        <w:ind w:firstLine="284"/>
        <w:jc w:val="both"/>
        <w:rPr/>
      </w:pPr>
      <w:r>
        <w:rPr>
          <w:rFonts w:eastAsia="MS Mincho;Arial Unicode MS" w:cs="Times New Roman" w:ascii="Times New Roman" w:hAnsi="Times New Roman"/>
          <w:sz w:val="24"/>
          <w:szCs w:val="24"/>
        </w:rPr>
        <w:t>А закон Леумира-Дотта гласил: человек рождается в форме, соответствующей его ментальной сути, поскольку форма и содержание – две стороны одного целого. Ормузд жил и ждал, потому что предназначение свое понял сразу, как только явился в мир – ему предстояло стать Учителем, причем научить он должен был единственного ученика. Того, кто родится, когда он, Ормузд, поймет, что настало врем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Уйдя от Коринта, Ормузд несколько месяцев прожил в Нерге, городке, расположенном в трех горизонтах к северу от поля Гракха: здесь в мир являлись, в основном, женщины, назначения которых Ормузд долго не понимал, потому что не было, как ему одно время казалось, закона природы, с необходимостью требовавшего разделения человечества на два пола.</w:t>
      </w:r>
    </w:p>
    <w:p>
      <w:pPr>
        <w:pStyle w:val="Style15"/>
        <w:ind w:firstLine="284"/>
        <w:jc w:val="both"/>
        <w:rPr/>
      </w:pPr>
      <w:r>
        <w:rPr>
          <w:rFonts w:eastAsia="MS Mincho;Arial Unicode MS" w:cs="Times New Roman" w:ascii="Times New Roman" w:hAnsi="Times New Roman"/>
          <w:sz w:val="24"/>
          <w:szCs w:val="24"/>
        </w:rPr>
        <w:t>А потом он полюбил – настало его время. Женщину звали Даэной, и Ормузд понял, что имя это означало: Та, Которая Ждет. В неуемной страсти, совершенно для него непонятной, но оттого не менее сжигавшей, Ормузд вообразил, что ждала Даэна именно его. Впервые увидев ее на краю поля Гракха выходившей из пены, соскальзывавшей с ее белой упругой кожи, Ормузд едва не потерял сознание от неожиданно острого, как луч солнца, ощущения счастья.</w:t>
      </w:r>
    </w:p>
    <w:p>
      <w:pPr>
        <w:pStyle w:val="Style15"/>
        <w:ind w:firstLine="284"/>
        <w:jc w:val="both"/>
        <w:rPr/>
      </w:pPr>
      <w:r>
        <w:rPr>
          <w:rFonts w:eastAsia="MS Mincho;Arial Unicode MS" w:cs="Times New Roman" w:ascii="Times New Roman" w:hAnsi="Times New Roman"/>
          <w:sz w:val="24"/>
          <w:szCs w:val="24"/>
        </w:rPr>
        <w:t>Даэну встречал ее Учитель, и Ормузд ощутил еще один укол – чувство, которого он не знал, называлось ревностью. Почему? Каким законом было определено, что вести Даэну по тропам мира должен этот нелепый мужчина, слишком для этой женщины толстый, с двойным подбородком и усталым равнодушным взглядом? Не осознавая того, что делает, Ормузд преступил уходившей паре дорогу и протянул Даэне руки – ему не нужно было ничего говорить, мысль его и желания перелились из ладони в ладонь, женщина вскрикнула, а сопровождавший ее Учитель даже и движения не сделал, только нахмурился – и Ормузд оказался в городе, рядом с меняльной лавкой Оргиса, где обычно обменивали никому уже не нужные предметы на относительно новые и способные к развитию мысли.</w:t>
      </w:r>
    </w:p>
    <w:p>
      <w:pPr>
        <w:pStyle w:val="Style15"/>
        <w:ind w:firstLine="284"/>
        <w:jc w:val="both"/>
        <w:rPr/>
      </w:pPr>
      <w:r>
        <w:rPr>
          <w:rFonts w:eastAsia="MS Mincho;Arial Unicode MS" w:cs="Times New Roman" w:ascii="Times New Roman" w:hAnsi="Times New Roman"/>
          <w:sz w:val="24"/>
          <w:szCs w:val="24"/>
        </w:rPr>
        <w:t>Удар был нанесен, впрочем, не столько по физическому телу мальчишки, сколько по самолюбию, и Ормузд бросился вдогонку за обидчиком, сначала поднявшись мысленно над домами и оглядев окрестности, а потом ринувшись вниз – туда, где на склоне холма Даэна уже сооружала себе дом, материализуя планы, возникавшие в ее голове. Учителя он не увидел, будто его и не было никогда. Даэна встретила Ормузда улыбкой, ему вовсе не предназначенной, и он неожиданно успокоил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жду, – коротко сказала Даэ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знаю, – коротко ответил Ормузд.</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будешь его Учителем, – сказала Даэна, продолжая округлыми движениями рук создавать свой дом – крышу она возвела из мысли о дожде, и, естественно, облака, висевшие в небе с утра, немедленно рассеялись, обнажив темную голубизну, которая, казалось, была так же бесконечна, как воля Даэны дождаться того, для которого она сейчас жила здесь, а раньше жила там, хотя и не понимала, что означает "здесь", и не помнила, что происходило "та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буду его Учителем, – повторил Ормузд, – а ты – его любовью. Но ведь и я люблю теб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отиворечие? – улыбнулась Даэна. – Я тоже люблю тебя, Ормузд. Я знаю, что мы будем вместе. Ты и я. Я и он. Он и ты. Я жду. И ты тоже ждеш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 тобой был Учитель, – сказал Ормузд. – Он покинул теб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н слишком сурово обошелся с тобой, да? Но ты хотел помешать. Почем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не ответила на мой вопрос.</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Разве был вопрос?</w:t>
      </w:r>
    </w:p>
    <w:p>
      <w:pPr>
        <w:pStyle w:val="Style15"/>
        <w:ind w:firstLine="284"/>
        <w:jc w:val="both"/>
        <w:rPr/>
      </w:pPr>
      <w:r>
        <w:rPr>
          <w:rFonts w:eastAsia="MS Mincho;Arial Unicode MS" w:cs="Times New Roman" w:ascii="Times New Roman" w:hAnsi="Times New Roman"/>
          <w:sz w:val="24"/>
          <w:szCs w:val="24"/>
        </w:rPr>
        <w:t>Ормузд подумал и вынужден был согласиться. Вопроса не было, он всего лишь констатировал факт – странно, конечно, что Учитель покинул Даэну почти сразу после того, как вывел ее с поля Гракха, но похоже, что эта женщина сама прекрасно понимала все, чего хотела, и знала все, что ей было нуж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ди, – сказала Даэна. – Я останусь.</w:t>
      </w:r>
    </w:p>
    <w:p>
      <w:pPr>
        <w:pStyle w:val="Style15"/>
        <w:ind w:firstLine="284"/>
        <w:jc w:val="both"/>
        <w:rPr/>
      </w:pPr>
      <w:r>
        <w:rPr>
          <w:rFonts w:eastAsia="MS Mincho;Arial Unicode MS" w:cs="Times New Roman" w:ascii="Times New Roman" w:hAnsi="Times New Roman"/>
          <w:sz w:val="24"/>
          <w:szCs w:val="24"/>
        </w:rPr>
        <w:t>И Ормузд ушел. Хотя и остался тоже. Он шел долго – час, два, потом наступил вечер, а он все еще шел, мысленно помогая Даэне достраивать ее странный, лишь наполовину материальный дом. Когда на холм Той, Кто Ждет, опустился вечер и солнце, не дотянув до горизонта, погасло и рассыпалось по небу фантомными огнями, Ормузд пришел наконец туда, где должен был ждать Аримана. Имя всплыло в сознании так же естественно, как недавно – имя Даэны.</w:t>
      </w:r>
    </w:p>
    <w:p>
      <w:pPr>
        <w:pStyle w:val="Style15"/>
        <w:ind w:firstLine="284"/>
        <w:jc w:val="both"/>
        <w:rPr/>
      </w:pPr>
      <w:r>
        <w:rPr>
          <w:rFonts w:eastAsia="MS Mincho;Arial Unicode MS" w:cs="Times New Roman" w:ascii="Times New Roman" w:hAnsi="Times New Roman"/>
          <w:sz w:val="24"/>
          <w:szCs w:val="24"/>
        </w:rPr>
        <w:t>Поле Иалу было настоящим болотом с отдельными сухими островками, между которыми всплывала, булькала и опадала неприятная жижа, не имевшая даже признаков духовности – вещество как данность, вещество ради вещества. Здесь в мир приходили прагматики, и если Ариман окажется таким же, – подумал Ормузд, – то учить его законам мироздания будет сложно, как любить женщину, не зная истинного смысла этого странного чувств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дождался и вывел рожденного на сухое место, искоса поглядывая на своего ученика и не вполне понимая, что мог дать Ариману именно он, по сути почти так же мало знавший о мире. Однако правоту Даэны он ощутил сразу. Правота этой женщины окружала Аримана едва видимой аурой, распространяя вокруг странный любовный дурман, от которого у Ормузда подгибались коленки, а собственная миссия начинала казаться невыполнимо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ждал многого от Аримана и многое сообщил ему сам. Когда они выходили из города, Ариман странно посмотрел Ормузду в глаза и произнес странную фразу:</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ли мы останемся вместе, то погибнем. Если врозь, то погибнет мир. Значит, мы не должны быть вообще, и это утешае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рмузд не понял, но, посмотрев в глубь души Аримана, увидел, что и тот не понимал сказанного: мысль ему не принадлежала, была кем-то подумана, и ученик лишь материализовал ее простыми словами.</w:t>
      </w:r>
    </w:p>
    <w:p>
      <w:pPr>
        <w:pStyle w:val="Style15"/>
        <w:ind w:firstLine="284"/>
        <w:jc w:val="both"/>
        <w:rPr/>
      </w:pPr>
      <w:r>
        <w:rPr>
          <w:rFonts w:eastAsia="MS Mincho;Arial Unicode MS" w:cs="Times New Roman" w:ascii="Times New Roman" w:hAnsi="Times New Roman"/>
          <w:sz w:val="24"/>
          <w:szCs w:val="24"/>
        </w:rPr>
        <w:t xml:space="preserve">Тогда Ормузд почувствовал, что развязка близка. Протянутая к нему ладонь Аримана – яркая, светившаяся подобно солнцу, – притягивала, как вдохновенная идея притягивает мыслителя. Ормузд и не подумал сопротивляться – он знал, что мог бы это сделать, отклонить ладонь с пути ее, потому что в тот момент сам Ариман ни в малейшей степени не владел собой и даже не осознавал, что делал. Но Ормузд, знавший точно, что судьбы и рока не существует, потому что не было такого природного закона в его памяти, все-таки принял свою судьбу и свой рок. </w:t>
      </w:r>
    </w:p>
    <w:p>
      <w:pPr>
        <w:pStyle w:val="Style15"/>
        <w:ind w:firstLine="284"/>
        <w:jc w:val="both"/>
        <w:rPr/>
      </w:pPr>
      <w:r>
        <w:rPr>
          <w:rFonts w:eastAsia="MS Mincho;Arial Unicode MS" w:cs="Times New Roman" w:ascii="Times New Roman" w:hAnsi="Times New Roman"/>
          <w:sz w:val="24"/>
          <w:szCs w:val="24"/>
        </w:rPr>
        <w:t>Ладонь Аримана коснулась его, и он умер – переход от существования к небытию тянулся вечность, и Ормузд мучился. Это было мучение в чистом виде. Мучение ради мучения. Мучение, отделенное от материального носител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 потом...</w:t>
      </w:r>
    </w:p>
    <w:p>
      <w:pPr>
        <w:pStyle w:val="Style15"/>
        <w:ind w:firstLine="284"/>
        <w:jc w:val="both"/>
        <w:rPr/>
      </w:pPr>
      <w:r>
        <w:rPr>
          <w:rFonts w:eastAsia="MS Mincho;Arial Unicode MS" w:cs="Times New Roman" w:ascii="Times New Roman" w:hAnsi="Times New Roman"/>
          <w:sz w:val="24"/>
          <w:szCs w:val="24"/>
        </w:rPr>
        <w:t>Миньян опять перегруппировал себя, поставив в центр Антарма – это был знак нового вопроса, и ответ последовал незамедлительно. Ормузд прочитал память Антарма, и Даэна прочитала то, что смогла понять, а часть понял Ариман, на долю остальных осталось немногое, Миньян сложил обрывки и расправил их в собственном коллективном воображении.</w:t>
      </w:r>
    </w:p>
    <w:p>
      <w:pPr>
        <w:pStyle w:val="Style15"/>
        <w:ind w:firstLine="284"/>
        <w:jc w:val="both"/>
        <w:rPr/>
      </w:pPr>
      <w:r>
        <w:rPr>
          <w:rFonts w:eastAsia="MS Mincho;Arial Unicode MS" w:cs="Times New Roman" w:ascii="Times New Roman" w:hAnsi="Times New Roman"/>
          <w:sz w:val="24"/>
          <w:szCs w:val="24"/>
        </w:rPr>
        <w:t>Он вспомнил. Точнее, воссоздал свою жизнь после того, как Антарма оставил его Учитель, научивший неофита не только элементарным вещам – как пользоваться духовной составляющей мира, как понимать, не слыша, и как слышать то, что еще не произнесено. Учитель, наверняка не знавший истинного предназначения Антарма, все же наделил его способностью воссоздания истины по обрывкам чужих и собственных впечатлений и наблюдений. В Первой Вселенной, о которой Антарм не знал ничего, эту способность назвали бы обработкой рассеянной информации. Во Второй Вселенной это называлось иначе – Антарм стал Следователем.</w:t>
      </w:r>
    </w:p>
    <w:p>
      <w:pPr>
        <w:pStyle w:val="Style15"/>
        <w:ind w:firstLine="284"/>
        <w:jc w:val="both"/>
        <w:rPr/>
      </w:pPr>
      <w:r>
        <w:rPr>
          <w:rFonts w:eastAsia="MS Mincho;Arial Unicode MS" w:cs="Times New Roman" w:ascii="Times New Roman" w:hAnsi="Times New Roman"/>
          <w:sz w:val="24"/>
          <w:szCs w:val="24"/>
        </w:rPr>
        <w:t>В отличие от Ормузда, Антарм не умел легко обращаться с обеими мировыми составляющими, без усилий создавая вино из мысли о нем и равно безо всяких затруднений избавляя материальный мир от предметов, которые хранить не стоило. Антарм жил сначала в небольшом городке, где не было не только ни одного Ученого, но даже Торговцев можно было пересчитать по пальцам. Дело свое он знал и исполнял с четкостью часового механизма – впрочем, ему самому механизмы часов представлялись очень ненадежным способом измерения времени, у себя дома он держал большой кусок металла, испускавшего невидимые глазу, но ощутимые сознанием лучи, интенсивность которых определяла час, минуту, секунду и даже ее мельчайшую долю с гораздо большей точностью, чем это можно было сделать с помощью лучших в городе механических приспособлени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 своих расследованиях Антарм мог бы написать книгу, но эта идея почему-то приходила в голову не ему, а его клиентам, которые после завершения очередного поиска говорили обычно: "Вы гений, Антарм, вы должны сделать сообщение для всех, поместить его в верхнем слое тропосферы, чтобы каждый видел. Люди перестанут творить зло, зная, что зло никогда не остается безнаказанным".</w:t>
      </w:r>
    </w:p>
    <w:p>
      <w:pPr>
        <w:pStyle w:val="Style15"/>
        <w:ind w:firstLine="284"/>
        <w:jc w:val="both"/>
        <w:rPr/>
      </w:pPr>
      <w:r>
        <w:rPr>
          <w:rFonts w:eastAsia="MS Mincho;Arial Unicode MS" w:cs="Times New Roman" w:ascii="Times New Roman" w:hAnsi="Times New Roman"/>
          <w:sz w:val="24"/>
          <w:szCs w:val="24"/>
        </w:rPr>
        <w:t>Антарм понимал, что это не так. Зло безнаказанно всегда, люди только воображают, что способны покарать преступника, а след самого преступления превратить в память о нем, да и память рассеять там, где ее никто не сможет собрать – над пустынными зонами провинции Архат. Зло безнаказанно, потому что это особая энергетика, не способная превращаться в энергии иного типа. Самые неизменные природные законы – законы сохранения – утверждали это однозначно.</w:t>
      </w:r>
    </w:p>
    <w:p>
      <w:pPr>
        <w:pStyle w:val="Style15"/>
        <w:ind w:firstLine="284"/>
        <w:jc w:val="both"/>
        <w:rPr/>
      </w:pPr>
      <w:r>
        <w:rPr>
          <w:rFonts w:eastAsia="MS Mincho;Arial Unicode MS" w:cs="Times New Roman" w:ascii="Times New Roman" w:hAnsi="Times New Roman"/>
          <w:sz w:val="24"/>
          <w:szCs w:val="24"/>
        </w:rPr>
        <w:t>У Антарма была женщина. Ее звали Орлан, и Антарм любил ее так, что в конце концов погубил, да он и сам понимал, что губит ее своей любовью, но ничего с собой поделать не мог, а Орлан, зная, что ее ожидает, ни разу не высказала ему никаких претензий, даже не думала об этом – он бы знал, если бы она хотя бы подсознательно решила покинуть его.</w:t>
      </w:r>
    </w:p>
    <w:p>
      <w:pPr>
        <w:pStyle w:val="Style15"/>
        <w:ind w:firstLine="284"/>
        <w:jc w:val="both"/>
        <w:rPr/>
      </w:pPr>
      <w:r>
        <w:rPr>
          <w:rFonts w:eastAsia="MS Mincho;Arial Unicode MS" w:cs="Times New Roman" w:ascii="Times New Roman" w:hAnsi="Times New Roman"/>
          <w:sz w:val="24"/>
          <w:szCs w:val="24"/>
        </w:rPr>
        <w:t>Антарм не стал бы любить Орлан или другую женщину, но профессия Следователя настоятельно требовала глубокого чувства, не относившегося к основной деятельности: это чувство, направленное на нейтральный объект, позволяло в профессиональном плане действовать сугубо рационально и даже более того – материально, без влияния духовного начала, мешавшего в поисках преступника больше, чем даже жалость к пострадавшему. В качестве отдушины Антарм сам выбрал плотскую возвышенную любовь – мог бы полюбить, скажем, поэзию или музыку, большинство его коллег, с которыми он время от времени мысленно общался, так и поступали, полагая, что женщинам приходится отдавать не только действительно не нужные в работе эмоции, но зачастую и абсолютно необходимую уверенность в собственной правоте. Антарм соглашался, но поступил по-своему, самому себе не признавшись, что на самом деле чувство к Орлан не было вызвано им самим. Просто так получилось.</w:t>
      </w:r>
    </w:p>
    <w:p>
      <w:pPr>
        <w:pStyle w:val="Style15"/>
        <w:ind w:firstLine="284"/>
        <w:jc w:val="both"/>
        <w:rPr/>
      </w:pPr>
      <w:r>
        <w:rPr>
          <w:rFonts w:eastAsia="MS Mincho;Arial Unicode MS" w:cs="Times New Roman" w:ascii="Times New Roman" w:hAnsi="Times New Roman"/>
          <w:sz w:val="24"/>
          <w:szCs w:val="24"/>
        </w:rPr>
        <w:t>Он увидел эту женщину на улице – она шла, думая о своем, закрытая мысленным щитом, – и сразу понял, что нет никого лучше.</w:t>
      </w:r>
    </w:p>
    <w:p>
      <w:pPr>
        <w:pStyle w:val="Style15"/>
        <w:ind w:firstLine="284"/>
        <w:jc w:val="both"/>
        <w:rPr/>
      </w:pPr>
      <w:r>
        <w:rPr>
          <w:rFonts w:eastAsia="MS Mincho;Arial Unicode MS" w:cs="Times New Roman" w:ascii="Times New Roman" w:hAnsi="Times New Roman"/>
          <w:sz w:val="24"/>
          <w:szCs w:val="24"/>
        </w:rPr>
        <w:t>"Я люблю тебя", – это подумалось непроизвольно, он не хотел, чтобы женщина услышала, но, в отличие от нее, он был в тот момент совершенно открыт, поток мысли, как вода в реке, мог перетекать только в одном направлении – от открытого источника к закрытому, Орлан подняла голову, посмотрела Антарму в глаза, улыбнулась и...</w:t>
      </w:r>
    </w:p>
    <w:p>
      <w:pPr>
        <w:pStyle w:val="Style15"/>
        <w:ind w:firstLine="284"/>
        <w:jc w:val="both"/>
        <w:rPr/>
      </w:pPr>
      <w:r>
        <w:rPr>
          <w:rFonts w:eastAsia="MS Mincho;Arial Unicode MS" w:cs="Times New Roman" w:ascii="Times New Roman" w:hAnsi="Times New Roman"/>
          <w:sz w:val="24"/>
          <w:szCs w:val="24"/>
        </w:rPr>
        <w:t>В ту ночь они были вместе и потом были вместе каждую ночь, а днем Антарм работал, как ему казалось, не хуже самого Эдгара, лучшего Следователя всех времен, о котором рассказывал ему еще Учитель. И каждую ночь Орлан уходила все дальше, оба они это чувствовали и понимали, не так уж много времени им оставалось, и можно было еще все закончить, расстаться, тогда Орлан прожила бы весь отпущенный ей природой срок – возможно, даже вечнос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ходи, – говорил он, оставляя решение своей подруг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отвечала она, – я должна быть с тобой, я – это т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Занятый своими мыслями, Антарм долгое время думал, что это всего лишь фигура речи, способ не согласиться. Когда Орлан действительно ушла, Антарм понял, что и приходила-то она в мир с единственной целью: быть с ним, впитывать его эмоциональные порывы, жить этими эмоциями, терять в результате свою материальность и уйти, наконец, когда духовная составляющая ее личности стала довлеющей, а материальная превратилась всего лишь в бездумную оболочку.</w:t>
      </w:r>
    </w:p>
    <w:p>
      <w:pPr>
        <w:pStyle w:val="Style15"/>
        <w:ind w:firstLine="284"/>
        <w:jc w:val="both"/>
        <w:rPr/>
      </w:pPr>
      <w:r>
        <w:rPr>
          <w:rFonts w:eastAsia="MS Mincho;Arial Unicode MS" w:cs="Times New Roman" w:ascii="Times New Roman" w:hAnsi="Times New Roman"/>
          <w:sz w:val="24"/>
          <w:szCs w:val="24"/>
        </w:rPr>
        <w:t>Орлан ушла на его глазах – только что они стояли у окна и смотрели, как по улице несется маленький смерч, чья-то несдержанная мысль, и вдруг лицо любимой неуловимо изменилось, черты заострились, поднятая рука повисла, а в следующее мгновение от женщины остался лишь образ, отражение, символ, улыбка без тела, взгляд, мысль.</w:t>
      </w:r>
    </w:p>
    <w:p>
      <w:pPr>
        <w:pStyle w:val="Style15"/>
        <w:ind w:firstLine="284"/>
        <w:jc w:val="both"/>
        <w:rPr/>
      </w:pPr>
      <w:r>
        <w:rPr>
          <w:rFonts w:eastAsia="MS Mincho;Arial Unicode MS" w:cs="Times New Roman" w:ascii="Times New Roman" w:hAnsi="Times New Roman"/>
          <w:sz w:val="24"/>
          <w:szCs w:val="24"/>
        </w:rPr>
        <w:t>Только мысль ему и удалось удержать – да и то на час, не больше. Орлан ушла, значит, ему предстояла последняя работа, которой он должен был отдать все силы, все умение, весь разум.</w:t>
      </w:r>
    </w:p>
    <w:p>
      <w:pPr>
        <w:pStyle w:val="Style15"/>
        <w:ind w:firstLine="284"/>
        <w:jc w:val="both"/>
        <w:rPr/>
      </w:pPr>
      <w:r>
        <w:rPr>
          <w:rFonts w:eastAsia="MS Mincho;Arial Unicode MS" w:cs="Times New Roman" w:ascii="Times New Roman" w:hAnsi="Times New Roman"/>
          <w:sz w:val="24"/>
          <w:szCs w:val="24"/>
        </w:rPr>
        <w:t>Он никогда прежде не разговаривал с Учеными в физическом пространстве – ему достаточно было эмоционального контакта. А в ту ночь Антарма впервые вызвал Минозис.</w:t>
      </w:r>
    </w:p>
    <w:p>
      <w:pPr>
        <w:pStyle w:val="Style15"/>
        <w:ind w:firstLine="284"/>
        <w:jc w:val="both"/>
        <w:rPr/>
      </w:pPr>
      <w:r>
        <w:rPr>
          <w:rFonts w:eastAsia="MS Mincho;Arial Unicode MS" w:cs="Times New Roman" w:ascii="Times New Roman" w:hAnsi="Times New Roman"/>
          <w:sz w:val="24"/>
          <w:szCs w:val="24"/>
        </w:rPr>
        <w:t>Ученый знал, конечно, об уходе Орлан, а Антарм знал, что во власти Минозиса было сделать так, чтобы женщина осталась с ним еще на какое-то время. Не навсегда – даже Ученые не были властны над вечностью, – но еще несколько ночей, равных по продолжительности жизн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сказал Минозис, поймав мысль Антарма и отбросив ее назад: мысль распалась, и серый порошок тонкой струйкой опустился на плечи Следователя, он не стал ее собирать, к чему? Мертвая мысль, бесполезная – пыль, не более т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Антарм, – сказал Минозис. – Ты сам не хочешь ее возвращения. Помогать тебе против твоего желания я не могу.</w:t>
      </w:r>
    </w:p>
    <w:p>
      <w:pPr>
        <w:pStyle w:val="Style15"/>
        <w:ind w:firstLine="284"/>
        <w:jc w:val="both"/>
        <w:rPr/>
      </w:pPr>
      <w:r>
        <w:rPr>
          <w:rFonts w:eastAsia="MS Mincho;Arial Unicode MS" w:cs="Times New Roman" w:ascii="Times New Roman" w:hAnsi="Times New Roman"/>
          <w:sz w:val="24"/>
          <w:szCs w:val="24"/>
        </w:rPr>
        <w:t>Это тоже было верно. Ушедшее невозвратимо. Более того – даже если очень хочется вернуть его и случается чудо, выверт вероятностей, и прошлое возвращается, ты понимаешь, что оно больше не нужно тебе. Все было хорошо, но если оно ушло, то, вернувшись, похоже лишь на трухлявое строение, под которое, чтобы оно не упало, подложены бревна ненужных мыслей. Чуждая мысль способна поддержать материальную структуру, но не может сообщить ей жизненной энерги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мире родился опасный человек, – сказал Минозис. – Его имя Ариман. Ты найдешь его и определишь степень опасности.</w:t>
      </w:r>
    </w:p>
    <w:p>
      <w:pPr>
        <w:pStyle w:val="Style15"/>
        <w:ind w:firstLine="284"/>
        <w:jc w:val="both"/>
        <w:rPr/>
      </w:pPr>
      <w:r>
        <w:rPr>
          <w:rFonts w:eastAsia="MS Mincho;Arial Unicode MS" w:cs="Times New Roman" w:ascii="Times New Roman" w:hAnsi="Times New Roman"/>
          <w:sz w:val="24"/>
          <w:szCs w:val="24"/>
        </w:rPr>
        <w:t>Ученый замолчал, полагая, что все необходимое для работы с объектом Следователь по долгу службы поймет сам – профессионал обязан был понять, а непрофессионалу, не закончившему обучение, понимать было не обязательно, но тогда и выполнить работу он не мог.</w:t>
      </w:r>
    </w:p>
    <w:p>
      <w:pPr>
        <w:pStyle w:val="Style15"/>
        <w:ind w:firstLine="284"/>
        <w:jc w:val="both"/>
        <w:rPr/>
      </w:pPr>
      <w:r>
        <w:rPr>
          <w:rFonts w:eastAsia="MS Mincho;Arial Unicode MS" w:cs="Times New Roman" w:ascii="Times New Roman" w:hAnsi="Times New Roman"/>
          <w:sz w:val="24"/>
          <w:szCs w:val="24"/>
        </w:rPr>
        <w:t>Разговор происходил в одном из рабочих кабинетов Минозиса – то ли в какой-то пространственной каверне, какие в большом количестве были разбросаны вблизи любого крупного небесного тела – планеты в том числе, – то ли Ученый вызвал Антарма для разговора в зону предположений, структуру нематериальную настолько, что все мысли, пришедшие здесь в голову, приходилось потом продумывать заново, опираясь лишь на тени, блуждавшие в сознании. Антарм решил, что вернее второе предположение – слишком уж все казалось зыбким, ненадежным, и он не мог сказать, виноват ли в том сам, не способный постичь всю глубину и взаимозависимость материальных конструкций обычного кабинета Учен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найдешь Аримана и пойдешь за ним, – сказал Минозис.</w:t>
      </w:r>
    </w:p>
    <w:p>
      <w:pPr>
        <w:pStyle w:val="Style15"/>
        <w:ind w:firstLine="284"/>
        <w:jc w:val="both"/>
        <w:rPr/>
      </w:pPr>
      <w:r>
        <w:rPr>
          <w:rFonts w:eastAsia="MS Mincho;Arial Unicode MS" w:cs="Times New Roman" w:ascii="Times New Roman" w:hAnsi="Times New Roman"/>
          <w:sz w:val="24"/>
          <w:szCs w:val="24"/>
        </w:rPr>
        <w:t>Ученый что-то скрывал. Если Минозис знал о пришедшем, то определил, конечно, и его местоположение в мире. Да и степень опасности не могла быть для Ученого тайной, раз уж объект был найден и определен. Разговаривая с кем угодно, даже с собственным Учителем, Антарм мог разгадать любую скрытую мысль – это нетрудно. Но Минозис был сильнее. Если Ученый желал что-то скрыть, у него это получалось, и не имело смысла ни отгадывать скрытую мысль, ни допытываться до причины сокрытия информаци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Хорошо, – коротко сказал Антарм.</w:t>
      </w:r>
    </w:p>
    <w:p>
      <w:pPr>
        <w:pStyle w:val="Style15"/>
        <w:ind w:firstLine="284"/>
        <w:jc w:val="both"/>
        <w:rPr/>
      </w:pPr>
      <w:r>
        <w:rPr>
          <w:rFonts w:eastAsia="MS Mincho;Arial Unicode MS" w:cs="Times New Roman" w:ascii="Times New Roman" w:hAnsi="Times New Roman"/>
          <w:sz w:val="24"/>
          <w:szCs w:val="24"/>
        </w:rPr>
        <w:t>В тот вечер он обнаружил Аримана. Следователь был недоволен собой – преступника удалось найти лишь после того, как тот совершил убийство. Ариман убил своего Учителя.</w:t>
      </w:r>
    </w:p>
    <w:p>
      <w:pPr>
        <w:pStyle w:val="Style15"/>
        <w:ind w:firstLine="284"/>
        <w:jc w:val="both"/>
        <w:rPr/>
      </w:pPr>
      <w:r>
        <w:rPr>
          <w:rFonts w:eastAsia="MS Mincho;Arial Unicode MS" w:cs="Times New Roman" w:ascii="Times New Roman" w:hAnsi="Times New Roman"/>
          <w:sz w:val="24"/>
          <w:szCs w:val="24"/>
        </w:rPr>
        <w:t>Увидев Аримана на берегу реки, Антарм испытал чувство, давно его не посещавшее: преступник ему понравился. Ученый говорил об исходившей от него опасности, однако на самом деле Ариман излучал страх, которого сам почему-то не видел – страх струился из головы, светился подобно холодной плазме в долине Винкра, сгущался, опускаясь до подбородка, и, остыв, падал на землю зеленоватой пористой массой, через которую Ариман переступал, не представляя что делает.</w:t>
      </w:r>
    </w:p>
    <w:p>
      <w:pPr>
        <w:pStyle w:val="Style15"/>
        <w:ind w:firstLine="284"/>
        <w:jc w:val="both"/>
        <w:rPr/>
      </w:pPr>
      <w:r>
        <w:rPr>
          <w:rFonts w:eastAsia="MS Mincho;Arial Unicode MS" w:cs="Times New Roman" w:ascii="Times New Roman" w:hAnsi="Times New Roman"/>
          <w:sz w:val="24"/>
          <w:szCs w:val="24"/>
        </w:rPr>
        <w:t>И еще: кроме страха, в Аримане было нечто очень важное и тоже не имевшее отношения к опасности. Ариман любил. Он любил, пожалуй, даже сильнее, чем Антарм – Орлан. Уж он-то не допустил бы, чтобы его любимая ушла, оставив гаснувшую в рассветном воздухе улыбку. Странно, что и этой своей особенности Ариман не понимал совершенно – мысли свои он не то чтобы не скрывал, но, похоже, и не умел этого делать. Человек, не умевший управлять мыслями, непременно должен был обладать каким-то иным, более существенным секретом.</w:t>
      </w:r>
    </w:p>
    <w:p>
      <w:pPr>
        <w:pStyle w:val="Style15"/>
        <w:ind w:firstLine="284"/>
        <w:jc w:val="both"/>
        <w:rPr/>
      </w:pPr>
      <w:r>
        <w:rPr>
          <w:rFonts w:eastAsia="MS Mincho;Arial Unicode MS" w:cs="Times New Roman" w:ascii="Times New Roman" w:hAnsi="Times New Roman"/>
          <w:sz w:val="24"/>
          <w:szCs w:val="24"/>
        </w:rPr>
        <w:t>Из Аримана струилась память. Память, которую Антарм прочитать не мог и даже не мог понять. Странная память – о том, чего не было и быть не могло. Сначала Следователь решил, что это фантазии – он видел, как мысли Аримана, случайные, не вызванные необходимостью, кружились в воздухе подобно палым листьям, а потом опустился ночной мрак, и мысли, тихо стекавшие по плечам и рукам Аримана, стали светиться, неярко, будто поток сознания. Ариман почему-то не обращал внимания на это свечение, более того, он жаловался на беспросветность ночи, хотя видно было прекрасно – благодаря его же собственным мыслям. И это не были фантазии, как Антарм подумал вначале. У фантазий обычно розоватый оттенок, и текут они не к земле, как того требуют законы тяготения, а вроде бы к небу, но это лишь видимый эффект, этакое обратное отражение, фантазии именно так и распознаются.</w:t>
      </w:r>
    </w:p>
    <w:p>
      <w:pPr>
        <w:pStyle w:val="Style15"/>
        <w:ind w:firstLine="284"/>
        <w:jc w:val="both"/>
        <w:rPr/>
      </w:pPr>
      <w:r>
        <w:rPr>
          <w:rFonts w:eastAsia="MS Mincho;Arial Unicode MS" w:cs="Times New Roman" w:ascii="Times New Roman" w:hAnsi="Times New Roman"/>
          <w:sz w:val="24"/>
          <w:szCs w:val="24"/>
        </w:rPr>
        <w:t>То, о чем думал Ариман, фантазиями быть не могло – это была именно память. Была – и не могла быть, потому что память эта пахла чуждостью и неприспособленностью к миру. Антарм даже отступил на шаг, хотя и не должен был этого делать – он инстинктивно боялся заразиться, потому что память Аримана выглядела как страшная болезнь. Вот почему Минозис утверждал, что этот человек опасен.</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излечимая болезнь памяти. Такого еще не бывало.</w:t>
      </w:r>
    </w:p>
    <w:p>
      <w:pPr>
        <w:pStyle w:val="Style15"/>
        <w:ind w:firstLine="284"/>
        <w:jc w:val="both"/>
        <w:rPr/>
      </w:pPr>
      <w:r>
        <w:rPr>
          <w:rFonts w:eastAsia="MS Mincho;Arial Unicode MS" w:cs="Times New Roman" w:ascii="Times New Roman" w:hAnsi="Times New Roman"/>
          <w:sz w:val="24"/>
          <w:szCs w:val="24"/>
        </w:rPr>
        <w:t>Тогда это и произошло. Ариман неожиданно протянул руку, не ожидавший нападения Антарм застыл на месте и смотрел, как тянулась к нему горячая ладонь, горячая не мыслью,  – какая мысль в ладони? – но материальной разрушительной энергией. И было в этом движении столько притягательной силы, что Антарм облегченно расслабился, пылавшая в темноте ладонь коснулась его и увлекла куда-то, ему было все равно куда, потому что в это мгновение смерти он понял для чего был послан Минозисом и что на самом деле должен был сделать с опасным для мира человек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 какое-то время Антарм лишился сознания, ему даже казалось, что он стал туманом и видел весь мир как бы со стороны, остались только представления о причинах и следствиях, а потом он осознал себя на поле Иалу, узнав его по дурно пахнувшей жиже и сухим островкам пришествий. Он был здесь не один на один с Ариманом, теперь их стало десять, столько и должно было быть, и среди них он узнал свою Орлан, но ее узнал еще и другой человек, имя которого вспыхнуло над головой Антарма и погасло, потому что стало не до имен.</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Ученые взялись за них всерьез.</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ир вспыхнул и исчез, и все ушло. Мрак, тишина, пустота...</w:t>
      </w:r>
    </w:p>
    <w:p>
      <w:pPr>
        <w:pStyle w:val="Style15"/>
        <w:ind w:firstLine="284"/>
        <w:jc w:val="both"/>
        <w:rPr/>
      </w:pPr>
      <w:r>
        <w:rPr>
          <w:rFonts w:eastAsia="MS Mincho;Arial Unicode MS" w:cs="Times New Roman" w:ascii="Times New Roman" w:hAnsi="Times New Roman"/>
          <w:sz w:val="24"/>
          <w:szCs w:val="24"/>
        </w:rPr>
        <w:t>"Вот оно что, – подумал Миньян. – Кого же я любил на самом деле?"</w:t>
      </w:r>
    </w:p>
    <w:p>
      <w:pPr>
        <w:pStyle w:val="Style15"/>
        <w:ind w:firstLine="284"/>
        <w:jc w:val="both"/>
        <w:rPr/>
      </w:pPr>
      <w:r>
        <w:rPr>
          <w:rFonts w:eastAsia="MS Mincho;Arial Unicode MS" w:cs="Times New Roman" w:ascii="Times New Roman" w:hAnsi="Times New Roman"/>
          <w:sz w:val="24"/>
          <w:szCs w:val="24"/>
        </w:rPr>
        <w:t>На самом деле он любил себя, и только эта любовь существовала в мире, где для материальных страстей не оставалось ни повода, ни оснований. Генрих Подольский любил Наталью Раскину, а она любила его? Но став Орлан во Второй Вселенной, она любила Антарма, а он полюбил ее навсегда. Ариман любил Даэну, как Аркадий в другом мире любил свою жену Алену, и был любим ею. Это было все равно, что любить свои руки, потому что они красивые и сильные, и свои ноги – за их упругость и быстроту. Миньян испытывал нежность к себе и ради себя готов был отдать жизнь, он не находил в том противоречия, потому что отдать жизнь сейчас означало – сохранить е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четырнадца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pPr>
      <w:r>
        <w:rPr>
          <w:rFonts w:eastAsia="MS Mincho;Arial Unicode MS" w:cs="Times New Roman" w:ascii="Times New Roman" w:hAnsi="Times New Roman"/>
          <w:sz w:val="24"/>
          <w:szCs w:val="24"/>
        </w:rPr>
        <w:t>Когда одна из пустых оболочек неожиданно обрела содержание, Вдохновенная-Любовь-Управляющая-Вселенной не обратила на это никакого внимания. Время от времени такие случаи происходили – пустых оболочек в мире было предостаточно, и хотя бы в силу закона флуктуаций они время от времени заполнялись содержанием, обычно не имевшим смысла. Умирали такие идеи быстро – обычно с той же частотой, что рождались, – и потому в Третьей Вселенной сохранялось приблизительно одинаковое количество никому не нужных, не вступавших в дискуссии и никак не проявлявших себя идей, пустых по смыслу ровно настолько, насколько до своего рождения они были пустыми по содержанию.</w:t>
      </w:r>
    </w:p>
    <w:p>
      <w:pPr>
        <w:pStyle w:val="Style15"/>
        <w:ind w:firstLine="284"/>
        <w:jc w:val="both"/>
        <w:rPr/>
      </w:pPr>
      <w:r>
        <w:rPr>
          <w:rFonts w:eastAsia="MS Mincho;Arial Unicode MS" w:cs="Times New Roman" w:ascii="Times New Roman" w:hAnsi="Times New Roman"/>
          <w:sz w:val="24"/>
          <w:szCs w:val="24"/>
        </w:rPr>
        <w:t>Невнимательность Вдохновенной-Любви-Управляющей-Вселенной была понятна, но непростительна. Создатель не преминул указать на это сразу же, как только новая идея проявила себя, причем достаточно экстравагантным образом. Имени у нее еще не было (случайные идеи часто умирали, так и не получив имени), ничего о собственной сути она не знала, поскольку никем не была осознана, но инстинкт сохранения сути заставил новорожденную выйти за пределы духовного пространства, где она и обнаружила островок материального мира и на нем – живое, думающее и страдающее существо.</w:t>
      </w:r>
    </w:p>
    <w:p>
      <w:pPr>
        <w:pStyle w:val="Style15"/>
        <w:ind w:firstLine="284"/>
        <w:jc w:val="both"/>
        <w:rPr/>
      </w:pPr>
      <w:r>
        <w:rPr>
          <w:rFonts w:eastAsia="MS Mincho;Arial Unicode MS" w:cs="Times New Roman" w:ascii="Times New Roman" w:hAnsi="Times New Roman"/>
          <w:sz w:val="24"/>
          <w:szCs w:val="24"/>
        </w:rPr>
        <w:t>Подобно человеческому детенышу, вылезшему в отсутствие родителей из кроватки и обнаружившему, что мир не ограничивается деревянными прутьями и мягким одеялом, новая идея с восторгом восприняла твердь – не физическую ее суть, конечно, но идею, доступную для понимания. Горы показались безумными и нелепыми, река – воплощением идеи прогресса, а живое существо, состоявшее из десяти материальных тел, каждое из которых было разумным почти в той же степени, как их общность, – существо это представилось аналогом Создателя со множеством других, не определимых пока функций.</w:t>
      </w:r>
    </w:p>
    <w:p>
      <w:pPr>
        <w:pStyle w:val="Style15"/>
        <w:ind w:firstLine="284"/>
        <w:jc w:val="both"/>
        <w:rPr/>
      </w:pPr>
      <w:r>
        <w:rPr>
          <w:rFonts w:eastAsia="MS Mincho;Arial Unicode MS" w:cs="Times New Roman" w:ascii="Times New Roman" w:hAnsi="Times New Roman"/>
          <w:sz w:val="24"/>
          <w:szCs w:val="24"/>
        </w:rPr>
        <w:t>Миньян расположился на берегу реки и предавался воспоминаниям, а потому новой идее не составило труда разобраться в его прошлом, а разобравшись, назвать себя дотоле не существовавшем именем – Спасител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лишь тогда новая идея стала доступна восприятию. Вдохновенная-Любовь-Управляющая-Вселенной прекратила на полумысли дискуссию, в которой побеждала, Создатель, понимавший, что проигрывает, возликовал, но острее всех отреагировал на появление новой идеи Миньян, которому Спаситель предстал несущимся по небу болид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адает звезда, – подумала Даэна и прижалась к Ариману, и ощущение воспоминания вспыхнуло в нем, будто солнечный блик метнулся в зрачок с лезвия широкого ножа, взрезавшего сознание острой болью.</w:t>
      </w:r>
    </w:p>
    <w:p>
      <w:pPr>
        <w:pStyle w:val="Style15"/>
        <w:ind w:firstLine="284"/>
        <w:jc w:val="both"/>
        <w:rPr/>
      </w:pPr>
      <w:r>
        <w:rPr>
          <w:rFonts w:eastAsia="MS Mincho;Arial Unicode MS" w:cs="Times New Roman" w:ascii="Times New Roman" w:hAnsi="Times New Roman"/>
          <w:sz w:val="24"/>
          <w:szCs w:val="24"/>
        </w:rPr>
        <w:t>Они только что поженились с Аленой и бродили по улицам только пешком и только взявшись за руки, и как-то прибрели к парапету на Воробьевых горах. Остановившись у барьера, они смотрели на вечернюю Москву. Голографическое изображение Кремля и Казанского собора висело в вышине и едва заметно мерцало, они застыли в восхищении, и в это время яркая вспышка на востоке расколола небо, и перед их глазами – как им показалось, сквозь Кремль и собор – пронесся болид, оставляя за собой искры, от которых голографический символ Москвы едва не загорел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агадай желание! – воскликнул Аркадий со смутным предчувствием того невероятного, что ему предстояло, причем в тот момент его посетило странное ощущение, что главное событие, возвещаемое болидом, ожидало его вовсе не в этой земной жизни, и желание, пришедшее ему на ум, он сразу же постарался забыть, и лишь теперь вспомнил – это было странное желание существа по имени Миньян спасти наконец три мира, в том числе и свой, с Воробьевыми горами и болидом, неизвестно откуда взявшимся и неизвестно куда сгинувши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 ты сказал? – воскликнула Алена, пораженная не меньше Аркадия. Желания она загадать не успела, но само явление болида показалось ей знак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пролетело наше счастье, – сказала она и прижалась к мужу, ей нравилось в те дни прикасаться к его спине своей грудью, ее это прикосновение возбуждало, а Аркадий ничего не чувствовал, он всегда был толстокожим.</w:t>
      </w:r>
    </w:p>
    <w:p>
      <w:pPr>
        <w:pStyle w:val="Style15"/>
        <w:ind w:firstLine="284"/>
        <w:jc w:val="both"/>
        <w:rPr/>
      </w:pPr>
      <w:r>
        <w:rPr>
          <w:rFonts w:eastAsia="MS Mincho;Arial Unicode MS" w:cs="Times New Roman" w:ascii="Times New Roman" w:hAnsi="Times New Roman"/>
          <w:sz w:val="24"/>
          <w:szCs w:val="24"/>
        </w:rPr>
        <w:t>"Это был Спаситель, – подумал Миньян. – И тогда, и сейчас. И еще много раз в моих десяти жизнях. Почему я понимаю это лишь теперь?"</w:t>
      </w:r>
    </w:p>
    <w:p>
      <w:pPr>
        <w:pStyle w:val="Style15"/>
        <w:ind w:firstLine="284"/>
        <w:jc w:val="both"/>
        <w:rPr/>
      </w:pPr>
      <w:r>
        <w:rPr>
          <w:rFonts w:eastAsia="MS Mincho;Arial Unicode MS" w:cs="Times New Roman" w:ascii="Times New Roman" w:hAnsi="Times New Roman"/>
          <w:sz w:val="24"/>
          <w:szCs w:val="24"/>
        </w:rPr>
        <w:t>"Потому что пришло время", – подсказал Спаситель.</w:t>
      </w:r>
    </w:p>
    <w:p>
      <w:pPr>
        <w:pStyle w:val="Style15"/>
        <w:ind w:firstLine="284"/>
        <w:jc w:val="both"/>
        <w:rPr/>
      </w:pPr>
      <w:r>
        <w:rPr>
          <w:rFonts w:eastAsia="MS Mincho;Arial Unicode MS" w:cs="Times New Roman" w:ascii="Times New Roman" w:hAnsi="Times New Roman"/>
          <w:sz w:val="24"/>
          <w:szCs w:val="24"/>
        </w:rPr>
        <w:t>"Ты уже приходил на Землю?" – поразился Миньян.</w:t>
      </w:r>
    </w:p>
    <w:p>
      <w:pPr>
        <w:pStyle w:val="Style15"/>
        <w:ind w:firstLine="284"/>
        <w:jc w:val="both"/>
        <w:rPr/>
      </w:pPr>
      <w:r>
        <w:rPr>
          <w:rFonts w:eastAsia="MS Mincho;Arial Unicode MS" w:cs="Times New Roman" w:ascii="Times New Roman" w:hAnsi="Times New Roman"/>
          <w:sz w:val="24"/>
          <w:szCs w:val="24"/>
        </w:rPr>
        <w:t>"Приходил? Я не могу прийти. На Землю? Это материальный мир. И что означает "уже"? Если только то, что событие произошло, то это неверно. Если то, что оно имело место в прошлом, – да, это так".</w:t>
      </w:r>
    </w:p>
    <w:p>
      <w:pPr>
        <w:pStyle w:val="Style15"/>
        <w:ind w:firstLine="284"/>
        <w:jc w:val="both"/>
        <w:rPr/>
      </w:pPr>
      <w:r>
        <w:rPr>
          <w:rFonts w:eastAsia="MS Mincho;Arial Unicode MS" w:cs="Times New Roman" w:ascii="Times New Roman" w:hAnsi="Times New Roman"/>
          <w:sz w:val="24"/>
          <w:szCs w:val="24"/>
        </w:rPr>
        <w:t>"Событие, имевшее место в прошлом, еще не произошло?" – спросил Миньян.</w:t>
      </w:r>
    </w:p>
    <w:p>
      <w:pPr>
        <w:pStyle w:val="Style15"/>
        <w:ind w:firstLine="284"/>
        <w:jc w:val="both"/>
        <w:rPr/>
      </w:pPr>
      <w:r>
        <w:rPr>
          <w:rFonts w:eastAsia="MS Mincho;Arial Unicode MS" w:cs="Times New Roman" w:ascii="Times New Roman" w:hAnsi="Times New Roman"/>
          <w:sz w:val="24"/>
          <w:szCs w:val="24"/>
        </w:rPr>
        <w:t>"Конечно", – подумал Спаситель и покинул мысли Миньяна, оставив его на берегу реки размышлять о том, что не случилос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дохновенная-Любовь-Управляющая-Вселенной, как и Создатель, как и другие идеи, не была готова к дискуссии со Спасителем и восприняла новую идею так же, как воспринимала все, что рождалось из пустых оболочек. Это было простое нежелание вникнуть в суть, распространенное в мире идей не в меньшей степени, чем в материальном мире человеческих отношений. Для понимания содержания обычно достаточно имени. Для понимания сути бывает недостаточно долгой дискуссии, поскольку ведь и сама глубина идеи зависит от качества обсуждения, и меняется она по мере движения дискуссии от начала к неизбежному концу.</w:t>
      </w:r>
    </w:p>
    <w:p>
      <w:pPr>
        <w:pStyle w:val="Style15"/>
        <w:ind w:firstLine="284"/>
        <w:jc w:val="both"/>
        <w:rPr/>
      </w:pPr>
      <w:r>
        <w:rPr>
          <w:rFonts w:eastAsia="MS Mincho;Arial Unicode MS" w:cs="Times New Roman" w:ascii="Times New Roman" w:hAnsi="Times New Roman"/>
          <w:sz w:val="24"/>
          <w:szCs w:val="24"/>
        </w:rPr>
        <w:t>Спаситель явился не то чтобы незваным и нежданным, но – не вовремя. Спасителя не ждали и сначала не понял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пятнадца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ошлое создает память. И понимать этот простой текст можно по-разному и одинаково правильно. Что первично? То, что миновало, то, что больше не повторится, как не повторяется рассвет, самое, казалось бы, привычное явление материального мира? Прошлое уходит, оставляя след, зарубку, память. Или все наоборот? Настоящее остается в памяти, а память, не желающая погибать, создает из себя прошлое таким, каким никогда не было реальное настояще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ерны оба заключения. И потому дуализм памяти-прошлого создает предпосылки как для гибели мироздания, так и для его спасения. Будущее становится настоящим, настоящее уходит в прошлое, и когда прошлое обнимет Вселенную, мир погибнет, поскольку существовать может лишь в настоящем. Но прошлое рождает память, и когда прошлое обнимет Вселенную, энергия памяти достигнет максимума. Эта энергия материальна и духовна одновременно, и именно в силу своего дуализма память и только она объединяет Вселенные.</w:t>
      </w:r>
    </w:p>
    <w:p>
      <w:pPr>
        <w:pStyle w:val="Style15"/>
        <w:ind w:firstLine="284"/>
        <w:jc w:val="both"/>
        <w:rPr/>
      </w:pPr>
      <w:r>
        <w:rPr>
          <w:rFonts w:eastAsia="MS Mincho;Arial Unicode MS" w:cs="Times New Roman" w:ascii="Times New Roman" w:hAnsi="Times New Roman"/>
          <w:sz w:val="24"/>
          <w:szCs w:val="24"/>
        </w:rPr>
        <w:t>Парадокс заключается в том, что энергия памяти рождает прошлое и становится прошлым – материальным, живым, существующим, таким, каким оно было в памяти. Но когда энергия памяти достигает максимума, она уничтожает рожденное ею прошлое, а следовательно – настоящее, не говоря уж о будуще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уховная Вселенная обратится в не имеющую размерности точку, и два других связанных с ней мира прекратят свое существование, а те существа, для которых жизнью является истинное настоящее, не успеют ничего ни осознать, ни почувствовать, не говоря уж о том, чтобы объясни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ак утверждал Спаситель, и Миньян, собрав воедино не только десять мысленных потоков, но и все всплески интуитивного подсознательного, согласился с этим далеко не очевидным утверждение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шестнадца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pPr>
      <w:r>
        <w:rPr>
          <w:rFonts w:eastAsia="MS Mincho;Arial Unicode MS" w:cs="Times New Roman" w:ascii="Times New Roman" w:hAnsi="Times New Roman"/>
          <w:sz w:val="24"/>
          <w:szCs w:val="24"/>
        </w:rPr>
        <w:t>Вдохновенная-Любовь-Управляющая-Вселенной была несчастна. Она знала себя – в ней не было ничего, способного вызвать ощущение недовольства и тем более несчастья. Конечно, в мире жили идеи несчастий любого рода, это были изгои идей, в диспутах они обычно либо не участвовали, оставаясь наедине с собственным неумением общаться, либо проигрывали любые споры, поскольку ни одно из несчастий не умело подать себя так, чтобы стать привлекательным.</w:t>
      </w:r>
    </w:p>
    <w:p>
      <w:pPr>
        <w:pStyle w:val="Style15"/>
        <w:ind w:firstLine="284"/>
        <w:jc w:val="both"/>
        <w:rPr/>
      </w:pPr>
      <w:r>
        <w:rPr>
          <w:rFonts w:eastAsia="MS Mincho;Arial Unicode MS" w:cs="Times New Roman" w:ascii="Times New Roman" w:hAnsi="Times New Roman"/>
          <w:sz w:val="24"/>
          <w:szCs w:val="24"/>
        </w:rPr>
        <w:t xml:space="preserve">Тем не менее, Вдохновенная-Любовь-Управляющая-Вселенной была несчастна и не желала ни с кем не только спорить об этом своем состоянии, но даже сообщать о нем. Она была несчастна и теперь уже знала причину – любить Миньян она не могла. Она хотела любить, это было ее призванием и сутью, она любила все идеи Вселенной, но Миньян был материальным созданием, а она не умела любить так, как это было нужно Ариману с Даэной или Генриху Подольскому с Натальей Раскиной. </w:t>
      </w:r>
    </w:p>
    <w:p>
      <w:pPr>
        <w:pStyle w:val="Style15"/>
        <w:ind w:firstLine="284"/>
        <w:jc w:val="both"/>
        <w:rPr/>
      </w:pPr>
      <w:r>
        <w:rPr>
          <w:rFonts w:eastAsia="MS Mincho;Arial Unicode MS" w:cs="Times New Roman" w:ascii="Times New Roman" w:hAnsi="Times New Roman"/>
          <w:sz w:val="24"/>
          <w:szCs w:val="24"/>
        </w:rPr>
        <w:t>Миньян ничего не знал о том, что происходило с Вдохновенной-Любовью-Управляющей-Вселенной. Он жил своей жизнью – расширил границы тверди, чтобы закаты и восходы солнца выглядели более привлекательно и разнообразно: каждый вечер и каждое утро он поворачивал твердь относительно им же самим выбранной траектории светила, и получалось, что оранжевый диск опускался то за крутой горой, то в широком, покрытом травой поле, то нырял в темную на закате воду заливчика, а еще Миньян создал колодец – деревянный на вид сруб, поднятый из наследственной памяти Абрама, – и когда у него возникало такое желание, он аккуратно опускал солнце в колодец, где оно, как ему казалось, вздыхало и гасло, чтобы утром – а утро наступало тогда, когда Миньяну надоедал ночной мрак, – появиться из того же колодезного сруба, будто и не было никакого вращения тверди. Впрочем, когда Миньян того желал, твердь действительно переставала вращаться.</w:t>
      </w:r>
    </w:p>
    <w:p>
      <w:pPr>
        <w:pStyle w:val="Style15"/>
        <w:ind w:firstLine="284"/>
        <w:jc w:val="both"/>
        <w:rPr/>
      </w:pPr>
      <w:r>
        <w:rPr>
          <w:rFonts w:eastAsia="MS Mincho;Arial Unicode MS" w:cs="Times New Roman" w:ascii="Times New Roman" w:hAnsi="Times New Roman"/>
          <w:sz w:val="24"/>
          <w:szCs w:val="24"/>
        </w:rPr>
        <w:t>В отличие от Вдохновенной-Любви-Управляющей-Вселенной, Миньян в кои-то веки был счастлив. Он находился в полной гармонии с собой на всех бесконечных уровнях его наследственной памяти. Он был самодостаточен и упивался этим ощущением. Чухновский, потерявший себя-прежнего, мог бы сказать, что он, наконец, соединился с Творцом в его Божественном свете и познал всю доброту десяти сфирот, одной из которых оказался сам. А безбожник Генрих Подольский мог бы возразить на это, что все куда проще: в развитии организма достигнут идеальный конечный результат. Обо всем этом, впрочем, Миньян не рассуждал – он играл с созданным им миром, не ощущая себя в нем Богом, хотя, возможно, и был и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частье Миньяна прервалось, когда взошедшее утром солнце заговорило с ним мыслью Спасителя.</w:t>
      </w:r>
    </w:p>
    <w:p>
      <w:pPr>
        <w:pStyle w:val="Style15"/>
        <w:ind w:firstLine="284"/>
        <w:jc w:val="both"/>
        <w:rPr/>
      </w:pPr>
      <w:r>
        <w:rPr>
          <w:rFonts w:eastAsia="MS Mincho;Arial Unicode MS" w:cs="Times New Roman" w:ascii="Times New Roman" w:hAnsi="Times New Roman"/>
          <w:sz w:val="24"/>
          <w:szCs w:val="24"/>
        </w:rPr>
        <w:t>"Твое присутствие разрушает мир", – сказал Спаситель.</w:t>
      </w:r>
    </w:p>
    <w:p>
      <w:pPr>
        <w:pStyle w:val="Style15"/>
        <w:ind w:firstLine="284"/>
        <w:jc w:val="both"/>
        <w:rPr/>
      </w:pPr>
      <w:r>
        <w:rPr>
          <w:rFonts w:eastAsia="MS Mincho;Arial Unicode MS" w:cs="Times New Roman" w:ascii="Times New Roman" w:hAnsi="Times New Roman"/>
          <w:sz w:val="24"/>
          <w:szCs w:val="24"/>
        </w:rPr>
        <w:t>"Нет, – возразил Миньян. – Если бы я не пришел в мир, не родились бы Создатель и Вдохновенная-Любовь-Управляющая-Вселенной, и ты, называющий себя Спасителем, тоже не появился бы".</w:t>
      </w:r>
    </w:p>
    <w:p>
      <w:pPr>
        <w:pStyle w:val="Style15"/>
        <w:ind w:firstLine="284"/>
        <w:jc w:val="both"/>
        <w:rPr/>
      </w:pPr>
      <w:r>
        <w:rPr>
          <w:rFonts w:eastAsia="MS Mincho;Arial Unicode MS" w:cs="Times New Roman" w:ascii="Times New Roman" w:hAnsi="Times New Roman"/>
          <w:sz w:val="24"/>
          <w:szCs w:val="24"/>
        </w:rPr>
        <w:t>"Это так, – согласился Спаситель. – Ты выполнил свое предназначение во Вселенной. Теперь ты должен исчезнуть".</w:t>
      </w:r>
    </w:p>
    <w:p>
      <w:pPr>
        <w:pStyle w:val="Style15"/>
        <w:ind w:firstLine="284"/>
        <w:jc w:val="both"/>
        <w:rPr/>
      </w:pPr>
      <w:r>
        <w:rPr>
          <w:rFonts w:eastAsia="MS Mincho;Arial Unicode MS" w:cs="Times New Roman" w:ascii="Times New Roman" w:hAnsi="Times New Roman"/>
          <w:sz w:val="24"/>
          <w:szCs w:val="24"/>
        </w:rPr>
        <w:t>"Нет, – возразил Миньян. – Материя не может исчезнуть. Материя может стать духовной сутью, идеей, полностью слиться с идеями твоего мира. Это не означает – исчезнуть".</w:t>
      </w:r>
    </w:p>
    <w:p>
      <w:pPr>
        <w:pStyle w:val="Style15"/>
        <w:ind w:firstLine="284"/>
        <w:jc w:val="both"/>
        <w:rPr/>
      </w:pPr>
      <w:r>
        <w:rPr>
          <w:rFonts w:eastAsia="MS Mincho;Arial Unicode MS" w:cs="Times New Roman" w:ascii="Times New Roman" w:hAnsi="Times New Roman"/>
          <w:sz w:val="24"/>
          <w:szCs w:val="24"/>
        </w:rPr>
        <w:t>"Это так, – согласился Спаситель. – Материя может исчезнуть из Третьей Вселенной, вернувшись во Вторую или Первую".</w:t>
      </w:r>
    </w:p>
    <w:p>
      <w:pPr>
        <w:pStyle w:val="Style15"/>
        <w:ind w:firstLine="284"/>
        <w:jc w:val="both"/>
        <w:rPr/>
      </w:pPr>
      <w:r>
        <w:rPr>
          <w:rFonts w:eastAsia="MS Mincho;Arial Unicode MS" w:cs="Times New Roman" w:ascii="Times New Roman" w:hAnsi="Times New Roman"/>
          <w:sz w:val="24"/>
          <w:szCs w:val="24"/>
        </w:rPr>
        <w:t>"Нет, – возразил Миньян. – Я не могу вернуться во Второй мир, из которого был изгнан Учеными. И в Первый мир я не могу вернуться, потому что там я умер, а мертвые не возвращаются".</w:t>
      </w:r>
    </w:p>
    <w:p>
      <w:pPr>
        <w:pStyle w:val="Style15"/>
        <w:ind w:firstLine="284"/>
        <w:jc w:val="both"/>
        <w:rPr/>
      </w:pPr>
      <w:r>
        <w:rPr>
          <w:rFonts w:eastAsia="MS Mincho;Arial Unicode MS" w:cs="Times New Roman" w:ascii="Times New Roman" w:hAnsi="Times New Roman"/>
          <w:sz w:val="24"/>
          <w:szCs w:val="24"/>
        </w:rPr>
        <w:t>"Это так, – согласился Спаситель. – Не возвращаются мертвые, но ты стал иным. Разве ты – это составляющие тебя части, носящие свои имена? Ты иной. И разве ты выполнил свое предназначение в Первом мире? Я – Спаситель Третьей Вселенной. Меня не было бы, если бы в этот мир не явился ты – Спаситель Первого мира".</w:t>
      </w:r>
    </w:p>
    <w:p>
      <w:pPr>
        <w:pStyle w:val="Style15"/>
        <w:ind w:firstLine="284"/>
        <w:jc w:val="both"/>
        <w:rPr/>
      </w:pPr>
      <w:r>
        <w:rPr>
          <w:rFonts w:eastAsia="MS Mincho;Arial Unicode MS" w:cs="Times New Roman" w:ascii="Times New Roman" w:hAnsi="Times New Roman"/>
          <w:sz w:val="24"/>
          <w:szCs w:val="24"/>
        </w:rPr>
        <w:t>"Нет, – возразил Миньян. – Я не могу быть Спасителем Первого мира, потому что никогда не вернусь обратно. Путь закончен".</w:t>
      </w:r>
    </w:p>
    <w:p>
      <w:pPr>
        <w:pStyle w:val="Style15"/>
        <w:ind w:firstLine="284"/>
        <w:jc w:val="both"/>
        <w:rPr/>
      </w:pPr>
      <w:r>
        <w:rPr>
          <w:rFonts w:eastAsia="MS Mincho;Arial Unicode MS" w:cs="Times New Roman" w:ascii="Times New Roman" w:hAnsi="Times New Roman"/>
          <w:sz w:val="24"/>
          <w:szCs w:val="24"/>
        </w:rPr>
        <w:t>"Это так, – согласился Спаситель. – Закончен путь духовного возвышения. И теперь должен начаться обратный путь – возвращение к истокам. Только так будут спасены миры, составляющие Тривселенную".</w:t>
      </w:r>
    </w:p>
    <w:p>
      <w:pPr>
        <w:pStyle w:val="Style15"/>
        <w:ind w:firstLine="284"/>
        <w:jc w:val="both"/>
        <w:rPr/>
      </w:pPr>
      <w:r>
        <w:rPr>
          <w:rFonts w:eastAsia="MS Mincho;Arial Unicode MS" w:cs="Times New Roman" w:ascii="Times New Roman" w:hAnsi="Times New Roman"/>
          <w:sz w:val="24"/>
          <w:szCs w:val="24"/>
        </w:rPr>
        <w:t>"Нет, – возразил Миньян. – Между Третьим миром и Первым есть еще Второй. Спаситель должен появиться и там, но Ученые изгнали меня, лишив памяти".</w:t>
      </w:r>
    </w:p>
    <w:p>
      <w:pPr>
        <w:pStyle w:val="Style15"/>
        <w:ind w:firstLine="284"/>
        <w:jc w:val="both"/>
        <w:rPr/>
      </w:pPr>
      <w:r>
        <w:rPr>
          <w:rFonts w:eastAsia="MS Mincho;Arial Unicode MS" w:cs="Times New Roman" w:ascii="Times New Roman" w:hAnsi="Times New Roman"/>
          <w:sz w:val="24"/>
          <w:szCs w:val="24"/>
        </w:rPr>
        <w:t>"Это так, – согласился Спаситель. – Но память ты обрел заново, и если бы не бой с Учеными, не смог бы этого сделать. Если бы не Ученые, ты не оказался бы здесь и не стал тем, кто ты есть. Во Второй Вселенной есть Спаситель, не знающий о своем предназначении, но делающий все для его выполнения. Ты еще не понял, о ком идет речь?"</w:t>
      </w:r>
    </w:p>
    <w:p>
      <w:pPr>
        <w:pStyle w:val="Style15"/>
        <w:ind w:firstLine="284"/>
        <w:jc w:val="both"/>
        <w:rPr/>
      </w:pPr>
      <w:r>
        <w:rPr>
          <w:rFonts w:eastAsia="MS Mincho;Arial Unicode MS" w:cs="Times New Roman" w:ascii="Times New Roman" w:hAnsi="Times New Roman"/>
          <w:sz w:val="24"/>
          <w:szCs w:val="24"/>
        </w:rPr>
        <w:t>"Ученые?" – поразился Миньян.</w:t>
      </w:r>
    </w:p>
    <w:p>
      <w:pPr>
        <w:pStyle w:val="Style15"/>
        <w:ind w:firstLine="284"/>
        <w:jc w:val="both"/>
        <w:rPr/>
      </w:pPr>
      <w:r>
        <w:rPr>
          <w:rFonts w:eastAsia="MS Mincho;Arial Unicode MS" w:cs="Times New Roman" w:ascii="Times New Roman" w:hAnsi="Times New Roman"/>
          <w:sz w:val="24"/>
          <w:szCs w:val="24"/>
        </w:rPr>
        <w:t>"Ты и раньше знал это", – укорил Спасител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и утверждали, что я несу гибель их миру, а ты утверждаешь, что я могу его спасти!"</w:t>
      </w:r>
    </w:p>
    <w:p>
      <w:pPr>
        <w:pStyle w:val="Style15"/>
        <w:ind w:firstLine="284"/>
        <w:jc w:val="both"/>
        <w:rPr/>
      </w:pPr>
      <w:r>
        <w:rPr>
          <w:rFonts w:eastAsia="MS Mincho;Arial Unicode MS" w:cs="Times New Roman" w:ascii="Times New Roman" w:hAnsi="Times New Roman"/>
          <w:sz w:val="24"/>
          <w:szCs w:val="24"/>
        </w:rPr>
        <w:t>"Верно и то, и другое. Не наполнив себя идеями Третьего мира, ты был опасен для Второго и бесполезен для Первого. Сейчас только ты можешь спасти Тривселенную – ты, способный жить в трех мирах".</w:t>
      </w:r>
    </w:p>
    <w:p>
      <w:pPr>
        <w:pStyle w:val="Style15"/>
        <w:ind w:firstLine="284"/>
        <w:jc w:val="both"/>
        <w:rPr/>
      </w:pPr>
      <w:r>
        <w:rPr>
          <w:rFonts w:eastAsia="MS Mincho;Arial Unicode MS" w:cs="Times New Roman" w:ascii="Times New Roman" w:hAnsi="Times New Roman"/>
          <w:sz w:val="24"/>
          <w:szCs w:val="24"/>
        </w:rPr>
        <w:t>"Разве живя в мире идей, я стал их частью? – с горечью сросил Миньян. – Разве я живу вашей жизнью и помню вашей памятью? Я создал себе твердь и солнце, и воздух, свой материальный мир в вашем духовном. Разве не ты утверждаешь, что своим присутствием я разрушаю твой мир?"</w:t>
      </w:r>
    </w:p>
    <w:p>
      <w:pPr>
        <w:pStyle w:val="Style15"/>
        <w:ind w:firstLine="284"/>
        <w:jc w:val="both"/>
        <w:rPr/>
      </w:pPr>
      <w:r>
        <w:rPr>
          <w:rFonts w:eastAsia="MS Mincho;Arial Unicode MS" w:cs="Times New Roman" w:ascii="Times New Roman" w:hAnsi="Times New Roman"/>
          <w:sz w:val="24"/>
          <w:szCs w:val="24"/>
        </w:rPr>
        <w:t>"Это так, – согласился Спаситель. – До рождения Вдохновенной-Любви-Управляющей-Вселенной, до рождения Создателя, до моего появления ты был лишним в этом мире. Сейчас ты его часть. Войди, возьми и иди. Войдя, ты поймешь. Взяв, обретешь себя. Уйдя, спасешь – не только себя, но и наш мир, и мир Ученых, и свой мир, мир Земли".</w:t>
      </w:r>
    </w:p>
    <w:p>
      <w:pPr>
        <w:pStyle w:val="Style15"/>
        <w:ind w:firstLine="284"/>
        <w:jc w:val="both"/>
        <w:rPr/>
      </w:pPr>
      <w:r>
        <w:rPr>
          <w:rFonts w:eastAsia="MS Mincho;Arial Unicode MS" w:cs="Times New Roman" w:ascii="Times New Roman" w:hAnsi="Times New Roman"/>
          <w:sz w:val="24"/>
          <w:szCs w:val="24"/>
        </w:rPr>
        <w:t>"Войти?" – переспросил Миньян.</w:t>
      </w:r>
    </w:p>
    <w:p>
      <w:pPr>
        <w:pStyle w:val="Style15"/>
        <w:ind w:firstLine="284"/>
        <w:jc w:val="both"/>
        <w:rPr/>
      </w:pPr>
      <w:r>
        <w:rPr>
          <w:rFonts w:eastAsia="MS Mincho;Arial Unicode MS" w:cs="Times New Roman" w:ascii="Times New Roman" w:hAnsi="Times New Roman"/>
          <w:sz w:val="24"/>
          <w:szCs w:val="24"/>
        </w:rPr>
        <w:t>"Да!" – сказал Спаситель мыслью, изображенной на золотом диске давно взошедшего солнца. Светило неподвижно висело над горной цепью, полдень не наступал, а вечер не приблизился ни на один квант времен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расота созданного Миньяном мирка была совершенна, насколько мог быть совершенным материальный идеал, не наполненный светом духовности. Ормузд в душе Миньяна противился уничтожению светлого мира, Ариман в душе Миньяна желал тьмы, Абрам Подольский и Пинхас Чухновский в душе Миньяна стремились возвыситься наконец до божественного света и насытить общую память идеями Третьего мира. Даэна в душе Миньяна любила, и Натали в душе Миньяна любила тоже, Антарм и Генрих Подольский в душе Миньяна желали знать истину, а Виктор с Владом в душе Миньяна стремились этой истиной овладе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иньян потянулся к солнцу и стер с его горевшего лика мысль Спасителя, начертав свою.</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иньян протянул руки свои к горам и сохранил о них память, и память о реке он сохранил тоже, а еще память о небе и облаках, звездах и терпком утреннем воздухе, наполненном запахами покинутой Земл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вет Ормузда растворился во мраке души Аримана, впитавшем в себя любовь Даэны и Натали, стремление к божественному воплощению Абрама и Пинхаса, и жажду познания Антарма и Генриха он впитал тоже вместе с деятельной активностью Влада и Виктора. Вдохновенная-Любовь-Управляющая-Вселенной приникла сутью своей к этому существу, и Спаситель вошел в него, и Создатель в нем растворился, утратив личность, но обретя наконец истинную способность создавать несозданное.</w:t>
      </w:r>
    </w:p>
    <w:p>
      <w:pPr>
        <w:pStyle w:val="Style15"/>
        <w:ind w:firstLine="284"/>
        <w:jc w:val="both"/>
        <w:rPr/>
      </w:pPr>
      <w:r>
        <w:rPr>
          <w:rFonts w:eastAsia="MS Mincho;Arial Unicode MS" w:cs="Times New Roman" w:ascii="Times New Roman" w:hAnsi="Times New Roman"/>
          <w:sz w:val="24"/>
          <w:szCs w:val="24"/>
        </w:rPr>
        <w:t>"Я знаю свое имя, – подумал Миньян. – Мое имя – Месс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рак вернулся, но это был другой мрак, не тот, что принял десять душ, вырвавшихся из-под купола Ученых. И безмолвие стало иным, а отсутствие не было отрицанием материи в духовном мире, но отсутствием чужести, разъединявшей три Вселенны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рак. Безмолвие. Отсутстви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семнадца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ле было сожжено и казалось, что никакая жизнь здесь больше возникнуть не может. И еще испарения. Впечатление было таким, будто поле потеряло душу, и она светлым облачком, напоминавшим формой скособоченный и лишенный опоры дом, висела над черной, покрытой хрупкой корочкой, землей, наблюдая за всем, что происходило там, где совсем недавно души не отлетали ввысь, а напротив, нарождались и вступали в мир.</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иньян постоял, дожидаясь, пока все его части осознают не только общую для них личность, но и самих себя. Последним, кто вернулся и понял, что живет, был Ариман, сразу потянувшийся к своей Даэне. Миньян ощутил удовольствие, близкое к экстазу, от одного только прикосновения рук, пальцев, а потом и губ, это были сугубо материальные ощущения, странным образом оказавшиеся более духовно насыщенными, чем удалившиеся в бесконечность прикосновения идей, оставленные в Третьей Вселенно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лечи соприкоснулись, и энергия мысли заструилась от тела к телу, от мозга к мозгу, от сознания к сознанию. Вдохновенная-Любовь-Управляющая-Вселенной незримо присутствовала в нем, а поступки свои он теперь мысленно согласовывал с тем, как мог бы поступить Спаситель.</w:t>
      </w:r>
    </w:p>
    <w:p>
      <w:pPr>
        <w:pStyle w:val="Style15"/>
        <w:ind w:firstLine="284"/>
        <w:jc w:val="both"/>
        <w:rPr/>
      </w:pPr>
      <w:r>
        <w:rPr>
          <w:rFonts w:eastAsia="MS Mincho;Arial Unicode MS" w:cs="Times New Roman" w:ascii="Times New Roman" w:hAnsi="Times New Roman"/>
          <w:sz w:val="24"/>
          <w:szCs w:val="24"/>
        </w:rPr>
        <w:t>Он выбрался с поля Иалу на не тронутый недавним пожаром участок почвы, оставляя за собой вереницу глубоких следов – жижа рождения, вчера еще бывшая живой и светлой, нынче выдавливалась из-под черной корочки черной же слякотью и хлюпала, будто девчонка, у которой злой отец забрал и выбросил любимую тряпичную куклу.</w:t>
      </w:r>
    </w:p>
    <w:p>
      <w:pPr>
        <w:pStyle w:val="Style15"/>
        <w:ind w:firstLine="284"/>
        <w:jc w:val="both"/>
        <w:rPr/>
      </w:pPr>
      <w:r>
        <w:rPr>
          <w:rFonts w:eastAsia="MS Mincho;Arial Unicode MS" w:cs="Times New Roman" w:ascii="Times New Roman" w:hAnsi="Times New Roman"/>
          <w:sz w:val="24"/>
          <w:szCs w:val="24"/>
        </w:rPr>
        <w:t>Он знал – благодаря наблюдательности Виктора, – что после победы Ученых над энергией памяти прошло всего несколько часов, может быть, только ночь, да, конечно, именно ночь, потому что солнце стояло невысоко над восточным горизонтом, где вдали виднелись купола городского рынка и острый шпиль резиденции Минозиса. И еще он знал – благодаря чувствительности Ормузда и способности Чухновского понимать тонкие движения души, – что Ученый всю эту ночь провел без сна, ожидая возвращения побежденных им людей, страшась этого возвращения и желая ег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За границей поля, где уже росла трава, в которой было больше мыслей, чем зеленой стебельковой материальности (мысли, впрочем, оказались тусклыми, неразумными, просто шепот без смысла), Миньян провел небольшой эксперимент, который должен был определить диапазон его существования, как единой внутренне организованной личности.</w:t>
      </w:r>
    </w:p>
    <w:p>
      <w:pPr>
        <w:pStyle w:val="Style15"/>
        <w:ind w:firstLine="284"/>
        <w:jc w:val="both"/>
        <w:rPr/>
      </w:pPr>
      <w:r>
        <w:rPr>
          <w:rFonts w:eastAsia="MS Mincho;Arial Unicode MS" w:cs="Times New Roman" w:ascii="Times New Roman" w:hAnsi="Times New Roman"/>
          <w:sz w:val="24"/>
          <w:szCs w:val="24"/>
        </w:rPr>
        <w:t>Отделившись от группы, Влад быстрыми шагами направился вдоль кромки поля Иалу, огибая нередкие здесь проплешины черной земли – будто комья зла падали в траву и сжигали ее дух, оставляя стебли, лишенные смысла существования, догнивать и скукоживаться. В противоположную сторону отправился Виктор, а Антарм медленно пошел к городу, со стороны которого доносились утренние звуки – на рынке начался обмен, и можно было услышать, как продавцы и покупатели перекидывались мыслями о ценах и качестве товара. Спор обращался в пыль мысли, повисшую над строениями и сверкавшую на солнце, будто блестки на одеянии королевы венецианского карнавала. Образ этот всплыл почему-то в памяти Абрама, который никогда не был в Италии, но его отдаленный предок по имени Йегошуа именно в этой стране провел свои дни, оказавшись в Венеции после того, как семье пришлось бежать из Испании.</w:t>
      </w:r>
    </w:p>
    <w:p>
      <w:pPr>
        <w:pStyle w:val="Style15"/>
        <w:ind w:firstLine="284"/>
        <w:jc w:val="both"/>
        <w:rPr/>
      </w:pPr>
      <w:r>
        <w:rPr>
          <w:rFonts w:eastAsia="MS Mincho;Arial Unicode MS" w:cs="Times New Roman" w:ascii="Times New Roman" w:hAnsi="Times New Roman"/>
          <w:sz w:val="24"/>
          <w:szCs w:val="24"/>
        </w:rPr>
        <w:t>Воспоминание вспыхнуло, пронеслось и погасло подобно метеору, но его энергии оказалось достаточно, чтобы Миньян осознал, что он не один – на поле Иалу и в воздухе над ним, и там, где кончалась сожженная земля, и еще ближе к городу были рассеяны чужие, обращенные к нему, мысли. Осознание этого присутствия привело к тому, что энергия мысли стала энергией вещества, и короткий дождь прошел, не замочив никого, но осев на плечах едва заметной серой пылью. Даэна провела рукой по своему телу, пыль впиталась и была осознана.</w:t>
      </w:r>
    </w:p>
    <w:p>
      <w:pPr>
        <w:pStyle w:val="Style15"/>
        <w:ind w:firstLine="284"/>
        <w:jc w:val="both"/>
        <w:rPr/>
      </w:pPr>
      <w:r>
        <w:rPr>
          <w:rFonts w:eastAsia="MS Mincho;Arial Unicode MS" w:cs="Times New Roman" w:ascii="Times New Roman" w:hAnsi="Times New Roman"/>
          <w:sz w:val="24"/>
          <w:szCs w:val="24"/>
        </w:rPr>
        <w:t>"Ты вернулся! – это была мысль Минозиса. – Ты сделал это!"</w:t>
      </w:r>
    </w:p>
    <w:p>
      <w:pPr>
        <w:pStyle w:val="Style15"/>
        <w:ind w:firstLine="284"/>
        <w:jc w:val="both"/>
        <w:rPr/>
      </w:pPr>
      <w:r>
        <w:rPr>
          <w:rFonts w:eastAsia="MS Mincho;Arial Unicode MS" w:cs="Times New Roman" w:ascii="Times New Roman" w:hAnsi="Times New Roman"/>
          <w:sz w:val="24"/>
          <w:szCs w:val="24"/>
        </w:rPr>
        <w:t>"Я вернулся, – сообщил Миньян. – И память моя стала полнее, чем прежде. Давай поговорим без угроз и насилия".</w:t>
      </w:r>
    </w:p>
    <w:p>
      <w:pPr>
        <w:pStyle w:val="Style15"/>
        <w:ind w:firstLine="284"/>
        <w:jc w:val="both"/>
        <w:rPr/>
      </w:pPr>
      <w:r>
        <w:rPr>
          <w:rFonts w:eastAsia="MS Mincho;Arial Unicode MS" w:cs="Times New Roman" w:ascii="Times New Roman" w:hAnsi="Times New Roman"/>
          <w:sz w:val="24"/>
          <w:szCs w:val="24"/>
        </w:rPr>
        <w:t>"Что ж, – в пойманной мысли Миньяну почудилась заминка, будто Минозис не мог прийти к определенному решению, а может, использовал паузу, чтобы посоветоваться с другими Учеными. – Что ж, согласен. Приход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иньян собрался на краю поля Иалу, критически осмотрел себя и решил, что в таком непрезентабельном виде нельзя являться не только к наверняка чувствующему любую мысленную и физическую деталь Минозису, но даже на городской базар, где дотошных взглядов тоже более чем достаточно.</w:t>
      </w:r>
    </w:p>
    <w:p>
      <w:pPr>
        <w:pStyle w:val="Style15"/>
        <w:ind w:firstLine="284"/>
        <w:jc w:val="both"/>
        <w:rPr/>
      </w:pPr>
      <w:r>
        <w:rPr>
          <w:rFonts w:eastAsia="MS Mincho;Arial Unicode MS" w:cs="Times New Roman" w:ascii="Times New Roman" w:hAnsi="Times New Roman"/>
          <w:sz w:val="24"/>
          <w:szCs w:val="24"/>
        </w:rPr>
        <w:t>Он был наг. В Третьем мире это обстоятельство не занимало его – в мире идей, где он сам создал для себя твердь и светило, не было смысла в одежде, скрывавшей тела, поскольку мысли его были наги по определению. Если на что и имело смысл набрасывать покровы, так это именно и только на мысли, а их Миньян не скрывал, да и сейчас не собирался придумывать одежд для своих мыслительных построений.</w:t>
      </w:r>
    </w:p>
    <w:p>
      <w:pPr>
        <w:pStyle w:val="Style15"/>
        <w:ind w:firstLine="284"/>
        <w:jc w:val="both"/>
        <w:rPr/>
      </w:pPr>
      <w:r>
        <w:rPr>
          <w:rFonts w:eastAsia="MS Mincho;Arial Unicode MS" w:cs="Times New Roman" w:ascii="Times New Roman" w:hAnsi="Times New Roman"/>
          <w:sz w:val="24"/>
          <w:szCs w:val="24"/>
        </w:rPr>
        <w:t>Даэна непроизвольным движением прикрыла руками грудь, так же, только более стесненно, поступила Натали, а мужчины, переглянувшись, создали себе легкие серые накидки из рассеянных в воздухе обрывков мыслей – тех, что обычно носятся бесхозными вблизи от любого города. Из таких, чаще всего бессодержательных мыслей портные шьют одежду для простолюдинов, продавая ее за ту цену, какую те в состоянии заплатить. Обычная цена – грош, часто ломаный, но даже в такой непритязательной одежде человек чувствует себя защищенным не только от посторонних взглядов, но и от посторонних идей: давно доказано, что именно бессодержательные мысли – самая надежная защита от мыслей умных, а потому чаще всего опасных.</w:t>
      </w:r>
    </w:p>
    <w:p>
      <w:pPr>
        <w:pStyle w:val="Style15"/>
        <w:ind w:firstLine="284"/>
        <w:jc w:val="both"/>
        <w:rPr/>
      </w:pPr>
      <w:r>
        <w:rPr>
          <w:rFonts w:eastAsia="MS Mincho;Arial Unicode MS" w:cs="Times New Roman" w:ascii="Times New Roman" w:hAnsi="Times New Roman"/>
          <w:sz w:val="24"/>
          <w:szCs w:val="24"/>
        </w:rPr>
        <w:t>Женщины улыбнулись и последовали примеру мужчин с тем отличием, что раскрасили свои накидки цветами собственной фантазии по преимуществу эротического содержания – Ариман нахмурился, но встретил призывный взгляд Даэны, ощутил жаждущее тепло ее тела и успокоился: Даэна была с ним, Даэна была его частью, частью их общей сути, она знала, как нужно предстать перед Минозис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иньян успокоился и расслабился. Как попасть в апартаменты Ученого, он не знал, но был уверен, что активные действия Минозис предпримет са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ремя, однако, шло, и ничего не менялось. Солнце поднималось к зениту, далекий, висевший на горизонте, будто фата-моргана, Калган блестел крышами и выглядел, если не приглядываться, огромной посудной лавкой, где на столах лежали доньями вверх и сверкали чистотой кастрюли, сковороды, тарелки плоские и глубокие, и Миньян всеми своими десятью потоками мысли вспомнил, как жил в этом городе, долго и недолго жил, хорошо и не очень, и воспоминание это, видимо, освободило тот запас внутренней энергии, который был необходим Минозису для перемещения гостя к месту встреч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следующее мгновение Миньян ощутил себя стоящим на мягкой, холодной и ворсистой поверхности, но ощущение это исчезло сразу, как только возникло зрительное восприятие новой реальности. Реальность апартаментов Минозиса оказалась похожа на лабораторию алхимика земного средневековья, да еще не настоящего, а такого, каким изображали его писатели, обладавшие фантазией, но не очень хорошо знавшие историю Европы.</w:t>
      </w:r>
    </w:p>
    <w:p>
      <w:pPr>
        <w:pStyle w:val="Style15"/>
        <w:ind w:firstLine="284"/>
        <w:jc w:val="both"/>
        <w:rPr/>
      </w:pPr>
      <w:r>
        <w:rPr>
          <w:rFonts w:eastAsia="MS Mincho;Arial Unicode MS" w:cs="Times New Roman" w:ascii="Times New Roman" w:hAnsi="Times New Roman"/>
          <w:sz w:val="24"/>
          <w:szCs w:val="24"/>
        </w:rPr>
        <w:t>Это было довольно большое помещение с узкими, уходившими к невидимому в полумраке потолку высокими витражными окнами. Витражи бросились в глаза Миньяну в первую очередь, потому что только сквозь них в комнату проникал свет дня – а может, это был уже вечер или еще утро?</w:t>
      </w:r>
    </w:p>
    <w:p>
      <w:pPr>
        <w:pStyle w:val="Style15"/>
        <w:ind w:firstLine="284"/>
        <w:jc w:val="both"/>
        <w:rPr/>
      </w:pPr>
      <w:r>
        <w:rPr>
          <w:rFonts w:eastAsia="MS Mincho;Arial Unicode MS" w:cs="Times New Roman" w:ascii="Times New Roman" w:hAnsi="Times New Roman"/>
          <w:sz w:val="24"/>
          <w:szCs w:val="24"/>
        </w:rPr>
        <w:t>Несколько длинных столов протянулись вдоль стен, на столах были расставлены в беспорядке многочисленные сосуды, аппараты для возгонки и перегонки, реторты покоились на изящных металлических штативах, в колбах пенились разноцветные жидкости, что-то булькало и переливалось, а в дальнем углу, почти в полном мраке стояла и тускло светилась темно-багровым светом, будто раскаленная до точки Кюри, фигура, напоминавшая, как и положено в подобной обстановке, пражского Голема – даже надпись "эмет" начертана была на лбу монстра, темная на багровом фоне, как и глаза, пылавшие мраком, и как разверстый безгубый рот, и две ноздри, которые придавали лицу комичное и в то же время страшноватое выражени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Барух ата адонай, – вырвалось у Миньяна, от неожиданности распавшегося на составные части, но сразу вновь совместившего себя в себе. Возглас прозвучал, будто приветствие хозяину кабинета, отразившееся от стен, как от огромных плоских акустических зеркал. Ответом стал низкий рокочущий звук, и Голем сдвинулся с места, но не стал подходить ближе к Миньяну, он лишь освободил проход из другого помещения, откуда и вышел Минозис – деловитый, не склонный придавать никакого значения обстановк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весь здесь? – спросил Ученый, хотя прекрасно видел, что Миньян явился на встречу, не утратив ни одной из своих частей.</w:t>
      </w:r>
    </w:p>
    <w:p>
      <w:pPr>
        <w:pStyle w:val="Style15"/>
        <w:ind w:firstLine="284"/>
        <w:jc w:val="both"/>
        <w:rPr/>
      </w:pPr>
      <w:r>
        <w:rPr>
          <w:rFonts w:eastAsia="MS Mincho;Arial Unicode MS" w:cs="Times New Roman" w:ascii="Times New Roman" w:hAnsi="Times New Roman"/>
          <w:sz w:val="24"/>
          <w:szCs w:val="24"/>
        </w:rPr>
        <w:t>Ответа не последовало, и Минозис сделал еще одну странную вещь – взял за руку Даэну, а другую руку положил на плечо Аримана. Миньян понял, чего ждал от него Ученый, и завершил цепь, образовав посреди гулкого помещения живой круг.</w:t>
      </w:r>
    </w:p>
    <w:p>
      <w:pPr>
        <w:pStyle w:val="Style15"/>
        <w:ind w:firstLine="284"/>
        <w:jc w:val="both"/>
        <w:rPr/>
      </w:pPr>
      <w:r>
        <w:rPr>
          <w:rFonts w:eastAsia="MS Mincho;Arial Unicode MS" w:cs="Times New Roman" w:ascii="Times New Roman" w:hAnsi="Times New Roman"/>
          <w:sz w:val="24"/>
          <w:szCs w:val="24"/>
        </w:rPr>
        <w:t>Теперь можно было говорить – впрочем, теперь-то как раз можно было и не разговаривать вовсе, а только вслушиваться в себя, поскольку Ученый отдал свое сознание и стал такой же частью Миньяна, как Ариман с Даэной, Антарм с Ормуздом, Виктор с Владом, Генрих с Натали, Чухновский с Абрамом. Парные домены Миньяна дополнились одиночной структурой, взошедшей над ними, но не управлявшей, а обнявшей их своим мыслительным полем и понявшей их так, как они сами себя не понимали никогда в прежней и нынешней жизн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хотел моей смерти, – сказал Минья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Было ли смертью то, что произошло с тобой? – возразил Минозис.</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утверждал, что энергия моей памяти разрушает мир, – сказал Миньян. – Я восстановил эту энергию и накопил новую. Ты выступишь против мен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ченые никогда не выступали против тебя, – возразил Минозис. – Ты был опасен, потому что помнил не все, что должен был, и не так, как это было необходимо. Энергия может быть разрушительной, но она же, направленная в нужную сторону, способна созид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больше не опасен? – спросил Минья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еперь лишь ты можешь ответить на этот вопрос, – сказал Минозис. – Я не знаю, что произошло с тобой во Вселенной, где нет материи. Мы ничего об этом мире не знаем, кроме того, что он ДОЛЖЕН существовать. Ты восстановил свою память, более того, ты помнишь сейчас и то, чего не мог помнить, уходя. У тебя есть ответ на главный вопрос мироздания. Ты знаешь. Мы – н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колько времени прошло после того, как ты уничтожил меня на полях Иалу? – спросил Минья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сле? – усмехнулся Минозис. – Ты еще не ушел, но ты уже вернулся. Только ты можешь помочь мне сразиться с тобой на полях Иалу. Ты вернулся. Помоги себе уйт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езким движением Минозис выдернул себя из круга. Подойдя к Голему, он кистью руки стер со лба глинянного исполина букву "алеф".</w:t>
      </w:r>
    </w:p>
    <w:p>
      <w:pPr>
        <w:pStyle w:val="Style15"/>
        <w:ind w:firstLine="284"/>
        <w:jc w:val="both"/>
        <w:rPr/>
      </w:pPr>
      <w:r>
        <w:rPr>
          <w:rFonts w:eastAsia="MS Mincho;Arial Unicode MS" w:cs="Times New Roman" w:ascii="Times New Roman" w:hAnsi="Times New Roman"/>
          <w:sz w:val="24"/>
          <w:szCs w:val="24"/>
        </w:rPr>
        <w:t>Миньян подался вперед, Чухновский и Абрам отделились от группы и приблизились к монстру, застывшему в нелепой позе, когда имя его сократилось на одну букву. Буква эта, точнее – идея буквы, мысль о ней, висела в воздухе на уровне груди раввина, он мог взять ее – а взяв, непременно получил бы возможность управлять жизнью и смертью глиняного существа, созданного, конечно, не в лаборатории Бен-Бецалеля, а мысленным усилием Минозиса или кого-то из его коллег.</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у же, – подтолкнул Чухновского Ученый. – Ты знаешь, что делать.</w:t>
      </w:r>
    </w:p>
    <w:p>
      <w:pPr>
        <w:pStyle w:val="Style15"/>
        <w:ind w:firstLine="284"/>
        <w:jc w:val="both"/>
        <w:rPr/>
      </w:pPr>
      <w:r>
        <w:rPr>
          <w:rFonts w:eastAsia="MS Mincho;Arial Unicode MS" w:cs="Times New Roman" w:ascii="Times New Roman" w:hAnsi="Times New Roman"/>
          <w:sz w:val="24"/>
          <w:szCs w:val="24"/>
        </w:rPr>
        <w:t>Чухновский действительно знал это. Миньян это знал – в его сознании сложилась мозаика воспоминаний, мозаика общих представлений и те идеи, что он вынес из Третьего мира. Миньян вздохнул – впервые после возвращения его легкие наполнились воздухом, а сердца забились в унисон, будто синхронизованные движением времени, – и Чухновский протянул наконец ладонь и положил в нее то, что символизировала буква "алеф", а ладонь поднес ко рту, будто хотел съесть символ, и лишь в последнее мгновение передумал: буква растаяла в его ладони, а содержавшийся в ней смысл перетек в сознание Миньян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инозис широко улыбнулся. Легкой походкой он подошел к длинному столу, уставленному алхимической аппаратурой, и сел на его край, будто учитель, только что задавший ученику сложную научную задачу и ожидавший теперь правильного реше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Битва на поле Иалу, – сказал Миньян. – Поле выглядело сожженным, когда я вернулся. Это было поле ПОСЛЕ сражения. Я не мог вернуться раньше, чем уше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хочешь, чтобы я непременно разъяснил тебе этот небольшой парадокс? – улыбнулся Минозис.</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 xml:space="preserve">Закон Бортана! – воскликнул Ормузд, на мгновение перетянув к себе сознание Миньяна. Он сразу отступил, но переданное по мысленной цепочке решение больше не требовало разъяснений. </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менно так, – кивнул Минозис. – Время лишь там является простой последовательностью событий, где материя не способна переходить в состояние духа. Ты мог бы понять это тогда, когда для достижения своей цели Ариман направил стрелу времени в прошлое и приложил свою ладонь к груди человека, жившего двумя столетиями раньше. Или когда пытался убить себя прежде, чем был готов к уходу. Авария на трассе перед встречей с Натальей Раскин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хоже, – сказал Миньян, – ты знаешь обо мне гораздо больше, чем мне казалось при нашей прежней встреч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ейчас я знаю о тебе все, – пожал плечами Минозис. – Я же был тобой. Должен сказать, что это трудно для одиночного разум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ли ты все знаешь, – заявил Миньян, – то имеет ли смысл наша встреча на полях Иалу и твоя побед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 опять ты не прав, – сказал Ученый. – Если говорить об информации, то смысла в сражении нет, поскольку я уже знаю все то, что знаешь ты. Подумай, однако, сам: время может иметь несколько измерений, но причинно-следственные связи все равно остаются основой всякого многомерного движения. Причина может предшествовать следствию, как это всегда бывает в линейном времени материального мира. Причина может возникнуть одновременно со следствием, после него или даже в другом пространственно-временном слое, но причина должна быть всегда. Твое появление в Третьем мире создало множество следствий, в том числе и для твоей материальной Вселенной. Ты хочешь погубить свой мир вместо того, чтобы спаст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весь я, похоже, родился в материальном мире, – заявил Миньян. – Что скажешь об Ормузде и Антарм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чему об этом должен говорить я? – удивился Учены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иньян наклонил головы и принял встречный вопрос, ставший очевидным и ожидаемым ответ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рмузд посмотрел в глаза Ариману, Антарм встретился взглядом с Виктором, мысли соприкоснулись и открылись. Даэна встала между мужчинами, образовался почти равносторонний пятиугольник, и воспоминание, хранившееся в их общей генетической памяти, всплыло из глубин подсознания.</w:t>
      </w:r>
    </w:p>
    <w:p>
      <w:pPr>
        <w:pStyle w:val="Style15"/>
        <w:ind w:firstLine="284"/>
        <w:jc w:val="both"/>
        <w:rPr/>
      </w:pPr>
      <w:r>
        <w:rPr>
          <w:rFonts w:eastAsia="MS Mincho;Arial Unicode MS" w:cs="Times New Roman" w:ascii="Times New Roman" w:hAnsi="Times New Roman"/>
          <w:sz w:val="24"/>
          <w:szCs w:val="24"/>
        </w:rPr>
        <w:t>Энергия этого воспоминания дала о себе знать даже прежде, чем образ был воспринят и понят. Воздух комнаты будто раскалился и начал светиться. Минозис сделал шаг и застыл в нелепой, казалось бы, позе – наклонившись вперед, Ученый полулежал на уплотнившемся воздухе, будто на невидимой подушке.</w:t>
      </w:r>
    </w:p>
    <w:p>
      <w:pPr>
        <w:pStyle w:val="Style15"/>
        <w:ind w:firstLine="284"/>
        <w:jc w:val="both"/>
        <w:rPr/>
      </w:pPr>
      <w:r>
        <w:rPr>
          <w:rFonts w:eastAsia="MS Mincho;Arial Unicode MS" w:cs="Times New Roman" w:ascii="Times New Roman" w:hAnsi="Times New Roman"/>
          <w:sz w:val="24"/>
          <w:szCs w:val="24"/>
        </w:rPr>
        <w:t>Миньян сгруппировался, образовав круг, в центре которого оказался лишенный возможности двигаться Ученый. В сгустившемся до осязаемости воздухе комнаты возник участок поля Иалу – тот, где в мир пришел Ариман.</w:t>
      </w:r>
    </w:p>
    <w:p>
      <w:pPr>
        <w:pStyle w:val="Style15"/>
        <w:ind w:firstLine="284"/>
        <w:jc w:val="both"/>
        <w:rPr/>
      </w:pPr>
      <w:r>
        <w:rPr>
          <w:rFonts w:eastAsia="MS Mincho;Arial Unicode MS" w:cs="Times New Roman" w:ascii="Times New Roman" w:hAnsi="Times New Roman"/>
          <w:sz w:val="24"/>
          <w:szCs w:val="24"/>
        </w:rPr>
        <w:t>Он и сейчас был здесь, обнимая Даэну, а рядом стоял мальчишка Ормузд, и неожиданно из мрака, будто из-за кулис импровизированной сцены, возникли тени, мгновением спустя сформировавшие раввина Чухновского и Абрама Подольского. Генрих Подольский появился об руку с Натальей Раскиной, а с краю, будто неприкаянные, но равно необходимые, уже проявлялись Антарм, Виктор и Влад. Метальников рвался в бой – похоже, только он один и понимать ничего не хотел, его вела ситуация: на него и его друзей нападали, он должен был защищаться, и если придется, то пожертвовать собой.</w:t>
      </w:r>
    </w:p>
    <w:p>
      <w:pPr>
        <w:pStyle w:val="Style15"/>
        <w:ind w:firstLine="284"/>
        <w:jc w:val="both"/>
        <w:rPr/>
      </w:pPr>
      <w:r>
        <w:rPr>
          <w:rFonts w:eastAsia="MS Mincho;Arial Unicode MS" w:cs="Times New Roman" w:ascii="Times New Roman" w:hAnsi="Times New Roman"/>
          <w:sz w:val="24"/>
          <w:szCs w:val="24"/>
        </w:rPr>
        <w:t>"Ты видишь теперь?" – спросил Ормузд, Учитель, так хотевший научить Аримана добру – природным законам, управлявшим этим миром.</w:t>
      </w:r>
    </w:p>
    <w:p>
      <w:pPr>
        <w:pStyle w:val="Style15"/>
        <w:ind w:firstLine="284"/>
        <w:jc w:val="both"/>
        <w:rPr/>
      </w:pPr>
      <w:r>
        <w:rPr>
          <w:rFonts w:eastAsia="MS Mincho;Arial Unicode MS" w:cs="Times New Roman" w:ascii="Times New Roman" w:hAnsi="Times New Roman"/>
          <w:sz w:val="24"/>
          <w:szCs w:val="24"/>
        </w:rPr>
        <w:t>"Вижу, – пробормотал Ариман. – Поздно, Ормузд. Что сделано, то сделано. К тому же, мы проиграли".</w:t>
      </w:r>
    </w:p>
    <w:p>
      <w:pPr>
        <w:pStyle w:val="Style15"/>
        <w:ind w:firstLine="284"/>
        <w:jc w:val="both"/>
        <w:rPr/>
      </w:pPr>
      <w:r>
        <w:rPr>
          <w:rFonts w:eastAsia="MS Mincho;Arial Unicode MS" w:cs="Times New Roman" w:ascii="Times New Roman" w:hAnsi="Times New Roman"/>
          <w:sz w:val="24"/>
          <w:szCs w:val="24"/>
        </w:rPr>
        <w:t>Это было не так. Память будущего Миньяна, вспрыснутая в пространство-время Второй Вселенной, лишь ненамного ускорила бег времени, а Ученые, не сумев удержать Аримана и его воинство в камере купола, использовали другое средство – впрочем, разве это сделали он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иньян боролся сам с собой, Минозис лишь наблюдал за этим процессом.</w:t>
      </w:r>
    </w:p>
    <w:p>
      <w:pPr>
        <w:pStyle w:val="Style15"/>
        <w:ind w:firstLine="284"/>
        <w:jc w:val="both"/>
        <w:rPr/>
      </w:pPr>
      <w:r>
        <w:rPr>
          <w:rFonts w:eastAsia="MS Mincho;Arial Unicode MS" w:cs="Times New Roman" w:ascii="Times New Roman" w:hAnsi="Times New Roman"/>
          <w:sz w:val="24"/>
          <w:szCs w:val="24"/>
        </w:rPr>
        <w:t>"Барух ата адонай"... – это был голос Виктора, странно звучавший под куполом поля Иалу, а голос раввина Чухновского повтори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Благословен будь, господь наш"...</w:t>
      </w:r>
    </w:p>
    <w:p>
      <w:pPr>
        <w:pStyle w:val="Style15"/>
        <w:ind w:firstLine="284"/>
        <w:jc w:val="both"/>
        <w:rPr/>
      </w:pPr>
      <w:r>
        <w:rPr>
          <w:rFonts w:eastAsia="MS Mincho;Arial Unicode MS" w:cs="Times New Roman" w:ascii="Times New Roman" w:hAnsi="Times New Roman"/>
          <w:sz w:val="24"/>
          <w:szCs w:val="24"/>
        </w:rPr>
        <w:t>Миньян боролся сам с собой – и победил.</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восемнадца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pPr>
      <w:r>
        <w:rPr>
          <w:rFonts w:eastAsia="MS Mincho;Arial Unicode MS" w:cs="Times New Roman" w:ascii="Times New Roman" w:hAnsi="Times New Roman"/>
          <w:sz w:val="24"/>
          <w:szCs w:val="24"/>
        </w:rPr>
        <w:t>Минозис сидел на краешке стола и покачивал ногой, на которой то появлялась, то исчезала тяжелая кожаная туфля – сначала Миньян решил было, что подобное впечатление производит странная игра света и тени, но Ариман подумал, Ормузд согласился, а остальные приняли во внимание, что для Ученого это была игра – так Виктор, разговаривая с посетителями в прошлой жизни, любил подбрасывать в правой руке тяжелый металлический шарик. Игра Минозиса не то чтобы раздражала, но отвлекала – особенно остро реагировал Влад с его сугубо практичным подходом к реальност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Хорошо, не буду, – улыбнулся Минозис, поймав взгляды Миньяна, и во время дальнейшего разговора нога Ученого оставалась бос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ничтожая меня, – сказал Миньян голосом Аримана, – ты знал уже, что мне доведется попасть в Третий мир и вернуться назад? Это было твоей целью?</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олько ли моей? Ты сделал это с собой сам. Впрочем, конечно, мы, Ученые, предвидели то, что случится, потому что такого развития событий требовали законы природ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не не известны такие законы! – воскликнул Миньян голосом Ормузд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нечно, – легко согласился Минозис. – Ты изучал физику мироздания так, как ее изучают Учителя: достаточно глубоко, чтобы понимать преподаваемую дисциплину, но слишком поверхностно, чтобы заниматься исследовательской работой. Особенно – работой по спасению Тривселенной, важнее которой нет ничего во всех мирах.</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иньян переглянулся и сказал голосами Аримана, Генриха и Раскин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знаком с этой идеей. Она зовется Спасителем, и кроме него был еще Вдохновенный-Ищущий-Невозможного, но потом из него возникла Вдохновенная-Любовь-Управляющая-Вселенн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говоришь о тех, кто живет в Третьем мире? – с интересом спросил Минозис и, не дожидаясь ответа, продолжил: – Полагаю, что да. В духовном мире обязаны существовать разумные идеи, как в нашем существуем мы, и как в твоем мире существует человечеств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ченый, – сказал Миньян голосами Ормузда и Антарма, – ты уже не в первый раз говоришь обо мне, как о существе, пришедшем из Первой Вселенной. Весь ли я пришел оттуд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инозис некоторое время молчал, переводя взгляд с Антарма на Ормузда. То ли Ученый пытался правильно сформулировать уже имевшееся у него знание, то ли раздумывал над вопросом, ранее не занимавшим его внима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понимаю ход твоих мыслей, – сказал он наконец. – Тебе кажется странным, что ты сам себя встречал на поле Иалу и сам обучал себя известным законам мироздания, и сам себя выслеживал, и сам себя убивал. Могли ли Ариман и Ормузд явиться из одной и той же Вселенной – это занимает теб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подтвердил Миньян голосами Ормузда и Арима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твечаю: могли и явились. И это обстоятельство, кстати, больше всего обрадовало нас – я имею в виду не только себя, но всю корпорацию Ученых. Это означало, что в Тривселенной, не обладающей, по всей видимости, собственным разумом, существует все-таки закон природы, соответствующий инстинкту самосохранен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говоришь о гибели, – перебил Ученого Миньян голосом Генриха Подольского. – Вдохновенный-Ищущий-Невозможного тоже говорил о том, что Вселенная погибнет, а потом возник Спаситель. И он, и другие идеи Третьего мира не сомневались в том, что конец мироздания близок. Но так ли это на самом деле? Можно ли говорить о конце Вселенной, если время способно возвращаться вспя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сказал Минозис. – Тривселенная может погибнуть в любое мгновение. Она может погибнуть так же просто, как погибает это материальное существо, если стереть с его лба нематериальную букву "алеф".</w:t>
      </w:r>
    </w:p>
    <w:p>
      <w:pPr>
        <w:pStyle w:val="Style15"/>
        <w:ind w:firstLine="284"/>
        <w:jc w:val="both"/>
        <w:rPr/>
      </w:pPr>
      <w:r>
        <w:rPr>
          <w:rFonts w:eastAsia="MS Mincho;Arial Unicode MS" w:cs="Times New Roman" w:ascii="Times New Roman" w:hAnsi="Times New Roman"/>
          <w:sz w:val="24"/>
          <w:szCs w:val="24"/>
        </w:rPr>
        <w:t>Минозис махнул рукой в сторону стоявшего неподвижно Голема с надписью "смерть" на лбу, и существо это, будто от невидимого толчка, наклонилось, а потом с грохотом повалилось на пол и рассыпалось на куски, один из которых, покатившись, оказался под ногами Аримана. Миньян подался назад – странно было видеть у ног своих мертвый глаз, смотревший с безжизненной укоризн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от так же и Тривселенная, как мы с некоторых времен предполагаем, может прекратить существование. Достаточно измениться – очень ненамного! – одному-единственному физическому закону в Первой Вселенной, и она перестанет существовать, как единое материальное целое. Я говорю о законе тяготения, который в Первом мире определяет его структуру. Человек погибнет в числе первых. Чуть более долгой окажется жизнь планет и звезд. Еще какое-то время займут взрывы черных дыр. Потом все кончитс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аконы природы не могут меняться, – заговорил Миньян голосом Генриха Подольского, а голос Натальи Раскиной вступал в монолог изредка, оттеняя отдельные слова и мысли. – Физические законы – закон тяготения в том числе – возникли в момент Большого взрыва и с тех пор не менялись. Я не был специалистом в области космологии, но знаю достаточно для того, чтобы понимать неизменность законов природ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был бы прав, – сказал Минозис, делая круговое движение рукой, будто собирая что-то, распыленное в воздухе комнаты, и обломки Голема, беспорядочно разбросанные по полу, исчезли, а рядом с дверью, которая вела в невидимое отсюда помещение, возник, собранный из мысленных блоков, живой и невредимый Голем с надписью "эмет" на глиняном лбу, – ты был бы прав, если бы Первая Вселенная была единственной, возникшей в Большом взрыве. Сейчас ты знаешь, что это не так. Да, в каждой из трех Вселенных свои физические законы, и даже если они аналогичны по содержанию, по сути они различны. Закон сохранения энергии есть и в Первом мире, и в нашем, – но как по-разному они проявляют себ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ть аналог этому закону и в Третьей Вселенной, – добавил Миньян голосом Натальи Раскиной. – Это перетекание духовной сути из пустых оболочек в разумные структур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подтверждаешь мою мысль, – кивнул Минозис. – Возникнув в момент Большого взрыва, три Вселенные развивались затем раздельно друг от друга, ничто не объединяло их. Ничто – кроме общей судьбы. Родились они вместе, вместе и погибнут. Погибнут вместе несмотря на то, что обладают очень разными скоростями развития и находятся на принципиально различных стадиях существования. Третья Вселенная – и ты подтверждаешь это – близка к своему концу. Когда Третий мир погибнет, то же произойдет с остальными двумя, и совершенно неважно, на какой из собственных стадий существования они будут в это время находиться. Я уже сказал тебе, как это случится. Скачкообразное изменение постоянной тяготения. Возможно – других мировых постоянных. И – все. Это в Первом мире. В моем это может быть резкое уменьшение скорости перехода между материей и духом. Обрушатся все законы природы, и мир, в котором я живу, перестанет бы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может мгновенно исчезнуть мир, протяженность которого исчисляется миллиардами световых лет, – сказал Миньян голосом Генриха Подольского, и никто больше не поддержал его, потому что в глубине сознания Миньян понимал правоту Учен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се относительно, – философски заметил Минозис, едва заметно усмехнувшись: он обратил внимание на неуверенность Миньяна. – Тривселенная возникла в результате Большого взрыва. Что было ДО ЭТ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кон, – сказал Миньян. – Хаос.</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с точки зрения внешнего наблюдателя: нас с тобой, к примеру. А с точки зрения тех, кто жил внутри этого кокона? С точки зрения тех, кто являлся частью хаоса? Я не знаю, что происходило там. Состояла ли та Вселенная, как и наша, из трех составляющих? Была ли материя? Был ли дух? Это не имеет значения для нас. Тот мир перестал существовать, и возникла Тривселенная. Мы полагаем, что наш мир огромен, но взгляни с точки зрения внешнего наблюдателя. Что такое Тривселенная, если смотреть снаружи? Кокон. Хаос. Однажды этот кокон взорвется. Мы, живущие внутри него, не можем себе вообразить, что возникнет, когда Тривселенная вывернется наизнанку.</w:t>
      </w:r>
    </w:p>
    <w:p>
      <w:pPr>
        <w:pStyle w:val="Style15"/>
        <w:ind w:firstLine="284"/>
        <w:jc w:val="both"/>
        <w:rPr/>
      </w:pPr>
      <w:r>
        <w:rPr>
          <w:rFonts w:eastAsia="MS Mincho;Arial Unicode MS" w:cs="Times New Roman" w:ascii="Times New Roman" w:hAnsi="Times New Roman"/>
          <w:sz w:val="24"/>
          <w:szCs w:val="24"/>
        </w:rPr>
        <w:t>Минозис запнулся, будто прислушался к чему-то, и Миньян понял, что в разговоре участвуют другие Ученые, чьи мысли и соображения высказывает сейчас их коллега. Их мысли витали в воздухе комнаты, вот почему здесь был полумрак, хотя из больших окон в помещение лился яркий дневной свет. Минозис кивнул будто сам себе и внимательно посмотрел в глаза Миньяну – в каждую пару глаз и во все вмес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Большой взрыв, – сказал Ученый, – случается не тогда, когда Вселенная сжимается в математическую точку. Большой взрыв происходит, когда одна из составляющих энергии – материальная или духовная – достигает критической величины. Третий мир близок к этому состоянию. И потому неважно, на какой стадии развития находятся Первая и Вторая Вселенные. Мы возникли из Кокона. Мы сами живем в Коконе. И в Коконе – ином по физической природе, но таком же по сути – будут жить те, кто придет после нас. Мы, Ученые, давно поняли это – собственно, тогда, когда Эз Араках предложил свою космологическую теорию Тривселенной, оказавшуюся правильн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еория Эз Аракаха не была принята за истину, – напомнил Миньян голосом Ормузд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нечно, – согласился Минозис. – Это была гениальная догадка, которую не удавалось доказать. Сейчас мы оба знаем, что Эз Араках был прав.</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хочешь ли ты сказать, – произнес Миньян голосом Даэны, – что в любое мгновение... сейчас... минуту спустя... или день... все может исчезнуть? Весь этот мир? Земля? Звезды? Идеи? Мысли? Чувства? Любовь, наконец?</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любое мгновение, – кивнул Минозис. – Мы живем в постоянном страхе неожиданного конца. Мы не знаем, когда это случится и как произойдет. Возможно, мы ничего не успеем ощутить – просто исчезнем. Возможно, это будет мучительная гибель в пламени катастрофы, когда обрушатся законы природы, погребая под собой физическую суть мира: океаны выйдут из берегов, недра планеты провалятся к центру, пространство сожмется... Тривселенная не может спастись, пока каждый из трех миров существует и развивается сам по себе. После Большого взрыва связи между ними прервались почти повсеместн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совсем, – прервал Миньян голосом Генриха Подольского. – Люди, умершие в Первой Вселенной, переходят во Вторую и живут здесь, не помня прошлого. Более того, люди в Первой Вселенной знают о существовании такой связи и такого перехода. Представления о потустороннем мире есть у любой цивилизации, а египтяне, к примеру, даже и называли свой загробный мир полями Иалу – каким-то образом ведь им стало известно истинное название места, где люди являются во Второй ми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едставление о сложности миров, о духовном мире, о сфирот, соединяющих человека с творцом, – все это есть в Каббале, – добавил Миньян голосом раввина Чухновского. – Откуда эти знания, если миры разобщен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т тебя, полагаю, – невозмутимо заявил Минозис. – Мы, Ученые, как ты понимаешь, не очень сведущи, если не сказать больше, в истории твоей планеты в Первой Вселенной. Но ответ напрашивается. Существует единственное явление природы, объединяющее три мира. Единственное явление природы, способное эти три мира спаст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вление природы? – спросил Миньян всеми своими голосами, и децимет прозвучал в унисон под сводами комнаты, подобно началу божественного хорала в христианском храме. – Такое явление действительно существуе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сказал Минозис. – Это явление – т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о явление – я, – повторил Минья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Не десять человек, помнящих себя и своих предков. Ты – личнос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 личность, – повторил Миньян.</w:t>
      </w:r>
    </w:p>
    <w:p>
      <w:pPr>
        <w:pStyle w:val="Style15"/>
        <w:ind w:firstLine="284"/>
        <w:jc w:val="both"/>
        <w:rPr/>
      </w:pPr>
      <w:r>
        <w:rPr>
          <w:rFonts w:eastAsia="MS Mincho;Arial Unicode MS" w:cs="Times New Roman" w:ascii="Times New Roman" w:hAnsi="Times New Roman"/>
          <w:sz w:val="24"/>
          <w:szCs w:val="24"/>
        </w:rPr>
        <w:t>Он запнулся, потому что в его мозгу – одновременно в каждом из десяти – возникли смутные картины, которые Миньян пока не мог разглядеть, но ощущение отгаданной, наконец, истины оказалось таким острым, что он на короткое время потерял себя, распавшись на десять личностей, каждая из которых реагировала на новое знание согласно собственной человеческой сути. Это продолжалось недолго, Миньян опять стал собой и сказал голосом Антарм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прав. Я помню. Теперь я помню вс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девятнадца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не мог вспомнить себя в те времена, когда материальная Вселенная представляла собой бульон из высокотемпературной водородной плазмы, перемешанный с горячими фотонами и другими частицами с нулевой массой покоя.</w:t>
      </w:r>
    </w:p>
    <w:p>
      <w:pPr>
        <w:pStyle w:val="Style15"/>
        <w:ind w:firstLine="284"/>
        <w:jc w:val="both"/>
        <w:rPr/>
      </w:pPr>
      <w:r>
        <w:rPr>
          <w:rFonts w:eastAsia="MS Mincho;Arial Unicode MS" w:cs="Times New Roman" w:ascii="Times New Roman" w:hAnsi="Times New Roman"/>
          <w:sz w:val="24"/>
          <w:szCs w:val="24"/>
        </w:rPr>
        <w:t>Он не мог себя помнить, потому что энергия памяти, энергия упорядоченного восстановления прошлого была в первые мгновения жизни Тривселенной близка к нулю. Энергия памяти материи возрастала со временем, и так же возрастала и усложнялась память этого существа – распыленной на многие парсеки туманности, воспринимавшей мир отчужденно, не будучи в состоянии понять ни окружавшую реальность, ни даже себя. Разума в Миньяне было тогда не больше, чем в амебе.</w:t>
      </w:r>
    </w:p>
    <w:p>
      <w:pPr>
        <w:pStyle w:val="Style15"/>
        <w:ind w:firstLine="284"/>
        <w:jc w:val="both"/>
        <w:rPr/>
      </w:pPr>
      <w:r>
        <w:rPr>
          <w:rFonts w:eastAsia="MS Mincho;Arial Unicode MS" w:cs="Times New Roman" w:ascii="Times New Roman" w:hAnsi="Times New Roman"/>
          <w:sz w:val="24"/>
          <w:szCs w:val="24"/>
        </w:rPr>
        <w:t>Газопылевая туманность, в которой Миньян был плотным сгустком, сжималась в глубине третьего галактического рукава, и по мере того, как в центре туманности разгоралось будущее светило (несколько миллиардов лет спустя оно получило собственное имя – Солнце), память Миньяна усложнялась, энергия ее возрастала, но так бы никогда и не нашла себе применения в Первом мире, если бы изменившиеся обстоятельства не заставили его претерпеть очередную структурную метаморфозу.</w:t>
      </w:r>
    </w:p>
    <w:p>
      <w:pPr>
        <w:pStyle w:val="Style15"/>
        <w:ind w:firstLine="284"/>
        <w:jc w:val="both"/>
        <w:rPr/>
      </w:pPr>
      <w:r>
        <w:rPr>
          <w:rFonts w:eastAsia="MS Mincho;Arial Unicode MS" w:cs="Times New Roman" w:ascii="Times New Roman" w:hAnsi="Times New Roman"/>
          <w:sz w:val="24"/>
          <w:szCs w:val="24"/>
        </w:rPr>
        <w:t>Когда газопылевое облако распалось на планеты, Миньян был уже достаточно физически организованной структурой, чтобы самому выбрать место и способ ожидания. Его личное колллективное бессознательное, присутствовавшее всегда, даже тогда, когда людей Миньяна связывали непростые, порой даже враждебные взаимоотношения, заставляло их стремиться друг к другу, быть рядом и во времени, и в пространстве. Личное коллективное бессознательное существовало во все времена – после Большого взрыва оно было рассеяно, как поток частиц высоких энергий в пространстве материального пузыря. Вселенная, не будучи ни в коей мере разумной, все же обладала инстинктом самосохранения, поскольку была изначально достаточно сложным образованием.</w:t>
      </w:r>
    </w:p>
    <w:p>
      <w:pPr>
        <w:pStyle w:val="Style15"/>
        <w:ind w:firstLine="284"/>
        <w:jc w:val="both"/>
        <w:rPr/>
      </w:pPr>
      <w:r>
        <w:rPr>
          <w:rFonts w:eastAsia="MS Mincho;Arial Unicode MS" w:cs="Times New Roman" w:ascii="Times New Roman" w:hAnsi="Times New Roman"/>
          <w:sz w:val="24"/>
          <w:szCs w:val="24"/>
        </w:rPr>
        <w:t>Миньян очень долго не проявлял себя и не мог проявить, потому что формирование его, как отдельной материальной единицы разума определялось наличием во Вселенной ситуации, способной погубить мир и вернуть его в состояние хаоса. Он знал, что смысл его жизни – спасение Тривселенной. Миньян приступил к этой миссии, когда настало врем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вспомнил, как впервые осознал свое я. Это произошло, когда нарождавшаяся на Земле жизнь могла погибнуть из-за неожиданной вспышки Сверхновой на довольно близком расстоянии от Солнечной системы. Тогда на планете не было организмов сложнее амеб, настолько глупых, что они даже не обладали инстинктом, способным погнать их с поверхности океана в глубины, куда не проникало жесткое излучение звездного взрыва. Миньян не знал, почему так важно для сохранения Вселенной спасение именно этих, ничего не соображавших и ни к чему не пригодных тварей, но инстинкт требовал сделать все, чтобы амеб не убило излучение из космоса.</w:t>
      </w:r>
    </w:p>
    <w:p>
      <w:pPr>
        <w:pStyle w:val="Style15"/>
        <w:ind w:firstLine="284"/>
        <w:jc w:val="both"/>
        <w:rPr/>
      </w:pPr>
      <w:r>
        <w:rPr>
          <w:rFonts w:eastAsia="MS Mincho;Arial Unicode MS" w:cs="Times New Roman" w:ascii="Times New Roman" w:hAnsi="Times New Roman"/>
          <w:sz w:val="24"/>
          <w:szCs w:val="24"/>
        </w:rPr>
        <w:t>Он и сам пришел в мир огромной амебой, поскольку еще не знал возможностей для иных воплощений. Он готов был действовать – создал в атмосфере мощный озоновый щит, и амебы выжили, изменились, мутировали, в конечном счете эта катастрофа пошла даже на пользу нарождавшейся жизни, ускорив ее развитие от простейших организмов до сложных, живших в океане, но ждавших благоприятного стечения обстоятельств, чтобы выйти на сушу и заселить планету.</w:t>
      </w:r>
    </w:p>
    <w:p>
      <w:pPr>
        <w:pStyle w:val="Style15"/>
        <w:ind w:firstLine="284"/>
        <w:jc w:val="both"/>
        <w:rPr/>
      </w:pPr>
      <w:r>
        <w:rPr>
          <w:rFonts w:eastAsia="MS Mincho;Arial Unicode MS" w:cs="Times New Roman" w:ascii="Times New Roman" w:hAnsi="Times New Roman"/>
          <w:sz w:val="24"/>
          <w:szCs w:val="24"/>
        </w:rPr>
        <w:t>Вторично Миньян явился на Землю, когда гибель грозила динозаврам: на этот раз причиной возможной трагедии стало прохождение Солнечной системы в непосредственной близости от черной дыры – не такой уж большой по космологическим масштабам, всего в четыре солнечные массы, это был звездный огарок, результат эволюции массивной голубой звезды. Положение усугублялось тем, что здесь же располагалась газопылевое облако, служившее черной дыре жаркой пищей. Пыль и газ, двигаясь по спирали, опускались к горизонту событий, исчезали навсегда для внешнего наблюдателя, но температура, до которой разогревался падавший газ, достигала десятков миллионов градусов, и на Землю обрушился такой мощный поток излучения, что даже мало чувствительная к внешним изменениям иммунная система динозавров не смогла выдержать: и гамма-лучи от границы эргосферы черной дыры, и потоки быстрых частиц, включая самые экзотические, мгновенно разрушавшие любую молекулярную цепочку с недостаточно прочными связям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нстинкт самосохранения заставил Миньян вновь осознать себя. Динозаврам он уже ничем не мог помочь, но оставалась возможность спасти более мелкие теплокровные организмы, укрыть их в многочисленных пещерах, подземных ходах, жерлах остывших вулканов.</w:t>
      </w:r>
    </w:p>
    <w:p>
      <w:pPr>
        <w:pStyle w:val="Style15"/>
        <w:ind w:firstLine="284"/>
        <w:jc w:val="both"/>
        <w:rPr/>
      </w:pPr>
      <w:r>
        <w:rPr>
          <w:rFonts w:eastAsia="MS Mincho;Arial Unicode MS" w:cs="Times New Roman" w:ascii="Times New Roman" w:hAnsi="Times New Roman"/>
          <w:sz w:val="24"/>
          <w:szCs w:val="24"/>
        </w:rPr>
        <w:t>На самом деле почти все теплокровные погибли тоже – неразумные твари с трудом понимали даже голос собственного инстинкта, тьма подземелий отпугивала их больше, чем кошмар, творившийся на поверхности. Но жизнь все-таки сохранилась, и очередная миссия Миньяна оказалась выполненной, что позволило его личности опять на долгий срок раствориться, заснуть, уйт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был исполнителем, и действия многих законов природы не понимал, даже не подозревал об их существовании. Миньян был существом материальным, как и все в материальном мире. Его рассеянные в пространстве атомы и молекулы объединялись тогда, когда того требовал инстинкт, и распадались вновь, когда того требовали обстоятельства. Миньян оказался рабом инстинкта и обстоятельств и долгое время не подозревал об эт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огда наступал момент, инстинкт самосохранения приводил его в мир в очередной раз, и однажды впервые за миллиарды лет Миньян явился в своем истинном облике. Он был единым существом, разделенным на десять составляющих, связанных друг с другом, как бывают связаны братья-близнецы, имеющие общую судьбу, разделенную на части не только в пространстве, но и во времен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альчика назвали Ормуздом, потому что он был богом. Когда он пришел, от него исходило странное, едва видимое при дневном свете сияние. Говорил он тоже странно, произнося слова, которых не знал никто, а те слова, которые знали все, будто застревали в его гортани. Губы мальчишки оставались плотно сжатыми, но смысл того, что он собирался произнести, возникал в мыслях слушавших его, будто тяжелое бревно, всплывавшее на Тигре после сильного наводне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альчика назвали Ормуздом, и это было кощунством, за которое боги, конечно, наказали и Ориса, и жену его Аргиду, приютивших у себя пришедшего неизвестно откуда мальчика. Не прошло и половины сезона дождей, как у Аргиды открылась странная болезнь, бедная женщина кашляла кровью, а вскоре умерла, и в деревне говорили, что не Ормуздом нужно было называть пришельца, а Ариманом, несмотря на по-прежнему исходивший от него свет, особенно видимый по ночам, когда силуэт мальчика, бродившего в зарослях тростника, можно было видеть даже с холмов, а это, как ни крути, на расстоянии почти часового перехода.</w:t>
      </w:r>
    </w:p>
    <w:p>
      <w:pPr>
        <w:pStyle w:val="Style15"/>
        <w:ind w:firstLine="284"/>
        <w:jc w:val="both"/>
        <w:rPr/>
      </w:pPr>
      <w:r>
        <w:rPr>
          <w:rFonts w:eastAsia="MS Mincho;Arial Unicode MS" w:cs="Times New Roman" w:ascii="Times New Roman" w:hAnsi="Times New Roman"/>
          <w:sz w:val="24"/>
          <w:szCs w:val="24"/>
        </w:rPr>
        <w:t>Все думали, что Орис, испугавшись гнева богов, уже забравших его любимую Аргиду, прогонит Ормузда, но пастух поступил иначе – построил для приемыша хижину неподалеку от деревни, чтобы мальчишка не мозолил людям глаза. Он и сам жил теперь с приемным сыном, посвящая ему все свободное время, а вскоре начал брать Ормузда с собой на пастбищ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ошло немного времени, и отношение к Ормузду изменилось, как это бывает в малых общинах, неожиданно и в результате всего лишь одного случая. Лакра, дочь Огиста, купалась в пруду, ударилась головой о корягу и начала тонуть, а если по правде, то попросту пошла камнем ко дну, не успев крикнуть. Никто не видел, как девочка исчезла под водой, и только Ормузд, с равнодушным видом сидевший на пороге хижины и глядевший на облака, неожиданно вскочил на ноги, издал гортанный вопль, но не сдвинулся с места, а только протянул руки в направлении пруда, и случилось странное: в воздухе над водой возникло тонкое белое полотно, опустившееся на поверхность водоема и погрузившееся в глубину без малейшего всплеска.</w:t>
      </w:r>
    </w:p>
    <w:p>
      <w:pPr>
        <w:pStyle w:val="Style15"/>
        <w:ind w:firstLine="284"/>
        <w:jc w:val="both"/>
        <w:rPr/>
      </w:pPr>
      <w:r>
        <w:rPr>
          <w:rFonts w:eastAsia="MS Mincho;Arial Unicode MS" w:cs="Times New Roman" w:ascii="Times New Roman" w:hAnsi="Times New Roman"/>
          <w:sz w:val="24"/>
          <w:szCs w:val="24"/>
        </w:rPr>
        <w:t>На берегу было в это время человек сорок – женщины, стиравшее одежду, дети, которые, впрочем, не поняли ничего из происходившего, и двое мужчин, не пошедших в тот день в поле по причинам, которые вряд ли были связаны с их физическим самочувствием. Люди, раскрыв рты, смотрели на чудо, а между тем из глубины пруда появилось лежавшее на натянутом полотне безжизненное тело Лакры.</w:t>
      </w:r>
    </w:p>
    <w:p>
      <w:pPr>
        <w:pStyle w:val="Style15"/>
        <w:ind w:firstLine="284"/>
        <w:jc w:val="both"/>
        <w:rPr/>
      </w:pPr>
      <w:r>
        <w:rPr>
          <w:rFonts w:eastAsia="MS Mincho;Arial Unicode MS" w:cs="Times New Roman" w:ascii="Times New Roman" w:hAnsi="Times New Roman"/>
          <w:sz w:val="24"/>
          <w:szCs w:val="24"/>
        </w:rPr>
        <w:t>Мужчины бросились в воду, но помощь потребовалась им самим – какая-то сила не позволила им даже приблизиться к девочке, они с трудом выбрались на берег и потом рассказывали всем, что боги пожелали сами спасти Лакру, не принимая ничьей помощи. Спасение действительно могло быть только делом богов – полотно подплыло к дальнему берегу пруда, покрытому тростником, и здесь будто растаяло под яркими солнечными лучами, а Лакра осталась лежать на мелководье, и сверху, с холма, где стояла хижина пастуха, на девочку смотрел странный мальчишка Ормузд, и сияния вокруг него не было вовсе, на это все сразу обратили внимани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рмузд повернулся и ушел в хижину, а Лакра в тот же момент вздохнула и приподнялась на локте.</w:t>
      </w:r>
    </w:p>
    <w:p>
      <w:pPr>
        <w:pStyle w:val="Style15"/>
        <w:ind w:firstLine="284"/>
        <w:jc w:val="both"/>
        <w:rPr/>
      </w:pPr>
      <w:r>
        <w:rPr>
          <w:rFonts w:eastAsia="MS Mincho;Arial Unicode MS" w:cs="Times New Roman" w:ascii="Times New Roman" w:hAnsi="Times New Roman"/>
          <w:sz w:val="24"/>
          <w:szCs w:val="24"/>
        </w:rPr>
        <w:t>Вечером к хижине Огиста пришли все жители деревни – и те, кто своими глазами видел произошедшее чудо, и те, кого не было у пруда, но кто слышал о случившемся в пересказе. Услышав голоса, Ормузд вышел к людям, и все поразились произошедшей в мальчишке перемене – сияния вокруг его фигуры не было никакого, а на лице проступили морщины, будто это был старик, которому недолго осталось жить на свет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Жители деревни готовы были пасть на колени, но Ормузд сделал рукой повелительный жест, и каждый почувствовал, что его охватила благодать, блаженное состояние душевного покоя и радостного предчувствия.</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 надо, – сказал Ормузд по обыкновению чужими словами, а слова родной речи возникли в головах слушавших как бы сами собой. – Я не бог. Я... – он помедлил и произнес слово, которое одни услышали как "Спаситель", другие – как "Гость", третьим послышалось "Хозяин", а остальные не услышали вообще ничего и решили, что мальчишка лишился дара реч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ияния вокруг его тела с того вечера больше не видел никто, а потом начались дожди, и стада пришлось поместить на зиму в теплые жилища. Так было всегда, и люди привыкли, им было спокойно, просыпаясь среди ночи, видеть рядом с брошенной на землю подстилкой светившиеся в темноте глаза овец и коз.</w:t>
      </w:r>
    </w:p>
    <w:p>
      <w:pPr>
        <w:pStyle w:val="Style15"/>
        <w:ind w:firstLine="284"/>
        <w:jc w:val="both"/>
        <w:rPr/>
      </w:pPr>
      <w:r>
        <w:rPr>
          <w:rFonts w:eastAsia="MS Mincho;Arial Unicode MS" w:cs="Times New Roman" w:ascii="Times New Roman" w:hAnsi="Times New Roman"/>
          <w:sz w:val="24"/>
          <w:szCs w:val="24"/>
        </w:rPr>
        <w:t>Плохо было только Ормузду. Он перестал ощущать лившийся из него свет, который прежде помогал ему жить, а теперь вокруг была темнота, и в его организме что-то изменилось, лишило его жизненной силы. Однажды – с утра лило так, будто небесный круг совсем прохудился, и в нем возникла уже не щель даже, а огромная дыра – Ормузд вышел из хижины, оставив отца спавшим, и пошел к деревне, где нашел жилище Лакры. Оттуда доносились хорошо знакомые звуки – блеяние овец, вопли детей, перебранка взрослых. Мальчишка не вошел внутрь. Он втянул голову в плечи, поднял лицо к небу и закричал, собрав все свои силы. Сразу все стихло вокруг – а может, это только показалось? – в темном проеме возникло бледное лицо, Лакра вышла под дождь, приблизилась к Ормузду и сказал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Уход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олжно быть, Ормузд ожидал других слов. Он отступил на шаг, посмотрел девочке в глаза и произнес слова, которых она, конечно, не поняла, да и сам человек, их произнесший, понял сказанное гораздо позднее и совсем в другом мир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лишком рано. Я не должен был спасать тебя. Моя цель – спасти мир.</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повтори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лишком рано. Ты права. Ухож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рмузд повернулся, и его сутулая спина скрылась в струях ливня, ставшего, казалось, еще сильнее. Что-то подсказало девочке, что нельзя оставлять Ормузда одного, но и идти следом она не собиралась, потому что та же интуиция подсказывала ей, что этого делать не следует. Она стояла, и струи воды стекали по ее плечам, а потом вышла мать, накричала на Лакру и затащила ее в жилище. В ту же ночь у девочки начался жар, она металась и звала Ормузда, но он не шел, он не мог прийти, потому что тело его, лишенное жизненной энергии, лежало на холме, где прошлой весной была лучшая трава и где козьих и бараньих катышков было больше, чем камешков на берегу реки.</w:t>
      </w:r>
    </w:p>
    <w:p>
      <w:pPr>
        <w:pStyle w:val="Style15"/>
        <w:ind w:firstLine="284"/>
        <w:jc w:val="both"/>
        <w:rPr/>
      </w:pPr>
      <w:r>
        <w:rPr>
          <w:rFonts w:eastAsia="MS Mincho;Arial Unicode MS" w:cs="Times New Roman" w:ascii="Times New Roman" w:hAnsi="Times New Roman"/>
          <w:sz w:val="24"/>
          <w:szCs w:val="24"/>
        </w:rPr>
        <w:t>Огист хватился сына и искал его – ночью дождь прекратился, взошла луна, и все было видно как на ладони, но Ормузд лежал на стороне холма, противоположной деревне, и нашли его только вечером следующего дня, после того, как похоронили умершую рано утром Лакру.</w:t>
      </w:r>
    </w:p>
    <w:p>
      <w:pPr>
        <w:pStyle w:val="Style15"/>
        <w:ind w:firstLine="284"/>
        <w:jc w:val="both"/>
        <w:rPr/>
      </w:pPr>
      <w:r>
        <w:rPr>
          <w:rFonts w:eastAsia="MS Mincho;Arial Unicode MS" w:cs="Times New Roman" w:ascii="Times New Roman" w:hAnsi="Times New Roman"/>
          <w:sz w:val="24"/>
          <w:szCs w:val="24"/>
        </w:rPr>
        <w:t>Странное дело – одежда на мальчишке будто истлела от времени, лицо сморщилось, а телом Ормузд напоминал старика, прожившего долгую и трудную жизнь. И еще одно поразило нашедшего Ормузда пастуха по имени Ард: трава вокруг на расстоянии нескольких локтей будто выгорела от сильного жара, и это было вдвойне странно, потому что дождь продолжался несколько дней, а жары не было уже три месяца.</w:t>
      </w:r>
    </w:p>
    <w:p>
      <w:pPr>
        <w:pStyle w:val="Style15"/>
        <w:ind w:firstLine="284"/>
        <w:jc w:val="both"/>
        <w:rPr/>
      </w:pPr>
      <w:r>
        <w:rPr>
          <w:rFonts w:eastAsia="MS Mincho;Arial Unicode MS" w:cs="Times New Roman" w:ascii="Times New Roman" w:hAnsi="Times New Roman"/>
          <w:sz w:val="24"/>
          <w:szCs w:val="24"/>
        </w:rPr>
        <w:t>Но самое странное заключалось даже не в этом, а в том, на что Ард сначала не обратил внимания, но что привело в экстаз Огиста, когда он прибежал на крик и рухнул на колени перед телом приемного сына: вытянутая рука Ормузда упиралась в деревце, в маленькую оливу, торчавшую из сухой обгоревшей почвы – деревце было ростом с мальчишку и уже плодоносило. Маслины были тяжелыми и темными и в наступившем вечернем мраке светились, будто чьи-то внимательные глаз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огда Огист понял, что боги взяли Ормузда к себе, и теперь мальчик смотрит на него оттуда, где живут только праведные души и куда ему, много грешившему в жизни, дорога закрыта.</w:t>
      </w:r>
    </w:p>
    <w:p>
      <w:pPr>
        <w:pStyle w:val="Style15"/>
        <w:ind w:firstLine="284"/>
        <w:jc w:val="both"/>
        <w:rPr/>
      </w:pPr>
      <w:r>
        <w:rPr>
          <w:rFonts w:eastAsia="MS Mincho;Arial Unicode MS" w:cs="Times New Roman" w:ascii="Times New Roman" w:hAnsi="Times New Roman"/>
          <w:sz w:val="24"/>
          <w:szCs w:val="24"/>
        </w:rPr>
        <w:t>Ормузд действительно смотрел в тот момент на Огиста, но вовсе не взглядом, спрятанным в душу дерева. Ормузд стоял в тот момент на поле Сардоны во Второй Вселенной и видел в прозрачной поверхности отражение человека, рыдавшего у распростертого на земле тела. Ормузд не помнил уже, что этот человек его приемный отец, а тело, над которым он рыдал, – его, Ормузда, тело. Видение исчезло почти мгновенно, и мальчишка забыл о нем, как забывают сон, случившийся перед рассветом и растворившийся в темноте бессознательног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 берегу поля Сардоны его ждал Учитель, внимательно посмотревший в глаза пришедшему и сделавший свой вполне разумный вывод:</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будешь моим учеником, а потом станешь Учителем сам и когда-нибудь научишь пришельца, которому будет суждено спасти мир.</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сказал мальчишка, не удивившис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ак твое имя? – спросил Учител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рмузд, – сказал мальчик, помедлив. Почему-то ему показалось, что имя – единственная нить, все еще связывавшая его с иной, недоступной уже жизнью. Мысль эта стала пылью на ладони, и мальчик стряхнул ее в топкую грязь поля Сардон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   *</w:t>
      </w:r>
    </w:p>
    <w:p>
      <w:pPr>
        <w:pStyle w:val="Style15"/>
        <w:ind w:firstLine="284"/>
        <w:jc w:val="both"/>
        <w:rPr/>
      </w:pPr>
      <w:r>
        <w:rPr>
          <w:rFonts w:eastAsia="MS Mincho;Arial Unicode MS" w:cs="Times New Roman" w:ascii="Times New Roman" w:hAnsi="Times New Roman"/>
          <w:sz w:val="24"/>
          <w:szCs w:val="24"/>
        </w:rPr>
        <w:t>Со временем Миньян терял себя. Сначала ушла из материального мира та его часть, что называла себя Ормуздом. Потом ушел Антарм, так и не узнавший, кем был в Первой Вселенной. Лишенный двух своих ипостасей Миньян деградировал – инстинкт его спал, а Тривселенная тем быстрее приближалась к своему конц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двадцат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Странно, – сказал Миньян голосом Ормузда, – что судьба трех Вселенных зависит от такой мелочи, как решение и поступки одной личности, и от такой случайности, как появление этой личности в материальном мир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ни случайностей, ни мелочей, – отозвался Минозис. – Посмотри на существо, которое я создал из твоей мысли, увидев ее обнаженной. Это была замечательная мысль, и я не удержался от ее воплощения. Ты называешь е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Голем, – сказал Миньян голосом Абрама Подольского. – Нечто подобное соорудил из речной глины пражский искусник Бен-Бецалель и вдохнул в монстра жизнь, написав на лбу слово "эмет" – "исти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кивнул Минозис. – И от чего же зависит жизнь Голема? От такой мелочи – надписи на лбу. Даже не от целой надписи – от одной буквы! Я стираю е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инозис так и поступил: легко, даже не прикасаясь к замершему исполину, вторично стер у того со лба горевшую алым букву "алеф". Глаза Голема вспыхнули ненавистью ко всему живому, он поднял глиняные руки со сжатыми кулаками, да так и застыл, не успев в смертельном желании сделать ни шаг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дна буква, и вся жизнь, – философски заметил Учены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Буква, – сказал Миньян голосом раввина Чухновского, – определяет суть. Буква есть истина, а ее воплощение в мире – лишь отражение сути, которую таким образом можно осязать, видеть и в конечном счете уничтожи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Да, – согласился Минозис. – И Бен-Бецалель предусмотрел единственную букву, создавая своего монстра. Такая мелоч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понял твою мысль, – прервал Ученого Миньян голосом Аримана. – Тот, кто создавал Тривселенную, знал о том, что эволюция миров может завершиться неожиданно и трагически, и, чтобы оставить шанс для спасения, создал еще и меня, наделив способностью... как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хочешь, чтобы я дал ответ? – удивился Минозис. – Я знаю лишь, что ты есть, что ты пришел, и что теперь у Тривселенной появился шанс. В чем этот шанс заключается, можешь знать только т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знаю, – сказал Миньян голосом Даэны, неожиданно звонким и разбившим гулкую тишину помещения на множество осколков, посыпавшихся с потолка белыми хлопьями, таявшими, едва они достигали пола или плеч, или протянутых вперед ладоне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риятно было поговорить, – сказал Миньян голосом Антарма, сделавшего шаг из круга и направившего в сторону Ученого указательный палец. Минозис спрыгнул с края стола и отступил к стене – молния, вырвавшаяся из кончика пальца Антарма, разодрала пополам пространство комнаты, белый мир оказался сверху, черный остался снизу, а разряд электричества, подобно оранжевой скатерти, накрыл мрачную глыбу, но сразу рассеялся, не найдя цели, ради поражения которой возник из духовной составляющей энергии.</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не тоже был приятен наш разговор, – сказал Минозис, и теперь в его голосе звучало напряжение. – Тебе не было места в этой Вселенной, нет и сейчас. Сейчас – более, чем раньше. И если ты еще не понял истинной причин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понял истинную причину, – сказал Миньян голосом раввина Чухновского. – Я знаю ее. Но решение я буду принимать са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Конечно, – сказал Минозис, воздвигнув между собой и Миньяном стену прозрачного пламени, не более материальную, чем мысли о спасении души, посетившие грешника после исповеди у священника. – Учти только, что каждый миг твоего промедления чреват для моей Вселенной неисчислимыми бедствиями. Энергия памяти – самая агрессивная энергия, поскольку истощает мир не только в настоящем, но и в прошлом, причем в самом отдаленном, ведь возраст твой таков, что ты вспоминаешь то, что наши физики могли описать лишь в умозрительных уравнениях. Пока мы разговаривали – всего-то полчаса прошло, не больше – погибли два десятка галактик и сотни миллионов человек прекратили существование, не имея никакой возможности возродиться – разве что в виде пустых оболочек в описанной тобой Третьей Вселенн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Решение я приму сам, – повторил Миньян голосом Влад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направился к единственной в комнате двери, но на пути стоял Голем с надписью "смерть" на лбу. Миньян попытался обойти глиняного монстра с двух сторон сразу, но распростертые руки Голема не позволили ему этого сдела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надеешься задержать меня? – спросил Миньян голосом Аримана.</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апротив, – сказал Минозис, – я надеюсь, что ты уйдешь. Навсегда.</w:t>
      </w:r>
    </w:p>
    <w:p>
      <w:pPr>
        <w:pStyle w:val="Style15"/>
        <w:ind w:firstLine="284"/>
        <w:jc w:val="both"/>
        <w:rPr/>
      </w:pPr>
      <w:r>
        <w:rPr>
          <w:rFonts w:eastAsia="MS Mincho;Arial Unicode MS" w:cs="Times New Roman" w:ascii="Times New Roman" w:hAnsi="Times New Roman"/>
          <w:sz w:val="24"/>
          <w:szCs w:val="24"/>
        </w:rPr>
        <w:t>Ариман протянул к монстру правую руку, и на лбу исполина появился отпечаток ладони – багровое, мгновенно почерневшее пятно. Посыпалась обожженная глина, Голем замер, обе его руки отделились от туловища и рухнули на пол. Прерывисто вздохнул Минозис, но взгляды Миньяна были прикованы к тому, что происходило с творением Бен-Бецалеля – Голем начал рассыпаться, материальная его оболочка на глазах превращалась в духовную суть, глина становилась пылью, пыль – мыслью, воспоминанием, энергия памяти высвобождалась слишком быстро, чтобы можно было даже десятью настороженными умами воспринять единую картину, и лишь обрывки событий, некогда происходивших с Големом, стали впечатлениями, – так застревают в твердых телах быстрые частицы, нейтрино или мюоны, но большая часть проходит насквозь и исчезает в пространстве, чтобы на расстоянии многих парсеков встретить массивное тело далекой планеты и умереть в нем без пользы, без боли, но и без отчая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Лишь одна сцена оказалась захвачена целиком, будто квант света, ударившийся о глазное дно и ставший сигналом, пробудившем в мозгу странную, но абсолютно реальную картин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Это была узкая комната с высоким сводчатым потолком, похожая на кабинет Минозиса. Свет проходил сквозь разноцветные витражи, расположенные слишком высоко, чтобы можно было разглядеть систему в хаотическом расположении множества стекол. Лучи солнца разбивались, проходя сквозь преграду, на тысячи цветных осколков, и падали на пол, создавая странную дорожку, которую можно бы принять за выцветший ковер, если бы не проступавшие сквозь эту неосязаемую материю изображения грязных, давно не мытых, каменных плиток.</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Я слепил тебя не для того, чтобы ты молчал, – сказал старческий надтреснутый голос, и Миньян увидел, как из-за скрытого в тени и потому почти незаметного на фоне стены письменного стола поднялась тщедушная фигура. – Я задал тебе вопрос, и ты ответишь на него, потому что ты сейчас в моей власти. Ты – подобие Сатана, ты – его физическая оболочка. Он, твоя истинная суть, не может не понимать, что, уничтожив тебя, – а я это сделаю, не сомневайся, – я уничтожу и его природу. Он не сможет больш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тарик закашлялся, схватился обеими руками за грудь, Миньяну показалось, что он сейчас упадет лицом на стол и умрет, а с ним погибнет и весь этот мир, существовавший, похоже, только в его памяти. Откашлявшись и оставив на подбородке едва заметную струйку крови, старик продолжил:</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а один вопрос ты мне все равно ответишь... Все в мире – порождение Творца. Значит, и ты, Сатан, тоже сотворен Им, всесильным и светлым. Ты сотворен Им, и если ты восстал против Него, принеся в мир столько же зла, сколь велико было созданное Им добро, значит, это было нужно Ему, ибо без его вол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тарик опять закашлялся, хотя на этот раз и ненадолго. Но силы его иссякали, да и квант памяти Голема, воспринятый Миньяном, рассеивал энергию быстрее, чем происходило осознание увиденного. Картина приобрела фрагментарный характер, Миньяну пришлось сосредоточить внимание на лице старика, на его губах, произносивших неслышимые уже слова, он сумел перехватить мысль этого человека, ясную и гораздо более глубокую, чем мог бы выразить создатель Голема в срывавшейся речи.</w:t>
      </w:r>
    </w:p>
    <w:p>
      <w:pPr>
        <w:pStyle w:val="Style15"/>
        <w:ind w:firstLine="284"/>
        <w:jc w:val="both"/>
        <w:rPr/>
      </w:pPr>
      <w:r>
        <w:rPr>
          <w:rFonts w:eastAsia="MS Mincho;Arial Unicode MS" w:cs="Times New Roman" w:ascii="Times New Roman" w:hAnsi="Times New Roman"/>
          <w:sz w:val="24"/>
          <w:szCs w:val="24"/>
        </w:rPr>
        <w:t>Мысль была такой: "Мир создан Богом. Сатан создан Богом, ибо больше создать его было некому. Восстание Сатана против Бога не могло происходить помимо воли Творца всего сущего. Зло пришло в мир, потому что так было угодно Создателю. Однако Творец изначально добр. Значит, создав зло, Он творил для мира добро. Следовательно, мир не может существовать, если в нем нет зла. Зло существует для спасения мира. Уничтожить зло нельзя – это все равно, что уничтожить мир. Я намерен убить порождение Сатана. Значит ли это, что мир погибнет, когда я завершу свой опыт?"</w:t>
      </w:r>
    </w:p>
    <w:p>
      <w:pPr>
        <w:pStyle w:val="Style15"/>
        <w:ind w:firstLine="284"/>
        <w:jc w:val="both"/>
        <w:rPr/>
      </w:pPr>
      <w:r>
        <w:rPr>
          <w:rFonts w:eastAsia="MS Mincho;Arial Unicode MS" w:cs="Times New Roman" w:ascii="Times New Roman" w:hAnsi="Times New Roman"/>
          <w:sz w:val="24"/>
          <w:szCs w:val="24"/>
        </w:rPr>
        <w:t>Старик – был ли это Бен-Бецалель или некий его аналог во Второй Вселенной? – протянул руку, чтобы стереть со лба Голема первую из выведенных светом букв. Голем отступил, он был подчинен воле старика, создавшего его из глины, как Господь когда-то слепил из глины первого человека. Но Голем ощущал и свое, не зависевшее от воли Бен-Бецалеля предназначение: любое живое существо, созданное или рожденное в муках, немедленно теряет однозначную связь с создателем, и цель его существования не определяется больше той идеей, что владела творц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ука старика вытягивалась, будто змея, зрелище оказалось ужасным, сам Бен-Бецалель не мог понять происходившего и готов был умереть от страха. Голем перестал отступать и неожиданно бросился вперед. На пути его находилась горячая ладонь Бен-Бецалеля, жар которой оставил на лбу монстра багровый след, буква "алеф" исчезла, и все было кончено прежде, чем Бен-Бецалель сумел осознать произошедшее. Голем рассыпался. Потрескавшиеся куски сухой глины, смешанные с песком, были не больше похожи на живое существо, чем стол, за которым работал алхимик. Но не это оказалось самым поразительным. Слово "смерть", оставшееся после того, как Бен-Бецалель отсек первую букву от слова "истина", пылало в воздухе там, где уже не было лба Голема, на котором этот текст был выписан изначально. Слово "смерть" пылало алым, и сквозь объемные буквы старик мог разглядеть противоположную стену своей кельи, на которой он лишь вчера изобразил зодиакальный круг в новой, им самим придуманной, художественной форме.</w:t>
      </w:r>
    </w:p>
    <w:p>
      <w:pPr>
        <w:pStyle w:val="Style15"/>
        <w:ind w:firstLine="284"/>
        <w:jc w:val="both"/>
        <w:rPr/>
      </w:pPr>
      <w:r>
        <w:rPr>
          <w:rFonts w:eastAsia="MS Mincho;Arial Unicode MS" w:cs="Times New Roman" w:ascii="Times New Roman" w:hAnsi="Times New Roman"/>
          <w:sz w:val="24"/>
          <w:szCs w:val="24"/>
        </w:rPr>
        <w:t>Бен-Бецалель получил ответ на свой вопрос. Он уничтожил порождение Сатана, которое сам же и выпустил в мир. Но зло осталось. Осталась смерть, и Бен-Бецалель знал, что она будет с ним всегда – сейчас и потом, не надпись, а суть надписи, не название, а истина смерти, и истина эта вовсе не та, о которой говорят древние книги. Истина смерти, как истина зла, открылась ему сейчас в прозрачном видении одного-единственного слов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мерть существует в мире независимо от того, существует ли в мире объект, способный быть смертным. Сказав Адаму: "Отныне ты будешь смертен", Творец не в тот момент ограничил время, отведенное живому для жизни. Создавая мир, Господь создал для него и смерть, ибо, создав, Творец, сотворил начало. Сотворил то, чего не было прежде. Создавая начало, создаешь конец.</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значало ли это, что Адам был смертен изначально, и Господь лишь подшутил над ним, осуждая на то, к чему первый человек все равно был приговорен самим фактом своего явления в мире?</w:t>
      </w:r>
    </w:p>
    <w:p>
      <w:pPr>
        <w:pStyle w:val="Style15"/>
        <w:ind w:firstLine="284"/>
        <w:jc w:val="both"/>
        <w:rPr/>
      </w:pPr>
      <w:r>
        <w:rPr>
          <w:rFonts w:eastAsia="MS Mincho;Arial Unicode MS" w:cs="Times New Roman" w:ascii="Times New Roman" w:hAnsi="Times New Roman"/>
          <w:sz w:val="24"/>
          <w:szCs w:val="24"/>
        </w:rPr>
        <w:t>И если смерть – неизбежный спутник рождения, означает ли это, что Творец знал, что мир, создаваемый Им, погибнет? И если жизнь имеет конец, то имеет ли конец смерть? Уход из жизни в смерть не означает ли, что придется вернуться, поскольку и смерть конечна, а завершиться она может только собственной противоположностью – жизнью?</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Бен-Бецалель прижал к вискам жаркие ладони и закричал от пронзительного жара. Это была смерть, и это был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Это было возвращение, и Миньян вернулся, чтобы сразу уйти опять. Лишь на мгновение он увидел двадцатью глазами белое от напряжения лицо Минозиса и выражение непонимания, застывшее на нем, будто мазки краски на небрежно написанном портрете. </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убы Ученого раскрылись, но слова не успели заставить воздух в комнате завибрировать волнами, мысль была проворнее и застала Миньян прежде, чем он ушел: "Мы сделали это! Мы сделал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и сделали это вместе. Любовь Алены. Преданность Натали. Знание Генриха. Вера Абрама. Убежденность Чухновского. Умение Ормузда. Разум Аримана. Проницательность Антарма. Целеустремленность Виктора. Активность Влада.</w:t>
      </w:r>
    </w:p>
    <w:p>
      <w:pPr>
        <w:pStyle w:val="Style15"/>
        <w:ind w:firstLine="284"/>
        <w:jc w:val="both"/>
        <w:rPr/>
      </w:pPr>
      <w:r>
        <w:rPr>
          <w:rFonts w:eastAsia="MS Mincho;Arial Unicode MS" w:cs="Times New Roman" w:ascii="Times New Roman" w:hAnsi="Times New Roman"/>
          <w:sz w:val="24"/>
          <w:szCs w:val="24"/>
        </w:rPr>
        <w:t>Что мог добавить к этому Минозис? Только собственное понимание неизбежности происходившего. Уходя, Миньян проникся ощущением этой неизбежности – оно было, как напутствие, без которого невозможно покинуть самого себя, отправляясь к себе – другому. В свой, но другой мир.</w:t>
      </w:r>
    </w:p>
    <w:p>
      <w:pPr>
        <w:pStyle w:val="Style15"/>
        <w:ind w:firstLine="284"/>
        <w:jc w:val="both"/>
        <w:rPr/>
      </w:pPr>
      <w:r>
        <w:rPr>
          <w:rFonts w:eastAsia="MS Mincho;Arial Unicode MS" w:cs="Times New Roman" w:ascii="Times New Roman" w:hAnsi="Times New Roman"/>
          <w:sz w:val="24"/>
          <w:szCs w:val="24"/>
        </w:rPr>
        <w:t>Когда Миньян уходил в Третий мир, была боль, но было и осознание борьбы с чужой силой. Сейчас, возвращаясь в Первую Вселенную, Миньян не ощущал ничего, кроме боли. Боль любви означала невозможность дать счастье возлюбленному. Боль преданности разорвала тонкую духовную нить, и Наталья Раскина не смогла бы уже принести себя в жертву Генриху Подольскому. Боль знания вспухла огненным шаром Большого взрыва: самое болезненное знание – это знание того, что все познанное теряет смысл, потому что возникает новый, совершнно отличный от прежнего мир, и знание, добытое веками и мучениями, имеет отныне смысл не больший, чем ветхий листок бумаги, плавающий на поверхности огненного океана.</w:t>
      </w:r>
    </w:p>
    <w:p>
      <w:pPr>
        <w:pStyle w:val="Style15"/>
        <w:ind w:firstLine="284"/>
        <w:jc w:val="both"/>
        <w:rPr/>
      </w:pPr>
      <w:r>
        <w:rPr>
          <w:rFonts w:eastAsia="MS Mincho;Arial Unicode MS" w:cs="Times New Roman" w:ascii="Times New Roman" w:hAnsi="Times New Roman"/>
          <w:sz w:val="24"/>
          <w:szCs w:val="24"/>
        </w:rPr>
        <w:t>Боль веры жаждала безверия, и Абрам Подольский не находил в себе больше сил бороться. Боль убежденности заставила Чухновского обратиться к глубинам собственного подсознания, и возникла иная боль – боль целеустремленности, сложившаяся с той болью, что терзала Влада.</w:t>
      </w:r>
    </w:p>
    <w:p>
      <w:pPr>
        <w:pStyle w:val="Style15"/>
        <w:ind w:firstLine="284"/>
        <w:jc w:val="both"/>
        <w:rPr/>
      </w:pPr>
      <w:r>
        <w:rPr>
          <w:rFonts w:eastAsia="MS Mincho;Arial Unicode MS" w:cs="Times New Roman" w:ascii="Times New Roman" w:hAnsi="Times New Roman"/>
          <w:sz w:val="24"/>
          <w:szCs w:val="24"/>
        </w:rPr>
        <w:t>А еще была боль умения, и боль разума, и боль проницательности, и страдание стало истинной сутью Миньяна – так ему, во всяком случае, представлялось, и он стремился убежать от себя в собственную память, где было все, кроме нынешней бол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днако и память тоже болела подобно ноющему зубу, и Миньян закрыл свой разум для прошлого, ощутив неожиданно, что перед ним возникают картины, которые были воспоминаниями, но не могли ими быть, потому что это были картины будущег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артины быстро стирались, рвались на полосы, под которыми проступали другие изображения, и слои эти были подобны бинтам, наложенным на рану: они избавляли от боли, но скрывали то, что должно было быть обнажено, потому что иначе невозможно найти дорогу... Куда?</w:t>
      </w:r>
    </w:p>
    <w:p>
      <w:pPr>
        <w:pStyle w:val="Style15"/>
        <w:ind w:firstLine="284"/>
        <w:jc w:val="both"/>
        <w:rPr/>
      </w:pPr>
      <w:r>
        <w:rPr>
          <w:rFonts w:eastAsia="MS Mincho;Arial Unicode MS" w:cs="Times New Roman" w:ascii="Times New Roman" w:hAnsi="Times New Roman"/>
          <w:sz w:val="24"/>
          <w:szCs w:val="24"/>
        </w:rPr>
        <w:t>Боль достигла того предела, когда у человека – даже самого нечувствительного – наступает шок, когда жизнь становится невыносимой, а смерть не приходит. Миньян терял сознание и не мог этому сопротивлятьс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Если бы он был способен видеть происходившее в комнате Минозиса, если бы мысленным взглядом мог разглядеть выражение лица Ученого, и если бы хоть один звук смог достичь ушей Миньяна, уходившего из одной Вселенной в другую, он увидел бы, как Минозис тяжело опустился на плитки холодного пола, раскинул руки и сказал, обращаясь то ли к небу, то ли к себе, то ли к коллегам-Ученым, несомненно, слышавшим каждое его слов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н сделал эт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ещ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ы это сделал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воздухе комнаты возникла пыль, будто во время жестокого хамсина, ветра из пустыни, сухого, как Вселенная в те времена, когда эволюция материи еще не сумела соединить вместе два атома водорода с одним атомом кислорода. Пыль возникла из мысли, мысль родилась в сознании, а сознание принадлежало Минозису, пытавшемуся сохранить контакт с Миньяном хотя бы до того момента или места, когда и где Вторая Вселенная соприкасалась с Первой. Миньян и был такой точкой, таким местом, такой сутью.</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ыль сгустилась там, где недавно стоял, сомкнув плечи, Миньян, и мысль Ученого слепила нового Голема, на лбу которого зажглась надпись, возвещавшая истину, но это было другое слово, более короткое, потому что состояло из единственного знака, и более длинное, потому что этот знак означал куда более глубокое знание об истине, чем слово "эме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дохновенная-Любовь-Управляющая-Вселенной, идея, возникшая из пустой оболочки в Третьем мире, воспользовалась каналом, соединившим Вселенные в момент перехода Миньяна. Вдохновенная-Любовь-Управляющая-Вселенной стала новой сутью созданного мыслью Ученого Голема, и Минозис потянулся к этой сути, поняв, что опыт завершился успешно, и три мира наконец спасены.</w:t>
      </w:r>
    </w:p>
    <w:p>
      <w:pPr>
        <w:pStyle w:val="Style15"/>
        <w:ind w:firstLine="284"/>
        <w:jc w:val="both"/>
        <w:rPr/>
      </w:pPr>
      <w:r>
        <w:rPr>
          <w:rFonts w:eastAsia="MS Mincho;Arial Unicode MS" w:cs="Times New Roman" w:ascii="Times New Roman" w:hAnsi="Times New Roman"/>
          <w:sz w:val="24"/>
          <w:szCs w:val="24"/>
        </w:rPr>
        <w:t>Ему было жаль Миньяна – жаль его боли, его желаний. Его памят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олем поднял тяжелые руки с пылавшими ладонями и протянул навстречу Ученому. В ответ Минозис протянул свои.</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ва двадцать перва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pPr>
      <w:r>
        <w:rPr>
          <w:rFonts w:eastAsia="MS Mincho;Arial Unicode MS" w:cs="Times New Roman" w:ascii="Times New Roman" w:hAnsi="Times New Roman"/>
          <w:sz w:val="24"/>
          <w:szCs w:val="24"/>
        </w:rPr>
        <w:t>Когда взошло солнце, наступила ночь, и на небе появились звезды. Они были крупными и почти не мигали, а одна светлым лучом протыкала солнечный диск, и светило выглядело насаженной на булавку бабочкой. Сходство было тем более полным, что видна была и корона – крылья бабочки, золотистые, матовые, трепетавшие то ли от порывов солнечного ветра, то ли от того, что в верхних слоях атмосферы мчались и сталкивались потоки ионизованной плазмы, которая и была здесь воздухом, позволявшим дышать, думать и жи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ди ко мне, – сказала Даэна, и Ариман понял, почему солнце оказалось на ночном небе: он видел и ее глазами тоже. Даэна была далеко – материальное ее тело находилось на расстоянии ста тридцати миллионов световых лет от Земли, на планете, не имевшей названия по той причине, что ей не суждено было быть открыт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ди ко мне, – повторила Даэна, и Ариман не стал медлить. Он только подумал, что, возвращаясь в Первую Вселенную, должно быть, ошибся в выборе координат.</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шибся? – спросил он себя мыслью Генриха Подольского. – А разве я выбирал планету? Это инстинкт, природный закон.</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ди ко мне, – еще раз сказала Даэна, это был голос Натальи Раскиной, и Генрих услышал его, как Ариман недавно услышал голос своей жены, своего "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енрих не стал закрывать глаза, да и не смог бы этого сделать: он плавал в пространстве между третьим и четвертым рукавами безымянной галактики, лишь однажды в середине двадцать первого века оказавшейся на фотографии, сделанной с борта космической обсерватории "Транскрипт".</w:t>
      </w:r>
    </w:p>
    <w:p>
      <w:pPr>
        <w:pStyle w:val="Style15"/>
        <w:ind w:firstLine="284"/>
        <w:jc w:val="both"/>
        <w:rPr/>
      </w:pPr>
      <w:r>
        <w:rPr>
          <w:rFonts w:eastAsia="MS Mincho;Arial Unicode MS" w:cs="Times New Roman" w:ascii="Times New Roman" w:hAnsi="Times New Roman"/>
          <w:sz w:val="24"/>
          <w:szCs w:val="24"/>
        </w:rPr>
        <w:t>Не закрыл глаза и Пинхас Чухновский – он не стал бы этого делать, даже если бы его сильно попросили: раввин стоял на вершине горы, высота которой достигала если не сотни, то наверняка пятидесяти километров. Он видел солнце, лучи которого проникали сквозь толщу планеты, и ему казалось, что гора плавает в бесконечном океане света. Это был свет высших сфирот, божественный свет, но для того, чтобы достигнуть его, нужно было почему-то не подниматься духом, а опускаться телом – с горы, по отвесным склонам, – или ждать, пока свет и с ним самое важное в мире откровение поднимутся из океанских вод, которые на самом деле и не водами были вовсе, а сжиженной газовой смесью, телом этой странной планеты.</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щущения Миньяна были слишком разнообразны, чтобы свести их воедино. Проще было свести воедино мысль, что Миньян и сделал, став, наконец, собой и к себе обратив слова Даэны.</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Иди ко мне! – повторил Миньян и собрал себя из разных концов Вселенной, куда оказался заброшенным после перехода.</w:t>
      </w:r>
    </w:p>
    <w:p>
      <w:pPr>
        <w:pStyle w:val="Style15"/>
        <w:ind w:firstLine="284"/>
        <w:jc w:val="both"/>
        <w:rPr/>
      </w:pPr>
      <w:r>
        <w:rPr>
          <w:rFonts w:eastAsia="MS Mincho;Arial Unicode MS" w:cs="Times New Roman" w:ascii="Times New Roman" w:hAnsi="Times New Roman"/>
          <w:sz w:val="24"/>
          <w:szCs w:val="24"/>
        </w:rPr>
        <w:t>Он удивился тому, как ему это легко удалось, но удивление оказалось мимолетным – сделанное было естественным, Миньян не принадлежал Первой Вселенной, как не принадлежал ни Второму миру, ни Третьему. Он был гражданином Тривселенной.</w:t>
      </w:r>
    </w:p>
    <w:p>
      <w:pPr>
        <w:pStyle w:val="Style15"/>
        <w:ind w:firstLine="284"/>
        <w:jc w:val="both"/>
        <w:rPr/>
      </w:pPr>
      <w:r>
        <w:rPr>
          <w:rFonts w:eastAsia="MS Mincho;Arial Unicode MS" w:cs="Times New Roman" w:ascii="Times New Roman" w:hAnsi="Times New Roman"/>
          <w:sz w:val="24"/>
          <w:szCs w:val="24"/>
        </w:rPr>
        <w:t>Миньян увидел себя стоявшим на склоне холма – может быть, небольшой горы. Почва под ногами едва ощутимо колебалась, а расположенное на склоне кладбище – каменные надгробные плиты, стертые временем надписи, узкие проходы между могилами – выглядело реальным не больше, чем представляется реальным смазанное изображение, в котором можно угадать портрет прекрасной дамы, а можно – силуэт океанского чудовищ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дали, на соседних холмах, распростерся город. Он лежал, будто расслабленный спрут, и щупальца его, многочисленные и переплетавшиеся друг с другом, выглядели эфемерными, но реальными, жестко очерченными и одновременно зыбкими, как песчаные крепости на морском пляже. Город втягивал щупальца своих улиц, если ему казалось, что они упираются концами в невидимую преграду, но сразу же на месте исчезнувшего щупальца появлялись два новых.</w:t>
      </w:r>
    </w:p>
    <w:p>
      <w:pPr>
        <w:pStyle w:val="Style15"/>
        <w:ind w:firstLine="284"/>
        <w:jc w:val="both"/>
        <w:rPr/>
      </w:pPr>
      <w:r>
        <w:rPr>
          <w:rFonts w:eastAsia="MS Mincho;Arial Unicode MS" w:cs="Times New Roman" w:ascii="Times New Roman" w:hAnsi="Times New Roman"/>
          <w:sz w:val="24"/>
          <w:szCs w:val="24"/>
        </w:rPr>
        <w:t>Центральная часть города возвышалась на одиноком холме, самом высоком, окруженном с одной стороны оврагом, а с другой – переплетением тонких жил, которые тоже были ничем иным, как узкими улицами. На фоне городской зыбкости этот холм выглядел неподвижной укрепленной скалой – крепостная стена обнимала его подобно черепной коробке, защищающей мозг. Что находилось за стеной, угадать было трудно, а увидеть невозможно – в воздух поднималось золотистое марево, не более материальное, чем идея вечности, нанесенная на узкую ленту времени.</w:t>
      </w:r>
    </w:p>
    <w:p>
      <w:pPr>
        <w:pStyle w:val="Style15"/>
        <w:ind w:firstLine="284"/>
        <w:jc w:val="both"/>
        <w:rPr/>
      </w:pPr>
      <w:r>
        <w:rPr>
          <w:rFonts w:eastAsia="MS Mincho;Arial Unicode MS" w:cs="Times New Roman" w:ascii="Times New Roman" w:hAnsi="Times New Roman"/>
          <w:sz w:val="24"/>
          <w:szCs w:val="24"/>
        </w:rPr>
        <w:t>Зрелище было не столько необъяснимым – Миньян понял, конечно, в чем заключался смысл увиденного, – сколько непривычным для его все еще человеческих по сути органов чувств.</w:t>
      </w:r>
    </w:p>
    <w:p>
      <w:pPr>
        <w:pStyle w:val="Style15"/>
        <w:ind w:firstLine="284"/>
        <w:jc w:val="both"/>
        <w:rPr/>
      </w:pPr>
      <w:r>
        <w:rPr>
          <w:rFonts w:eastAsia="MS Mincho;Arial Unicode MS" w:cs="Times New Roman" w:ascii="Times New Roman" w:hAnsi="Times New Roman"/>
          <w:sz w:val="24"/>
          <w:szCs w:val="24"/>
        </w:rPr>
        <w:t>Перед ним лежал Иерусалим, но это был город, раскинувшийся во времени. Иерусалим лежал на холмах, а холмы покоились на зыбкой тверди неба – должно быть, поэтому Миньян ощущал, как дрожит, шевелится, оседает и вздымается под ним земля.</w:t>
      </w:r>
    </w:p>
    <w:p>
      <w:pPr>
        <w:pStyle w:val="Style15"/>
        <w:ind w:firstLine="284"/>
        <w:jc w:val="both"/>
        <w:rPr/>
      </w:pPr>
      <w:r>
        <w:rPr>
          <w:rFonts w:eastAsia="MS Mincho;Arial Unicode MS" w:cs="Times New Roman" w:ascii="Times New Roman" w:hAnsi="Times New Roman"/>
          <w:sz w:val="24"/>
          <w:szCs w:val="24"/>
        </w:rPr>
        <w:t>Небо под иерусалимскими холмами было небом памяти – какой же еще могла оказаться опора для существа, чью жизнь можно увидеть всю, сразу и выбрать момент, чтобы накрепко сцепить две жизни – свою и этого города, – как две половинки магдебургских полушари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Барух ата адонай, – пробормотал Миньян голосом раввина Чухновского.</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Благословен будь, Господь наш, – сказал он голосом Аримана.</w:t>
      </w:r>
    </w:p>
    <w:p>
      <w:pPr>
        <w:pStyle w:val="Style15"/>
        <w:ind w:firstLine="284"/>
        <w:jc w:val="both"/>
        <w:rPr/>
      </w:pPr>
      <w:r>
        <w:rPr>
          <w:rFonts w:eastAsia="MS Mincho;Arial Unicode MS" w:cs="Times New Roman" w:ascii="Times New Roman" w:hAnsi="Times New Roman"/>
          <w:sz w:val="24"/>
          <w:szCs w:val="24"/>
        </w:rPr>
        <w:t>Энергия памяти позволяла Миньяну удерживать три тысячелетия человеческой истории в коконе, где существовали одновременно и древние иудейские цари, и римские легионы, и воины-маккавеи, и оба Храма со всеми своими тайнами и интригами, и эллины царя Агриппы, и крестный путь пролегал там, где орды сарацин забрасывали горящими палками защищавшихся евреев, и запустенье средневековья, и возрожденный после Шестидневной войны Золотой Иерусалим тоже был здесь, над небом – Миньян мог остановить мгновение и выбрать для себя тот город, в котором он мог явить себя человечеству, сказать нужные слова и сделать то, для чего его создала природа миллиарды лет назад, когда ни этого человечества, ни даже этой планеты еще не существовало в этой Вселенной.</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мог остановить мгновение и прийти к царю Давиду, строившему город на месте захудалого селения, о котором уже несколько лет спустя и не вспоминали те, кто ходил по узким улицам новой иудейской столицы.</w:t>
      </w:r>
    </w:p>
    <w:p>
      <w:pPr>
        <w:pStyle w:val="Style15"/>
        <w:ind w:firstLine="284"/>
        <w:jc w:val="both"/>
        <w:rPr/>
      </w:pPr>
      <w:r>
        <w:rPr>
          <w:rFonts w:eastAsia="MS Mincho;Arial Unicode MS" w:cs="Times New Roman" w:ascii="Times New Roman" w:hAnsi="Times New Roman"/>
          <w:sz w:val="24"/>
          <w:szCs w:val="24"/>
        </w:rPr>
        <w:t>Он мог остановить мгновение и явиться к царю Шломо, и был бы принят, как великие мудрецы и пророки, и мог бы повести человечество – евреев для начала, а потом весь остальной мир – к истинным вершинам дух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мог остановить мгновение, когда погибал первый Храм, и своим присутствием разогнать армию Навуходоносора, сохранив евреям их святыню, а историю направив в нужное русло, будто реку, попытавшуюся изменить начертанную природой береговую линию.</w:t>
      </w:r>
    </w:p>
    <w:p>
      <w:pPr>
        <w:pStyle w:val="Style15"/>
        <w:ind w:firstLine="284"/>
        <w:jc w:val="both"/>
        <w:rPr/>
      </w:pPr>
      <w:r>
        <w:rPr>
          <w:rFonts w:eastAsia="MS Mincho;Arial Unicode MS" w:cs="Times New Roman" w:ascii="Times New Roman" w:hAnsi="Times New Roman"/>
          <w:sz w:val="24"/>
          <w:szCs w:val="24"/>
        </w:rPr>
        <w:t>Он мог, остановив мгновение, спасти от казни на кресте пророка по имени Иисус. И еще он мог остановить мгновение, когда другой пророк – Мохаммед, – сидя на своем коне Базаке, готовился предстать перед Аллахом.</w:t>
      </w:r>
    </w:p>
    <w:p>
      <w:pPr>
        <w:pStyle w:val="Style15"/>
        <w:ind w:firstLine="284"/>
        <w:jc w:val="both"/>
        <w:rPr/>
      </w:pPr>
      <w:r>
        <w:rPr>
          <w:rFonts w:eastAsia="MS Mincho;Arial Unicode MS" w:cs="Times New Roman" w:ascii="Times New Roman" w:hAnsi="Times New Roman"/>
          <w:sz w:val="24"/>
          <w:szCs w:val="24"/>
        </w:rPr>
        <w:t>И еще многие мгновения Миньян мог остановить, изменив направление истории – и свою памят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Нет, – сказал он себе. – Не нарушать законы пришел я, а соблюдать их.</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повернулся и пошел прочь от города, к вершине горы, во все времена носившей название Масличной. Земля под его ногами дрожала, а под ней дрожало небо, на котором стояла эта земля, подъем давался с трудом, силы уходили из Миньяна, будто не в гору был этот подъем, а на самый пик истории, туда, где заканчивалось время человечества, и где энергия памяти, единственная оставшаяся у Миньяна жизненная энергия, вытекла бы из него и стала памятью города, мира, диффузной субстанцией, не способной более ничего изменить.</w:t>
      </w:r>
    </w:p>
    <w:p>
      <w:pPr>
        <w:pStyle w:val="Style15"/>
        <w:ind w:firstLine="284"/>
        <w:jc w:val="both"/>
        <w:rPr/>
      </w:pPr>
      <w:r>
        <w:rPr>
          <w:rFonts w:eastAsia="MS Mincho;Arial Unicode MS" w:cs="Times New Roman" w:ascii="Times New Roman" w:hAnsi="Times New Roman"/>
          <w:sz w:val="24"/>
          <w:szCs w:val="24"/>
        </w:rPr>
        <w:t>Миньян остановился, когда понял, что больше не может сделать ни шага. Подземный гул стих. Земля перестала дрожать. Небо вернулось туда, где ему и надлежало находиться – оно висело над головой подобно ослепительно голубому полотнищу, и почти в зените небесную голубизну взрывало солнце, такое яркое, какого, как показалось Миньяну, никогда не было и быть не могл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остановился и сказал себ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Здесь и сейчас.</w:t>
      </w:r>
    </w:p>
    <w:p>
      <w:pPr>
        <w:pStyle w:val="Style15"/>
        <w:ind w:firstLine="284"/>
        <w:jc w:val="both"/>
        <w:rPr/>
      </w:pPr>
      <w:r>
        <w:rPr>
          <w:rFonts w:eastAsia="MS Mincho;Arial Unicode MS" w:cs="Times New Roman" w:ascii="Times New Roman" w:hAnsi="Times New Roman"/>
          <w:sz w:val="24"/>
          <w:szCs w:val="24"/>
        </w:rPr>
        <w:t>Он знал, что путь его закончен, и если трем Вселенным суждено наконец соединиться, а Тривселенной – остаться жить, то уже не от его желания и возможностей это зависит.</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пришел.</w:t>
      </w:r>
    </w:p>
    <w:p>
      <w:pPr>
        <w:pStyle w:val="Style15"/>
        <w:ind w:firstLine="284"/>
        <w:jc w:val="both"/>
        <w:rPr/>
      </w:pPr>
      <w:r>
        <w:rPr>
          <w:rFonts w:eastAsia="MS Mincho;Arial Unicode MS" w:cs="Times New Roman" w:ascii="Times New Roman" w:hAnsi="Times New Roman"/>
          <w:sz w:val="24"/>
          <w:szCs w:val="24"/>
        </w:rPr>
        <w:t>Он пришел туда, где – в единственной точке Тривселенной – соединялись миры.</w:t>
      </w:r>
    </w:p>
    <w:p>
      <w:pPr>
        <w:pStyle w:val="Style15"/>
        <w:ind w:firstLine="284"/>
        <w:jc w:val="both"/>
        <w:rPr/>
      </w:pPr>
      <w:r>
        <w:rPr>
          <w:rFonts w:eastAsia="MS Mincho;Arial Unicode MS" w:cs="Times New Roman" w:ascii="Times New Roman" w:hAnsi="Times New Roman"/>
          <w:sz w:val="24"/>
          <w:szCs w:val="24"/>
        </w:rPr>
        <w:t>Он стоял на старом еврейском кладбище, частично разрушенном во время арабских волнений 2038 года, во многих местах оскверненном, но кое-где могильные камни остались такими, какими их видели и сто, и триста, и тысячу лет назад. Он стоял под жарким иерусалимским солнцем и знал, что время сейчас – октябрь, по еврейскому календарю – тишрей, первый месяц пять тысяч восемьсот пятьдесят первого года от Сотворения мира, а если на европейский манер – то год на дворе стоял две тысячи девяностый.</w:t>
      </w:r>
    </w:p>
    <w:p>
      <w:pPr>
        <w:pStyle w:val="Style15"/>
        <w:ind w:firstLine="284"/>
        <w:jc w:val="both"/>
        <w:rPr/>
      </w:pPr>
      <w:r>
        <w:rPr>
          <w:rFonts w:eastAsia="MS Mincho;Arial Unicode MS" w:cs="Times New Roman" w:ascii="Times New Roman" w:hAnsi="Times New Roman"/>
          <w:sz w:val="24"/>
          <w:szCs w:val="24"/>
        </w:rPr>
        <w:t>Шестнадцать лет, – подумал он. – Шестнадцать лет меня не было здесь. Какой же это долгий срок, и наверняка многое изменилось.</w:t>
      </w:r>
    </w:p>
    <w:p>
      <w:pPr>
        <w:pStyle w:val="Style15"/>
        <w:ind w:firstLine="284"/>
        <w:jc w:val="both"/>
        <w:rPr/>
      </w:pPr>
      <w:r>
        <w:rPr>
          <w:rFonts w:eastAsia="MS Mincho;Arial Unicode MS" w:cs="Times New Roman" w:ascii="Times New Roman" w:hAnsi="Times New Roman"/>
          <w:sz w:val="24"/>
          <w:szCs w:val="24"/>
        </w:rPr>
        <w:t>Шестнадцать лет? – подумал он. – Я не был в этом мире никогда, а если и был, то тысячи лет назад. Может, пять тысяч, а может и все шесть, но тогда и мир еще не был сотворен, хотя это, конечно, чепуха, потому что миру этому от роду тринадцать миллиардов лет, если считать за единицу времени нынешний период обращения Земли вокруг Солнца.</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понял, что волнуется, и мгновенно успокоился. Конечно, он был здесь и, конечно, не был. Последний раз он умер здесь шестнадцать лет назад, но по сути это не имело значения.</w:t>
      </w:r>
    </w:p>
    <w:p>
      <w:pPr>
        <w:pStyle w:val="Style15"/>
        <w:ind w:firstLine="284"/>
        <w:jc w:val="both"/>
        <w:rPr/>
      </w:pPr>
      <w:r>
        <w:rPr>
          <w:rFonts w:eastAsia="MS Mincho;Arial Unicode MS" w:cs="Times New Roman" w:ascii="Times New Roman" w:hAnsi="Times New Roman"/>
          <w:sz w:val="24"/>
          <w:szCs w:val="24"/>
        </w:rPr>
        <w:t>Миньян сделал шаг вперед и понял, что наг. Он протянул вперед руки – это были красивые руки молодого мужчины, слишком бледные, пожалуй, для жаркого климата. Он подумал об этом, и руки стали смуглыми, темный загар лег на ладони ровным слоем, будто проявился наложенный загодя крем.</w:t>
      </w:r>
    </w:p>
    <w:p>
      <w:pPr>
        <w:pStyle w:val="Style15"/>
        <w:ind w:firstLine="284"/>
        <w:jc w:val="both"/>
        <w:rPr/>
      </w:pPr>
      <w:r>
        <w:rPr>
          <w:rFonts w:eastAsia="MS Mincho;Arial Unicode MS" w:cs="Times New Roman" w:ascii="Times New Roman" w:hAnsi="Times New Roman"/>
          <w:sz w:val="24"/>
          <w:szCs w:val="24"/>
        </w:rPr>
        <w:t>Он усмехнулся и захотел увидеть себя со стороны. Это оказалось нетрудно, он отделил мысль и подкинул ее, как мячик. Подпрыгнув, мысль о зеркале стала зеркалом, повисшим в воздухе, и в яркой голубизне отражения он увидел себя – обнаженного молодого мужчину лет двадцати пяти, с длинными, до плеч, черными, как мрак ужаса, волосами, горячими голубыми глазами, контрастировавшими с темным загаром тела, как полдень с вечер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pPr>
      <w:r>
        <w:rPr>
          <w:rFonts w:eastAsia="MS Mincho;Arial Unicode MS" w:cs="Times New Roman" w:ascii="Times New Roman" w:hAnsi="Times New Roman"/>
          <w:sz w:val="24"/>
          <w:szCs w:val="24"/>
        </w:rPr>
        <w:t>Он узнавал себя и поражался узнаванию. Что-то было в нем от спокойной красоты Алены – Даэны Второго мира: ямочка на подбородке и овал лица, и волосы, и определенно женственная фигура. Что-то было в нем от Аркадия – Аримана Второго мира: не очень уверенный взгляд, легкая и привлекающая улыбка. И от Генриха в нем было тоже что-то очень знакомое, но что именно – он затруднялся определить сразу, как затруднялся назвать точно, что оказалось в его внешности от каждого из десяти составлявших его людей.</w:t>
      </w:r>
    </w:p>
    <w:p>
      <w:pPr>
        <w:pStyle w:val="Style15"/>
        <w:ind w:firstLine="284"/>
        <w:jc w:val="both"/>
        <w:rPr/>
      </w:pPr>
      <w:r>
        <w:rPr>
          <w:rFonts w:eastAsia="MS Mincho;Arial Unicode MS" w:cs="Times New Roman" w:ascii="Times New Roman" w:hAnsi="Times New Roman"/>
          <w:sz w:val="24"/>
          <w:szCs w:val="24"/>
        </w:rPr>
        <w:t>Он себе понравился, хотя, вероятно, стоило бы чуть измениться – борода не помешала бы, и не такой молодой возраст, хотя, с другой стороны, все это не имело никакого значе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 имела значения и одежда, но он все-таки оделся, придумав себе простой и символичный наряд в виде ниспадавшего с плеч белого хитона, элегантно подвязанного широким пояс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осмотрел себя в зеркале неба и остался доволен. Та его суть, что принадлежала когда-то Владу Метальникову, требовала немедленных действий, и та его суть, что принадлежала когда-то Виктору Хрусталеву поддерживала это желание, но он понимал, что время действий не может предшествовать моменту понимания, а момент понимания наступит не прежде, чем произойдет узнавани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иньян обратил зеркало в мысль, подумав о том, как легко сейчас и здесь три Вселенные соединили свои законы. Он повернулся лицом к городу, лежавшему на соседнем холме, и ему в глаза сверкнул золотой блеск мечети Омара. Стену плача, западную стану Второго храма, он не мог видеть отсюда, но это тоже не имело значения: он возвысил свой взгляд, изменил путь лучей и увидел.</w:t>
      </w:r>
    </w:p>
    <w:p>
      <w:pPr>
        <w:pStyle w:val="Style15"/>
        <w:ind w:firstLine="284"/>
        <w:jc w:val="both"/>
        <w:rPr/>
      </w:pPr>
      <w:r>
        <w:rPr>
          <w:rFonts w:eastAsia="MS Mincho;Arial Unicode MS" w:cs="Times New Roman" w:ascii="Times New Roman" w:hAnsi="Times New Roman"/>
          <w:sz w:val="24"/>
          <w:szCs w:val="24"/>
        </w:rPr>
        <w:t>Та его суть, что была когда-то раввином Чухновским, и та суть, что была Абрамом Подольским, увидели Стену такой, какой она представлялась им в земной жизни, но общая суть Миньяна, сотканная из сознаний, подсознательных импульсов и инстинктов десяти человек, увидела мир таким, каким он был на самом деле – в настоящем и недавнем прошлом.</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Больше полувека война за передел Палестины велась в пределах Вечного города. Разделенный в начале ХХI века Иерусалим был заново поделен три десятилетия спустя, а потом была Пятничная война, и новый раздел, и очередные столкновения.</w:t>
      </w:r>
    </w:p>
    <w:p>
      <w:pPr>
        <w:pStyle w:val="Style15"/>
        <w:ind w:firstLine="284"/>
        <w:jc w:val="both"/>
        <w:rPr/>
      </w:pPr>
      <w:r>
        <w:rPr>
          <w:rFonts w:eastAsia="MS Mincho;Arial Unicode MS" w:cs="Times New Roman" w:ascii="Times New Roman" w:hAnsi="Times New Roman"/>
          <w:sz w:val="24"/>
          <w:szCs w:val="24"/>
        </w:rPr>
        <w:t>Миньян глубоко вздохнул и, ступая босыми ногами по колючему гравию, начал спускаться по довольно крутому склону. Острый камешек впился в подошву, и Миньян отлепил его мимолетным желанием, растер в пыль, а пыль обратил в мысль – это была мысль о том, что люди не готовы к его появлению. Нужны предварительные действия. Если бы он пришел в Иерусалим древних иудеев, достаточно было знамения – солнечного затмения, например, или огненного столпа на вершине горы. А каким должно быть знамение сейчас, в конце двадцать первого века?</w:t>
      </w:r>
    </w:p>
    <w:p>
      <w:pPr>
        <w:pStyle w:val="Style15"/>
        <w:ind w:firstLine="284"/>
        <w:jc w:val="both"/>
        <w:rPr/>
      </w:pPr>
      <w:r>
        <w:rPr>
          <w:rFonts w:eastAsia="MS Mincho;Arial Unicode MS" w:cs="Times New Roman" w:ascii="Times New Roman" w:hAnsi="Times New Roman"/>
          <w:sz w:val="24"/>
          <w:szCs w:val="24"/>
        </w:rPr>
        <w:t>Никаким, – ответил он себ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ногу впился еще один острый камешек, и он не стал его растирать, только унял кольнувшую боль. Он вышел на узкую дорогу, петлявшую между низкими домами, и здесь встретил первого человека. Это был мальчик лет десяти, игравший с довольно грубо сделанной моделью звездного крейсера из популярного сериала. Мальчик запускал крейсер вниз по улице, а умная машина взлетала ввысь и возвращалась в подставленную ладонь.</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ир тебе, – сказал Миньян, не останавливаяс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альчик посмотрел ему в глаза и замер, рука его опустилась, модель, вернувшись, не нашла посадочной площадки и врезалась в стену.</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иньян прошел улицу и вышел на перекресток, узнав его, хотя никогда здесь не был. Налево за высоким забором, сложенным из старых обтесанных камней, потемневших от времени и недостатка человеческой заботы, располагался Гефсиманский сад. У входа, перед закрытыми металлическими воротами, выкрашенными в бордовый цвет, стоял, сложив руки на груди, мужчина лет сорока в форменной одежде и с лучевиком в кобур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ир тебе, – сказал Миньян, проходя мимо.</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 оборачиваясь, он знал, что охранник, и мальчик, и еще несколько человек, увидевших его из окон своих домов, идут за ним, ощущая в себе странную энергию, источник которой был им не известен.</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спустился к дороге, откуда начинался подъем к крепостной стене Старого города. Поднявшись по широкой, оборудованной стоянками для авиеток, магистрали, он вошел в Мусорные ворота и, ощутив неожиданный восторг, сделал то, чего делать не собирался, не столько опасаясь неадекватной реакции следовавших за ним людей, сколько не считая пока необходимой демонстрацию собственных возможностей.</w:t>
      </w:r>
    </w:p>
    <w:p>
      <w:pPr>
        <w:pStyle w:val="Style15"/>
        <w:ind w:firstLine="284"/>
        <w:jc w:val="both"/>
        <w:rPr/>
      </w:pPr>
      <w:r>
        <w:rPr>
          <w:rFonts w:eastAsia="MS Mincho;Arial Unicode MS" w:cs="Times New Roman" w:ascii="Times New Roman" w:hAnsi="Times New Roman"/>
          <w:sz w:val="24"/>
          <w:szCs w:val="24"/>
        </w:rPr>
        <w:t>Энергия памяти, позволявшая ему быть гражданином Тривселенной, создала в пространстве-времени такое напряжение, что и Храмовая гора, и Миньян в его материальном воплощении, и мысль его, соединенная с духовным фоном двух других Вселенных – все это и еще многое другое, о чем он мог только догадываться, соединилось в мире, а людям, которые шли за Миньяном, не понимая происходившего чуда, показалось, что разверзлись небеса и распалось время, и день слился с ночью, а прошлое с будущим. Каждый из них вспомнил свою жизнь – долгую или короткую – и все, что им предстояло, каждый из них вспомнил тож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ошло мгновение, а может быть, миновала вечность, но стало так.</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иньян протянул руки к Стене плача, камни которой были новыми, только что высеченными из белого иерусалимского известняка, и он знал, что за Стеной расположился Храм, а десятки метров нанесенной временем и людскими усилиями породы исчезли, обратившись в мысль, в память.</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н подошел к Стене, положил обе ладони на шершавую поверхность, прислонился лбом к теплому камню и понял, что путь наконец завершен. Больше ему ничего не нужно было делать и нечего ждать. Три Вселенные соединились здесь и сейчас, где и когда они должны были соединиться согласно заложенной в генетической памяти мироздания программ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инозис, – произнес Миньян голосом высоким, как голос Даэны, и низким, как голос Антарма, – здравствуй, Минозис.</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ы сделал это, – пораженно ответил голос Ученого. – Теперь мы вместе.</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дохновенная-Любовь-Управляющая-Вселенной, – подумал Миньян, – здравствуй в этом мире!</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ысль о том, что нет больше трех разделенных Вселенных, а есть единый мир, которому предстоит существовать вечно, была ему ответо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ленушка, – прошептал Миньян голосом Аркадия Винокура, – я люблю тебя. Что было бы без тебя со мн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Аркаша, – прошептал Миньян голосом Алены, – я люблю тебя. Что стало бы без тебя со мной?</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Барух ата адонай... Благословен будь, Господь наш...</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ир изменился за эти минуты, и он знал это. Он знал, что теперь ученым заново придется формулировать законы физики, поскольку без духовной составляющей они не будут правильно описывать происходящие в природе явления. Он знал, что богословам заново придется формулировать религиозные догматы, потому что общение с идеями и сущностями Третьей Вселенной станет повседневным и простым, как мысль о хорошей или плохой погоде. Он знал, что воскреснут мертвые, потому что Второй мир теперь не будет отделен от Первого дорогой в один конец. Он знал, что предстоит трудное время, время узнавания.</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иньян повернулся лицом к людям.</w:t>
      </w:r>
    </w:p>
    <w:p>
      <w:pPr>
        <w:pStyle w:val="Style15"/>
        <w:ind w:firstLine="284"/>
        <w:jc w:val="both"/>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Мир вам, – сказал он.</w:t>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8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sectPr>
      <w:footerReference w:type="default" r:id="rId2"/>
      <w:type w:val="nextPage"/>
      <w:pgSz w:w="11906" w:h="16838"/>
      <w:pgMar w:left="1153" w:right="115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
    <w:altName w:val="Courier New"/>
    <w:charset w:val="00"/>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39306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393065" cy="3111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95pt;height:24.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sburg;Courier New" w:hAnsi="Petersburg;Courier New" w:eastAsia="Times New Roman" w:cs="Petersburg;Courier New"/>
      <w:color w:val="auto"/>
      <w:sz w:val="36"/>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2:52:00Z</dcterms:created>
  <dc:creator>Амнуэль</dc:creator>
  <dc:description/>
  <cp:keywords/>
  <dc:language>en-US</dc:language>
  <cp:lastModifiedBy>A</cp:lastModifiedBy>
  <cp:lastPrinted>2001-02-04T17:52:00Z</cp:lastPrinted>
  <dcterms:modified xsi:type="dcterms:W3CDTF">2008-12-18T13:15:00Z</dcterms:modified>
  <cp:revision>3</cp:revision>
  <dc:subject/>
  <dc:title>Павел Амнуэль</dc:title>
</cp:coreProperties>
</file>