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ЛЕДОВАНИЯ БОРИСА БЕРК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П. Амну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ть вторая (10-54)</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ПЫТКА ОГРАБ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дравляю, стажер, – сказал инспектор Хутиэли, когда Беркович вошел в кабинет. – Я вчера передал майору Лейбовичу просьбу о досрочном прерывании твоей стажировки в связи с тем, что ты уже доказал свою профессиональную пригодность.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дравляете с тем, что передали просьбу? – удивился Беркович. – Насколько я знаю майора, он будет тянуть с ответом две недели и в конце концов откажет под тем предлогом, что в инструкции не сказано, что срок стажировки может быть сокращ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тебя выйдет плохой следователь, – покачал головой Хутиэли. – Твой вывод абсолютно неверен. Вот, – он поднял со стола лист бумаги, – приказ по управлению о зачислении тебя в штат и присвоении нового звания. С этим и поздравля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спасибо, – только и сумел вымолвить Беркович. Приверженность майора Лейбовича, ответственного в управлении за кадры, всем и всяческим инструкциям давно вошла в поговорку. О майоре говорили: "без инструкции он и в туалет не пойдет", и в этом была достаточно большая доля правды. У Берковича не укладывалось в голове, что Лейбович способен принять кадровое решение в течение двенадцати часов, да при этом еще и нарушить инструкции о прохождении стажировки, пункт 11. Наверняка инспектор приложил немало усилий, чтобы уломать майора, да ведь он не признается, не стоит и спраши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повторил Беркович и добавил: – А какое звание мне присвоено? Май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ждешься, – хмыкнул инспектор. – Сержант, согласно инструкции о продвижении по служ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глубокомысленно произнес бывший стажер. – Теперь я могу говорить с сержантом Гореликом как равный с рав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будет счастлив, – заключил инспектор и поднял трубку телефона, потому что тот звонил, не умолкая, уже больше мину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 бросил Хутиэли в трубку, послушал, коротко ответил "да" невидимому собеседнику и отключил лин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и первое самостоятельное задание, – сказал он Берковичу. – Звонили из диспетчерской. Попытка ограбления в парке Яркон. Ударили по голове какого-то парикмахера, попытались отнять деньги. Поезжай. Эксперт ждет в маш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ньги отняли? – попытался Беркович получить дополнительную информацию, но инспектор уже уткнулся в бума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парка домчались за четверть часа, свернули в одну из боковых аллей. По дороге Беркович переговорил по телефону с полицейским, обнаружившим тело. По-видимому, грабителя что-то спугнуло, он нанес удар по голове, оглушил жертву, но не успел обшарить тому карманы. Именно там парикмахер хранил свой бумажник, в котором, по словам полицейского была "большая пачка денег, на вид тысяч двадцать, может,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па зевак стояла поодаль от места происшествия, сдерживаемая кордоном из пяти блюстителей порядка. Машина скорой помощи стояла рядом с полицейской, медицинская бригада склонилась над т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трульный, двухметрового роста "марокканец", вытянулся перед Берковичем, вогнав бывшего стажера в крас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ло обнаружил в ходе патрулирования местности. По документ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я посмотрю сам, – нетерпеливо сказал Беркович и взял из руки полицейского удостоверение личности.</w:t>
      </w:r>
    </w:p>
    <w:p>
      <w:pPr>
        <w:pStyle w:val="Style15"/>
        <w:ind w:firstLine="284"/>
        <w:jc w:val="both"/>
        <w:rPr/>
      </w:pPr>
      <w:r>
        <w:rPr>
          <w:rFonts w:cs="Times New Roman" w:ascii="Times New Roman" w:hAnsi="Times New Roman"/>
          <w:sz w:val="24"/>
          <w:szCs w:val="24"/>
        </w:rPr>
        <w:t>"Хаим Барнеа, – прочитал он, – год рождения..." Хаиму было сорок пять лет и, судя по вложенному в удостоверение личности документу, он владел парикмахерской на углу улиц Ротшильда и Каценельсона. "По виду не скажешь", – подумал Беркович, ему почему-то казалось, что парикмахер должен выглядеть не так, как обычный мужчина, должно было в его облике нечто такое... демоническое. Впрочем, Беркович редко имел дело с профессиональными парикмахерами, его и сейчас стригла по дружбе соседка, новая репатриантка, и Борис был доволен – он и деньги экономил, и время проводил за приятной беседой с красивой женщ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ужчина, которого уже положили на носилки, застонал и попробовал приподн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жите спокойно, – приказал фельдшер, – у вас может быть сотрясение моз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им Барнеа опустил голову на подушку и закрыл гла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еду с вами, – сказал Беркович. – Мне нужно задать этому человеку несколько вопросов.</w:t>
      </w:r>
    </w:p>
    <w:p>
      <w:pPr>
        <w:pStyle w:val="Style15"/>
        <w:ind w:firstLine="284"/>
        <w:jc w:val="both"/>
        <w:rPr/>
      </w:pPr>
      <w:r>
        <w:rPr>
          <w:rFonts w:cs="Times New Roman" w:ascii="Times New Roman" w:hAnsi="Times New Roman"/>
          <w:sz w:val="24"/>
          <w:szCs w:val="24"/>
        </w:rPr>
        <w:t>Фельдшер выразил неодобрение лишь взглядом, но возражать не стал. Машина скорой помощи мчалась, срезая углы и заставляя автобусы жаться к тротуарам. Парикмахер, судя по его взгляду, уже пришел в себя, и Беркович не стал дожидаться, когда машина доберется до приемного покоя и за дело возьмутся врачи – тогда придется ждать не один час, пока эскулапы закончат штопать голову парикмах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вашему, – спросил Беркович, наклоняясь над носилками, – это было случайное нападение или кто-то знал о деньгах? Кстати, почему при вас была такая крупная сум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неа было трудно сосредоточиться, взгляд его блуждал, видимо, у него действительно было сотрясение моз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 банк... нес деньги в банк... Наверно, знал... кто– то узн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 быстро спросил Беркович. – Кто мог это знать? И почему вы были не на маш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Барнеа повернул голову и посмотрел Берковичу в глаза. – Я всегда... гуляю в это время... Полезно для... А деньги... Нет, никто не знал... Обычно я отношу выручку позднее... и на маш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кто-то же все-таки узнал, – стараясь говорить как можно внушительнее, настаивал на своем Беркович. – Вы изменили планы и кому-то, видимо, сказали об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му... Только И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ей жене, – пояснил Хаим. – Вы же не думаете,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спокойтесь, пожалуйста, – быстро сказал Беркович. – Конечно, ваша жена тут ни при чем. Но кто-то мог слышать ваш разговор. Или Ирит могла кому-то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ла, – отрезал Барне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 вмешался фельдшер, – вы бы дали человеку прийти в себя. Допросите потом, имейте сов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 прошептал Барнеа. – Я норма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м быстрее я разберусь в ситуации, – сказал Беркович, – тем больше шансов найти преступника. Господин Барнеа, скажите, этот разговор между вами и женой происходил наед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едине? – повторил парикмахер, он, казалось, плохо понимал значение слов. – Да, нас никто не 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были в комнате одни? – настаивал Беркович, поскольку ему показалось, что Барнеа не вполне понял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ветил тот. – Это... в салоне. Я собирался... и сказал И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был в это время в сал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и женщины... Но они не могли слышать... Нет. Они сидели под феном... Голова под колпаком... и жужжит... А мы разговаривали тихо... И далеко... Нет, они не мог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и женщины, – раздумчиво произнес Беркович. Других подозреваемых он не видел. Могла ли женщина нанести удар по голове? Почему нет? Впрочем, у нее мог оказаться друг, ждавший снаружи. Но Барнеа прав: сидя под жужжащим феном, не услышишь того, что говорят, да еще вполголоса, на расстоянии трех-четырех метров. Может, кто-то еще находился в зале? Например, муж одной из посетительниц? Ждал жену, читая газету, а Барнеа не обращал на него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дал этот вопрос и получил однозначный от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ого больше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дется заняться каждой из ваших посетительниц, – сказал Беркович. – Я понимаю, что они могут оказаться невиновны, и им будет неприятно, но другого выхода не вижу. Вы их знаете, этих женщ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ну – да... Пнина Финкель... На улице Гиллель... Жена Финкеля, дипломата... Очень почтенная... Сорок три года... ходит ко мне давно...</w:t>
      </w:r>
    </w:p>
    <w:p>
      <w:pPr>
        <w:pStyle w:val="Style15"/>
        <w:ind w:firstLine="284"/>
        <w:jc w:val="both"/>
        <w:rPr/>
      </w:pPr>
      <w:r>
        <w:rPr>
          <w:rFonts w:cs="Times New Roman" w:ascii="Times New Roman" w:hAnsi="Times New Roman"/>
          <w:sz w:val="24"/>
          <w:szCs w:val="24"/>
        </w:rPr>
        <w:t>Пнина Финкель, жена Финкеля. Очень полезная информация. Но, если женщина – давняя клиентка, ее, видимо, нужно сбросить со счетов. А осталь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 другие, – продолжал Барнеа, и чувствовалось, что говорить ему становится все труднее, – были в первы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овсем ничего о них не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неа не успел ответить, машина затормозила у приемного покоя больницы, задняя дверь распахнулась, в проеме возникли лица санитаров, готовых принять носил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поднял руку Беркович. – Одну минуту, хорош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минуту и не больше, – резко сказал фельшер бригады скорой помощи. – Вы превышаете полномоч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овсем ничего о них не знаете? – повторил вопрос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е-что успел... всегда разговариваешь, когда... Одну зовут Далия... Молодая... лет двадцать пять... Секретарша в офисе "Хеврат хашмаль"... Другой под сорок... Натали... русская... сказала, что работает в магазине Гринбер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 обрадовался Беркович, который даже не надеялся на получение таких сведений. – Офис "Хеврат хашмаль", тот, что на улице Ахад А-а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знаю... – прошептал Барне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 сказал Беркович, – разберем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не хотел... – сказал Барнеа, и на его лице появилась гримаса неудовольствия. – Они порядочные женщ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ому не будет нанесен урон, – внушительно произнес Беркович. – Вы говорили еще о чем-нибудь перед тем, как усадили женщин под колпа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модах... О скидках в "Машбире"... Далия говорила о муже, он... тиран, да... Натали... жаловалась, что работа не нрав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оспожа Финкель ни на что не жаловалась? – вздох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она никогда не жалуется... Веселая такая, хотя и глухонем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сказали? – встрепенулся Беркович. – Глухонем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 рожд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вмешался фельдшер, – минута прош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извините, – сказал Беркович. – Больше не задерживаю. Надеюсь, – обратился он к Барнеа, – что все будет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рикмахер ничего не ответил, он закрыл глаза, лицо стало бледным, как простыня, разговор, видимо, его действительно очень утомил. Санитары вытянули носилки из машины, поставили на колеса и быстро покатили к двери приемного покоя. Беркович вылез следом и принялся разминать затекшие от неудобного сидения ноги. Подумав, вытащил из бокового кармана коробочку сотового телефона и набрал номер патрульной машины, которая, как он знал, должна была находиться поблизости от парикмахерской Барне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сьмой слушает, – сказал мрачный б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Беркович, – представился Бори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сказал мрачный бас. – Самозванец! С каких это пор ты стал сержантом,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восьми часов нынешнего утра, – сухо сообщ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дравляю! – искренне обрадовался бас. – Что хотели сказать,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ыщите на улице Гиллель квартиру некоего дипломата Финк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его искать? Знаю я этого Финкеля, работает в консульском отде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жену его зн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ну –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правляйтесь к нему домой и произведите задержание Пнины Финк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рдер... – начал полицей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на месте через полчаса, – сказал Беркович, – и привезу необходимые бумаги. Вы ее просто не выпускайте, чтобы не сбеж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пытка ограб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нина Финкель? – изумился полицей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ли ее сообщник, это мне хотелось бы выяс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ворить с н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можете, – сообщил Беркович. – Она глухонемая. Это ее и выдало: она прочитала по губам разговор парикмахера с его женой. Он сказал, что намерен отнести в банк выручку, и госпожа Финкель видела эт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тключил телефон и быстрыми шагами направился прочь от больницы. Нужно было поймать такси и мчаться за ордером. Вряд ли с этим будут проблемы.</w:t>
      </w:r>
    </w:p>
    <w:p>
      <w:pPr>
        <w:pStyle w:val="Style15"/>
        <w:ind w:firstLine="284"/>
        <w:jc w:val="both"/>
        <w:rPr/>
      </w:pPr>
      <w:r>
        <w:rPr>
          <w:rFonts w:cs="Times New Roman" w:ascii="Times New Roman" w:hAnsi="Times New Roman"/>
          <w:sz w:val="24"/>
          <w:szCs w:val="24"/>
        </w:rPr>
        <w:t>Однако, – думал сержант Беркович по дороге, – чего ей нехватало в жизни? Может, именно приключений на свою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ГЛИЙСКИЙ АРИСТОКР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го я терпеть не могу, так это вечерних приемов с иностранцами, – сказал инспектор Хутиэли, обращаясь к сержанту Беркови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 меланхолически отозвался Беркович, вспоминая вчерашний поход в театр. Он имел неосторожность пригласить на спектакль "Гешера" приехавшую из Москвы тетю Зину. Тетя была заядлой театралкой и собиралась разнести представление в пух и прах. Для похода в театр она вырядилась так, будто находилась у себя в Москве и собиралась на Таганку или в Большой. Это бы ничего, но она и Бориса заставила надеть костюм, пылившийся в шкафу неизвестно сколько времени. Ладно костюм, но Борису пришлось нацепить галстук, и это так выбило его из колеи, что он совсем не понимал происходившего на сцене. Тетя Зина, однако, пришла в восторг и пожелала посетить "Гешер" еще раз. Слушая комиссара, Беркович с тоской думал о том, что придется опять надевать злосчастный костю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эти шикарные дамы в мехах, – продолжал тем временем Хутиэли, – все эти дипломаты в черных смокингах согласно протоколу... Можно подумать, что это происходит не в Израиле, а на какой-нибудь Даунинг ст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хотел было заметить, что неприлично говорить "какая-нибудь" об улице, на которой расположена резиденция премьер-министра Великобритании, но, подняв взгляд на инспектора, понял, что недовольство Хутиэли имеет какую-то подоплеку, связанную с выполнением им профессиональных обязаннос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были на дипломатической приеме?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ипломатическом?.. Нет, обычная вечеринка в отеле "Шератон", но туристы на этот раз оказались из самого высшего общества, разряженные и расфуфыренные будто с карти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то там что делали? – с нетерпением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 рявкнул инспектор. – Не был я там! Но из-за этих расфуфыренных дам мне не дали высп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аклонился вперед. Ему уже было понятно, куда клонит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рака? – спросил он. – Из-за женщины, 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 мрачно сообщил инспектор. – И сейчас мы с тобой поедем в отель, чтобы допросить двоих подозреваем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 достав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 полиции их допрашивать нельзя, они, видишь ли, иностранные граждане, да, к тому же, из высшего света, глаза бы мои их не ви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тали совершенного вчера ночью преступления инспектор Хутиэли рассказал сержанту Берковичу по дороге в отель "Шератон". Времени было более чем достаточно: на улице Каплан они прочно застряли, не помогли ни мигалка, ни включенная сирена, машины плотно прижались друг к другу, и можно было только потихоньку двигаться в общем потоке.</w:t>
      </w:r>
    </w:p>
    <w:p>
      <w:pPr>
        <w:pStyle w:val="Style15"/>
        <w:ind w:firstLine="284"/>
        <w:jc w:val="both"/>
        <w:rPr/>
      </w:pPr>
      <w:r>
        <w:rPr>
          <w:rFonts w:cs="Times New Roman" w:ascii="Times New Roman" w:hAnsi="Times New Roman"/>
          <w:sz w:val="24"/>
          <w:szCs w:val="24"/>
        </w:rPr>
        <w:t xml:space="preserve"> – </w:t>
      </w:r>
      <w:r>
        <w:rPr>
          <w:rFonts w:cs="Times New Roman" w:ascii="Times New Roman" w:hAnsi="Times New Roman"/>
          <w:sz w:val="24"/>
          <w:szCs w:val="24"/>
        </w:rPr>
        <w:t>Вечеринка, – сказал инспектор, – состоялась в "Шератоне", но участие в ней приняли и те туристы, что жили в "Хилтоне". Это английская группа, пятьдесят шесть человек, все дети и родственники политических деятелей и безнесменов, в общем, то, что зовется высшим светом, элитой обще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им понадобилось в Израиле? – с недоумением спросил Беркович. – Отправились бы на Кана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и все евреи, можешь себе представить! Ни разу не были в Израиле, и вот кому-то пришла в голову гениальная идея... По-моему, идея дурацкая, и, к тому же, дело закончилось плохо... Одна из девушек была обнаружена сегодня на рассвете в кустах неподалеку от "Шератона". Ее задуш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жила в "Шератоне"?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езонный вопрос, – одобрил инспектор. – Нет, Маргарет Коэн приехала на вечеринку из "Хилтона" с двумя кавалерами: Остином Мейергоффом и Дани Бокштейном. Танцевала с обоими и строила глазки всем прочим. Потом сказала, что хочет спать, и один из кавалеров отправился ее проводить. Мейергофф утверждает, что видел, как Маргарет уходила с Бокштейном – это привело его в ярость, и весь оставшийся вечер он пил в баре, а потом уехал в "Хилтон" и завалился спать. Бокштейн, в свою очередь, говорит, что, увидев, как Маргарет напропалую кокетничает с кем попало, он впал в уныние и уехал к себе в отель один, когда веселье было в разгаре. Надо полагать, что он лжет, потому что в его машине была обнаружена черная шляпа, которая, по общему мнению, принадлежала Маргарет – ее не раз видели именно в этой шляп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тем не менее Бокштейн утверждает, что уехал один?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 стоит на своем. Но, понимаешь, я лишь снял предварительный допрос, оба парня сейчас дожидаются в своих номерах под присмотром полицейских. Я получил ордер на продолжение дознания и, как видишь, решил прихватить т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агая мысль, – пробормотал Беркович. – Хоть раз в жизни увижу настоящих английских аристокра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врейских, – поправ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нглийских, – поправил Беркович. – Став аристократом, еврей, на мой взгляд, автоматически становится англичани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ин Мейергофф оказался высоким и крепким мужчиной двадцати одного года с обаятельной улыбкой и внимательным взглядом серых глаз. Он пригласил инспектора и сержанта сесть в глубокие кресла, стоявшие в его номере, и спросил, не хотят ли они вып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ас всего несколько вопросов, – сказал Хутиэли, проигнорировав предложение пропустить рюмочку. – Когда вы в последний раз видели Маргарет Коэ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об этом все утро, – пробормотал Мейергофф. – В половине одиннадцатого я видел, как Маргарет танцует с Дани. Я хотел пригласить ее на следующий танец, но, когда закончилась музыка, они вышли из зала... Больше я не видел ни Дани, ни Маргарет. А ут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вы не видели, как они уезжали, – уточнил инспектор.</w:t>
      </w:r>
    </w:p>
    <w:p>
      <w:pPr>
        <w:pStyle w:val="Style15"/>
        <w:ind w:firstLine="284"/>
        <w:jc w:val="both"/>
        <w:rPr/>
      </w:pPr>
      <w:r>
        <w:rPr>
          <w:rFonts w:cs="Times New Roman" w:ascii="Times New Roman" w:hAnsi="Times New Roman"/>
          <w:sz w:val="24"/>
          <w:szCs w:val="24"/>
        </w:rPr>
        <w:t xml:space="preserve"> – </w:t>
      </w:r>
      <w:r>
        <w:rPr>
          <w:rFonts w:cs="Times New Roman" w:ascii="Times New Roman" w:hAnsi="Times New Roman"/>
          <w:sz w:val="24"/>
          <w:szCs w:val="24"/>
        </w:rPr>
        <w:t>Нет, но это, возможно, видел кто-нибудь другой... На стоянке, напри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не видел, – покачал головой Хутиэли. – Вы знаете, конечно, что Бокштейн взял напрокат машину на все время пребывания в Израиле. Он не пользовался такси, поэтому нет свиде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господин Мейергофф, – вмешался Беркович, – как была одета Маргарет вчера веч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повернул к сержанту удивленное лицо, но Беркович сделал предостерегающий жест, и инспектор промолчал, поджав гу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ней было черное вечернее платье, – сказал Мейергофф, вспоминая, – поверх платья норковое манто, перчатки тоже черного цвета... на ногах туфли-лодоч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шляпка... – дополн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а вечеринке она была без шляп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приехала она, видимо, в шляпе, – продолжал Беркович. – Ведь ее нашли в машине, арендованной Бокштей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Мейергофф. – Приехали мы втроем, шляпа была у Маргарет на голо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инспектор, вставая. – Мы, возможно, еще потревожим вас, когда поговорим с Бокштейном, нужно уточнить дет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здохнул Мейергофф. – Господи, какой ужас, – вырвалось у него. – Такая молодая, такая красив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Борис, – сказал инспектор, выйдя с Берковичем в коридор, – главное в нашем деле – задавать верные вопросы и избегать лишних. Какая разница, во что была одета девушка? Главное – доказать, что она уехала в машине Бокште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именно это и выясняю, – поднял брови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сначала поговорим с Бокштейном, – попроси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ни Бокштейн оказался полной противоположностью Мейергоффу: типично еврейский юноша невысокого роста, худощавый, с орлиным носом, выглядевшим слишком большим для его лица. Он нервно курил, расхаживая по комнате. Сесть он не предложил, и полицейские остались сто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арендованной вами машине, – начал Хутиэли, – обнаружена шляпа погибшей сегодня ночью Маргарет Коэн. Есть свидетель, утверждающий, что вы ушли с вечеринки вместе. У меня достаточно оснований для временного задержания, предупреждаю, что вы имеете право на молчание и адвоката, посколь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кой черт мне адвокат, – воскликнул Бокштейн, – и почему я должен молчать? Я проводил Маргарет до холла отеля, дальше она меня не пустила, сказала, что доберется сама и что она устала от нашего общества. Я поболтался по холлу, посидел в баре, вечеринка потеряла для меня смысл... Не помню, сколько я выпил... Вернулся в "Хилтон" заполночь. Вот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ляпка... – нача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идел я никакой шляпки! – воскликнул Бокштейн. – Маргарет была без шляпы, это может подтвердить кажд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Хутиэли. – Она могла прийти в шляпе, повесить ее на общей вешалке в холле, а потом, уезжая с вами, над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езжая со мной! – нервно поводя плечами, буркнул Бокштейн. – Господи, какая глупость! Кто-нибудь видел эту проклятую шляпу на этой проклятой вешал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ризнал инспектор. – Но никто не может сказать, что ее там не было. Люди просто не обращали в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найдите свидетеля, который хоть что-нибудь знает точно! – вскричал Бокштей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аклонился к уху инспектора и сказал вполголо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я попробую отыскать такого свиде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 нахмурился Хутиэли. – Оперативники опросили всех, кто был на вечерин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теле есть замечательная парикмахерская, – сказал Беркович. – Я знаю, там работает Натали Осинская, она из России, прекрасно разбирается не только в прическах, но и в туалетах, ведь ей приход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Борис, – недовольно сказал Хутиэли. – При чем здесь твоя знакомая? Она не была на вечеринке, что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зволите, я приглашу ее подняться, если она в утренней сме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вое упрямство мне известно, – пожал плечами инспектор. – Пригласи, только не сюда. Я сейчас спущусь в холл.</w:t>
      </w:r>
    </w:p>
    <w:p>
      <w:pPr>
        <w:pStyle w:val="Style15"/>
        <w:ind w:firstLine="284"/>
        <w:jc w:val="both"/>
        <w:rPr/>
      </w:pPr>
      <w:r>
        <w:rPr>
          <w:rFonts w:cs="Times New Roman" w:ascii="Times New Roman" w:hAnsi="Times New Roman"/>
          <w:sz w:val="24"/>
          <w:szCs w:val="24"/>
        </w:rPr>
        <w:t>Через несколько минут Хутиэли был представлен яркой блондинке лет тридцати, грациозно подавшей инспектору руку – жест был таким царственным, кто Хутиэли, сам от себя не ожидая, наклонился и поцеловал женщине паль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тали, скажи ему, – потребовал Беркович. – Я, как ты понимаешь, не авторит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я описал мне костюм, в котором была вчера бедная девушка, – сказала Осинская. – Так я вам официально заявляю, и можете занести это в протокол, я готова сказать это и на суде под присягой: если Маргарет Коэн была в здравом уме, то приехала на вечеринку без шляпы. А она, судя по описанию ее костюма, была именно в здравом уме и хорошо разбиралась в вечерних туалетах. К ее костюму шляпа подходит так же, как седло – коро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озадаченно сказал Хутиэли. – Но ведь шляпу нашли 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йергофф сам ее и подбросил после того, как Бокштейн вернулся в отель, – предположил Беркович. – Ему ведь нужно было сфабриковать улику против прия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он тоже английский аристократ, – сказал инспектор. – Он тоже должен был понимать, что к вечернему плат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дя по Бориному описанию, – улыбнулась Осинская, – этот Мейергофф далеко не аристократ. Этакий выскочка... Зеленая рубашка и серые брюки, фи! Да и Бокштейн этот тоже... Это скорее еврейская аристократия, если вы понимаете, что я имею в ви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врейская аристократия, – пробормотал инспектор, – это мы с Борисом. Подумать только, на какой ерунде прокалываются убий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рунда? – воскликнула Осинская. – Да вы знаете, что в жизни нет ничего важнее правильно подобранного туал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ФЕ У КОС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сказал инспектор Хутиэли, – ты не хотел бы заняться научной деятельностью в области криминалист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ам не нравится, как я работаю, – отозвался сержант Беркович, – и вы хотите от меня избавиться, скажите сразу, я не обижу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еще, – возмутился инспектор. – Просто я знаю, что все русские любят заниматься наукой. Статистика: в вашей алие процент научных работников в пять раз выше, чем в среднем по стра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е стереотипы ненамного лучше отрицательных, – вздохнул Беркович. – "Все русские репатрианты – ученые" звучит примерно так же, как "Все русские женщины – проститу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а аналоги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инспектор, но я просто возмущаюсь, к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я понял. Вы, русские, не любите обобщ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любим, – ехидно сказал Беркович. – Причем –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умать только, – вздохнул инспектор. – Какие страсти, а ведь я хотел только сказать, что было бы неплохо разобраться в таком сугубо научном феномене: почему львиная доля преступлений приходится на время с трех до пяти часов ночи, когда каждому нормальному человеку, даже если он полицейский, сильнее всего хочется сп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ас Быка, – пояснил сержант. – Темные силы сгущаются перед рассве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Для Ицхака Айзенберга темные силы сгустились слишком пло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 резко спросил сержант. – Кого-то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инспектор. – Сегодня между тремя и четырьмя часами. Извини, я не стал поднимать тебя с постели, я не такой садист, как некоторые мои коллеги. Поехал 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то тот садист, который поднял с постели вас? – осведомилс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журный по управлению. Быть садистом ему положено по служебной инструк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произошло с этим Ицхаком Айзенберг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го убили, – сообщил Хутиэли. – Ударили по голове камнем и проломили череп. Главный и пока единственный свидетель дожидается в приемной, пока я тут с тобой обсуждаю проблему ночного с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чтобы я участвовал в допро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у меня есть кое-какие соображения, но я бы хотел выслушать и твою точку зрения. Вот, что произошло. Вчера вечером два друга, Ицхак Айзенберг и Шауль Адмор, обоим по восемнадцать, отправились на пикник в лес Бен-Шемен. Погода сейчас замечательная, не жарко и не холодно, парням скоро в армию, вот они и... Впрочем, это неважно. Устроились на одной из полян, разожгли костер – в положенном месте, ничего предосудительного – и стали, как я понимаю, чесать языки. Неожиданно, по словам Адмора, на них набросились двое. Быстро скрутили, поскольку парни не ожидали нападения, но Ицхак все же успел лягнуть своего противника, тот зашипел от боли, схватил камень, один из тех, которыми было обложено место для костра, и двинул Ицхака по затылку. После этого парень больше не сопротивлялся и вообще не подавал признаков жизни. Негодяи обшарили сумки ребят, Адмор, как и Айзенберг, был связан по рукам и ногам и не мог оказать сопротивления. Денег у ребят было немного, но преступники унесли золотую цепь, магнитофон, оба кошелька, сотовые телефоны. Костер продолжал гореть, Ицхак лежал, не двигаясь, а Шауль после ухода грабителей все пытался высвободиться из пут. В конце концов ему удалось ослабить петли, он освободил руки, потом ноги... В общем, когда он добрался, наконец, до друга, то мог лишь убедиться в том, что Ицхак мертв. После этого Адмор бросился к шоссе, где ребята оставили маш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е, конечно, угнали, – вст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машина, как ни странно, была на месте. Это позволило Адмору быстро добраться до ближайшего полицейского участка. Через четверть часа патруль был на месте преступления. Еще через несколько минут меня вызвали, не дав досмотреть сон... Когда я прибыл на место, костер уже догорел, а труп Ицхака остыл. По словам судмедэксперта, смерть произошла между тремя и четырьмя часами. Патруль прибыл на место без пяти пять, а я – около половины шес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лагаете, – спросил Беркович, – что это было убийство на националистической почве? Нападение араб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 покачал головой Хутиэли. – Зачем террористам убивать одного и оставлять в живых второго? И, к тому же, зачем их связывать? Кстати, камнем Ицхака ударили, когды он пытался сопротивляться. Дал бы себя связать – остался бы в живых. Нет, сержант, это обычный грабеж. Я, конечно, осмотрел место убийства. Все подтверждает, что Шауль Адмор сказал правду. Тело Ицхака Айзенберга лежало в двух шагах от костра, под проломленным затылком натекла кровь, беднягу никто не сдвигал с места. Это соответствует рассказу Адмора: он сказал, что лишь развязал узлы и снял веревку, а потом убедился, что друг мертв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а веревка... – напомн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рядом лежал моток веревки со следами крови в нескольких местах. Веревка была разрезана, но достаточно неаккуратно, видно было, что человек торопился освободить друга от пут. Еще один моток лежал в нескольких метрах. В отличие от первого он был цел, хотя и сильно спутан. Окровавленный камень партульный нашел рядом с телом Ицхака. Это был камень из ограждения кострища, там осталось свободное место, соответствующего размера. Два рюкзака лежали с другой стороны костра, там же были два неразложенных спальных мешка. На небольшом походном столике были разложены два комплекта одноразовых приборов: тарелочки, вилки, ложки. Стояли две чашки и банка с растворимым кофе. По словам Адмора, ребята собирались выпить кофе, когда это произошло. Успели только повесить над костром кастрюльку с водой... Когда патрульные прибыли на место, вода кип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много, – вздохнул Беркович. – Все о ребятах и ничего о грабителях. Как они выглядели? Что говор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вызовем Адмора, – предложил Хутиэли. – Я-то уже знаю приметы, патрульные машины сейчас объезжают окрестности Бен-Шемена. Но хотелось бы послушать, что скажешь 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пробормотал сержант, глубоко задумавш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мнату вошел юноша высокого роста, казавшийся, однако, карликом, потому что горбился и вообще старался выглядеть каким-то пришибленным, будто ему было стыдно за то, что ему удалось спастись, а друг его погиб. Шауль Адмор присел на край стула, предложенного инспектором, и заморгал, переводя взгляд с Хутиэли на Берк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быстро заполнил первые строки протокола и кивнул сержан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спели рассмотреть нападавших? – спроси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дмор сглотнул и откашлялся. Когда он заговорил, сержант подумал, что слышит какую-то странную птицу: голос у Шауля был очень высоким, почти женским, и странно срывался, создавая впечатление птичьей тр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о темно, – сказал Адмор, – свет костра... Из-за него не видно было ничего, тем более что я смотрел на пламя... Ицхак только что повесил чайник, мы хотели пить кофе... Видел, что их двое... Тот, что бросился на меня, был очень сильным, он заломил мне руки, и я ничего не... Брыкался ногами, но он навалился и... Я его увидел только когда уже лежал связанный. Высокий, по-моему, черноволосый, но не могу точно... В спортивной куртке, темной... Больше ничего не могу сказать, потому что Ицхак стал кричать, и я видел, как второй ударил его по голо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его разглядели, этого второго?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го – нет. Я видел только Ицхака, как у него из головы пошла кровь, это было около костра, пламя все освещало... А потом я ничего не видел, потому что меня перевернули лицом вниз. Слышал, как они обшаривали наши вещи... А потом уш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разговаривали с вами или друг с друг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Сейчас, когда я вспоминаю... Нет, похоже на то, что не было сказано ни слова. Это странно, одна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транного, – пожал плечами Беркович. – Голоса чаще даже, чем одежда, выдают человека. Сколько вам понадобилось времени, чтобы развяз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 сорок, я ду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йзенберг был мертв уже час, когда приехал патруль, – вмешался инспектор. – Отсюда ты можешь сделать расклад време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Все соответствует. Сорок минут у вас ушло на то, чтобы развязать узел. Потом минут десять – верно? – чтобы добраться до машины и столько же, чтобы доехать до участ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ть больше, – сказал Адмор. – Минут пятнадцать, я думаю. А обратно мы доехали быстр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вторил Беркович. – Вы собирались пить кофе... Только кофе или хотели еще приготовить что-нибудь горячее? Суп, напри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п? – поднял брови Адмор. – В три часа ночи? Нет, мы хотели выпить кофе, чтобы не клонило в с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лили в кастрюлю на две чаш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конечно. Чашек на пять-шесть, навер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рочем, – вздохнул Беркович, – это не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бернулся к Хутиэли и сказал с насмеш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вы именно это хотели услышать,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кив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обратил внимание на это противоречие, но хотел убедиться, что не ошиб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дмор нахмурил брови и бросил на сержанта подозрительный взгл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рибыл патруль, – сказал Беркович, – ваш друг был мертв уже час... Вы что же, отправляясь за помощью, сначала долили в кастрюлю воду, чтобы, вернувшись, пить кофе сам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т... По-вашему, мне было до коф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 я думаю, что нет, – удовлетворенно сказал Беркович. – Если вы налили в кастрюлю воды на несколько чашек, то за час вода должна была выкипеть. Между тем, патрульный утверждает, что в кастрюле кипела вода, когда он прибыл на место. Значит, воду поставили на огонь минут за десять-пятнадцать до того. Как это совместить с тем обстоятельством, что Айзенберг умер часом ран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 пробормотал Адмор. – Вода... вода кипела, я же сказал, что мы собира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бирались, – кивнул Беркович. – Видите ли, собирались вы сами. По каким-то причинам, которые мы, конечно, выясним, вы ударили друга камнем по голове, он умер практически мгновенно, вы не стали переносить его тело, просто связали по рукам и ногам. Потом бросили неподалеку еще одну веревку... Подготовили инсценировку для полиции, это заняло некоторое время. И лишь в конце вспомнили, что нужно повесить над костром кастрю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убили Ицхака Айзенберга, это яснее яс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дмор вскочил со стула, ладони его сжались в кулаки, он двинулся было на Берковича, но неожиданно всхлипнул и опустился бы на пол, если бы сержант не подхватил юношу и не усадил обратно на ст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Адмора увели, инспектор сказал с неодобр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ерно, Борис, я пришел к такому же выводу, но ты рисковал, бросив ему обвинение в лицо. А что, если бы он продолжал стоять на своем? Что, если бы он стал утверждать, что кастрюля была полной до краев и вода не могла выкипеть даже за 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тал бы, – покачал головой Беркович. – Он слишком тщательно все продумал, включая эту проклятую кастрюлю. Когда человек уверен в успехе так, как был уверен Адмор, он ломается сразу, если обнаруживается ошиб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 – насмешливо сказал Хутиэли. – Это ты в учебнике вычи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хмыкнул Беркович. – Жизнь науч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ГЛЯД В ОК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Борис, у тебя есть девушка? – спросил инспектор Хутиэли своего сотрудника сержанта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ушка? – рассеянно переспросил Беркович, заполняя бумаги, которые нужно было передать в криминалистический отдел. – Вчера еще была, а сегодня –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ссорились? – заинтересованно спрос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ветил Беркович. – Просто я не хочу тратить время на глуп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 продолжал допытываться Хутиэли, – что нынешняя молодежь называет глупост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ещение вернисажа фотографии, – пояснил Беркович. – Половину снимков я уже видел в газетах, по-моему, это неинтересно. Первый приз, говорят, получит фото семьи Нетаниягу, отдыхающей на пляже в Тель-Авиве под присмотром пяти дюжих телохрани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м-м... – многозначительно сказал инспектор. – По-моему, фотография очень профессиональна. Правда, я слышал, что первое место ей все-таки не достанется, поскольку появился неожиданный конкуре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равнодушно сказал Беркович. – Какая-нибудь девица с голыми ногами, но в противогазе, и подпись "Наш ответ Садда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уже не модно, – рассмеялся Хутиэли. – Нет, есть несколько хороших зарубежных фотографий, они были представлены в последний момент и даже не успели попасть в катал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ам-то откуда об этом известно, инспектор? – с подозрением в голосе осведомился Беркович. – Неужели вы сами посетили эту выстав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Хутиэли, – но, видимо, прид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 нахмурился сержант, прекрасно знавший, что Хутиэли вовсе не является поклонником светских развлеч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ло... – инспектор нахмурился. – Я тебе объясню, в чем там дело, но только после того, как ты посетишь выставку – со своей девушкой, разумеется – и выскажешь мнение о фотографии, которая называется... м-м... – Хутиэли заглянул в лежавшую перед ним бумагу, – называется "Падение из ок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дя по названию, что-нибудь криминальное,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упай и посмотри, – официальным тоном заявил инспектор, – а заодно и личную жизнь наладишь...</w:t>
      </w:r>
    </w:p>
    <w:p>
      <w:pPr>
        <w:pStyle w:val="Style15"/>
        <w:ind w:firstLine="284"/>
        <w:jc w:val="both"/>
        <w:rPr/>
      </w:pPr>
      <w:r>
        <w:rPr>
          <w:rFonts w:cs="Times New Roman" w:ascii="Times New Roman" w:hAnsi="Times New Roman"/>
          <w:sz w:val="24"/>
          <w:szCs w:val="24"/>
        </w:rPr>
        <w:t>Выставка фотохудожников, названная "Век ХХ – миру", расположилась в залах Тель-Авивского музея искусств. Беркович решил пойти сначала сам, причем в то время, когда в музее практически не было посетителей. С Полиной, – решил он, – помириться никогда не поздно, и лучше это сделать после осмотра, тогда он сможет блеснуть эрудицией, которой от него уже и не ожидают.</w:t>
      </w:r>
    </w:p>
    <w:p>
      <w:pPr>
        <w:pStyle w:val="Style15"/>
        <w:ind w:firstLine="284"/>
        <w:jc w:val="both"/>
        <w:rPr/>
      </w:pPr>
      <w:r>
        <w:rPr>
          <w:rFonts w:cs="Times New Roman" w:ascii="Times New Roman" w:hAnsi="Times New Roman"/>
          <w:sz w:val="24"/>
          <w:szCs w:val="24"/>
        </w:rPr>
        <w:t>Беркович медленно шел вдоль стендов с фотографиями, большинство из которых он действительно уже видел – это были работы израильских репортеров, опубликованные в разное время на страницах ведущих газет. В последнем зале расположились работы иностранных фотохудожников и любителей фотографии. Несколько французских, две работы из России, около десятка американских. Фотография "Падение из окна" висела на крайнем стеллаже на уровне глаз, она была кабинетного формата и изображала девочку, склонившуюся над столом, на котором стоял ханукальный светильник. Беркович сразу понял скрытый смысл фотографии: на заднем плане окно, а в окне можно разглядеть – фон был чуть размыт, поскольку оказался, естественно, не в фокусе – последний этаж стоявшего напротив дома и покатую крышу. С крыши падала женщина. Она не успела ухватиться за тонкую металлическую ограду и перевалилась через поручень. В момент, выхваченный фотографом, женщина уже летела в пропасть между домами – вниз головой и с распростертыми руками. Лица видно не было, но даже затылок, казалось, выражал охвативший женщину безотчетный ужас.</w:t>
      </w:r>
    </w:p>
    <w:p>
      <w:pPr>
        <w:pStyle w:val="Style15"/>
        <w:ind w:firstLine="284"/>
        <w:jc w:val="both"/>
        <w:rPr/>
      </w:pPr>
      <w:r>
        <w:rPr>
          <w:rFonts w:cs="Times New Roman" w:ascii="Times New Roman" w:hAnsi="Times New Roman"/>
          <w:sz w:val="24"/>
          <w:szCs w:val="24"/>
        </w:rPr>
        <w:t>Если фотографу по воле случая действительно удалось выхватить из реальности момент падения, снимок представлял собой ценность совершенно уникальную. Достоин ли он первого места как произведение фотоискусства, Беркович не знал, но то, что эта фотография – свидетельство для криминалиста, было совершенно очевидно. Что произошло? Что заставило женщину броситься вниз? Могло ли быть так, что ее кто-то столкнул? И вообще – какое отношение снимок имел к реальности? Эта женщина – существовала ли она на самом деле? Наверняка – да, но тогда почему эта фотография выставлена на выставке, а не хранится в архиве Нью-Йоркского управления пол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аталоге, как и сказал инспектор, фотография не значилась, и Беркович направился к администратору, на ходу вспоминая, что именно в снимке показалось ему подозрительным. Ханукальные свечи на переднем плане? Нет, это всего лишь временная привязка, наверняка окажется, что снимок сделан во время Хануки, причем даже можно назвать точную дату, потому что горели не все свечи, а только четыре. Может, подозрительной была девочка? Нет, обычный еврейский ребенок, смотревший на пламя с каким-то восторгом. Наверняка фотограф, нажимая на кнопку, даже не заметил того, что происходило в это время на крыше дома напротив, ведь все заняло долю секунды! А потом, получив отпечаток, убедился, что фотоаппарат выхватил из реальности уникальный момент и... Что же он сделал тогда? По идее, снимок нужно было отнести в полицию. Наверняка по факту падения женщины проводилось расследование, и эта уникальная фотография могла стать решающим свидетельством. А может, фотограф не стал обращаться в полицию потому, что решил заработать на уникальности снимка? Представил на выставку, уверенный в успехе, и сейчас спокойно ждет пр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дминистратором оказалась седая толстая женщина лет пятидесяти по имени Алона Бар-Леви, восседавшая в своем маленьком кабинете с видом генерального директора лучшего в мире фотосалона. Беркович знал этот тип людей и потому сразу взял в разговоре официальный тон. Представился, показал удостоверение, не стал ходить вокруг да около и четко изложил просьб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тография "Падение из окна". В каталоге ее нет, я хотел бы знать имя автора, технические данные и историю созд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вы сразу поняли, что это шедевр? – с воодушевлением сказала госпожа Бар-Леви. – Фотографа зовут Ник Венгер, живет в Нью-Йорке. Об истории снимка ничего не известно. Есть, однако, точное время съемки: 5 часов 17 минут вечера 17 декабря прошлого года. Четвертый вечер Хануки. Венгер фотографировал свою дочь, когда все это произошло. Он услышал шум, выглянул в окно, увидел, как внизу собирается народ... Но ему и в голову не пришло подумать, что на сделанном только что снимке может быть нечто интересное. Он проявил пленку через неделю и увидел... К тому времени газеты уже перестали писать о том, что некая Анна Брукнер бросилась с крыши десятиэтажного дома. История начала забываться, и Венгер решил заработать хотя бы на уникальности кадра. Думаю, ему это удастся – снимок наверняка тянет на первую премию, а это пятнадцать тысяч долларов, сумма не такая уж маленьк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бормотал Беркович. – Могу я получить копию фотограф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частное лицо – нет, – отрезала госпожа Бар-Ле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лицейского архива, – резко сказал Беркович, голосом отвергая возможные возра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несколько минут он ехал в управление, пытаясь вспомнить по дороге, что именно показалось ему подозрительным в изображении падавшей с крыши женщины. Ничего... Кроме самого факта смер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встретил Берковича слов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ты догадался взять копию сним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сержант. – И более того, я знаю, почему этот человек не обратился в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поднял бров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замешан в убий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повторил инспектор. – Признаться, у наших американских коллег возникло такое же подозрение. Именно потому они и связались с нами, попросив прислать копию снимка. Дело в том, что в деле о гибели Анны Брукнер фотографии, сделанные в момент падения, не фигурируют. Майор Свидлер из ФБР полагает, что Венгер проявил пленку поздно, когда на газетную сенсацию рассчитывать уже не приходилось, и потому решил заработать хотя бы на уникальности кадра, послав снимок на фотовыставку. Коллега Свидлера из полиции Нью-Йорка полагает, что дело нечисто и что Венгер совершил ошибку, опубликовав фотографию. Правда, никто из них не видел снимка, вот они и обратились к 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ю, не напрасно, – кивнул Беркович. – И думаю, что прав полицейский, а не фэбээровец. Этот снимок – подде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 оживился Хутиэли. – Можешь до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сами, – Беркович положил фотографию перед инспектором и направил на нее свет настольной лампы. Хутиэли склонился над снимком, Беркович стал над плечом инспектора, свет отражался от глянца фотобумаги и мешал рассмотреть единственную, по мнению сержанта, важную улику. Но, с другой стороны, именно этот отсвет и доказывал лишний раз, что Беркович прав в своих предположени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сказал Хутиэли, – снимок, конечно, уникальный, но почему ты решил, что это подде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яка монтаж, – решительно сказал Беркович. </w:t>
        <w:softHyphen/>
        <w:t>– Вот посмотрите, видите на оконном стекле слабое отражение свечей ханук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повертел снимок в руке, выбирая положение, при котором свет настольной лампы не мешал бы увидеть слабо пропечатанные дет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наконец, – вижу. Ну и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 вещи, – пояснил Беркович. – Первая: свечи зажигают после захода солнца, верно? На улице еще светло, иначе женщина не была бы вид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аргумент, – пожал плечами инспектор. – Окно выходило на запад, первые звезды появились на востоке, света было достат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согласился сержант. – Но тогда отражение свечей не было бы видно на оконном стекле. Тут уж одно из двух: либо вы видите то, что происходит за окном, либо вы видите то, что происходит в комнате и отражается в стекле... Это легко проверить, если хотите, дождавшись ве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сказал инспектор, помедлив. – Получается, что этот Венгер зачем-то ждал, когда женщина будет падать, а потом сделал монтаж... Не понимаю причины! – заявил Хутиэли раздраж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 разберутся, – отмахнулся Беркович. – Думаю, что фотография была сделана для того, чтобы доказать полиции в нужное время, что имел место несчастный случай, а не умышленное убийство. Если так, то – от противного – нужно предположить, что Анну Брукнер все-таки столкнули с крыши, вы согласны? Фотография по ходу дела не понадобилась, потому что у ФБР версия об убийстве просто не возникла. И тогда Венгер решил заработать. Сидел бы тихо, может, все и обошлось бы для него ли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ступник всегда ошибается, – убежденно сказал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хмыкнул, он вовсе не был в этом увер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КАН СО ЛЬ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В субботу сержант Беркович проснулся в собственной постели со странным ощущением, будто спал в чужой комнате. Положительно, день сегодня будет неудачным. Если просыпаешься в субботу с осознанием чуждости в этом мире, то лучшее, что можно сделать – повернуться на другой бок и попытаться заснуть оп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я! – крикнула мать из-за двери и, видимо, не в первый раз. – Хватит валяться! Одиннадцатый час! Кофе осты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было наливать раньше времени, – пробормотал Борис, опуская ноги на холодный пол. Коврик почему-то оказался на середине комнаты, и Борису пришлось шлепать босыми ногами, проклиная выходные, которые он в последнее время терпеть не мог, и будни проклиная тоже, поскольку дел ему не доставалось – не потому, что инспектор Хутиэли изменил к нему отношение, но просто пошла такая полоса: ничего, кроме драк и семейных сканда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учно.</w:t>
      </w:r>
    </w:p>
    <w:p>
      <w:pPr>
        <w:pStyle w:val="Style15"/>
        <w:ind w:firstLine="284"/>
        <w:jc w:val="both"/>
        <w:rPr/>
      </w:pPr>
      <w:r>
        <w:rPr>
          <w:rFonts w:cs="Times New Roman" w:ascii="Times New Roman" w:hAnsi="Times New Roman"/>
          <w:sz w:val="24"/>
          <w:szCs w:val="24"/>
        </w:rPr>
        <w:t>Через полчаса, сделав зарядку и приняв душ, Борис сидел в "пинатохеле" и пил кофе (воду пришлось кипятить заново) с тостами. Мать возилась на кухне, там было шумно не столько от процесса приготовления пищи, сколько от радиоприемника, настроенного на волну русского радио. Отец сидел на диване в салоне, читая попеременно "Едиот", "Вести" и "Джерузалем пост". Ему нравилось сравнивать информационные материалы, опубликованные на разных языках. Сталкиваясь с нестыковками, а то и с прямыми противоречиями, он оживлялся и начинал вслух обсуждать прочитанное, этого ему хватало надолго, порой – до самого ве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ма, – сказал Борис, входя на кухню с пустой чашкой, – я пойду к Сержу, давно у него не б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переспросила мать, звуков было слишком много: ворчала стиральная машина, гудела микроволновая печь, шипело масло на сковороде, и над всем этим звуковым винегретом витал голос ведущей радио РЭКА Алоны Бреннер, спрашивавший у очередного "гостя в студии", действительно ли он приехал в Израиль по зову души или его привели в страну иные соображ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ду к Сержу! – крикнул Борис и поставил чашку в раков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 бы и помыть, – сказала мать. – Почему к Сержу? Почему не к Ната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ыть? Звуков здесь и без того достаточно, – отпарировал Борис. – Нехватает еще шума льющейся воды.</w:t>
      </w:r>
    </w:p>
    <w:p>
      <w:pPr>
        <w:pStyle w:val="Style15"/>
        <w:ind w:firstLine="284"/>
        <w:jc w:val="both"/>
        <w:rPr/>
      </w:pPr>
      <w:r>
        <w:rPr>
          <w:rFonts w:cs="Times New Roman" w:ascii="Times New Roman" w:hAnsi="Times New Roman"/>
          <w:sz w:val="24"/>
          <w:szCs w:val="24"/>
        </w:rPr>
        <w:t>Вопрос о Наташе он пригнорировал. Они поссорились три дня назад – повод был пустяковый, с его точки зрения: он, видите ли, не позвонил ей в назначенное время, а как он мог это сделать, если вел допрос мужа, ударившего жену с такой силой, что бедная женщина покатилась по лестнице и теперь лежала в больнице с переломом ноги?</w:t>
      </w:r>
    </w:p>
    <w:p>
      <w:pPr>
        <w:pStyle w:val="Style15"/>
        <w:ind w:firstLine="284"/>
        <w:jc w:val="both"/>
        <w:rPr/>
      </w:pPr>
      <w:r>
        <w:rPr>
          <w:rFonts w:cs="Times New Roman" w:ascii="Times New Roman" w:hAnsi="Times New Roman"/>
          <w:sz w:val="24"/>
          <w:szCs w:val="24"/>
        </w:rPr>
        <w:t>У старого приятеля Сержа – он же Сергей Давидов – Борис не был почти месяц. Это было нехорошо. Даже просто плохо, потому что Сержа нужно было навещать так часто, как только возможно, и неужели это было невозможно больше трех недель?</w:t>
      </w:r>
    </w:p>
    <w:p>
      <w:pPr>
        <w:pStyle w:val="Style15"/>
        <w:ind w:firstLine="284"/>
        <w:jc w:val="both"/>
        <w:rPr/>
      </w:pPr>
      <w:r>
        <w:rPr>
          <w:rFonts w:cs="Times New Roman" w:ascii="Times New Roman" w:hAnsi="Times New Roman"/>
          <w:sz w:val="24"/>
          <w:szCs w:val="24"/>
        </w:rPr>
        <w:t>Семья Давидовых приехала в Израиль годом раньше Берковичей. Сергею исполнилось тогда восемнадцать, он был слеп от рождения и – вот странная история! – два года не мог получить положенного ему пособия по инвалидности. Сейчас Сергей работал в какой-то фирме по выпуску дорогой бижутерии, ему привозили домой полуфабрикаты, и он что-то такое то ли связывал, то ли клепал, то ли, наоборот, разрезал на части. В общем, находился при деле, заработок был невелик, но Сергей не чувствовал себя нахлебником. Раньше, когда Борис учился в университете, он часто просиживал с Сержем вечера, они говорили, спорили, часто доходило до криков. Когда Беркович начал работать в полиции, времени почти не осталось, и приятели отдалились друг от друга. Борис понимал, что поступает нехорошо, но что было делать – времени действительно не оставалось. Разве что в суббо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удный сын явился! – встретил Бориса Серж, сидевший в полумраке своей комнаты и слушавший музы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 не появились ли у тебя ко мне отцовские чувства? – с подозрением спросил Бори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ка, – продолжал Серж, приглушив звук в магнитофоне, – утром я поминал тебя недобрым словом. Нужны были твои профессиональные способности, а ты уж которую неделю пропад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 насторожился Борис. – Что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 криминального, – усмехнулся Серж, повернув лицо в сторону Бориса, но глядя мимо него. – Просто приходила Наташа, и мы поспорили.</w:t>
      </w:r>
    </w:p>
    <w:p>
      <w:pPr>
        <w:pStyle w:val="Style15"/>
        <w:ind w:firstLine="284"/>
        <w:jc w:val="both"/>
        <w:rPr/>
      </w:pPr>
      <w:r>
        <w:rPr>
          <w:rFonts w:cs="Times New Roman" w:ascii="Times New Roman" w:hAnsi="Times New Roman"/>
          <w:sz w:val="24"/>
          <w:szCs w:val="24"/>
        </w:rPr>
        <w:t>Наташа? Наташа приходила к Сержу? Почему-то эта мысль вызвала у Бориса укол ревности, хотя он знал, конечно, что Наташа и раньше приходила к Сержу – с Борисом и одна. Серж умел слушать, и в дни размолвок Наташа (такое уже бывало) сидела в этом вот кресле и жаловалась Сержу на Бориса. Если она приходила, значит, думает о нем, значит, ей без него плохо... И все-таки, почему она предпочла прийти к Сержу, а не позвонить Борис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же вы поспорили? – спросил Борис, хотя тема спора его сейчас занимала меньше вс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тебе, – хмыкнул Серж. – Точнее, о твоей работе. Видишь ли, Наташа боится, что работа отнимает тебя у нее. Возможно, она права, я не могу судить... А поспорили мы о том, можно ли вообще разрешить загадку запертой комнаты. Я, видишь ли, считаю эту загадку неразрешимой в принципе и полагаю, что ее придумывают обычно писатели, а в жизни ничего подобного не происходит. А Наташа утверждала, что убийства в запертых комнатах бывают и в реальности, и именно страсть к решению подобных загадок заставила тебя пойти работать в полицию и, следовательно, отняла тебя у 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ая логика, – пробормотал Борис. – Сказала бы мне, я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огика не странная, но женская, – усмехнулся Серж. – Наташа сказала: "Сейчас я задам тебе именно такую задачу, и те ее не решишь". Ты видишь этот шкаф? – неожиданно спросил Серж, мотнув головой в сторону дальней стены.</w:t>
      </w:r>
    </w:p>
    <w:p>
      <w:pPr>
        <w:pStyle w:val="Style15"/>
        <w:ind w:firstLine="284"/>
        <w:jc w:val="both"/>
        <w:rPr/>
      </w:pPr>
      <w:r>
        <w:rPr>
          <w:rFonts w:cs="Times New Roman" w:ascii="Times New Roman" w:hAnsi="Times New Roman"/>
          <w:sz w:val="24"/>
          <w:szCs w:val="24"/>
        </w:rPr>
        <w:t>Там стоял небольшой шкаф, похожий на сейф – здесь Серж хранил заготовки, которые ему привозили из фирмы по выпуску бижутер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 продолжал Серж. – Мы взяли из морозильника кубики льда, положили в стакан, а стакан я сам поставил в этот шкаф на вторую полку. "Сядь и сиди тихо, – сказала Наташа. – Я выйду и закрою дверь. Ты ведь наверняка поймешь, если кто-нибудь войдет в комнату и попробует открыть шкаф?" "Безусловно", – сказал я. "Как бы тихо он ни двигался?" "Конечно, даже если этот некто будет в мягких тапочках". "Отлично, – сказала Наташа. – Сиди и слушай. Я войду и заменю стакан со льдом на стакан, ну, допустим, с вином". "Не выйдет, – сказал я самоуверенно. – Я сижу в двух шагах от шкафа. Ты не сумеешь пройти мимо меня". "Сумею", – сказала Наташа. В общем... Я запер шкаф на ключ, ключ положил вот сюда на стол, а сам сел в это кресло. Наташа вышла из комнаты и закрыла дверь снаружи, повернув ключ в замке, я это точно слышал... Вот, собственно, и все. Я просидел около часа, никто в комнату не входил, в этом я могу поклясться. Через час в замке повернулся ключ, вошла Наташа, я сказал ей, что было скучно, и спросил, почему она не захотела доводить спор до конца. А она засмеялась и сказала, что выиграла, потому что несколько минут назад зашла и заменила стакан, а я ничего не 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ействительно ничего не слышал! – воскликнул Серж. – Но когда я открыл шкаф, в стакане было вино! Я даже могу сказать, какое – сухое вино "Кинг Давид". Что ты на это скажешь? По-моему, твоя Наташа либо обладает мистическими способностями, либо способна стать великим преступни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способна стать великим мистификатором, – сказал Борис. – Когда она принесла стакан из холодиль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погоди, – прервал Серж. – Стакан я принес сам. Холодильник, как ты знаешь, на кухне, я подошел, вытащил из морозилки посуду для приготовления льда, в ней было, как положено, двенадцать кубиков, я вытолкнул их в стакан, сам отнес его в свою комнату и запер в шкаф. Наташа к стакану не прикосну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примирительно сказал Борис. – А о чем вы говорили с ней вчера веч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чера? – Серж попытался вспомнить. – Да ни о чем конкретном, она забежала на минуту, спрашивала, приходил ли ты, я сказал, что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пила что-нибудь? Воду? Ко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спрашиваешь? – удивился Серж. – Кажется, пила. Не пом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на кухню выход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вспомни-ка, – сказал Борис, – как решаются все без исключения загадки запертой комн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как... – пробормотал Серж. – Либо комната в момент преступления была не заперта, либо преступление было совершено в другом месте. Но к данному случаю это не относится, вот ведь какая шту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 относится? – удивился Борис. – Если, конечно, считать подмену воды вином преступлением, в чем я сильно сомнева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о том и говорю, – настойчиво сказал Серж. – То, что Наташа заменила воду вином, сомневаться не приходится. Но как ей удалось войти, чтобы я не у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 – рассмеялся Борис. – Это тот случай, когда "преступление" было совершено заранее. Вчера Наташа вышла на кухню и залила в посуду для приготовления льда сухое вино. Вино должно было быть именно сухим, потому что сладкое вряд ли замерзло бы. А сегодня ты сам сделал все, чтобы обмануть себя. В стакане были кубики с винным льдом, а не с обычным. Вот и все. Естественно, Наташа в комнату не входила, сидела, наверное, на кухне и дожидалась, пока в стакане кубики полностью раста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 неуверенно спросил Сер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ю, я знаю, – сообщил Борис. – Наташа молодец, тебе кажется, это она тебя дурила? Нет, это она со мной пыталась поговорить именно таким способом. Наверняка заранее продумала эту комбинацию на несколько ходов. Она заставляет тебя ломать голову, ты ломаешь, потом прихожу я, ты привлекаешь меня к решению, я начинаю думать о том, какая Наташа умная, и как плохо, что мы поссори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действительно так подумал? – осведомился Сер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отому что это прав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м, – сказал Серж. – Наверное, жена полицейского следователя не должна обладать потенциальными способностями преступника, как ты полаг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у тебя телефон? – спросил Бори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хочешь звонить Наташе, – сказал Серж, – то передай ей, что обманывать – не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ЫЖОК ИЗ ОК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Беркович вошел в кабинет инспектора Хутиэли и остановился на пороге. Инспектор разговаривал с сидевшими перед ним экспертом-криминалистом Ариэлем Кацем, разговор, судя по количеству окурков в пепельнице, начался давно и велся на повышенных тонах. Беркович отступил было в коридор, но его остановил окрик инспект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ходи, сержант! Если ты надеешься увильнуть от расследования, тебе это не удас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 какого расследования? – спросил Беркович, подойдя к столу и присаживаясь на единственный свободный ст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ш патрульный Михоэлс, – сказал Хутиэли, – получил вызов в семь тридцать одну. Подъехал к дому, это на Соколов, шестиэтажный дом старой постройки, и увидел толпу. У стены лежало тело мужчины лет сорока. Судя по всему, он выпал из окна сверху и сломал шею. Михоэлс вызвал брига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мне не сообщили сразу? – недовольн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патрульный Михоэлс решил, что нужно вызвать бригаду из Герцлии, хотя территориально этот район все-таки наш, – мрачно сказал Хутиэли. – Короче: Сэм Каспи, сорока двух лет, выбросился ночью из окна своей квартиры на шестом этаже. Выбросился сам, он был в квартире один, все заперто изнутри. Смерть наступила... – инспектор посмотрал на экспер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ло трех часов ночи, – быстро подсказал Кац.</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ло трех, – повторил Хутиэли. – До половины седьмого труп лежал под окнами, потом его увидели жильцы, уходившие на работу, и вызвали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взять дело в производство?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нет, – вздохнул инспектор. – Его уже начали наши коллеги из Герцлии. Остается следить со стороны, но можно предложить коллегам помощь, поскольку участок наш, и они, думаю, вынуждены будут эту помощь прин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осторга не проявят, – резюмировал Беркович, вспоминая дни работы с сержантом Гореликом. – Какую информацию я могу получить, не обращаясь в участок Герцл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ас уже есть протокол опроса свидетелей, – эксперт повернул к Берковичу экран помпьютера и вызвал нужный фай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рпеть не могу читать с экрана, – пробормотал Беркович. – Можно сделать распечатку и подумать на досуг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Хутиэли. – Только не уходи далеко, лучше всего посиди и почитай здесь, ты можешь понадобиться по другим дел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казал Беркович рассеянно, вытащил из принтера листы и направился в угол кабинета, где стояло большое кресло, в котором тонули люди куда больших габаритов, чем были у сержанта. Хутиэли задал эксперту какой-то вопрос, и они принялись обсуждать свои проблемы, которые сейчас Берковича не интересо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пустился в кресло, сразу потеряв контакт с реальным миром, и начал читать, время от времени закрывая глаза и представляя себе ход событий.</w:t>
      </w:r>
    </w:p>
    <w:p>
      <w:pPr>
        <w:pStyle w:val="Style15"/>
        <w:ind w:firstLine="284"/>
        <w:jc w:val="both"/>
        <w:rPr/>
      </w:pPr>
      <w:r>
        <w:rPr>
          <w:rFonts w:cs="Times New Roman" w:ascii="Times New Roman" w:hAnsi="Times New Roman"/>
          <w:sz w:val="24"/>
          <w:szCs w:val="24"/>
        </w:rPr>
        <w:t>Итак, вчерашний вечер. Сэм Каспи, биржевый брокер, жил один в трехкомнатной квартире, от жены он ушел несколько месяцев назад и сейчас находился в процессе развода. Процесс мог тянуться и пять лет, а мужчина Каспи был очень даже ничего, и потому, ясное дело, водил к себе женщин едва ли каждый вечер. По словам охранника, сидевшего в холле дома на первом этаже, вчера вечером одна из подруг находилась в квартире Каспи до десяти вечера, а потом он проводил ее к машине. После десяти – около двадцати минут одиннадцатого – к Каспи пришел посетитель-мужчина. Охранник утверждал, что в руке у посетителя был довольно внушительный чемодан. Ответив на вопрос, к кому из жильцов он направляется, посетитель вошел в лифт и поднялся на пятый этаж. По словам охранника, по дороге лифт не останавливался, цифры на световом табло сменялись быстро и остановились на "пятерке". Спустился посетитель через двадцать или тридцать минут все с тем же чемоданом, попрощался с охранником и ушел. После этого до самого утра в дом никто из посторонних не входил – ни к Каспи, ни к другим жильцам.</w:t>
      </w:r>
    </w:p>
    <w:p>
      <w:pPr>
        <w:pStyle w:val="Style15"/>
        <w:ind w:firstLine="284"/>
        <w:jc w:val="both"/>
        <w:rPr/>
      </w:pPr>
      <w:r>
        <w:rPr>
          <w:rFonts w:cs="Times New Roman" w:ascii="Times New Roman" w:hAnsi="Times New Roman"/>
          <w:sz w:val="24"/>
          <w:szCs w:val="24"/>
        </w:rPr>
        <w:t>"А из жильцов дома? – спросил оперативник из Герцлии, проводивший допрос. – Мог ли кто-то войти ночью к Каспи и выбросить его в окно?"</w:t>
      </w:r>
    </w:p>
    <w:p>
      <w:pPr>
        <w:pStyle w:val="Style15"/>
        <w:ind w:firstLine="284"/>
        <w:jc w:val="both"/>
        <w:rPr/>
      </w:pPr>
      <w:r>
        <w:rPr>
          <w:rFonts w:cs="Times New Roman" w:ascii="Times New Roman" w:hAnsi="Times New Roman"/>
          <w:sz w:val="24"/>
          <w:szCs w:val="24"/>
        </w:rPr>
        <w:t>"Может быть, – сказал охранник. – Я не слышал никакого ш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мнению полицейского, шума в доме он и не мог слышать, поскольку не услышал даже удара тела Каспи об асфальт. Наверняка охранник спал без задних ног, но не захотел в этом признаваться. Утешало лишь то, что даже мимо спавшего охранника посторонний в дом не пробрался бы, поскольку входная дверь была заперта изнутри после полуночи.</w:t>
      </w:r>
    </w:p>
    <w:p>
      <w:pPr>
        <w:pStyle w:val="Style15"/>
        <w:ind w:firstLine="284"/>
        <w:jc w:val="both"/>
        <w:rPr/>
      </w:pPr>
      <w:r>
        <w:rPr>
          <w:rFonts w:cs="Times New Roman" w:ascii="Times New Roman" w:hAnsi="Times New Roman"/>
          <w:sz w:val="24"/>
          <w:szCs w:val="24"/>
        </w:rPr>
        <w:t>Перечитав текст допроса, Беркович положил перед собой описание квартиры Каспи. Три комнаты – две спальни и салон. Дверь из квартиры на лестиничную площадку оказалась заперта изнутри, когда полицейские утром хотели попасть к Каспи. Пришлось взломать, что оказалось непросто. Все окна в квартире тоже были заперты изнутри на защелки – кроме того окна, разумеется, в которое выбросился хозяин. Это было окно в маленькой спальне, где, судя по беспорядку на кровати, спал Каспи. Здесь окно было распахнуто настежь, трисы подняты до упора. Ничего не стоило здоровому мужчине, желавшему свести счеты с жизнью, приподняться на руках и вывалиться наружу. С другой стороны, выбросить Каспи из окна было бы затруднительно – особенно если он оказал сопроти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ли быть у брокера были какие-то фобии, подсознательные страхи, которые привели его к самоубийству? Люди часто ведут себя странно для окружающих, но вполне естественно, по их собственному мнению. Будто догадываясь о мыслях Берковича, оперативник, беседуя с коллегой Каспи, задал ему вопрос о том, не был ли брокер человеком нервным, легко возбудимым, подозрительным.</w:t>
      </w:r>
    </w:p>
    <w:p>
      <w:pPr>
        <w:pStyle w:val="Style15"/>
        <w:ind w:firstLine="284"/>
        <w:jc w:val="both"/>
        <w:rPr/>
      </w:pPr>
      <w:r>
        <w:rPr>
          <w:rFonts w:cs="Times New Roman" w:ascii="Times New Roman" w:hAnsi="Times New Roman"/>
          <w:sz w:val="24"/>
          <w:szCs w:val="24"/>
        </w:rPr>
        <w:t>"Еще каким! – был ответ. – У него было мало друзей, он и от жены ушел потому, что начал ее в чем-то подозревать. Не в измене, о ее изменах он знал и раньше, он заподозрил ее в том, что она играет против него на бирже, представляете?"</w:t>
      </w:r>
    </w:p>
    <w:p>
      <w:pPr>
        <w:pStyle w:val="Style15"/>
        <w:ind w:firstLine="284"/>
        <w:jc w:val="both"/>
        <w:rPr/>
      </w:pPr>
      <w:r>
        <w:rPr>
          <w:rFonts w:cs="Times New Roman" w:ascii="Times New Roman" w:hAnsi="Times New Roman"/>
          <w:sz w:val="24"/>
          <w:szCs w:val="24"/>
        </w:rPr>
        <w:t>Были ли у Каспи какие-то неприятности в последнее время? Нет, никаких, – отвечал каждый, кому оперативник задавал этот вопрос, – все, как обычно. Были ли у Каспи враги? Сколько угодно, врагов – точнее, недоброжелателей – у него было больше, чем друз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полиция пыталась выяснить, кто была женщина, приходившая к Каспи вечером, и что за мужчина посетил брокера после десяти. Обоих нашли довольно быстро, пользуясь описанием охранника. Женщина оказалась Адой Брук, одной из подружек Каспи, она часто бывала у него дома, не отрицала, что была и вчера вечером. Ссора? Никаких ссор, все было очень мило. Ушла в девять, поехала к себе, больше ничего не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ужчина оказался банковским служащим, Каспи давно имел с ним дело, Марк Вингейт потихоньку играл на бирже, Каспи оказывал ему деловые услуги и что-то с этого имел.</w:t>
      </w:r>
    </w:p>
    <w:p>
      <w:pPr>
        <w:pStyle w:val="Style15"/>
        <w:ind w:firstLine="284"/>
        <w:jc w:val="both"/>
        <w:rPr/>
      </w:pPr>
      <w:r>
        <w:rPr>
          <w:rFonts w:cs="Times New Roman" w:ascii="Times New Roman" w:hAnsi="Times New Roman"/>
          <w:sz w:val="24"/>
          <w:szCs w:val="24"/>
        </w:rPr>
        <w:t>"Я пришел к Сэму по делу, – сообщил Вингейт, – мы поговорили, и я ушел. Он был в нормальном расположении духа. Нет, никаких признаков депрессии. Хотя... Сэм был человеком скрытным, и если у него были неприятности, я мог бы этого и не понять"...</w:t>
      </w:r>
    </w:p>
    <w:p>
      <w:pPr>
        <w:pStyle w:val="Style15"/>
        <w:ind w:firstLine="284"/>
        <w:jc w:val="both"/>
        <w:rPr/>
      </w:pPr>
      <w:r>
        <w:rPr>
          <w:rFonts w:cs="Times New Roman" w:ascii="Times New Roman" w:hAnsi="Times New Roman"/>
          <w:sz w:val="24"/>
          <w:szCs w:val="24"/>
        </w:rPr>
        <w:t>Беркович отложил в сторону бланки допросов и придвинул отчет об осмотре квартиры. Ничего подозрительного обнаружить не удалось – ни следов присутствия постороннего (да и откуда им быть?), ни, тем более, следов борьбы. Все говорило о том, что Каспи, проводив Вингейта, принял душ (в ванной висело влажное полотенце) и лег спать. Посреди ночи неожиданно встал (может, кошмар приснился?), раскрыл окно и выбросился наружу.</w:t>
      </w:r>
    </w:p>
    <w:p>
      <w:pPr>
        <w:pStyle w:val="Style15"/>
        <w:ind w:firstLine="284"/>
        <w:jc w:val="both"/>
        <w:rPr/>
      </w:pPr>
      <w:r>
        <w:rPr>
          <w:rFonts w:cs="Times New Roman" w:ascii="Times New Roman" w:hAnsi="Times New Roman"/>
          <w:sz w:val="24"/>
          <w:szCs w:val="24"/>
        </w:rPr>
        <w:t>В спальне никаких подозрительных предметов не обнаружено: ни следов яда, которым могли бы отравить Каспи, ни какого-нибудь оружия. Стол, секретер с бумагами, кровать с тумбочкой, под кроватью – покрытая темной материей клетка для какого-то животного. Клетка была пуста и заперта. Оперативник спросил Аду Брук и Вингейта, не знают ли они, держал ли Каспи дома хомяка или кролика (животное большего размера в клетку не поместилось бы), и получил ответ: "Нет, не видели ничего подобного".</w:t>
      </w:r>
    </w:p>
    <w:p>
      <w:pPr>
        <w:pStyle w:val="Style15"/>
        <w:ind w:firstLine="284"/>
        <w:jc w:val="both"/>
        <w:rPr/>
      </w:pPr>
      <w:r>
        <w:rPr>
          <w:rFonts w:cs="Times New Roman" w:ascii="Times New Roman" w:hAnsi="Times New Roman"/>
          <w:sz w:val="24"/>
          <w:szCs w:val="24"/>
        </w:rPr>
        <w:t>При чем здесь клетка? – подумал Беркович. Может, там сидела змея, как в рассказе Конан-Дойля "Пестрая лента"? Среди ночи змея выбралась наружу, влезла на постель, Каспи проснулся, увидел перед собой страшное существо и с перепугу бросился в окно. А змея? А змея – следом. И уползла, гады ведь очень живу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ед.</w:t>
      </w:r>
    </w:p>
    <w:p>
      <w:pPr>
        <w:pStyle w:val="Style15"/>
        <w:ind w:firstLine="284"/>
        <w:jc w:val="both"/>
        <w:rPr/>
      </w:pPr>
      <w:r>
        <w:rPr>
          <w:rFonts w:cs="Times New Roman" w:ascii="Times New Roman" w:hAnsi="Times New Roman"/>
          <w:sz w:val="24"/>
          <w:szCs w:val="24"/>
        </w:rPr>
        <w:t>К тому же, как могло животное выбраться из запертой клетки? Или оно было настолько разумно, что, выбравшись, заперло за собой дверцу?</w:t>
      </w:r>
    </w:p>
    <w:p>
      <w:pPr>
        <w:pStyle w:val="Style15"/>
        <w:ind w:firstLine="284"/>
        <w:jc w:val="both"/>
        <w:rPr/>
      </w:pPr>
      <w:r>
        <w:rPr>
          <w:rFonts w:cs="Times New Roman" w:ascii="Times New Roman" w:hAnsi="Times New Roman"/>
          <w:sz w:val="24"/>
          <w:szCs w:val="24"/>
        </w:rPr>
        <w:t>Посмеявшись представшей перед мысленным взором картине, Беркович отложил протоколы в сторону и задумался. Почему-то ему казалось, что он уже знает и ответ на вопрос, почему Каспи выпал из окна, и способ, с помощью которого брокера заставили это с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то он читал в протоколе...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ридвинул бумаги и начал чтение с самого начала. К Каспи приходила женщина. Ну и что? После ее ухода он был жив-здоров, да и время было раннее. Потом явился Вингейт с чемоданом... Вингейт с чемоданом. С каким еще чемоданом? Для чего идти на вечернюю встречу с чемоданом, и что в нем могло наход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какое это имело значение? Пушки там не было, а капсулу с ядом можно спрятать и в карман. И все-таки Беркович продолжал думать о чемодане и представлять, как Вингейт входит в квартиру Каспи, хозяин предлагает гостю сесть, сам идет на кухню за угощением, а гость в это время... Что он мог сделать? Подменить один чемодан другим? Украсть что-то у Каспи и спрятать в чемодан, специально для этого принесе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А что, если наоборот, Вингейт не украл что-то, а принес и положил, когда хозяин был на кух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пуха. Что он мог положить и зачем? А что, если Каспи хотел завести животное и попросил Вингейта, чтобы тот принес клет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какая ерун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еречитал протокол допроса Вингейта, посидел, задумавшись, а потом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инспектор. Здесь не сказано, было ли душно в спальне, когда туда вошли полицейск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сержант? – переспросил Хутиэли, за разговором с экспертом уже забывший о присутствии Берковича. – Ах, это вы о деле Каспи... Нет, не думаю, там же было раскрыто ок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кивнул Беркович. – Надо будет сказать коллегам в Герцлии, чтобы арестовали этого Вингейта по подозрению в убийстве.</w:t>
      </w:r>
    </w:p>
    <w:p>
      <w:pPr>
        <w:pStyle w:val="Style15"/>
        <w:ind w:firstLine="284"/>
        <w:jc w:val="both"/>
        <w:rPr/>
      </w:pPr>
      <w:r>
        <w:rPr>
          <w:rFonts w:cs="Times New Roman" w:ascii="Times New Roman" w:hAnsi="Times New Roman"/>
          <w:sz w:val="24"/>
          <w:szCs w:val="24"/>
        </w:rPr>
        <w:t>Оба – Хутиэли и эксперт Кац – изумленно воззрились на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должал тот. – Наверняка они обделывали на бирже какие-то дела, а потом Вингейту понадобилось устранить брокера. Он принес клетку и, когда Каспи готовил кофе, спрятал ее в спальне под кроватью. Именно поэтому он явился с чемода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 удивился Хутиэли. – В клетке был скорпион? Вы же понимаете, сержант, чт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летке никого не было, – быстро сказал Беркович. – Там лежал большой брусок сухой углекислоты, вот и все. Она начала испаряться, сначала это ведь совершенно не ощущается, а потом Каспи лег спать в запертой спальне... Углекислота испарилась полностью, думаю, часа за два, Каспи начали сниться кошмары, а потом наступило удушье, он вскочил, и естественным движением было – броситься к окну, раскрыть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валиться? – сказал эксперт. – Черт, это могло быть... Ужас после кошмара, можно вообразить все, что угодно... Это могло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покачал головой, но все же потянулся к телеф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ам пришла в голову эта идея? – спросил Хутиэли у Берковича месяц спустя, когда суд приговорил Вингейта к двадцати годам тюрь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протянул сержант. – Кажется, я подумал: "Куда, черт возьми, испарилась эта змея из клет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ТИЦЫ НАД БЕРЕ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сказал инспектор Хутиэли, – вы любите плавать в м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ообще не умею плавать, – признался сержант Беркович, поднимая голову от клавиатуры: он печатал отчет о проведенном расследовании и был полностью поглощен этим занятием, столь же нудным, сколь, к сожалению, необходим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плохо, – огорчился инспектор. – Если яхта накренится, вы можете упасть в в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 яхта? – Беркович отвлекся, наконец, от отчета и понял, что Хутиэли неспроста задает свои вопросы. – Что-то произошло в м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что-то, – хмуро сказал инспектор. – Патрульный Михаэли снял первые показания, но они достаточно противоречивы, придется вам, сержант, выехать на место. Пока неясно, был ли это несчастный случай или, может быть,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ехать? – Беркович выключил компьютер и открыл ящик стола, где лежал писто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йон вилл в Герцлии-питуах, на самом побережье, машина ждет внизу, водитель знает дорогу! – Хутиэли кричал эти слова вслед Берковичу, уже сбегавшему по лестни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ль-Авиве было жарко, и Беркович вспотел, не успев дойти до патрульной машины, дожидавшейся у тротуара. Солнце стояло почти в зените, и этот небольшой штрих наводил сержанта на мысль о том, что ему вряд ли придется иметь дело с убийцей: обычно люди убивают друг друга либо поздно вечером, либо ночью, а происшествие на побережье случилось всего час назад, при ярком свете дня... Скорее всего, действительно несчастный случ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том, что произошло, Беркович узнал от патрульного Илана Михаэли, встретившего группу из Тель-Авива у входа в большой двухэтажный коттедж, стоявший на самом берегу Средиземного моря в некотором отдалении от остальных вилл и коттедж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м этот, – сказал Михаэли, – принадлежит Амиру Шаллону, одному из хозяев ювелирной фирмы "Маром", у них офис в Рамат-Гане. Фирмой заправляют три человека – кроме Шаллона, это Рон Шиндлер и Амнон Вайсман. Они давние компаньоны, я точно, конечно, не успел узнать деталей, но знаю, что эти люди связаны друг с другом много лет – еще, кажется, с войны Судного дня, когда они вместе служили в одной из пехотных частей. В таких случаях связи очень крепкие, вы знаете, и потому мне лично трудно поверить в то, что кто-то из них мог убить друг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ообще возникла версия об убийстве? – спросил Беркович. – И что, собственно, случ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и трое приехали сюда вчера вечером, – продолжил рассказ Михаэли. – Приехали с женами, но женщины с утра отправились в Рамат-Авив по своим делам, мужчины остались здесь одни и собирались развлечься. Шаллон, хозяин коттеджа, и Вайсман решили отправиться в бухту половить рыбу, а Шиндлер остался на бере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овить рыбу? – с недоумением переспросил Беркович, оглядывая поверхность моря, не очень бурную в это время суток, но все же явно не располагающую к ловле рыбы. Кого можно было поймать в этой воде? Ки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ротянул Михаэли. – Они тоже понимали, что вряд ли что-то поймают, отправились скорее на прогулку. Но удочки взяли, точно. Отойдя от берега метров на двести, они забросили удочки и стали о чем-то оживленно бесед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это известно? – переб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говоря, – смутился Михаэли, – неизвестно, чем они занимались в лодке. Шиндлер, оставшийся на берегу, уверяет, что не смотрел в ту сторону, а если бы и смотрел, то увидеть ничего не смог бы – слишком далеко. Но ведь чем-то они в лодке занимались, не танцами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сержант, отдав должное ходу мысли патрульного. – Что случилось п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чилось то, что Шаллон утонул! Тело его выловили из воды незадолго до вашего прибытия, сержант, и увезли в Абу-Кабир. Проблема в том, сам Шаллон случайно упал с борта в море или его столкнул Вайс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и причины так думать? – быстр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о спорах между компаньонами мне ничего не известно, – покачал головой Михаэли. – Но Шиндлер видел, как Вайсман столкнул Шаллона в в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п, – прервал Беркович. – Где сейчас Шиндлер и Вайс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йсман задержан до выяснения обстоятельств, я отправил его в полицейский участок Герцлии-питуах. А Шиндлер наверху, сидит в салоне и ждет, когда вы с ним поговор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збежал по крутой винтовой лестнице на второй этаж. Салон был огромен, окна выходили на море, и сейчас в них, как в раме художника, виден был замечательный пейзаж, освещенный ослепительным южным солнцем. Шиндлер, сухой мужчина пятидесяти лет, сидел в кресле и мрачно смотрел перед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пустился в соседнее кресло и представился. Шиндлер медленно перевел взгляд на сержанта, нахмурился, будто пытаясь понять, что происхо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а... – протянул он. – Вы пришли, чтобы опять задавать вопросы... Я уже рассказывал этому... как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 сказал Беркович, – расследовать этот случай поручат мне, и потому вам придется повторить все, что вы говорили патрульному Михаэли. Где вы были, когда Шаллон и Вайсман отправились в м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а крыше, – медленно заговорил Шиндлер. – Там навес, ветер продувает и довольно прохладно... Я сидел в плетеном кресле и следил за птиц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едили за птицами? – удив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 некоторым раздражением сказал Шиндлер. – У Амира сильный бинокль, он любит... любил... наблюдать с крыши за... м-м... за разными явлени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седками, например, – вст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Ну... Возможно, и так. Неважно. Бинокль лежал на столике под тентом, и, пока Амир с Шаем ловили рыбу, я от нечего делать наблюдал... Нет, не за соседями, успокойтесь. За птицами. Здесь ведь не только воробьи и чайки, если сидеть тихо, то можно увидеть и других птиц. Одна, к примеру, свила гнездо на вершине пальмы, той, что стоит за коттеджем со стороны моря. Похожа на аиста, но слишком маленькая, я не орнитолог, поэтому не могу сказать т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еребил Беркович. – Вы сидели на крыше и следили за этой птицей,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Шиндл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поднимемся наверх и вы мне покажете, как это все происходи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зачем вам это? – удивился Шиндл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представить в деталях всю картину, – поясни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индлер с трудом поднялся и, шаркая ногами, направился к лестнице, которая вела наверх, к люку, выходившему на крышу коттеджа. Беркович подумал, что Шиндлер не сумеет подняться самостоятельно, и приготовился помочь, но тот, на удивление, быстро взлетел по узкой лестнице, и оказался на крыше прежде, чем Беркович успел преодолеть половину подъе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ху дул ветер, тент, под которым, судя по его рассказу, сидел Шиндлер, гудел, будто парус. Море бурлило, и Беркович подумал, что в такую погоду он бы не отошел от берега даже на океанском лайне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тер поднялся недавно, – сказал Шиндлер, – а тогда была тихая погода.</w:t>
      </w:r>
    </w:p>
    <w:p>
      <w:pPr>
        <w:pStyle w:val="Style15"/>
        <w:ind w:firstLine="284"/>
        <w:jc w:val="both"/>
        <w:rPr/>
      </w:pPr>
      <w:r>
        <w:rPr>
          <w:rFonts w:cs="Times New Roman" w:ascii="Times New Roman" w:hAnsi="Times New Roman"/>
          <w:sz w:val="24"/>
          <w:szCs w:val="24"/>
        </w:rPr>
        <w:t>В это трудно было поверить. "Тогда" означало – два часа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сержант и взял в руки лежавший на столике большой морской бинокль. – Вы смотрели на птицу и... что да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кой-то момент я случайно перевел бинокль в сторону моря и увидел, как на ях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индлер замолчал, перед его глазами, видимо, вновь предстала увиденная им карт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на яхте? – напомн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мир наклонился к самой воде... – Шиндлер говорил тихо, выдавливая из себя каждое слово. – А Шай... Шай схватил его за ноги и сбросил за борт. Одно движение... Может, Амир крикнул, я не знаю, ничего не было слыш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делал Ваксман после э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ернул яхту к бере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зял в руки бинокль и принялся оглядывать окрестности. В окулярах четко видны были соседние дома, и пресловутая пальма, на которой, по словам Шиндлера, сидела странная птица. Сейчас на вершине никого не было. Беркович повернулся к морю и некоторое время пытался разглядеть верхушки волн. Потом положил бинокль и подозвал стоявшего поодаль Миха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общите к вещественным доказательствам. Там теперь и мои отпечатки, но я держал аккуратно, так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закончил фразу и обернулся к Шиндл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 сказал он, – что Вайсман действительно утопил Шаллона. Как по-вашему, 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пожал плечами Шиндлер. – Ума не приложу. Может, из-за женщ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осьте, – резко сказал Беркович. – Меня интересует правда. Вы двое – вы и Вайсман – имели что-то против Шаллона, достаточное, чтобы пожелать ему смерти. Это раз. И второе. Вы – лично вы, господин Шиндлер, – намерены избавиться от Вайсмана, засадив его за решетку. Возможно, он действительно утопил компаньона, но почему вы рассказали об этом? Кто дернул вас за язык? Если бы вы сказали, что ничего не видели, никто не мог бы доказать обратное, верно? Вайман утверждает, что Шаллон упал за борт сам, и, не исключено, что экспертиза не найдет на теле следов насилия. Вы же своими показани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возьми! – воскликнул Шиндлер. – Первый раз вижу полицейского, который спрашивает, почему свидетель не солгал! А почему я должен лгать и покрывать преступ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 назидательно сказал Беркович, – что компаньоны обычно так и делают. Вы поступили иначе, и это наводит на мысль, что вам выгодно избавиться не только от Шаллона, но также и от Вайс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 неожиданно успокоившись, спросил Шиндл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расскажете на официальном допросе в полиции, – ответил Беркович, – потому что я задерживаю вас по подозрению в соучастии в преднамеренном убийстве Амира Шаллона. Все, что вы скажете, начиная с этого момента, может быть использовано против вас. Вы можете вызвать своего адвок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но! – воскликнул Шиндлер. – Что за глуп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чал спускаться по лестнице, и Берковичу показалось, что Шиндлер сейчас упадет и сломает себе шею. Когда Шиндлера увели, Беркович попросил у Михаэли пакет с биноклем и позвонил инспекто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Хутиэли, – сказал он. – Нужно назначить экспертизу для проверки дел в фирме этой троицы. По-видимому, Шиндлер с Вайсманом решили убить Шаллона – причину нужно выяснить. Вайсман должен был утопить Шаллона, а Шиндлер – обеспечить алиби. Подтвердить, например, что в тот момент уже поднялся сильный ветер, и нет ничего удивительного, что Шаллон упал за борт... Но вместо этого он придумал другую версию: будто он видел, как Вайсман сталкивает Шаллона. Шиндлер хотел избавиться сразу от обо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думаете? – подумав,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индлер следил за птицей, а потом перевел бинокль в сторону моря и увидел... Не мог он ничего увидеть, господин инспектор, слишком разное расстояние, нужно было перевести фокус... А в фокусе сейчас – я проверял – та самая пальма... Я думаю, эксперты найдут следы пальцев Шиндлера на самом бинокле, но не на колесике, с помощью которого переводят фоку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вращайтесь, – сказал Хутиэли, помолчав. – Возможно, вы и правы, сержант, но доказать это будет тру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 хмыкнул Беркович. – Достаточно будет сказать Шиндлеру, что он никак не мог видеть того, что происходило в море... Он сломается сразу. Когда очень упорно думаешь об одном, и вдруг оказывается, что ты ошиб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 – вздохнул инспектор. – А что, птица хоть красивая – та, что сидела на паль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тица? Нет там никаких других птиц, кроме чаек. Откуда им взя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ДУШНЫЙ ШАР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очень не люблю такие дела, – морщась, сказал инспектор Хутиэли. – Все это может оказаться обычной уголовщиной, но сначала непременно возникают мысли о преступлении на националистической поч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инспектор? – спросил сержант Беркович, поднимая голову от клавиатуры компьютера. Он уже третий час пытался составить докладную записку по поводу вчерашней демонстрации. Демонстрации, кто бы их ни организовывал, нравились Берковичу еще меньше, чем инспектору Хутиэли – преступления на почве национализ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е знаешь? – удивился Хутиэли. – Ты не читал утреннюю свод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держанно отозвался Беркович. – Я с утра пишу эту проклятую докладн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оживился инспектор, – ты же вчера был на демонстрации! Первы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честве полицейского следователя – первый, – кивнул Беркович. – Гнусное это занятие: разбирать, кто прав, а кто виноват, в ситуации, когда ни правых, ни виноватых не могло быть по определению. Шаломахшавники демонстрировали против политики правительства перед зданием генерального штаба. Полицейские сначала наблюдали, не вмешиваясь, потом поступил приказ – разогнать. В потасовке пятеро раненых: двое полицейских и три демонстранта. Проблема – кто начал перв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же мне проблема, – проворчал Хутиэли. – Первыми всегда начинают левые, а полицейские вынуждены оборон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 сомнением произнес Беркович. – А если бы это была демонстрация прав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 пожал плечами инспектор, – первыми начали бы правые, что за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м... – промычал сержант. – Полиция, как всегда, только обороня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 буркнул Хутиэли. – Так и пиши, и не забивай этим голову. Тут дело более серьез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е? – заинтересованно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ищение в Петах-Тикве. Судя по всему, палестинец по имени Махмуд Тарауи похитил восьмилетнюю девочку Ализу Шох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говорили о националистических мотивах только потому, что похититель – араб, а похищенная – еврей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инспектор. – Других причин для похищения я просто не ви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иски нач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ты, сержант? Поиски ведутся со вчерашнего вечера, когда стало известно о том, что девочка исчезла. Пока – никаких результатов. Кстати, этот араб домой вчера не вернулся, как и следовало ожид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он жи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лькилии, это совсем рядом с районом вилл в Петах-Тикве. Хочешь подроб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оскликнул Беркович и отодвинулся подальше от компьют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Тарауи хорошо знаком всем жителям района, – начал Хутиэли. – Он уже лет десять занимается уличной продажей всякой мелочи. Игрушки, сладости, воздушные шары... У него тележка, он приезжает по утрам из Калькилии на своем старом "Форд-транзите", выгружает из машины тележку и таскает ее по улицам до позднего ве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есть разрешение?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у него лицензия, кто бы иначе впустил его в пределы зеленой черты? Между прочим, я сам видел этого Тарауи не далее, как месяц назад. Помнишь убийство кондитера в Петах-Тикве? Я ждал на улице, когда выйдет эксперт, а палестинец на противоположной стороне торговал всякой мелочью, и около него толпились дети. Я еще обратил внимание на то, как он ловко организовал очередь – никто из детей и не думал пролезть вперед, все было чинно и спокойно. Тарауи раздувал щеки, надувая шары, и это почему-то веселило детей – они хохотали до упаду... На меня палестинец произвел впечатление мирного человека, я был поражен вчера, когда узнал о похищении, – заключ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ему это было нужно? – недоуменно спросил Беркович. – Он же немолодой человек,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ятьдесят два года, – сообщ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у него сем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на, пятеро детей, одиннадцать внуков. Да, ты прав, до сих пор теракты и похищения совершали люди молодые, холостые, которым нечего терять... Все верно, но ведь и против фактов не пойдешь. Зачем-то ему понадобилось похитить девоч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куп?</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не исключено, хотя, кстати говоря, среди ребят, покупавших у Тарауи сладости, шары и воздушную кукурузу, были дети куда более богатых родителей, чем Шох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мог и не 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л прекрасно, он не первый год торгует в этом районе, знаком со всеми. Кстати, отзываются от Тарауи очень хорошо, никто не хочет поверить, что этот человек способен похитить ребен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инспектор, – сказал Беркович. – Вы так уверенно говорите о похищении. Да, согласен, девочка исчезла, а Тарауи не вернулся домой. Все логично. 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свидетель, – прервал сержанта Хутиэли. – Сосед Шохинов, Ханан Поруш, видел, как палестинец сажал девочку в свою маш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 восклик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десять – примерно, конечно, потому что Поруш, по его словам, на часы не смотрел – сосед возился в своем саду. У него несколько лимонных и апельсиновых деревьев и две пальмы. От улицы и от виллы Шохинов участок Поруша отделен довольно высоким забором. Неожиданно Поруш увидел, как воздушный шарик зацепился за ветку одного из апельсиновых деревьев. Дерево невысокое, но метра три в нем есть, и достать шар с земли Поруш не мог. Он принес стремянку и полез за шаром, чтобы отдать его палестинцу, голос которого слышен был из-за забора. Поднявшись на лестиницу, Поруш снял с ветки шар, обернулся в сторону улицы – теперь ему не мешал забор, и он мог видеть все, что там происходило... Так вот, детвора уже разошлась, Тарауи сложил игрушки, спрятал тележку в "Форд" и собирался уезжать. Он стоял у машины, рядом стояла Ализа, они о чем-то разговаривали. Потом Поруш увидел, как Ализа села рядом с водителем, палестинец занял свое место, и машина уехала. Поруш еще удивился тогда, зачем Ализе понадобилось куда-то ехать с Тарауи, но, с другой стороны, что он мог знать – может, девочка попросила палестинца подбросить ее до супермаркета, это десять минут ходьбы как раз в сторону Калькилии... В общем, о том, что он видел, Поруш никому не сказал, не придав эпизоду значения. И только тогда, когда Ализа не вернулась домой к ужину и когда родители позвонили в полицию, и когда полицейские приехали и подняли шум, Поруш вспомнил о том, что видел, и дал показ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ая безответственность, – пробормот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о теперь уже ничего не сделаешь. Поруш сам рвет на себе волосы. Впрочем, даже если бы он что-то заподозрил, то, пока он звонил бы в полицию, пока полицейские разбирались бы в ситуации... Тарауи все равно успел бы скрыться. Конечно, если бы поиски были начаты раньше, то и вероятность успеха была бы значитель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сидел неподвижно, глядя на экран компьютера, но думая о чем-то сво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Поруш... – сказал он медленно, – он давно знает семью Шох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переспросил инспектор, который успел отвлечься от разговора и читал какую-то бумагу, лежавшую перед ним на сто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руш, – повторил Беркович, – давно познакомился с семьей Шох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рассеянно сказал Хутиэли. – Какое это имеет знач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и никакого, – пожал плечами Беркович. – Но нельзя ли все-таки у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 сказал Хутиэли, – если тебя это интересует, поговори с ним сам. В протоколе есть его адрес и телефон... Ты думаешь, что он видел что-то еще, о чем не сказал патрульному? – спросил инспектор, оторвав взгляд от бум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ему, Поруш не сказал патрульному ни слова правды, – буркнул Беркович.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внимательно посмотрел на сержанта. Беркович внимательно изучал протокол допроса, выведенный на экран компьютера, нельзя было сказать, что сержант шут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ведет это дело? – спросил Беркович, не отрывая взгляда от текста. – Кто снимал показ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Горелик, – сообщил Хутиэли, зная, какой эффект произведет на Берковича эта фамил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 простонал Беркович. – Я хотел кое о чем спросить, но говорить с Гореликом... Он даже по телефону будет испепелять меня своим голосом. Почему он меня так не люб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ты умнее его, – объяснил Хутиэли. – Иногда мне кажется, что ты даже умнее меня, но, в отличие от Горелика, я отношусь к этому философс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сказал Беркович, – могу я попросить вас об одолжении? К тому же, как старший по званию, вы можете потребовать от Горелика выполнения неких действий, а я не мо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тебе нужно,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многого. Спросите, приобщен ли к делу воздушный шарик, который Поруш снимал с ветки дерева, когда увидел, как Тарауи увозит Ализ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лупости какие, – пробормотал Хутиэли, но все же начал набирать номер. Говорил он вполголоса, и Беркович не слышал, что отвечал на другом конце провода сержант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приобщен, – сообщил инспектор. – Сержант, кажется, решил, что я сегодня слишком устал. Прямо он, конечно, об этом не сказал, но по голосу можно понять... Кстати, я спросил его, как давно знакомы Поруш и Шох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так, – заинтересованно сказал Беркович. – Уверен, что давно, и что между ними существуют деловые контак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решил? – спросил Хутиэли. – Впрочем, ты прав. Поруш и Шалом Шохин, отец Ализы, долгое время были компаньонами, потом фирма разорилась, но отношения между семьями остались нормальны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себе представить, – сказал Беркович. – Инспектор, я не хочу встревать в дело, которым занят сержант Горелик, но вы-то можете... Элементарная вещь. Как надувал шары этот Тарауи? У него ведь не было аппарата, он делал все сам. Такой шар не может лететь, ведь он надут углекислым газом, а не гелием. Каким же образом шарик оказался в ветвях дере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мало ли... – возразил инспектор, но через мгновение взгляд Хутиэли стал острым и заскользил по строчкам протоко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сказал инспектор, найдя нужное место, – как я не обратил вним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классический случай, – обронил Беркович. – Почти все попадаются... Помню, у нас в школе был случай, к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 ты со своим случаем, – с досадой сказал Хутиэли. – Получается, что Поруш соврал, и никакого шара на ветвях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м более, что и в деле шар как вещественное доказательство не фигурирует. Кто его видел, кроме самого Пору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что между Порушем и старшим Шохином существует какая-то давняя вражда. Поруш решил воспользоваться случаем, похитить девочку и потом шантажировать Шохина. Палестинец служил всего лишь прикрытием. Легко ведь обвинить его в похищении. А на самом деле... Не знаю, возможно, если хорошо прижать Поруша, он сознается, куда он дел машину Тарауи и его тело. Вряд ли Поруш оставил палестинца в живых. Зачем ему свиде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однако, уже не слушал сержанта. Он говорил по двум телефонам сразу, отдавая распоряжения об изменении тактики поис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только моего имени не называйте, – попросил Беркович, – а то сержант Горелик сживет меня со с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не ответил. Ему только что сообщили, что "Форд-транзит" стоит в гараже Пору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ЕТ СТРЕ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Утро выдалось хмурое, с запада шли тучи, набираясь над морем влаги. Сержант Беркович приехал в управление на десять минут раньше начала рабочего дня. Было воскресенье и, как обычно в первый день недели, комиссар Бадаш назначил на девять часов обзорное совещание. Беркович терпеть не мог заседаний, на которых, по идее, коллеги должны были обмениваться мнениями о текущих делах, а на деле скучно и без эмоций докладывали о том, что делали на прошлой неделе. Десять минут до начала совещания Беркович хотел посвятить медитации – просто посидеть, закрыв глаза, и настроиться на двухчасовое нудное безделье.</w:t>
      </w:r>
    </w:p>
    <w:p>
      <w:pPr>
        <w:pStyle w:val="Style15"/>
        <w:ind w:firstLine="284"/>
        <w:jc w:val="both"/>
        <w:rPr/>
      </w:pPr>
      <w:r>
        <w:rPr>
          <w:rFonts w:cs="Times New Roman" w:ascii="Times New Roman" w:hAnsi="Times New Roman"/>
          <w:sz w:val="24"/>
          <w:szCs w:val="24"/>
        </w:rPr>
        <w:t>На шестой минуте, когда Беркович уже почти убедил свой организм в том, что совещания – важнейшее звено в работе полиции, зазвонил телефон на столе инспектора Хутиэли. Сам инспектор отсутствовал – обычно по воскресеньям он сразу направлялся в зал заседаний, не заходя в собственный кабинет и не теряя времени на просмотр утренних сводок.</w:t>
      </w:r>
    </w:p>
    <w:p>
      <w:pPr>
        <w:pStyle w:val="Style15"/>
        <w:ind w:firstLine="284"/>
        <w:jc w:val="both"/>
        <w:rPr/>
      </w:pPr>
      <w:r>
        <w:rPr>
          <w:rFonts w:cs="Times New Roman" w:ascii="Times New Roman" w:hAnsi="Times New Roman"/>
          <w:sz w:val="24"/>
          <w:szCs w:val="24"/>
        </w:rPr>
        <w:t>Беркович встал и, чертыхнувшись про себя, поднял телефонную трубку. Конечно, ему не повезло – звонил со своего сотового телефона сержант Горелик. Впрочем, как сказал бы по этому поводу инспектор Хутиэли, еще неизвестно, кому повезло мен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Беркович, – разочарованно произнес Горелик, – а где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зале заседаний, – сообщил Беркович и добавил: – Свой сотовый телефон он на это время отключ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ю, – буркнул Горелик. – Придется вам принять сообщение. На своей вилле убит Давид Варза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релик замолчал, ожидая реакции Берковича и воображая, видимо, что реакция эта должна быть шумной. Не услышав в трубке ожидаемых возгласов, Горелик вынужден был объяс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рзагер – миллионер, один из совладельцев концерна "Юваль" по огранке драгоценных камней. Недавно он приобрел на аукционе в Лондоне бриллиант "Доместик" стоимостью полтора миллиона долла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воскликнул Беркович, поняв, наконец, о ком идет речь. – Конечно, вспомнил! Что произош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релик несколько секунд раздумывал, стоит ли вообще вводить Берковича в курс дела. В конце концов он понял, что, раз уж сержант сегодня на службе, то все равно инспектор Хутиэли пошлет именно его разбираться в происшедшем, и потому не имеет смысла скрывать информа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рзагер был на своей вилле один всю ночь, – сказал Горелик. – Утром посыльный принес газету "Едиот ахронот", хотел положить у двери, как обычно... Но дверь оказалась полуоткрытой, в салоне горел свет. Посыльный заглянул внутрь и увидел, что хозяин лежит на полу у лестницы, которая вела на второй этаж. Он вызвал полицию. Варзагер упал с лестницы и сломал себе шею. Умер практически мгнов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счастный случай? – с надеждой в голосе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резко сказал Горелик. – Эксперт утверждает, что его столкнули с лестницы. Если бы он просто упал, то пересчитал бы своим телом все ступеньки. А так – на теле никаких повреждений, но шея сломана. И на затылке след уд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ейчас приеду, – сказал Беркович. – Понимаю, что вас больше устроил бы сержант Цуркис, но ведь инспектор все равно пошлет меня, так чего уж т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пишите адрес, – Горелик решил обойтись без комментари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илла миллионера Варзагера располагалась в тихом районе Раананы, вокруг дома росли пальмы, несколько высоких елей и еще какие-то деревья, похожие то ли на клены, то ли на ивы, Беркович не был силен в ботанике и не видел особой разницы. Когда он быстрым шагом вошел в салон, эксперт Брон дописывал последние строчки предварительного заключения, а санитары готовились выносить 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ервый взгляд все оказалось именно так, как и говорил сержант Горелик. Миллионер в домашнем халате лежал на расстоянии метра от нижней ступеньки крутой лестницы, голова его была вывернута под неестественным углом. Варзагера наверняка столкнули сверху, и он летел вниз, не касаясь ступен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идти? – спросил эксперт у Берковича после взаимных приветств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Заключение пришлите на компьютер инспектора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следы взлома? – спросил он у Горелика, когда эксперт вышел. – Следы борьбы наверху? Что-нибудь пропа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много вопросов, сержант, – проворчал Горелик. Чувствовалось, что больше всего ему хочется уйти и оставить Берковича самому разбираться в уликах, если их вообще можно было найти. – Явных следов взлома нет, но замке двери – не этой, а со стороны кухни -характерные царапины. Кто-то вошел через черный ход, а вышел уже отсюда, оставив дверь открытой. Следов борьбы нет. Пропал бриллиант "Домест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го! – воскликнул Беркович. – Почему вы так реш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я решил, – буркнул Горелик. – Это утверждает Яков Шировер, сотрудник частного охранного бюро, которые обслуживает компанию Варзагера. Вчера он был с Варзагером, миллионер принес бриллиант с собой, а Шировер его сопровождал. Охранник уехал в полночь, Варзагер оставался один в кабинете наверху, он сидел и изучал свою покупку. Бриллиант не обнаружен. На теле и одежде убитого его нет. В кабинете – тоже. Впрочем, грабитель тоже произвел обыск на свой лад. Он не торопился, впереди была вся ночь. Проделал все аккуратно, я лишь по отдельным следам понял, что в кабинете искали. Бриллиант он, скорее всего, не на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это за следы, Горелик уточнять не собирался, а Беркович не стал спрашивать. Его интересовало друг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решили, что грабитель не нашел бриллиан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у, – сказал Горелик с явным удовольствием, ему было приятно показать этому выскочке Берковичу, что старая гвардия прекрасно умеет видеть детали и делать выводы, – а потому, что на стене в кабинете Варзагер держит коллекцию луков и стрел, есть у него такое хобби. Так вот, один из луков лежит в кабинете на диване, а на стенде не хватает одной стрелы. Какие выводы можно из этого с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сержант, – попросил Беркович. Вывод он уже сделал, но хотел доставить Горелику удовольствие, зачем создавать сложности, если можно обойтись без н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усмехнулся сержант. – Варзагер услышал, что внизу кто-то есть, понял, что это грабители, кто же еще? Бриллиант лежал перед ним, и его нужно было немедленно спрятать. Где? В кабинете? Могут найти. Что он делает? Снимает со стены лук, прилепляет бриллиант скотчем к стреле и выстреливает в окно. Следите за моей мысл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ытаюсь, – пробормот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он закрывает окно и идет посмотреть, кто там проник в дом. В коридоре темно, и он не видит, что негодяй уже поднялся на второй этаж... Когда Варзагер подходит к лестнице, грабитель резким ударом... Ну, вы понимаете... Он, конечно, искал бриллиант, но вряд ли наш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 с интересом спросил Беркович. – Вы нашли? Если вы правы, нужно было послать людей на поиски стрелы с бриллиан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слал, – кивнул Горелик. – Но пока результата нет. На землю, во всяком случае, стрела не падала. Видимо, вонзилась в дерево, но здесь такие кроны... Ищ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дорогой сержант, – искренне сказал Беркович. Черт, почему не сказать правду человеку, если он заслужил? В конце концов, действительно, не все же время поддерживать отношения натянутыми, как тетива на этом лу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 повторил Беркович, и сержант Горелик расцвел в улыбке. – Если еще и подозреваемого най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зреваемых несколько, – сказал Горелик, почувствовал к молодому коллеге неожиданное расположение. Черт, не так уж плоха современная молодежь, как представляется на первый взгляд. – Первый: Юваль Фурман. Он хотел приобрести этот бриллиант, но Варзагер дал лучшую цену. Фурман последовал за миллионером в Израиль и несколько раз пытался уговорить его продать бриллиант, но получал отказ. Он вполне мог пойти на преступление. Второй: Барух Зингер, он живет по соседству. Личность темная, имел судимости, вчера вечером уехал из дома, я проверил по компьютеру Бен-Гуриона – Зингер вылетел в Нью-Йорк в семь утра. Вполне имел время проникну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огласен, – быстро сказал Беркович. – К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Могли быть и грабители, действовавшие по наводке... Сейчас идет поиск по картоте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 резюмировал Беркович, – нужно для начала допросить Фурмана, раз уж Зингер вне досягаем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 согласился Горелик. – Я послал за ним патрульную машину. Думаю, это его сейчас привезли ребя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улицы послышались звуки полицейской сир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осто идеально ведете дело! – воскликнул Беркович, и сержант Горелик даже смутился от неожиданного комплимента. Похвала, похоже, так его растрогала, что он сказал добродуш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что там... Хотите, я вам оставлю этого типа? Допросите сами. В конце концов, дело-то вести до суда все равно вам, а не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было знать сержанта Горелика, чтобы оценить широту этого жеста. Беркович оцен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 сказал он. – Вы мне поможете, если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готов, – кивнул Горел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пахнулась дверь, и в салон ворвался Моше Ядив, патрульный, он просто не способен был ни ходить, ни говорить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ставили Фурмана, – сообщ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ивого? – осведомился Беркович. – Вы не забыли объяснить ему, что он вовсе не подозревается в убийстве, а вызван в качестве свиде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зал все, что надо и даже больше! Он послал за адкокатом, но ехать со мной не отказ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давай его сюда, – нетерпеливо сказал сержант Горел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урман вошел с опаской, он, должно быть, ожидал увидеть мертвое тело Варзагера. Обежав глазами салон, Фурман немного успокоился и заметил, наконец, Горелика с Беркови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воскликнул он. – До сих пор не могу поверить! Какого черта! Я всегда терпеть не мог этого выскочку, но такая смерть – это слиш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тоже так думаем, – согласился Беркович. – Садитесь и скажите для начала, когда вы видели Варзагера последни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авчера, – немедленно ответил Фурман. Он, конечно, предвидел вопрос, и ответ был готов заранее. – Я в который уже раз обратился к нему с просьбой продать "Доместик", а этот сквалыга в который раз отказал. Но я не теряю надежды, нет! Теперь, когда Варзагера нет, его наследник наверняка смож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может, – прервал Фурмана Беркович. – Бриллиант похит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вскричал Фурман, и лицо его стало красным. – Кто? Как? Где брилли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Я надеюсь узнать это, – вздохнул Беркович. – Как? Об этом расскажет похититель. А где бриллиант... Полагаю, что недалеко – не дальше, чем летит стр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ищите! – Фурман не мог успокоиться. – Пошлите людей. Господи, тут всего-то... Давайте, я сам с вами... Чего вы стоите? Вперед! Только учтите: когда найдем бриллиант, я его куплю, кто бы ни предъявил на него пра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лышали, сержант? – обратился Беркович к Горелику. Тот кивнул, не спуская глаз с нетерпеливо подпрыгивавшего на месте Фу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тоже слышали? – спросил Беркович у Ядива, стоявшего у двери. Получив положительный ответ, Беркович обратился к Фурм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в присутствии двух свидетелей, расскажите о том, как вы нынче ночью проникли на виллу и столкнули Варзагера с лестни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 начал Фурман, но Беркович не дал ему догов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а свидетеля, – сказал он, – слышали, как вы предложили приступить к поискам бриллианта, хотя не могли знать, что означают мои слова о стреле. Разве только вы были ночью на вилле и поняли, как именно Варзагер избавился от бриллианта. Но было темно, искать стрелу в саду вы не мог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урман повернулся и пошел к дв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ть будем только в присутствии моего адвоката, – бросил он через плеч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Беркович, – только ждать адвоката вам придется в пол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часа спустя сержант жаловался инспектору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епкий тип. Прижали его со всех сторон. Во время обыска нашли отмычки, которые он использовал. И мотив налицо. И главное, сам же он проговорился! И все равно отриц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ладно, – философски заметил Хутиэли. – Главное, ты его прижал. А дальше – пусть судья Гринберг разбирается. Иди-ка лучше, принеси по чашке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НО СКЛ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У сержанта Берковича был нелегкий вечер. Сначала, вместо того, чтобы ехать домой, он отправился с инспектором Хутиэли разбираться в причинах потасовки, произошедшей в кафе неподалеку от управления полиции. На взгляд Берковича, причина была настолько тривиальной, что в ней и разбираться не стоило – отправить за решетку обоих драчунов, и все дела, а там пусть судья делит на двоих положенный в таких случаях срок тюремного заключения.</w:t>
      </w:r>
    </w:p>
    <w:p>
      <w:pPr>
        <w:pStyle w:val="Style15"/>
        <w:ind w:firstLine="284"/>
        <w:jc w:val="both"/>
        <w:rPr/>
      </w:pPr>
      <w:r>
        <w:rPr>
          <w:rFonts w:cs="Times New Roman" w:ascii="Times New Roman" w:hAnsi="Times New Roman"/>
          <w:sz w:val="24"/>
          <w:szCs w:val="24"/>
        </w:rPr>
        <w:t>Потом, когда сержант все-таки вернулся домой, отдохнуть не удалось, потому что к матери пришли подруги, которые жаждали услышать от Бориса захватывающие истории о погонях и перестрелках. На вялые отговорки о том, что работать приходится не ногами, а головой, гости не реагировали. Все закончилось тем, что Беркович пересказал несколько сюжетов из произведений Чейза – к полному удовольствию публ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результате лег Беркович поздно, проснулся рано и с головной болью, а потому, когда позвонил патрульный Дашевский и попросил приехать, сержант едва сдержался, чтобы не отправить этого зануду туда, где все порядочные люди должны находиться в столь раннее время.</w:t>
      </w:r>
    </w:p>
    <w:p>
      <w:pPr>
        <w:pStyle w:val="Style15"/>
        <w:ind w:firstLine="284"/>
        <w:jc w:val="both"/>
        <w:rPr/>
      </w:pPr>
      <w:r>
        <w:rPr>
          <w:rFonts w:cs="Times New Roman" w:ascii="Times New Roman" w:hAnsi="Times New Roman"/>
          <w:sz w:val="24"/>
          <w:szCs w:val="24"/>
        </w:rPr>
        <w:t>Лишь посмотрев на часы, Беркович понял, что зря раздражался – был уже восьмой час.</w:t>
      </w:r>
    </w:p>
    <w:p>
      <w:pPr>
        <w:pStyle w:val="Style15"/>
        <w:ind w:firstLine="284"/>
        <w:jc w:val="both"/>
        <w:rPr/>
      </w:pPr>
      <w:r>
        <w:rPr>
          <w:rFonts w:cs="Times New Roman" w:ascii="Times New Roman" w:hAnsi="Times New Roman"/>
          <w:sz w:val="24"/>
          <w:szCs w:val="24"/>
        </w:rPr>
        <w:t>Наскоро выпив чашку кофе и перекусив бутербродом, сержант отправился к месту происшествия – это была промышленная зона на границе Ришон-ле-Циона, здесь размещалось множество мелких фабрик и заводиков; через дорогу, по которой движение не прекращалось ни днем, ни ночью, начинались жилые кварталы, и Беркович подумал о бедных жителях этого района, вынужденных без перерыва слушать лязг металла о металл, грохот падающих конструкций и вопли возбужденных рабоч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цейская машина припарковалась неподалеку от светофора, а Дашевский махал Берковичу рукой, стоя у приземистого здания, в стене которого, обращенной к дороге, не было ни одного окна. На крыше здания синей краской было выведено: "Типография Мор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сержант, – сдержанно приветствовал Берковича патрульный. – Извините, что вызвал вас из дома, мне приказал инспектор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говорите! – воскликнул Беркович. – Что, собственно, произошло? По телефону вы сказали: "Убийство", но я не услышал никаких деталей. Эксперты и скорая прибыли? Я не вижу машин, кроме ваш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се на месте, – кивнул Дашевский. – Машины стоят по ту сторону здания, там вход в подвал. Пойдем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обогнули здание. Здесь действительно толпилось немало народу, в том числе и в полицейской форме. Тело, покрытое непрозрачным полиэтиленом, загружали в машину скорой помощ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взглянуть? – спросил Беркович и, не дожидаясь ответа, откинул полиэтилен с головы уби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 мужчина лет сорока, на затылке запеклась кровь, в крови была и светло-серая рубашка. Судя по всему, череп был проломлен каким-то тупым предме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ерть наступила почти мгновенно, – сказал оказавшийся рядом Моше Паз, эксперт-криминалист, знакомый Берковичу по прошлым делам. – Произошло это недавно, полчаса-сорок минут назад. Убитый – Арье Плавник, водитель автокара. Убили ломиком, оружие убийства я нашел, но пальцевых следов на нем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и при каких обстоятельствах обнаружили тело? – спросил Беркович, обращаясь к патрульн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олицию позвонил Яаков Самдар, – начал рассказывать Дашевский. – Он живет в одном из домов, что по ту сторону дороги. По утрам выгуливает свою собаку на территории промзоны, потому что соседи не любят, когда пес у них под окнами справляет свои потребности... Сегодня, как обычно, Самдар гулял здесь, около фабрики, когда услышал крик. Ему показалось, что крик шел отсюда, – Дашевский кивком головы показал на ряд невысоких и широких окон, располагавшихся практически на уровне земли вдоль всего фасада здания типографии. Это были окна какого-то подвального помещ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есь, – продолжал Дашевский, – находится склад шинного завода Мейергоффа. Сам завод в полукилометре отсюда, а подвал для склада готовой продукции они арендуют у Мор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ку, – сказал Беркович и подошел к одному из окон. Внутри склада свет не горел, но окна выходили на восток, солнце уже взошло, и его косые лучи освещали помещение, будто прожектором. Ясно были видны высокие штабеля шин. Все окна были забраны металлической решеткой, несколько окон были открыты – видимо, склад плохо вентилировался, и при закрытых окнах там можно было задохну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Беркович, – свидетель услышал крик. Кстати, где он сейчас, этот Самда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бинете управляющего типографии Эхуда Бермана. Там же и подозреваемый в убийстве Рон Шаха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воскликнул Беркович. – Вы не сказали мне, что задержали человека, подозреваемого в преступлении! Это большое упущение, Дашевский, вы обязаны были сказать об этом в первую очере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 патрульный смутился. Ему, судя по всему, впервые довелось участвовать в процедуре задержания, и он не был уверен в том, что все сделал прави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 в кабинет, – сказа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здании типографии оказалось более шумно, чем на улице. На всех трех этажах работали печатные машины, снаружи их практически не было слышно – в здании была хорошая звукоизоляция. Кабинет управляющего находился на втором этаже. В приемной на месте секретарши сидел, видимо, Яаков Самдар, у его ног расположился, высунув язык, огромный лабрадор. Увидев входивших полицейских, пес глухо заворчал, и Самдар похлопал его ладонью по сп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ахаль в кабинете под охраной, – тихо сказал патрульн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Беркович, – поговорю с ним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ел напротив Самдара и после взаимных приветствий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вы прогуливали вашего пса и услыш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ик я услышал, – с готовностью начал рассказ Самдар, мужчина лет тридцати пяти. – Крик из окна склада. Лаван тут же насторожился, а я подбежал к зданию посмотреть, что там происходит. Ну, и увидел... Шахаль тащил по полу склада чье-то тело. Подтащил к штабелю, поднял на руки и положил наверх. Штабель едва не опрокинулся, но все же устоял, только немного покосился... Я сначала смотрел, ничего не соображая, а, когда узнал Арье и понял, что происходит, сразу позвонил в полицию по своему сотовому телефону и остался ждать патрульную маш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ерно, – подтвердил Дашевский. – Шахаль – работник склада, а Арье Плавник, убитый, – водитель автокара. Шахаль и не думал скрываться, мы нашли его в подсобном помещении. Он зая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ам его спрошу, – быстро сказал Беркович и направился к двери в каби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н Шахаль оказался огромным мужчиной, ростом не меньше метра девяносто, правда, чуть тонковатым в кости, но все же даже на взгляд достаточно сильным, чтобы одним ударом по затылку свалить человека, а потом поднять его и положить на вершину двухметрового штабеля шин. Охранявший Шахаля полицейский тоже был далеко не щуплым, но по сравнению с убийцей выглядел пигме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сержант, – мрачно заявил задержанный. – Я не убивал этого человека! Какого черта! Зачем он мне сдался? Я и в склад заходил сегодня утром только раз, чтобы раскрыть окна, а то духота была зверск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открыли окна?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у точно: в шесть ноль-ноль. Как раз начало работать радио. Открыл и ушел к себе в подсобку. А через час вдруг врыв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возмущения у него перехватило дых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ейчас вернусь, – сказал Беркович, – и мы продолжим раз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бивал я! – крикнул Шахаль вслед сержанту, но тот уже выходил из комн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осмотреть место убийства, – сказал Беркович патрульному, и тот повел сержанта по длинному коридору к лестнице в подвал. Внизу было холодно и довольно сыро. Широкие, но низкие окна располагались под самым потолком, солнце уже поднялось выше, сейчас Беркович видел голубое небо и несколько пар ног, прохаживавшихся вдоль фас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помещение склада занимали штабеля шин, стоявшие ровными рядами. Каждый штабель был высотой от двух до трех метров, шины были уложены друг на друга очень аккуратно, неподалеку от двери стоял автокар с подъемником, с помощью этого механизма наверняка и производилась укладка проду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райнем со стороны окон ряду один из штабелей покосился, и две шины, упавшие сверху, лежали на полу. Наклонившись, Беркович увидел пятна крови. Кровавый след тянулся от покосившегося штабеля к дальнему углу склада. Здесь, видимо, и произошло убийство. Потом Шахаль потащил тело к штабелям, надеясь, видимо, выгадать время, потому что вряд ли кому-нибудь пришло бы в голову разглядывать, что лежит наверху, между тем, как даже дальний угол склада хорошо был виден от самого вх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стоял в задумчивости, пересчитал по привычке ноги за окнами (их оказалось почему-то семнадцать, но пересчитывать Беркович не стал) и решительным шагом направился прочь из скл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аков Самдар по-прежнему сидел за столом и поглаживал свою собаку, столь же терпеливую, как ее хозя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Самдар, – обратился к свидетелю Беркович, – я так понял, что вы знали их обоих – убитого и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оскликнул Самдар. – Я тут давно живу и Лавана выгуливаю каждое утро. Останавливаюсь, беседую с людьми. И Шахаля знаю, и Плавника. Никогда бы не подумал, что... Но если видишь своими глаз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вашему, – спросил Беркович, – зачем Шахаль поднял тело и положил на штаб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пожал плечами Самдар. – Наверное, чтобы было труднее най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 задумчиво произнес Беркович. – Высокий штабель? Шахалю было трудно поднимать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ому громиле... – хмыкнул Самдар. – Метра два с половиной там было в штабеле, Шахаль весь вытянулся ввер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гм... – пробормотал Беркович. – Скажите, господин Самдар, когда вы поссорились с Плавни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с ним не ссорились! – вскинулся Самдар, лабрадор поднял голову и зары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имаю, – вздохнул Беркович, покосившись на собаку. – Вы могли бы поехать со мной в полицию и дать официальные показания? Только собаку, пожалуйста, оставьте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 – с готовностью согласился Самд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полчаса в кабинете инспектора Хутиэли сержант Беркович объявил о том, что задерживает Яакова Самдара по подозрению в убийстве Арье Плавника. Лабрадора Лавана не было рядом с хозяином, и возмущение Самдара пропало вту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се хорошо организовал, и собака стояла на страже, – сказал Беркович инспектору Хутиэли, когда задержанного увели. – Убил и положил труп наверх штабеля, потом вышел на улицу, удостоверившись, что Шахаль сидит в своей комнатке и ничего не видит. Позвонил в полицию и стал ждать... Он все учел, кроме одного: с улицы невозможно определить высоту штабеля. Во-первых, верхушка просто не видна, а во-вторых, угол зрения не позволяет. Когда он подошел к складу, было еще темно, и он не смог точно сориентироваться, а когда взошло солнце, все уже было конч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 каким чертом ему понадобилось убивать? – спрос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ясню на первом допросе, – самонадеянно заявил сержант. – Этот Самдар смелый только если с ним рядом его лабрадор. А так – тряпка, вы видели, какими глазами он на нас смотр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УБИЙ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будет спокойный день, сержант, – сказал инспектор Хутиэли, не отрывая взгляда от экрана компьютера. Он смотрел на этот экран уже больше получаса, не прикасаясь к клавиатуре, и Берковичу было очень интересно: что же интересного увидел шеф? Или просто жара разморила? В комнате работал кондиционер, но в жар бросало только от одного взгляда за окно, где плавилось все, кроме людских сердец.</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думаете? – спросил сержант, не думая, впрочем, что Хутиэли изволит ответить. Инспектор, однако, с усилием перевел взгляд с экрана на Берковича и ответил корот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сделав непонимающее лицо, спроси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акую жару не работают даже фалафельщики, – глубокомысленно сообщил Хутиэли, предполагая, видимо, что работа преступника, во всяком случае, сложнее труда продавца фалафеля на Алленби. Убийство или грабеж нужно сначала продумать, а в сорокаградусную жару думать просто не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 раздумчиво сказал Беркович, желая вызвать инспектора на разговор. – Прошлым летом, помню, именно в такую жару некий Йохан Барнеа убил троих в подпольном кази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гу, – буркнул Хутиэли. – Ты тогда еще не работал в полиции, потому и не знаешь деталей. Ребята сутки сидели за игорным столом в зале с кондиционером. Они просто успели забыть, что на улице печет, как в христианском аду. Если бы этот Барнеа высунул нос на улицу, его враги остались бы жи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 Нужно, значит, молиться, чтобы такая жара стояла все триста шестьдесят пять дней в году, тогда и преступлений не буд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с вэхалила, – сказал Хутиэли. – Я согласен на холодную погоду с преступл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Беркович успел определить вслух свое отношение к этой проблеме, на столе инспектора зазвонил телефон. Хутиэли поднял трубку, и сержант даже со своего места услышал густой бас дежурного Иоси Шульмана. Слов, правда, было не разобрать, но Беркович и не прислушив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вай, я сам с ним поговорю, – сказал через минуту Хутиэли и еще дальше отставил трубку от у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место баса Шульмана в трубке зачастил высокий голос, старавшийся, как показалось Берковичу, изложить в течение пяти минут, весь учебник по истории человече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 – прервал собеседника Хутиэли. – Я надеюсь, что вы ошибаетесь. Но что, собственно, вы хотите от пол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слушал еще минуту, прикрыл трубку ладонью и сказал Беркови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я переведу разговор на тебя. Тут подозрение на самоубийство, нужно проверить. По-моему, этот тип просто спятил от жары, но на всякий случ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я вам дам сержанта, который поедет с вами, – сказал Хутиэли в трубку и нажал на пульте телефона несколько клавиш. Услышав сигнал, Беркович поднял трубку своего аппарата и вклинился в середину фраз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у так благодарен, что просто невозможно, – говорил высокий мужской голос из тех, что всегда казались Берковичу чуточку искусственными, будто человек намеренно говорил, напрягая связ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прервал Беркович словесный поток. – Говорит сержант Беркович, инспектор поручил мне помочь вам, объясните, в чем ваша пробле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блема не моя! – воскликнул собеседник. – Я просто боюсь, что Айзик действительно покончит с собой, и боюсь туда ехать сам, мало ли что, вот я и хотел, что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повторил сержант. – Представьтесь сами, пожалуйста, скажите, кто такой Айзик, и почему вы решили, что он покончит с с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я буду вам представляться... – забубнили на другом конце провода, а Хутиэли со своего места бросил на сержанта выразительный взгляд. Поняв, что от поездки отвертеться не удастся, Беркович сказал со вздох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ыезжаю через минуту. Назовите адр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ду вас в серой "даяцу" на углу Алленби и Галеви, а ехать нужно будет в сторону Модиина, там неподалеку 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ыезжаю, положите трубку, – бросил Беркович, встав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он шел от здания к полицейской машине, мозги успели расплавиться. В салоне автомобиля работал кондиционер, и Берковичу удалось все-таки прийти в себя, пока водитель добирался до названного неизвестным собеседником перекрестка. Серая "даяцу" действительно стояла недалеко от угла, наехав передними колесами на тротуар с красно-белыми полосками. Беркович пересел из одной машины в другую. Водитель "даяцу" оказался широкоплечим молодым парнем с хилой косич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хали, – сказал сержант. – Моя фамилия Беркович. Расскажете все по дороге. Хотите, я поведу маш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рень с косичкой помотал головой и съехал с троту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Шай Кольман, – представился он, проезжая на желтый сигнал светофора. – У меня есть друг, его зовут Айзик Михаэли. Он живет один, и у него вечно проблемы с девицами. То они от него рожают, то он от них уходит... Неделю назад он взял в фирме отпуск, сказал, что не может больше никого видеть, ни мужчин, ни, тем более, женщин. Хочет побыть один. И уехал, не сказав – ку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воскликнул Беркович. – Нельзя ли помедленнее? Если вас остановит дорожная полиция, я ничем помочь не смогу, имейте в ви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сказал Кольман и чуть сбавил скорость. Теперь они неслись по первому шоссе в сторону Иерусалима со скоростью всего в сто тридцать километров в 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 продолжал Кольман, – пелефон он тоже отключил. Никакой инфрмации. Я его искал два дня, друг все-таки, и депрессия у него... Спрашивал у знакомых. Но Айзик сам сказал, что уезжает, чтобы побыть один, и никому адреса не оставляет. Чтобы не искали... Там, куда он собирался ехать, он никого не знал и ни с кем знакомиться не собирался... Никто не знал, где он находится, ни одна живая душа. В общем, сегодня утром он вдруг позвонил и сказал, что все, больше жить не может, хочет покончить с собой. Я стал просить, чтобы он меня хотя бы выслушал, я бы ему помог... Не знаю как, ну это другой вопрос. В общем, адрес он мне сказал и бросил трубку, а я позвонил в полицию, потому что...</w:t>
      </w:r>
    </w:p>
    <w:p>
      <w:pPr>
        <w:pStyle w:val="Style15"/>
        <w:ind w:firstLine="284"/>
        <w:jc w:val="both"/>
        <w:rPr/>
      </w:pPr>
      <w:r>
        <w:rPr>
          <w:rFonts w:cs="Times New Roman" w:ascii="Times New Roman" w:hAnsi="Times New Roman"/>
          <w:sz w:val="24"/>
          <w:szCs w:val="24"/>
        </w:rPr>
        <w:t>Кольман замолчал и повел машину на крайнюю правую полосу – начинался поворот на Модиин. Проскочили туннель, выехали на новую трассу, вдали показалась группа коттедж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н там, – нервно сказал Кольман. – Он сказал: не доезжая до Модиина новый посел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елок оказался состоящим из двух десятков двухэтажных коттеджей с небольшими участками земли. Деревья между домами были высажены, судя по всему, недавно, и листва еще не успела выгореть. У Берковича возникло смутное ощущение чего-то неправильного, но что именно ему не понравилось, он так и не сумел определить. Кольман подъехал к одному из коттеджей, резко остановил машину и заглушил двига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здесь, – неожиданно севшим голосом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ходить на жару Берковичу не хотелось, но все-таки пришлось открыть дверцу и впустить в легкие воздух, в котором, казалось, не было ни молекулы кислорода. Он быстро прошел к двери и толкнул ее, поскольку она была чуть приоткрыта. В холле было не прохладнее, чем на улице. Сзади тяжело пыхтел Коль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что это нужный дом? – спросил Беркович. – Похоже, что здесь никого нет. Слишком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правильный, – шепотом произнес Кольман. – А почему дверь не запер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тойте здесь, – решил Беркович. – Я осмотрю дом.</w:t>
      </w:r>
    </w:p>
    <w:p>
      <w:pPr>
        <w:pStyle w:val="Style15"/>
        <w:ind w:firstLine="284"/>
        <w:jc w:val="both"/>
        <w:rPr/>
      </w:pPr>
      <w:r>
        <w:rPr>
          <w:rFonts w:cs="Times New Roman" w:ascii="Times New Roman" w:hAnsi="Times New Roman"/>
          <w:sz w:val="24"/>
          <w:szCs w:val="24"/>
        </w:rPr>
        <w:t>На первом этаже были еще две комнаты, одна из них – спальня, в которой сегодня наверняка кто-то спал, постель была еще не убрана. На втором этаже были две комнаты – совершенно пустые, пол был покрыт пылью, сюда явно не ступала нога человека. А в ванной...</w:t>
      </w:r>
    </w:p>
    <w:p>
      <w:pPr>
        <w:pStyle w:val="Style15"/>
        <w:ind w:firstLine="284"/>
        <w:jc w:val="both"/>
        <w:rPr/>
      </w:pPr>
      <w:r>
        <w:rPr>
          <w:rFonts w:cs="Times New Roman" w:ascii="Times New Roman" w:hAnsi="Times New Roman"/>
          <w:sz w:val="24"/>
          <w:szCs w:val="24"/>
        </w:rPr>
        <w:t>Это был, видимо, действительно Айзик Михаэли. Молодой человек, бывший при жизни высоким и смуглым, наверняка – любимцем женщин. Сейчас он висел в петле, наброшенной на крюк от газового нагревателя. Беркович дотронулся до руки повешенного. Судя по всему, умер Михаэли часа два-три назад. Впрочем, при такой жаре – может, прошло и меньше времени.</w:t>
      </w:r>
    </w:p>
    <w:p>
      <w:pPr>
        <w:pStyle w:val="Style15"/>
        <w:ind w:firstLine="284"/>
        <w:jc w:val="both"/>
        <w:rPr/>
      </w:pPr>
      <w:r>
        <w:rPr>
          <w:rFonts w:cs="Times New Roman" w:ascii="Times New Roman" w:hAnsi="Times New Roman"/>
          <w:sz w:val="24"/>
          <w:szCs w:val="24"/>
        </w:rPr>
        <w:t>Беркович не стал разрезать веревку. Он поднял лежавший на полу ванной легкий стул (на него, видимо, встал самоубийца, а потом оттолкнулся ногой...). Процедура была неприятной, но что поделаешь... Беркович взобрался на стул и осмотрел шею трупа. Похоже, что Михаэли действительно проделал все сам – во всяком случае, следов борьбы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давленно охнул появившийся в двери ванной комнаты Коль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просил не входить, – резко сказал Беркович, слезая со сту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что-же... – шепотом произнес Кольман, –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на то, – сказал Беркович, вытянул из бокового кармана коробочку сотового телефона и набрал номер инспектора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короткого разговора (инспектор приказал ничего не трогать и обещал прибыть сам минут через десять-пятнадцать) Беркович, взяв совершенно поникшего Кольмана под руку, спустился в салон нижнего этажа, усадил начавшего вдруг дрожать молодого человека в кресло, а сам подошел к окну.</w:t>
      </w:r>
    </w:p>
    <w:p>
      <w:pPr>
        <w:pStyle w:val="Style15"/>
        <w:ind w:firstLine="284"/>
        <w:jc w:val="both"/>
        <w:rPr/>
      </w:pPr>
      <w:r>
        <w:rPr>
          <w:rFonts w:cs="Times New Roman" w:ascii="Times New Roman" w:hAnsi="Times New Roman"/>
          <w:sz w:val="24"/>
          <w:szCs w:val="24"/>
        </w:rPr>
        <w:t>Поблизости были еще несколько коттеджей, но, похоже, далеко не во всех жили. Довольно уединенное место. Для человека, решившего покончить с собой, – можно сказать, идеальное. Здесь можно прожить неделю, не встретив никого из соседей.</w:t>
      </w:r>
    </w:p>
    <w:p>
      <w:pPr>
        <w:pStyle w:val="Style15"/>
        <w:ind w:firstLine="284"/>
        <w:jc w:val="both"/>
        <w:rPr/>
      </w:pPr>
      <w:r>
        <w:rPr>
          <w:rFonts w:cs="Times New Roman" w:ascii="Times New Roman" w:hAnsi="Times New Roman"/>
          <w:sz w:val="24"/>
          <w:szCs w:val="24"/>
        </w:rPr>
        <w:t>В дверь постучали. Слишком рано, – подумал Беркович. Впрочем, это наверняка был не инспектор – сержант не видел подъезжавшей машины и не слышал шума мотора. Он рывком открыл дверь. На пороге стоял мальчик лет десяти, в руке он держал утренний выпуск "Едиот ахрон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 – удивился мальчик, увидев Берковича, – я, собственно... Айзек просил газету, в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Беркович и взял газету из рук мальчика. Тот пустился бежать прежде, чем сержант успел попросить его остаться. Беркович проследил взглядом: мальчишка бежал к третьему по счету коттеджу, единственному в этом ряду, где, судя по открытым окнам, жили лю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у пришло в голову, что он упустил нечто важное. Нужно было спросить мальчика... о чем?</w:t>
      </w:r>
    </w:p>
    <w:p>
      <w:pPr>
        <w:pStyle w:val="Style15"/>
        <w:ind w:firstLine="284"/>
        <w:jc w:val="both"/>
        <w:rPr/>
      </w:pPr>
      <w:r>
        <w:rPr>
          <w:rFonts w:cs="Times New Roman" w:ascii="Times New Roman" w:hAnsi="Times New Roman"/>
          <w:sz w:val="24"/>
          <w:szCs w:val="24"/>
        </w:rPr>
        <w:t>Додумать мысль Беркович не успел – послышался вой полицейской сирены, и со стороны шоссе показались сразу две машины: полиции и скорой помощи. Через минуту в салоне началась суматоха, эксперты поднялись наверх, инспектор подошел к Берковичу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Кольман... он может что-нибудь сказать? Почему Михаэли мог покончить с собой? Когда он видел приятеля последний раз? Ты спраши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ю, – произнес Беркович, вспомнив наконец фразу, не дававшую ему покоя, – думаю, что Кольман видел Михаэли последний раз сегодня утром перед тем, как позвонил нам. А чуть раньше он повесил приятеля в ван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вскочил Кольман, слышавший все, что говорил Беркович. – Вы с ума сош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 – сказал сержант. – Думаю, вам лучше признаться, потому что, когда мы найдем доказательства, ваше признание уже почти ничего не будет сто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доказательства? – бушевал Кольман, а инспектор с интересом наблюдал за этой сце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но я вам назову, – мирно произнес Беркович. – Ваши слова: "Айзик никому не сказал, где он. Никто не знал, где он находится, ни одна живая ду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же этот мальчик? Он принес газету для Айзека... В день самоубийства... Если ваш приятель хотел покончить с собой, стал бы он в такой день просить какую-то газе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а вас пожалуюсь! – продолжал кипятиться Кольман, но Хутиэли уже принял реш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дете с нами, – распорядился он. – Подождем доказательств. От них зависит, будете вы свидетелем по делу или подозреваем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ТРЕЛ В УП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Рано утром Беркович проснулся от грохота и решил спросонок, что в квартире началась пальба. Он приподнялся на локте и готов был уже вскочить на ноги, но в это время за окном полыхнула молния, и Борис, успокоенный, повалился на бок. Господи, всего лишь гроза... Странная нынче стояла погода – днем парило, как в бане, а ночью с моря начинал дуть прохладный ветер и на набережной появлялись толпы тель-авивцев, желавших охладить мозги после немыслимо трудного дня. К утру ветер утихал, и город опять превращался в сауну. Может, сегодня, после грозы, все будет, наконец,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н пропал, и Борис начал думать о том, что сегодня пойдет с Наташей в кино. Поссорились они еще на встрече Нового года, который в Израиле целомудренно именовался праздником Сильвестра. Чем католический святой Сильвестр лучше католического же Санта Клауса, Беркович понять не мог, да и не старался. Почему Наташа на него обиделась, он сейчас уже не помнил, но не разговаривали они почти четыре месяца, помирившись только перед наступлением Песаха. Сегодня Борис собирался повести Наташу смотреть "Титаника" и очень надеялся, что первый за две недели выходной пройдет без происшествий и размолв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вечеру около Синематеки собралась толпа израильтян, желавших поучаствовать в давней трагедии и утонуть вместе с фешенебельным лайнером. Билеты Борис купил в предпоследнем ряду, и фильм Наташа смотрела, опершись на его руку, что Берковича вполне устраивало. Его бы устроила и последующая прогулка по набережной, но ведь полного счастья на свете не существует, и кому, как не сержанту полиции, знать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товый телефон затренькал, когда корма "Титаника" уже скрывалась под вод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его не выключил? – спросила Наташа, не отрывая взгляда от экр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имею права, – вздохнул Борис, – вдруг что-то случится, инспектор с меня шкуру спуст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ил, естественно,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сказал он, – если ты дома, я вышлю патрульную машину. Ес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 Синематеке, – признался Беркович, – смотрю филь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Наташей? – догадался инспектор. – Сколько осталось до кон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 конца фильма минут десять. До конца свидания, ду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аташа тебя простит. Машина будет ждать у выхода. Поедешь в Южный Тель-Авив, там один болван убил друг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 жары, наверное, – сказал Беркович и выключил аппар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ять мне придется ехать домой одной, – пробормотала Наташа. – Не нужно было мне с тобой мириться. Утонуть спокойно не дад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селяйся ко мне, – сказал Беркович, – и все проблемы реша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что, предложение? – изумилась Наташа. – Однако, время ты выбрал... Вернись к нему после того, как закончишь расследование, хорошо? Если, конечно, не забуд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мне напом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действительно ждала в переулке у выхода из кинотеатра. За рулем сидел патрульный Фадида и слушал по радио марокканские мелодии. Наташа махнула Борису рукой и поспешила к автобусной остановке, а Фадида помчался по улице Карлебах, будто убитого еще можно было спа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где произошла трагедия, был огромным многоквартирным монстром, одним из многих, что выросли в этой части Тель-Авива в последнее десятилетие. Квартиры здесь были довольно дорогими, и большинство хозяев сдавало их внаем. Возле дома, где произошла трагедия, стояла толпа зевак, две полицейские машины с мигалками и скорая помощь. Беркович поднялся на лифте на пятый этаж в сопровождении Ноама Лившица из следственной брига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олицию позвонил приятель этого Арика Зингера, – рассказывал Лившиц по дороге. – Они договорились вечером встретиться, приятель – его зовут Шимон Вингейт – немного запоздал. Разговор у них должен был быть не из приятных – о женщине. Когда Вингейт вошел...</w:t>
      </w:r>
    </w:p>
    <w:p>
      <w:pPr>
        <w:pStyle w:val="Style15"/>
        <w:ind w:firstLine="284"/>
        <w:jc w:val="both"/>
        <w:rPr/>
      </w:pPr>
      <w:r>
        <w:rPr>
          <w:rFonts w:cs="Times New Roman" w:ascii="Times New Roman" w:hAnsi="Times New Roman"/>
          <w:sz w:val="24"/>
          <w:szCs w:val="24"/>
        </w:rPr>
        <w:t>Рассказ пришлось прервать, потому что лифт остановился, и Беркович вышел на площадку пятого этажа. Дверь в квартиру Зингера была открыта настежь, из кухни доносились голоса, и Беркович направился прямо туда. За столом сидел молодой мужчина с длинной косичкой по последней моде. Перед Вингейтом – наверняка это был он – стоял незнакомый Берковичу полицейский, так и ждавший момента, чтобы передать подозреваемого с рук на руки представителю криминального отдела.</w:t>
      </w:r>
    </w:p>
    <w:p>
      <w:pPr>
        <w:pStyle w:val="Style15"/>
        <w:ind w:firstLine="284"/>
        <w:jc w:val="both"/>
        <w:rPr/>
      </w:pPr>
      <w:r>
        <w:rPr>
          <w:rFonts w:cs="Times New Roman" w:ascii="Times New Roman" w:hAnsi="Times New Roman"/>
          <w:sz w:val="24"/>
          <w:szCs w:val="24"/>
        </w:rPr>
        <w:t>Беркович представился, сел перед Вингейтом, вытер шею платком – в квартире было жарко, кондиционер не рабо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с самого начала, – предложил он. – Я хочу услышать о том, что случилось, прежде чем осмотрю место, где все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а необходимая самооборона! – воскликнул Вингейт. – Я не собирался его убивать! Просто он напал на меня, и мне ничего не остав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молодой человек, – вмешался полицейский, – стрелял в хозяина квартиры из своей "берет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до того Арик выстрелил в меня! – воскликнул Вингейт. – Слава Богу, не попал, вот мне и пришлось... Он бы меня убил – т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вздорили? – спросил Беркович. – В чем прич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ит – вот причина, – мрачно сказал Вингейт. – Она встречалась с Ариком три года, а потом ушла ко мне. Арик не мог этого простить – ни ей, ни мне. Говорил, что убьет нас обоих. Я не принимал этого всерьез, знаете, когда много кричишь, все в крик и уходит... Но постоянное напряжение... С этим нужно было кончать, я позвонил вчера Арику и сказал, что пора поговорить, я буду у него в восемь. Тот выругался и бросил трубку... Я пришел как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пистолетом за поясом, – вст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хожу с оружием! – вспылил Вингейт. – Я работаю на территориях, у меня есть разреш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ерно, – вставил полицейский, стоявший в дверях и слушавший разговор, – мы проверили это сразу. У Вингейта разрешение есть, а у Зингера его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воскликнул Вингейт. – Я и не подозревал, что Арик купил пистолет! Я пришел, мы начали разговаривать сначала довольно мирно... Мне даже показалось, что он уже примирился с тем, что Сарит к нему не вернется. Потом... Я не помню, почему он вспылил... Вижу, он бросается к ящи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му ящи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 салоне, там стоит секретер... Открывает ящик, вытаскивает этот чертов пистолет и стреляет... Господи, как я испугался, не буду врать! Пуля взвизгнула у меня над ухом и попала в стену. Я ничего не соображал, только видел, что сейчас Арик выстрелит во второй раз и... В общем, я выхватил свой пистолет... И все. Он упал, как подкошенный... Я постоял минуту, приходя в себя, а потом позвонил в полицию. Трубка телефона в салоне – единственное, что я трогал в этой квартире до того, как появились полицейск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Беркович, – вы посидите здесь, а я осмотрю сал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шел из кухни, оставив Вингейта размышлять о тщетности человеческой жизни. В салоне эксперт Марк Зайдель уже закончил работу, фотограф Брискин складывал аппаратуру, а два санитара стояли в дверях, готовые вынести тело. Беркович обошел лежавшего навзничь мужчину. Руки Зингера были раскинуты, пуля попала ему в грудь, пистолет лежал на полу около правой ладо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рукоятке отпечатки пальцев только одного типа, – сказал эксперт. – Точно пока не скажу, но полагаю, что это отпечатки самого Зингера... Посмотрите сюда, сержант, вот след пули.</w:t>
      </w:r>
    </w:p>
    <w:p>
      <w:pPr>
        <w:pStyle w:val="Style15"/>
        <w:ind w:firstLine="284"/>
        <w:jc w:val="both"/>
        <w:rPr/>
      </w:pPr>
      <w:r>
        <w:rPr>
          <w:rFonts w:cs="Times New Roman" w:ascii="Times New Roman" w:hAnsi="Times New Roman"/>
          <w:sz w:val="24"/>
          <w:szCs w:val="24"/>
        </w:rPr>
        <w:t>Беркович поднял голову – в стене неподалеку от входной дверью на уровне чуть выше человеческой головы была свежая царап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ля срикошетировала, – сказал эксперт, – и сильно деформирована. Я взял ее для исследов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Зингер попал в Вингейта, – задумчиво произнес Беркович, – то ранил бы его в живот, судя по направлению движения пули,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эксперт. – Зингер выстрелил, не успев поднять пистолет до уровня глаз – от пуза, как говорится. Видно, что не рассуждал, действовал импульсив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Беркович. – А где лежало оруж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в этом ящике, – кивнул эксперт в сторону секрет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осматривали ящик?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сказал эксперт. – Кроме пистолета, Зингер хранил там инструкцию от телевизора, неоплаченные счета за телефон и с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акрыли ящ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ернул все в прежнее полож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 А перчатки? Вы не видели перчат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х перчаток? – нахмурился эксперт. – Я ведь обыском тут не занимался, это не мое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 согласился Беркович. – Я сам поищ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каких перчатках вы говорите? – спросил эксперт. – На убитом перчаток быть не могло. Вингейт тоже был без перчаток, на его пистолете следы его пальц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кивнул Беркович. – Картина ясная,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олне, – сказал эксперт. – Если у вас нет возражений, сержант, я дам распоряжение унест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т возражений, – покачал головой Беркович. Он подошел к секретеру, выдвинул ящик, тот оказался довольно тяжелым и ходил в пазах туго. Внутри действительно лежали бумаги, о которых говорил эксперт. Собственно, Беркович и не ожидал обнаружить что-то иное. Он задвинул ящик, постучал по ручке костяшками пальцев, произнес "м-да" и пошел на кухню продолжать разговор с Вингей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т сидел в той же позе, в какой Беркович его оста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нимаете, надеюсь, – сказал сержант, – что отвечать по закому вам все равно придется. Если вы действовали в пределах необходимой самообороны, суд обвинение сним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мрачно сказал Вингейт. – Кошма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один вопрос, – вздохнул Беркович. – Куда вы дели перчат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ую перчатку? – вскинулся Вингейт, и Беркович понял, что попал в точ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у самую, которая была на вашей руке, когда вы стреляли в стену из пистолета Зингера, – пояснил он. – Давайте не будем играть в прятки. Перчатку все равно найдут, вы ведь не могли ее унести и выбросить. Скорее всего, она окажется в мусорном вед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взгляду Вингейта Беркович понял, что и на этот раз оказался пра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часа спустя, сидя в кабинете инспектора Хутиэли, сержант излагал свою версию убий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нгейт наверняка все обдумал заранее, он знал, где приятель держит оружие, и потому ссору устроил именно в салоне. Выстрелил в Зингера, убил его наповал. Потом надел перчатку, достал из ящика пистолет хозяина, выстрелил в стену – в ту сторону, где минуту назад стоял сам... Вложил оружие в ладонь мертвого уже Зингера... Машинально закрыл ящик секретера. Вот это его и сгубило,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имаю, – сказал Хутиэли. – Если бы все происходило так, как описывал Вингейт, ящик остался бы открытым. У Зингера просто времени не было закрывать ящ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чатка действительно оказалась в ящике, – заключил Беркович. – Только не для мусора, а для грязного бел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фильм? – спросил инспектор. – Фильм был интерес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рунда, – покачал головой Беркович. – Не люблю утопле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Е ЗАВЕЩ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лышал, ты собираешься жениться? – спросил инспектор Хутиэли, когда сержант Беркович вошел в его кабинет утром в воскресень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об этом слышал, – меланхолически ответил Беркович. – Меня об этом спрашивает каждый сотрудник управления. Неужели об этом говорили на утренней передаче см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о ты позвал на свадьбу? – поинтересова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какую свадьбу? – вскинулся Беркович. – На прошлой неделе мы с Наташей поругались окончательно и бесповоротно, и я понятия не имею, какой провокатор разнес по управлению сведения, не имеющие отнош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ка, – прервал Хутиэли, – который раз вы с Наташей ссоритесь окончательно и бесповоро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 Шестой. Нет, седьмой, если считать ту ссору в кинотеат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кивнул инспектор. – Значит, по крайней мере сегодня ты будешь больше думать о том, как помириться с Наташей, чем о том, как разобраться с делом о завещан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м еще завещании? – поднял бров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е присутствовал на утренней беседе, – брюзгливо заметил инспектор. – Иначе ты бы знал, во-первых, что о твоей женитьбе не было сказано ни слова, а во-вторых, что тебе поручено провести расследование по делу о завещании Арье Ашкеназ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воскликнул Беркович. – Это миллионер, которого похоронили три месяца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ам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завещания – компетенция адвока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если нет дополнительных обстоятельств, заявленных наследовател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обстоятельства? – заинтересованн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двух словах: по-видимому, имеется второе завещание, написанное через несколько дней после первого. По первому – тому, что было оглашено в марте – деньги получает сын Ашкенази, Моше. По второму – где оно находится, неизвестно, – по крайней мере половину суммы получит двоюродный брат покойного, Мордехай, который живет в Австрал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означает фраза: "где оно находится, неизвестно"? – удив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это и означает, – раздраженно сказал Хутиэли. – Заявление в полицию подал Моше Ашкенази, пусть он тебе объясянит детали. Скажи ему, кстати, что поиск садовника Ицхака Розена уже объяв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такой Розен? – поднял брови Беркович, но Хутиэли замахал ру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правляйся, все узнаешь из первых рук.</w:t>
      </w:r>
    </w:p>
    <w:p>
      <w:pPr>
        <w:pStyle w:val="Style15"/>
        <w:ind w:firstLine="284"/>
        <w:jc w:val="both"/>
        <w:rPr/>
      </w:pPr>
      <w:r>
        <w:rPr>
          <w:rFonts w:cs="Times New Roman" w:ascii="Times New Roman" w:hAnsi="Times New Roman"/>
          <w:sz w:val="24"/>
          <w:szCs w:val="24"/>
        </w:rPr>
        <w:t>Арье Ашкенази, насколько было известно Берковичу, владел крупной торговой сетью "Маркет Цафон" в Израиле, магазинами в США, Франции и Аргентине. "Стоил" он не меньше сотни миллионов долларов, понятно, что вокруг его завещания непременно должны были возникнуть споры, особенно если покойный завещал все свое состояние единственному наследнику. Свою роль в этом деле Беркович пока не вполне понимал и потому явился на виллу Ашкенази неподалеку от Нетании в дурном расположении духа. Не понравилась ему дорога – слишком много пробок, не понравился сад – слишком много деревьев, а дом понравился еще меньше – архитектура у этого строения была какой-то не израильской, было в ней что-то от готики, что-то от раннего реннесанса и от чего-то еще, чего Беркович определить так и не смог. Эклектика, в общ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ын миллионера принял сержанта в огромном салоне второго этажа, уставленном бюстами, будто только что вытащенными из земли, где они пролежали две тысячи лет. Возможно, это было копии, но Беркович не исключал и того, что видит самые настоящие оригиналы древних скульптур. Моше Ашкенази оказался человеком лет сорока пяти, не желавшим терять ни минуты своего драгоценного времени. Он даже не предложил Берковичу сесть, не говоря уже о чае или коф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осложнений не предвиделось, – говорил Ашкенази, быстро пересекая салон по диагонали. Беркович стоял у окна, чтобы не попасть наследнику под ноги. – Завещание просто ждало срока утверждения. Неделю назад, однако, мне позвонил поздно вечером наш садовник Ицхак Розен. Было около одиннадцати часов, я только вернулся из ресторана. Звонил Розен, скорее всего, из автомата, поскольку определитель номера показал, что звонок не опознан. Розен сказал, что у него есть второе завещание отца, написанное через три дня после первого, и что по этому второму завещанию половина наследства отходит к моему двоюродному брату, который живет в Австралии и которого лично я не видел лет десять. Насколько мне известно, отец также не очень-то общался с племянни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у садовника могло оказаться завещание вашего отца? – удив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 первый вопрос, который я задал! Естественно, Розен был к нему готов и сказал так: "Через три дня после того, как хозяин подписал завещание, я обрабатывал ели, что стоят у окон кабинета. Вдруг я услышал окрик хозяина. Господин Ашкенази звал меня из окна, он хотел, чтобы я прошел в кабинет. Я немедленно выполнил указание. Господин Ашкенази сидел за своим столом, перед ним лежали какие-то бумаги. "Подпишись вот здесь", – сказал хозяин. Я не любитель подписывать бумаги, не зная их содержания. "Что это?" – спросил я. "Мое завещание", – сказал хозяин. "Я не очень доверяю своему сыну, – добавил он, – и потому это завещание передам на хранение не адвокатам семьи, а тебе, как свидетелю. Предъявишь документ через месяц после моей смер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решился Беркович прервать рассказ Ашкенази, – почему ваш отец прибег к такому способа сохранить новое завещание? И почему вообще его написал – почти сразу после первого? Вам не показалось это подозрите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шкенази перестал бегать по салону и остановился перед сержан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оказалось! – воскликнул он. – Я сразу сказал Розену, чтобы он не выдумывал. И вот, что я услышал в ответ: "Завещание у меня, господин Ашкенази, и я намерен выслать его копию в Австралию, а также предъявить в адвокатскую контору Бруков". Бруки, господин полицейский, это наши семейные адвок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ял, – кив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пылил и потребовал, чтобы Розен немедленно явился вместе с этим завещанием, если оно у него есть. "Конечно, оно у меня, – сказал садовник. – И я вам его отдам. Точнее – продам. За два миллиона долларов. Условия передачи денег мы сейчас обговорим. Кстати, не пытайтесь натравить на меня полицию. В этом случае завещание будет передано адвокатам немедл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ы все же обратились в полицию, – усмехнулся Беркович, – хотя в результате можете потерять половину наслед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чего иронизировать, сержант! – воскликнул Ашкенази. – Терпеть не могу шантажис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к тому же, – продолжал, улыбаясь, Беркович, – ваше собственное расследование оказалось неудачным,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черт возьми! Я обратился в частное сыскное агентство, обещал хороший гонорар, если мне найдут, где прячется этот Розен. Дома его, во всяком случае, не было уже третью неделю, и на работу он не являлся. Сыщики проели весь аванс, но следов Розена не обнаружили. А время ид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оговорились о передаче дене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казал, что должен подумать. Розен позвонил мне на следующий вечер, и я надеялся задержать разговор, он опять звонил из автомата, мой определитель не показал номера, но у сыщиков больше возможностей... Но Розен не дурак, черт побери! Поняв, что я еще не решил относительно денег, он повесил трубку. С тех пор он звонит каждый вечер. Вчера он сказал, что, если я сегодня не дам точный ответ, завтра завещание будет у адвокатов. Что мне оставалось делать? Либо заплатить, либо обратиться в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выбрали полицию, – с удовлетворением констатировал Беркович. – Скажите, господин Ашкенази, вы хорошо знаете садов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н работал у нас лет десять! Никаких замечаний, отличный работник, мы ему хорошо платили, посмотрите, какой у нас сад, какие цветы, как ухожены все деревья! Розен дневал и ночевал в са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он жи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то в Нетании, – пожал плечами Ашкенази. – Почему вы спрашиваете? Полиции известен адрес, там ведь уже был обыс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жите мне, пожалуйста, кабинет отца, – попросил Беркович. – Это ведь на нижнем этаже,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и окна выходят в сад. В кабинет можно пройти из сада, там есть двер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Значит, нет ничего удивительного в том, что ваш отец, захотев отдать кому-то на хранение завещание, обратился именно к садовнику, работавшему под ок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удивительного, – повторил Ашкенази. – Отец хорошо знал Розена, часто говорил с ним о растениях... Ничего удивительного.</w:t>
      </w:r>
    </w:p>
    <w:p>
      <w:pPr>
        <w:pStyle w:val="Style15"/>
        <w:ind w:firstLine="284"/>
        <w:jc w:val="both"/>
        <w:rPr/>
      </w:pPr>
      <w:r>
        <w:rPr>
          <w:rFonts w:cs="Times New Roman" w:ascii="Times New Roman" w:hAnsi="Times New Roman"/>
          <w:sz w:val="24"/>
          <w:szCs w:val="24"/>
        </w:rPr>
        <w:t>Кабинет миллионера оказался небольшим, но светлым, широкое окно выходило в сад, за окном покачивались на ветру стройные молодые ели – растения, не очень-то типичные для Израиля. Беркович подошел к окну, открыл его, ветер ворвался в кабинет, на столе зашуршали бум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кройте, – сказал Ашкенази, – здесь сейчас все улет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слушно закрыл окно и повернулся к миллион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конечно, будем искать этого Розена, – сказал он, – и, если ему не удастся сбежать за границу, посадим за решетку. За шантаж он может получить до пяти 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оптимистическое заявление, – буркнул Ашкенази. – Меня больше интересует не Розен, а завещ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 задумчиво протянул Беркович, – что такое завещание вообще существует. Садовник хотел выманить у вас два миллиона, а потом сбежать. То, что вы обратились в полицию, спутало ему карты. Он был уверен, что вы заплатите, потому что... Скажите-ка, господин Ашкенази, между вами и отцом были в последнее время какие-то серьезные разногласия, из-за которых он действительно мог принять решение лишить вас половины наслед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 пробормотал Ашкенази, – в том и проблема... Моя вторая жена, Михаль... Впрочем, это внутрисемейная история, о ней мало кому было извес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овник мог 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зен? Мог, он вечно околачивался возле дома, мог слышать... Да что там, отец сам в порыве гнева мог рассказать ему, что терпеть не может Михаль и готов ее убить, не то, что лишить дене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сказал Беркович. – Именно поэтому вы Розену и поверили. Ваш отец действительно мог... Но все равно, я уверен – второго завещания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Рад это слышать! Но как вы можете быть увер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роший садовник? – вопросом на вопрос ответ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 чего бы? Мое дело – торгов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В полиции, кстати, тоже не очень-то разбираются в садоводстве, особенно, когда речь идет о растениях, которые для Израиля нетипичны. Ели, напри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чем зд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осто ели не нуждаются в уходе, тот, кто жил в России, это прекрасно знает! Садовнику нечего было делать под окном кабинета. Он соврал вам, что ухаживал за елями, – ведь других растений под окном просто нет. Должен же был он придумать какой-то предлог – что он тут делал, когда хозяин его позвал! Хорошо, что вы ему не заплат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не собирался, – сказал Ашкенази, но выражение его лица говорило об обратном. Конечно, он отдал бы деньги, лишь бы второе завещание не было оглаш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зена искать все равно нужно, – сказал инспектор Хутиэли час спустя, когда Беркович доложил о своих выводах. – У шантажистов всегда одна альтернатива. Либо они получают деньги, либо идут в тюрьму. Денег Розен не получит, это ясно, остается тюрь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ШИВКА БИС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У Берковича было плохое настроение. Точнее, он сам говорил всем, что у него плохое настроение – если, конечно, кому-нибудь приходило в голову поинтересоваться, отчего сержант посреди рабочего дня неподвижно сидит перед компьютером, не нажимая на клавиши и даже не пытаясь хотя бы для вида перелистывать страницы текста, вызванного на экр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лохое настроение – это, конечно, достаточный повод для безделья, – пробурчал младший инспектор Горелик, входя в кабинет и передавая инспектору Хутиэли папки с законченными делами. Горелик недавно получил повышение и опять, как в прежние времена, когда Беркович был стажером, считал для себя возможным указывать младшему коллеге, что ему надлежит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работает, – усмехнулся Хутиэли. – Я дал ему задачу, и он весь погружен в решение.</w:t>
      </w:r>
    </w:p>
    <w:p>
      <w:pPr>
        <w:pStyle w:val="Style15"/>
        <w:ind w:firstLine="284"/>
        <w:jc w:val="both"/>
        <w:rPr/>
      </w:pPr>
      <w:r>
        <w:rPr>
          <w:rFonts w:cs="Times New Roman" w:ascii="Times New Roman" w:hAnsi="Times New Roman"/>
          <w:sz w:val="24"/>
          <w:szCs w:val="24"/>
        </w:rPr>
        <w:t>Горелик не счел возможным спросить, о какой задаче идет речь, но подумал, что никакую задачу не решить, если пялиться в экран. Двигаться нужно, ногами шевелить, руками, иногда – мозговыми извилинами, без этого тоже нельзя. Когда сидишь неподвижно, мысли тоже застывают, это младший инспектор Горелик знал из собственного опыта: когда он вечерами садился перед телевизором и начинал пристально вглядываться в мелкающие изображения, бег мыслей мгновенно прекращался, и возникало единственное непреодолимое желание – спать, спать... По мнению Горелика, именно это сержант Беркович и делал посреди рабочего дня – спал на рабочем месте с открытыми глаз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произнес Беркович, когда за Гореликом закрылась дверь. – Я знаю реш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заинтересованно сказа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мицер не убивал Баркана, он лишь придушил его немного, а тот умер от сердечного присту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чь шла о двадцатилетней давности деле об убийстве Давида Баркана, первом деле, которое в свое время распутал молодой еще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лодец, – уважительно произнес инспектор. – Сорок минут! Мне понадобилась неделя, чтобы сделать такой же вывод.</w:t>
      </w:r>
    </w:p>
    <w:p>
      <w:pPr>
        <w:pStyle w:val="Style15"/>
        <w:ind w:firstLine="284"/>
        <w:jc w:val="both"/>
        <w:rPr/>
      </w:pPr>
      <w:r>
        <w:rPr>
          <w:rFonts w:cs="Times New Roman" w:ascii="Times New Roman" w:hAnsi="Times New Roman"/>
          <w:sz w:val="24"/>
          <w:szCs w:val="24"/>
        </w:rPr>
        <w:t>Беркович не успел поблагодарить за похвалу – зазвонил телефон, и Хутиэли поднял трубку. Выслушав собеседника, инспектор помрачн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мы выедем, – сказал он. – Да, вдвоем: я и сержант Беркович... Поехали, Борис, по дороге расскажу, что случ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лышал о боксере Иоханане Пинскере? – спросил Хутиэли Берковича, когда полицейская машина под звуки сирены выезжала со стоян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сержант. – Полуфиналист европейского куб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что его нашли мертвым на его вилле в Петах-Тик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 воскликнул Беркович. – В Пинскера стрел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решил, что в него кто-то стрелял? – удив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ел бы я посмотреть на того, кто посмел бы броситься на Пинскера с ножом или, тем более, – с кула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хотел бы посмотреть, – пробормотал Хутиэли. – Нет, в боксера не стреляли. Убит он именно ударом – прямым в челю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озможно! – вырвалось у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без поспешных выводов, – поморщился инспектор. – Подожди, посмотрим на тело.</w:t>
      </w:r>
    </w:p>
    <w:p>
      <w:pPr>
        <w:pStyle w:val="Style15"/>
        <w:ind w:firstLine="284"/>
        <w:jc w:val="both"/>
        <w:rPr/>
      </w:pPr>
      <w:r>
        <w:rPr>
          <w:rFonts w:cs="Times New Roman" w:ascii="Times New Roman" w:hAnsi="Times New Roman"/>
          <w:sz w:val="24"/>
          <w:szCs w:val="24"/>
        </w:rPr>
        <w:t>На тело они посмотрели полчаса спустя, когда, прорвавшись сквозь несколько пробок, прибыли наконец на место происшествия. Виллу боксер приобрел недавно – по всему было видно, что пространство еще не обжито владельцем. В небольшом палисаднике Беркович увидел строительный мусор, на входной двери можно было разглядеть несмытые потеки краски, попавшие со стены. Внутренняя планировка отличалась от обычной. Огромный алон был поделен на две части непрозрачной стеклянной перегородкой, в которой недавно была стеклянная же дверь. Сейчас двери не было – осколки стекла оказались разбросаны по всему салону, а в самой гуще осколков лежало мертвое тело боксера Пинскера. Боксер лежал на спине, раскинув в стороны руки, широко раскрытые глаза удивленно смотрели в потолок. Пинскер действительно получил крепкий удар в лицо – подбородок был разбит, а из уголка рта вытекала струйка крови. На мертвом боксере был замечательный спортивный халат – судя по всему, японский, с изображениями экзотических птиц. Прибывший вместе с Хутиэли и Берковичем эксперт-криминалист Арье Брон опустился над телом и осторожно перевернул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учная работа, – заметил инспектор Хутиэли. – И вышивка, и бисер на спине. На тысячу шекелей потя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 тысячи триста, – сказал эксперт. – Я видел такие в Дизенгоф-цент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вздохнул Хутиэли, подумав, видимо, о том, что на его зарплату таким халатом не разживеш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здесь произошло? – обратился инспектор к патрульному полицейскому, стоявшему навытяжку в дверях салона. – Вы говорили в своем сообщении, что свидетель, звонивший в полицию, задерж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точно, – отрапортовал патрульный. – Эхуд Барзилай, сосед Пинскера. Он ждет на кух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вори с ним, – сказал Берковичу Хутиэли. – Я пока осмотрю салон, может, есть сл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идетель Барзилай оказался невелик ростом, но в его физической силе сомневаться не приходилось: у него была развитая грудная клетка и руки, привыкшие таскать значительный вес. Спортом, по мнению Берковича, Барзилай не занимался, но работал, скорее всего, в строительной отра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зилай исподлобья смотрел на сержанта, на лице свидетеля читался очевидный испуг, он не имел прежде дел с полицией и, видимо, не хотел их иметь и в будущ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оказались на вилле Пинскера? – спросил Беркович, усаживаясь за кухонный стол напротив Барзил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Барзилай с усилием сглотнул, – я живу вон в той вилле, – он махнул рукой в сторону окна. – Мы с Иохананом... ну, не то, чтобы друзья... познакомились два месяца назад, когда он приводил участок в порядок... Я помог, он меня попросил... Я строитель, – пояснил Барзилай, хотя Беркович его об этом не спрашивал. – Потом мы часто бывали друг у друга... А сегодня... Иоханан хотел, чтобы я помог ему с сантехникой, у него фановая труба, видимо, дала протечку... Ну, я пришел... Дверь была не заперта, стучать я не стал, вошел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ожиданно замолчал и уставился на Берковича испуганными глаз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 напомнил сержант, выждав минуту и дав свидетелю собраться с мысл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слышал голоса – очень возбужденные, Иоханан с кем-то ругался. Я не видел – с кем, я стоял в салоне со стороны входной двери, а салон перегорожен, и стекло непрозрачно, я мог видеть только силуэты, и то очень плохо, потому что свет пад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зилай запнулся, ему трудно было объяснить то, что он хотел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продолжайте, – мягко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Я хотел позвать Иоханана, но тут... Я услышал удар... Как вам это объяснить... ну, когда бьют человека, звук такой, что... В общем, удар, а потом на моих глазах Иоханан проломил спиной стеклянную дверь и свалился на пол у моих ног... Я чуть с ума не сошел... Я его даже увидеть не усп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о? – поднял брови Беркович. – Иохан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го негодяя! – воскликнул Барзилай. – Убийцу! Он проскользнул мимо меня, я ведь смотрел на Иоханана, все было так неожиданно... Он удрал через дверь, а я... В общем, пока я понял, что к чему, и выбежал в сад, негодяй успел скры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лышали шум отъезжавшей машины?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т... Ничего я не слышал. Но я был в таком состоянии, что и самолета бы не услышал... Я вернулся к Иоханану и подумал, что он жив, взял его руку... Потом увидел его глаза... Черт побери, я не трус, в армии мне приходилось... Но – чтобы такое... На моих глаз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разу позвонили в полицию? – прервал Беркович бессвязную речь Барзил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Минут через десять, когда как-то начал соображать... Патруль приехал очень быст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аписал на листе бумаги несколько слов и протянул лист Барзил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пишитесь, – сказал сержант, – это, очень кратко, ваши показ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зилай пробежал глазами текст и, взяв протянутую Берковичем авторучку, размашисто расписался. Сержант внимательно следил за движениями руки свиде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и думал, – пробормот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сказали? – спросил Барзил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 – вздохнул Беркович. – Скажите, господин Барзилай, Пинскер был вспыльчивым человеком? Мог затеять скандал по пустяк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 пустякам – вряд ли. Но человеком он был горячим – это да. Боксер все-таки. Всегда готов пустить кулаки в ход. Наверно, поспорил с кем-то, а тот неожиданно ударил... Если бы Пинскер ожидал удара, он ведь сумел парировать, верно? Профессионал все-та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 согласился Беркович. – Удар был неожиданным для Пинскера. И очень сильным. Били наверняка – знали, что, если Пинскер сумеет ответить, то нокаут будет обеспеч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зилай закивал головой, будто китайский болван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открылась, и в кухню ввалился инспектор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 Барзилай? – спросил он. – Борис, ты записал показ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оротко ответил сержант, о чем-то размышляя. – Господин инспектор, тело уже уне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нет, – сказал Хутиэли. – Брону нужно еще минут пять. А почему ты спрашив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осто, – вздохнул Беркович, – если господин Барзилай начнет упираться, я хотел бы показать ему вышивку бисером на халате Пинск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ял, – нахмурился Хутиэли. – Что ты хочешь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сказать, – протянул Беркович, не спуская глаз с Барзилая, – что перед вами не свидетель преступления, а, скорее всего, убий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что? – Барзилай вскочил на ноги, лицо его налилось краской. – Да вы соображ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 – поднял руку Беркович. – Сбежать вы все равно не сможете, в доме полно полицейских. Хотите, объяс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уж постарайся, – буркнул Хутиэли. – Иначе, сам понимаешь, этот господин подаст на тебя жалобу, и я буду вынужд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Барзилай, – начал Беркович, – пришел к Пинскеру примерно два часа назад. Господин Пинскер только что проснулся и успел надеть халат, но, скорее всего, сидел в пост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чего это ты взял? – нахмур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Никакой ссоры между ними не было, просто господин Барзилай воспользовался моментом, когда Пинскер отвернулся, и двинул его по затылку каким-то плоским предметом. А потом и в лиц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он несет? – закричал Барзилай, но Хутиэли только рукой на него махнул: в отличие от свидетеля, он уже привык к тому, что обычно рассуждения бывшего стажера оказываются правильны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инскер упал на постель, – продолжал Беркович, – и тогда, убедившись, что он умер, Барзилай приступил к выполнению второй части плана. В том, что план был, я не сомневаюсь – спонтанно такие преступления не совершаются... Итак, Барзилай вышел в салон, разбил стекло внутренней двери – возможно, тем же тупым предметом, которым убил Пинскера. Потом перетащил тело из спальни и положил его на осколки. Привел в порядок помещение – избавился от следов крови в спальне и на полу, а также от орудия убийства... И только после этого вызвал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нятно, – протянул Хутиэли, пристально глядя на Барзилая, который сидел, облизывая пересохшие губы. Внешне он выглядел спокойным, но взгляд отражал смят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ова все это, – буркнул Барзилай. – Нет доказательст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одно, – спокойно сказал Беркович, – но его, думаю, будет достаточно. Инспектор, вы обратили внимание на вышивку бисером? Если бы Пинскер действительно проломил затылком стеклянную дверь и грохнулся на спину в осколки, то, как по-вашему, могла ли остаться целой эта вышивка? Бисер, вне всяких сомнений, разбился бы,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Хутиэли. – Эй, куда вы?</w:t>
      </w:r>
    </w:p>
    <w:p>
      <w:pPr>
        <w:pStyle w:val="Style15"/>
        <w:ind w:firstLine="284"/>
        <w:jc w:val="both"/>
        <w:rPr/>
      </w:pPr>
      <w:r>
        <w:rPr>
          <w:rFonts w:cs="Times New Roman" w:ascii="Times New Roman" w:hAnsi="Times New Roman"/>
          <w:sz w:val="24"/>
          <w:szCs w:val="24"/>
        </w:rPr>
        <w:t>Барзилай неожиданно вскочил на ноги и бросился к выходу. Шансов скрыться у него не было – в дверях стоял полицейский, а в салоне их было по меньшей мере пять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полчаса Хутиэли и Беркович вернулись в управление, и сержант сразу сел к компьютеру, вперив в экран неподвижный взгл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ел бы ты домой, – предложил инспектор. – Больше, думаю, сегодня ничего не случ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ак и не решил задачу, которую вы мне задали, господин инспектор, – сказал Беркович. – Этот Барзилай отвлек меня... Так что вы идите, я еще поработ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ИКАГО ПО-ИЗРАИЛЬ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е кажется, сержант, – сказал инспектор Хутиэли, – что наш Израиль все больше напоминает Чика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м это? – поинтересовался сержант Беркович, оторвавшись от созерцания экрана компьютера. – В Тель-Авиве построили металлургический зав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рекрасно понимаешь, что я хочу сказать, – раздраженно буркнул инспектор. – В Петах-Тикве вчера опять произошла перестрелка между ребятами Хаима Поруша и Бени Дотана. Два трупа, и майор Каминский не имеет никаких улик, чтобы арестовать хоть кого-нибудь. Я ему не завид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 кивнул Беркович. – Но еще больше я не завидую убитым, даже если они мафиоз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как это ты, – притворно удивился Хутиэли, – с таким характером пошел служить в полицию? Жалеть преступников – последнее дело для полицейс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чем здесь характер, инспектор? – сказал Беркович. – Я бы только поаплодировал, если бы Поруш с Дотаном сошлись на дуэли и перестреляли друг друга. Но эти-то двое погибших – мелкая сошка, обе банды в результате только укрепились. Это как бы естественный отбор – слабые отбраковываются. Ведь кто погиб? Тот, у кого реакция оказалась хуже, чем у друг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ригинальный взгляд на проблему, – задумчиво произнес Хутиэли. – Почему бы тебе не сказать об этом майо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л уже, – вздохнул Беркович. – Еще вчера, после утреннего совещания. Майор со мной соглас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ел бы я посмотреть на человека, с которым не согласился майор Каминский, – усмехнулся инспектор. – Он со всеми соглашается, а потом поступает по-сво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ю, – кивнул Беркович, – и потому не отношусь к собственным словам серьез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от это напрасно, – покачал головой Хутиэли, – к собственным словам всегда нужно относиться серьезно, иначе другие будут воспринимать тебя, как человека, не имеющего собственного мн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е мнение, – сказал Беркович, – состоит в том, что нам еще далеко до Чикаго. Что у нас? Одна-две разборки в месяц. В Чикаго стреляли каждую ночь, а в Москве и сейчас каждую ночь бандиты сводят друг с другом счеты. Нет, инспектор, у нас, по сравнению с Чикаго, просто р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ю я, что ты скажешь, когда перестрелка случится на твоем участ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что до этого не дойдет, – пробормотал Беркович и застучал по клавиату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конечно, предполагает, но, как известно, все решает тот, кто располагает возможностями. В шестом часу, закончив отчет по делу об убийстве Пинскера, Беркович собрался уходить и раздумывал, позвонить ли Наташе прямо сейчас или лучше сделать это из дома. Если позвонить сейчас, то можно будет встретиться раньше и пойти в кафе поужинать. Если сначала поехать домой, чтобы переодеться, то Наташа успеет поужинать с матерью, и тогда они смогут сразу отправиться в кино. У обоих вариантов были свои преимущества, и для того, чтобы принять решение, Берковичу понадобились полторы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в это время и позвонил патрульный Иоханан Жебрак. Трубку поднял инспектор Хутиэли, внимательно выслушал сообщение, никак его не комментируя,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ам вышлю бригаду, вы только фиксируйте ситуацию.</w:t>
      </w:r>
    </w:p>
    <w:p>
      <w:pPr>
        <w:pStyle w:val="Style15"/>
        <w:ind w:firstLine="284"/>
        <w:jc w:val="both"/>
        <w:rPr/>
      </w:pPr>
      <w:r>
        <w:rPr>
          <w:rFonts w:cs="Times New Roman" w:ascii="Times New Roman" w:hAnsi="Times New Roman"/>
          <w:sz w:val="24"/>
          <w:szCs w:val="24"/>
        </w:rPr>
        <w:t>Положив трубку, инспектор обратился к Берковичу, принявшему наконец решение – ехать домой и принять ван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ты куда собрался? Поедешь в клуб "Аялон" на Бен-Иегуде, там убийство. Один бандит убил другого – наверно, наслушался наших с тобой рассуждений об израильском Чика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стрелка? – деловито спросил Беркович, мгновенно распрощавшись с вечерним свида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берешься на месте, – сказал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месте преступления уже собралась толпа. А как иначе? Час пик, улицу перегородили, транспорт пускали в объезд, пробка растянулась чуть ли до улицы Жаботинского, у клуба "Аялон" собралось больше народа, чем было даже в самые лучшие для этого заведения ночи. Днем клуб не работал, открывался в восемь вечера, и это позволяло надеяться, что, кроме бандитов, в разборке никто не пострад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Беркович вошел в помещение, эксперт Брон уже успел фиксировать положение трупа и разрешил санитарам унест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т выстрелом из пистолета "беретта", – сказал эксперт Берковичу. – Стреляли с расстояния в два-три метра, пуля попала в левое ухо и вошла в мозг, смерть наступила мгнов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тый – Ник Балаев, прибыл в страну четыре года назад, – вступил в разговор патрульный Жебрак. – Вот его удостоверение личности. Собственно, я и сам его хорошо знал, он тут все время околачивался. Пьяница и драчу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усский мафиозо? – иронически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еще мафиозо? – удивился патрульный. – Просто пропащий человек. Жертва дешевой израильской выпив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убийца? Вы его задерж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и не скрывался, – сказал Жебрак. – Это Яаков Рон по кличке "Ла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воскликнул Беркович. – Израильский мафиоз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еще мафиозо? – с подозрением спросил патрульный. Не зная о разговоре Берковича с Хутиэли, он решил, что сержант над ним просто смеется. – Какой мафиозо? Завстегдатай клуба, его я тоже знаю. В отличие от Балаева, женат, двое детей, работает охранником, разрешение на ношение оружия имеет. Утверждает, что стрелял в Балаева в порядке самозащи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примерный семьян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ха... Тот еще тип. Он в подсобном помещении, там бармен, он был свидетелем. И двое полицейских, естеств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 сказал Беркович. – Поговорю с обоими.</w:t>
      </w:r>
    </w:p>
    <w:p>
      <w:pPr>
        <w:pStyle w:val="Style15"/>
        <w:ind w:firstLine="284"/>
        <w:jc w:val="both"/>
        <w:rPr/>
      </w:pPr>
      <w:r>
        <w:rPr>
          <w:rFonts w:cs="Times New Roman" w:ascii="Times New Roman" w:hAnsi="Times New Roman"/>
          <w:sz w:val="24"/>
          <w:szCs w:val="24"/>
        </w:rPr>
        <w:t>В подсобном помещении было, пожалуй, уютнее, чем в зале. В одном конце комнаты сидел за длинным столом мужчина лет тридцати с грубыми чертами лица, в другом конце – в кресле у стены – развалился с равнодушным видом еще один человек: седой, одетый в черные брюки и белоснежную рубашку, наверняка это и был бармен, свидетель убий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едите свидетеля, пожалуйста, – попросил Беркович. – Я хочу поговорить с Ро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рмен нехотя поднялся и потащился из комнаты с таким видом, будто ему все здесь до смерти надо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пожалуйста, – сказал Беркович, оставшись вдвоем с подозреваемым. – Хочу напомнить вам ваши пра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знаю я свои права, – с досадой сказал Рон. – Адвоката у меня нет, зачем мне адвокат? Эта гнида полезла на меня с ножом, как таран. Тут уж такое было дело – кто первый. Если бы я не схватился за пистолет, то лежал бы сейчас там, – он мотнул головой в сторону зала, – а вы бы допрашивали Балаева. Если бы он не сбежал, конечно. Мне-то бежать ни к чему, вон Игаль все 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галь? – поднял бров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галь Видгоп, бармен, – пояснил Р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все с самого начала, – пообещал Беркович. – И в детал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Я здесь часто бываю, живу неподалеку. Клуб открывается в восемь, но для своих открыт почти весь день. Ночью здесь не протолкаться, а днем тихо, можно посидеть, выпить, потрепаться, Игаль приходит обычно в четыре... Короче, – прервал сам себя Рон, – пришел я где-то в пять расслабиться перед работой. И этот здесь, Балаев. Я его всегда терпеть не мог, гнусная личность. Сколько раз я спрашивал Игаля, почему он пускает эту гниль в приличное заведение. Так он мне говорил: "Тихий человек, сидит, пьет, он тебе мешает?" Он мне не мешал, но я всегда знал, что от таких вот тихих больше несчастий для нормальных люд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произошло? – не выдерж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аказал, как обычно. Этот тип стоял у стойки бара, пил водку. И говорил разные гадости о женщинах. Я не удержался, посоветовал ему заткнуться. Он заорал, что... В общем, неважно. И вдруг я вижу: он хватает со стойки нож, длинный такой, Игаль им лимон нарезает, и несется на меня, как таран, весь красный, глаза навыкате... А я сижу за столом и... У меня просто времени не было подняться! Он бы меня... Что я должен был, по-вашему, делать? Достал пистолет и выстрелил! Необходимая самооборона, любой судья скажет... Он упал, а Игаль страшно перепугался. Ну, я его успокоил – в конце концов, он же сам видел, кто виноват и как было на самом деле. Вызвали полицию и скорую. Вот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 сказал Беркович, занеся показания в блокнот. – Надеюсь, что бармен подтвердит ваш рассказ. Если все окажется так, как вы сказали, то вам действительно нечего опас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я и не опасаюсь, – пожал плечами Рон, – с чего вы вз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идите здесь, – сказал Беркович, – я переговорю с барме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звал одного из полицейских, оставшихся за дверью, и попросил приглядеть за Роном. Бармен Игаль Видгоп ожидал сержанта в своей комнате, где висели на вешалках несколько пар брюк и около десятка рубаше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ходится переодеваться почти каждый час, – сказал Видгоп, поймав недоуменный взгляд Берковича. – Потею ужасно, даже несмотря на кондиционер. Ночью столько народа, только успевай поворачив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что здесь произошло, – попросил Беркович, доставая блокнот.</w:t>
      </w:r>
    </w:p>
    <w:p>
      <w:pPr>
        <w:pStyle w:val="Style15"/>
        <w:ind w:firstLine="284"/>
        <w:jc w:val="both"/>
        <w:rPr/>
      </w:pPr>
      <w:r>
        <w:rPr>
          <w:rFonts w:cs="Times New Roman" w:ascii="Times New Roman" w:hAnsi="Times New Roman"/>
          <w:sz w:val="24"/>
          <w:szCs w:val="24"/>
        </w:rPr>
        <w:t>Интерпретация бармена ничем не отличалась от рассказа Рона. Да, Балаев стоял у стойки, пил и говорил гадости. Да, Рон его оборвал, и Балаев почему-то рассвирепел. Схватил но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хватил нож правой рукой? – поинтересовалс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Наверно, я, честно говоря, не помню, все произошло так быстро... А что, это имеет знач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пожал плечами Беркович. – Просто спрашиваю. Кто-нибудь еще был в зале в это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ас было тр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вы обсуждали на самом деле? – равнодушно спросил сержант. – Ведь наверняка не женщин. Вряд ли Балаева интересовали женщины. Я знаю такой тип людей, им ничего не нужно, кроме выпивки... И, естественно, денег, на которые эту выпивку можно куп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говорил о женщинах, – стоял на своем барм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я думаю, что Балаев выполнял какие-то поручения – ваши с Роном. И вы, видимо, решили, что он вас обманы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что, сержант! – воскликнул Видгоп. – Меня-то к этому не пришив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чему – к эт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к чему! Все было, как я сказал, – отрезал барм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ло быть, как вы сказали! Если бы Балаев бежал с ножом на Рона и тот выстрелил, пуля попала бы в лоб или грудь, или в плечо. Но не в ухо же! Никогда не поверю, чтобы Балаев мчался, как таран, по выражению Рона, а смотрел при этом на вас, в сторону б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начал Видгоп и за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я и думаю, – продолжал Беркович, – что у вас есть два варианта. Или вы говорите все, как было на самом деле, и тогда будете проходить как свидетель, или стоите на своем, и тогда окажетесь замешаны в убийстве. Выбир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идгоп не дурак, – сказал Беркович инспектору Хутиэли час спустя, доложив о предпринятых следственных действиях. – Он подумал минуту и все рассказал. Балаев, безусловно, был тот еще тип, но нападать на Рона он и не думал, там были иные пробле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 понятно, – прервал сержанта Хутиэли. – Я другого не понимаю: почему ты не предупреждаешь Наташу, когда выезжаешь на дело? Она, бедная, три раза сюда звон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мутился Беркович. – Извините, инспектор, я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тянулся к телефонной труб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ДНЯЯ ПРИЧУДА МИЛЛИОН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сказал сержант Беркович, ни к кому конкретно не обращаясь, – покупаю машину! Так дальше нельз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ри "мазду", – отозвался инспектор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зду"! – возмутился сержант. – Разве это машина? Если брать, то сразу "хонду"! А у меня, между прочим, нет денег и на подержанную "суба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сержанта Берковича с утра было дурное настроение. Вчера вечером он отправился с Наташей в молодежную дискотеку на улице Бреннер. В два часа ночи Наташа заявила, что не держится на ногах и домой ее придется нести. Пришлось вызывать такси, никакой романтики. Домой Беркович добрался под утро и, проспав всего три часа (правда, без сновидений), явился на службу недовольный собой и всем ми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ты не прав! – заявил инспектор. – "Хонда" тебе не по зубам, а подержанную "субару" покупают только слишком богатые люди – на ремонт потратишь больше, чем на собственный самолет. "Мазда" – то, что нужно современному полицейск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ому полицейскому нужно, чтобы музыка в дискотеках была не такая оглушающая, – поморщился Беркович. – Я и сейчас еще плохо слыш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 воскликнул инспектор, – хорошо, что ты напомнил! Не ты один плохо слышишь сегодня. Ноах Эстрин тоже жаловался на слу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 – насторож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 слухом – ничего, – хмыкнул Хутиэли. – Случилось что-то с его головой, так мне кажется. Ноах неделю возится с завещанием Фридмана и не может понять, где собака зары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ридмана? – Беркович попытался вспомнить, от кого он слышал эту фамилию несколько дней назад. – А, это миллионер, умерший от инфаркта? Неужели его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бедняга умер своей смертью. Кстати, нам бы с тобой дожить до такого возраста – ему же было восемьдесят семь! Старик с причудами. Лет десять назад он поссорился со всеми родственниками, обвинив их в том, что они разбазаривают семейный капитал. Поскольку контрольный пакет акций завода "Металлист" был в его руках, то старик попросту присвоил себе все полномочия и перестал считаться с кем бы то ни было. Хватка, кстати, у него была жесткой – никто из семьи и пикнуть не мог, а недовольны стариком были все: начиная от бывшей жены, которой он дал развод чуть ли не полвека назад, и вплоть до внучатых племянников, очень рассчитывавших на деньги де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 сделал вывод Беркович, – вся компания с нетерпением ждала, когда старик отдаст Богу душу. И кто-то мог, по идее, подсып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на уме только преступления, – поморщился инспектор. – Нет, Марк Фридман умер естественной смертью, это доказано. Или ты не веришь выводам Душинс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нольд Душинский был лучшим патологоанатомом в "Ихилове", и сомневаться в его заключении мог только человек, никогда не слышавший этой фамил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ю, – сказал Беркович. – Тогда в чем пробле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завещании, естественно, – хмыкнул Хутиэли. – Текст, который хранится у адвоката, утратил силу, хотя именно этим текстом были бы довольны все – каждый родственник получал, согласно завещанию, свою долю. Но... Когда старик умер, в секретере обнаружили написанную им записку, достаточно короткую, но предельно ясную. Фридман писал, что составил новое завещание. Текст он записал на магнитофонной ленте. Кассета "Сони", шестьдесят минут, надпись на этикетке "Мое завещание" сделана красным фломастером. Понимаешь ситуа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да, – Беркович кивнул. – Если экспертиза подтверждает, что записка написана Фридманом собственноручно, а голос на кассете принадлежит именно миллионеру, то новое завещание имеет такую же юридическую силу, как если бы его заверили десять нотариус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ссету не наш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Нашли, конечно. Она лежала рядом с запиской. И надпись "Мое завещание" была сделана красным фломаст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в чем же проблема? – повторил свой вопрос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ридман был большой шутник, – вздохнул Хутиэли. – Он и при жизни частенько доводил своих домочадцев до истерик своими причудами. На прошлый Песах он, к примеру, демонстративно положил в центре стола, за которым справляли седер, огромную буханку хлеба и время от времени отщипывал от нее кусочек. Все были в шоке, но никто не осмелился сделать старику замечание. Когда седер закончился – можешь себе представить, какое у всех было настроение, – старик со смехом разломал буханку: это был пластмассовый муляж, совершенно кошерный по причине полной несъедобности. Представля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ю, – улыбнулся Беркович. – Но при чем здесь завещ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том, – объяснил инспектор, – что на магнитной ленте оказалась запись выступления Дуду Фишера на концерте в Нью-Йорке. Все первое отделение и начало второго. Хорошая музыка, даже Эстрину понравилась, хотя он не большой любитель израильской эстрады. Голоса Фридмана на кассете нет. А Дуду Фишер ни в одной из песен ни слова не спел о завещании миллион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почему Эстрин жалуется на свой слух! – догадался наконец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Все понимают, что это очередная – надо полагать, последняя – причуда миллионера. И что, скорее всего, существует еще одна такая же кассета "Сони" с надписью "Мое завещание" красным фломастером. Но где старик ее спря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месте наследников я бы держался версии, что второй кассеты не существует в природе, и причуда старика заключалась именно в том, чтобы подержать родственников в напряжении. Пусть перессорятся, пока будут искать несуществующую кассету. Я бы на месте наследников утверждал, что силу имеет только первое завещание, поскольку второго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так и говорят! – воскликнул Хутиэли. – Но Эстрин утверждает, что, пока однозначно не доказано отсутствие второй кассеты, он не может передать свое заключение в суд по делам о наследстве. Он эту несчастную кассету вторую неделю прослушивает с помощью самых немыслимых устройств. Знаешь, до чего он дошел? Ну, своему слуху он не доверяет, это я тебе уже говорил. Но он выделил в записи все шумы, отфильтровав голос самого Фишера, оркестра, аплодисменты... В общем, оставил только чистый фон, воображая, что модуляции этого фона и содержат некую информацию, которую старик обработал специальным образом... Ее, эту информацию, можно, по мнению Эстрина, подвергнуть дешифров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не закончил фразу, пожал плечами и поднял глаза к потолку, всем видом показывая, что бедняга Эстрин совсем выжил из ума, пытаясь разгадать загадку завещ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сложно, – протянул Беркович. – Для того, чтобы нанести на пленку такую шумовую запись, нужна специальная аппаратура... И еще ведь нужно было зашифровать... Если Фридман этим занимался, то явно ему кто-то помогал, и это можно отслед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Эстрин об этом не подумал? Твой друг Горелик с тремя сотрудниками вот уже который день пытаются что-то обнаружить по связям Фридмана... Ничего! Последние две недели перед смертью старик вообще не выходил из дома, потому что плохо себя чувствовал. И на виллу к нему приходили только доверенные лица. Всех опросили, никто и понятия не имеет, как записывать второй звук на магнитофонной лен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интересно, – протянул Беркович и закрыл глаза. Не то, чтобы ему так лучше думалось, но он просто не хотел видеть насмешливого взгляда инспектора. "Что, заинтересовался? – говорил этот взгляд. – Это не по тебе задача, имей в виду, если уж Эстрин ее не реш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рение у Фридмана было хорошим? – спросил сержант после пятиминутного раздум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рение? – удивился Хутиэли. – Нормальное было зрение, насколько я знаю. Для его возраста... Он, конечно, носил очки, но свободно читал. Ты думаешь, что он написал в записке вовсе не тот текст, который хот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 тот? Именно тот, – усмехнулся Беркович. – Инспектор, как по-вашему, далеко ли пошлет меня Эстрин, если я попрошу его показать мне пресловутую кассе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ешься услышать то, чего не уловила точная аппарату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не сказал "послушать", я сказал – "по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се-таки пришел к идее, что есть другая кассета? Так ее уже неде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у меня еще нет никакой идеи! Я всего лишь хочу посмотреть на кассету. Только посмотреть – ничего больше. Это 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стрин не очень жалует праздное любопытство, – назидательно сказал Хутиэли, но все же начал набирать но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часа спустя сержант входил в кабинет Эстрина. Знаменитый эксперт был небольшого роста, а возраст его трудно поддавался определению без дополнительной экспертизы. Берковича он встретил без энтузиазма, но и недовольства своего показывать не с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ссета как кассета, – сказал Эстрин, – смотрите, только руками не трог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 пробовали ее развинчивать? – спросил Беркович, разглядывая кассету с дозволенного расстоя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ухо отозвался эксперт. – И так видно, что внутри ничего не спрята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хмыкнул сержант. – А почему слои лежат так неров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 сказал Эстрин, уже не скрывая раздражения, – что лента когда-то порвалась, и ее склеивали. При перемотке место обрыва прекрасно видно. Запись концерта Дуду Фишера была сделана уже после склейки, и потому на качестве звука обрыв не отраз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чем здесь обрыв ленты? – поморщился Беркович. – Скажите, у вас есть сильная лу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стрин пожал плечами и, не скрывая того, что он думает о мыслительных способностях сержанта, протянул Берковичу лупу с короткой руч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вздохнул эксперт, – только держите кассету двумя пальцами за углы, пон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сторожно взял кассету и поднес к глаз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 сказал он минуту спустя, – вот тут буква "бет" написана тонким фломастером, вид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 спросил Эстрин, забирая у Берковича кассету. – Да, буква. Ну и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другие буквы на ленте 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рассердился Эстрин. – При чем здесь бук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же! – воскликнул Беркович. – В записке Фридмана же ясно сказано: "Текст завещания я записал на магнитофонной ленте". Развинтил кассету и записал на ленте. Фломастером. Потом ленту аккуратно сложил и завинтил кассету. Говорят, со зрением у старика все было в поряд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 нахмурился эксперт. – Какой идиот стал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ервал сам себя и начал пальцами перематывать ленту, вглядываясь в нее и, судя по выражению лица, находя еще и другие буквы ивритского алфави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чните с правого конца, – посоветовал Беркович. – Текст может оказаться дли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перт не ответил. Сержант тихо встал и вышел из кабин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му же достались миллионы? – спросил Беркович инспектора на следующий ден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вшей жене, – ответил Хутиэли. – Но каков шутник! Он действительно записал текст завещания фломастером на ленте магнитофона. Кстати, из-за этого в записи появились лишние шумы, и бедняга Эстрин их-то и собирался подвергать расшифровке!.. Послушай, Борис, а как ты догад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улыб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что говорил Хуан Рамон Хименес? "Если тебе дадут линованную бумагу – пиши попере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тебе дадут магнитофонную лен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заключил Беркович. – А хорошую шутку отмочил старик,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ЕРТЕЛЬНЫЙ Ч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на твоем месте обязательно женился! – воскликнул инспектор Хутиэли, когда сержант Беркович положил телефонную трубку. – Достаточно посмотреть на тебя, когда ты разговариваешь с Наташей по телефону, и можно смело сказать: человек созрел для бра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человека вы имеете в виду, инспектор? – мрачно спросил Беркович. – Если того, кто ждет в приемной, то назвать его человеком можно только при большой игре воображения. Кстати, что это за личность и что ей здесь ну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махнул рукой Хутиэли, – это Арончик. Выглядит он, конечно, непрезентабельно, но это потому, что провел ночь, как обычно, на площади Дизенгоф.</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частвовал в демонстрации гомосексуалис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с сексуальной ориентацией у него все нормально. Настолько нормально, что лет десять назад он сел за изнасилование своей квартирной хозяйки. Выйдя из тюрьмы, он явился к ней опять и заявил, что снимать квартиру намерен либо у нее, либо – нигде. Ты ж понимаешь, женщина предпочла не искушать судьбу вторично и отказала. С тех пор Арончик живет на улиц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десь он что делает? – удивился Беркович. – Или его привлекли за бродяжниче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вздохнул Хутиэли. – У полиции нет собственных хостелей, а для тюрьмы Арончик еще не созрел. Не знаю, чего он хочет сейчас, давно я его не видел, в последний раз он к нам заглядывал года полтора назад, ты еще здесь не работал. А дейтвительно, – инспектор удивленно посмотрел на Берковича, – что ему нужно? Ну-ка, позови, послушаем... Кстати, кто его впустил-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вопрос Хутиэли и задал оборванцу лет сорока, когда тот вошел в кабинет и тяжело плюхнулся на единственный свободный ст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впустил, кто впустил... – пробормотал Арончик. – Есть еще в полиции добрые люди. Правда, ма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конкретно? – поморщился инспектор. – Ты ведь пришел, как в старые времена, продать информацию, я правильно по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ьно, – кивнул Арончик. – Триста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 в этом году сократили, – покачал головой Хутиэли. – Так что если хочешь поделиться безвоздмездно – давай. А если нет, так я тебя привлеку за сокрытие информации о преступлении. Пойдешь в тюрь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пугал! – хмыкнул Арончик. – Я бы с удовольствием, но ведь судья больше чем на двое суток арест не продлит, какие у вас причины меня сажать? О каком преступлении вы толкуете,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смерти Моти Визеля, о чем еще! – буркнул Хутиэли, приведя Арончика в состояние крайнего возбужд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инспектор! – воскликнул бродяга. – Вы откуда... Кто вам сказал, что... И вооб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м известно, – назидательно произнес инспектор, – что ты околачиваешься возле дома Нурит. Мало тебе одного срока? Не хочет женщина, так оставь ее в по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мешивайтесь в мою личную жизнь, инспектор! – гордо заявил Арончик. – Я, как вы выразились, околачиваюсь там, где мне хочется, у нас свободная стр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 согласился Хутиэли. – В той самой квартире, которую Нурит сдавала тебе десять лет назад и где ты ее... м-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не напоминайте! – вскричал Арончик, театрально воздевая ру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какой стыдливый... Так вот, в той самой квартире двое суток назад умер жилец, страховой агент по имени Моти Визель. Умер на глазах трех его друзей – стоял и вдруг упал мертвый. Полагаю, что ты можешь что-то сказать о том, почему это произошло. 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ерно выразились, – задумчиво произнес Арончик. – Такое у меня предчувствие, что Моти хлопнули. Были прич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ы может и были, – пожал плечами Хутиэли, – но, да будет тебе известно, эксперт однозначно утверждает, что Визель умер от обширного инфаркта. Никто его не убивал и убить не мог. Так что твоей информации, в чем бы она ни состояла, грош ц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инспектор, – вмешался Беркович, внимательно слушавший разговор Хутиэли с бродягой, – я слышал об этой истории краем уха на утренней летучке. Дело ведет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Брискин, но тебе от этого не легче, – хмыкну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Визеля действительно была естественной?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нозначно. Инфаркт. Случается даже с молодыми людьми, ничего не подел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 же хотел бы послушать, что имеет сказать... э-э... Аронч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вашего позволения, мое имя Арон Шикльгрубер, – заявил бродяга, приподнимаясь на сту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ты понимаешь, Борис, почему этого типа все предпочитают звать только по имени? – ехидно спрос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да. Так что вы хотели сказать, господин... э-э... Ар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 шекелей, – потребовал однофамилец главного негодяя плане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ключ от квартиры? – произнес Беркович фразу, которую присутствующие не поняли. – Хватит с тебя пятьдес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достал бумажник и протянул Арончику купю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воскликнул инспектор, – что ты делаешь? Теперь он тебя достанет своей информац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одяга схватил купюру, рассмотрел на свет, сложил и спрятал в карман, больше похожий на дыру в одеж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 сказал Арончик, глядя Берковичу в глаза и не обращая на Хутиэли никакого внимания, – в тот вечер в гостях у Моти были три его друга: Цахи, Реувен и Барак. Цахи работает в компьютерной фирме, Барак – в каком-то министерстве, а Реувен – химик, причем, я слышал, гениальный. Впрочем, это и полиции известно. А неизвестно полиции, что Барак с Реувеном ненавидят Моти сильнее, чем моя бабушка ненавидела свою свекровь, упокой Господь ее душ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быстр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рая история. Они вместе служили в Гивати. Была какая-то операция в Ливане, Реувен был ранен, Барак бросился его спасать и был ранен тоже. А Моти струсил. Или хуже того. Я слышал о какой-то истории с девушкой... Моти за ней ухаживал, она предпочла Реувена... В общем, Реувен как-то сам говорил, что Моти намеренно не стал их спасать – воспользовался случаем и оставил умирать на поле боя. Негодяй, верно? Я бы на месте Реувена тоже захотел его уб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все было так, как ты говоришь, – вмешался инспектор, – в армии провели бы расследование, и Визель пошел бы под су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говорите? – Арончик даже не повернулся в сторону Хутиэли. – Конечно, расследование провели, но ничего не доказали. Реувен с Бараком не стали ворошить прошлое, а остальные солдаты просто не видели того, что происходило. Конечно, ни Реувен, ни Барак с Моти долгое время не поддерживали отношений. Но потом помирились – Моти сделал им очень выгодные страховки, видно, замаливал свой грех. Они опять начали бывать друг у друга. Говорили, что, мол, все проходит, все забывается. Ничто не забывается, господа! Это я вам говорю! Просто Реувен с Бараком ждали подходящего момента, вот и все. А когда момент настал, они этого негодяя отрав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шмарная история, – пробормотал инспектор. – Я бы тебе поверил, если бы не одно обстоятельство: Визель умер от инфаркта, и тому было трое свидетелей, не считая врачей, поставивших диагноз, и эксперта, производившего вскрытие. Никто Визеля не отравил и отравить не мог. Кстати, для сведения – вся посуда, которой пользовались в тот вечер, была подвергнута анализу. На всякий случай. Никаких следов яда. Так что, Борис, ты зря потратил пятьдесят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казали, что Реувен работает в химической фирме, – сказал Беркович. – Может, знаете – в ка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 знаю, – заявил Арончик. – Еще полсот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ладно, – вздохнул сержант, – я это и сам могу у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э... Я не такой хапуга, как вам кажется, – сказал Арончик укоризненно. – Могу и бесплатно... Он работает в компании "Авиталь". Они там что-то производят для подрывников. Точно не ска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е нужно точно, – кивнул Беркович. – Я думаю, что и так все поня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бе понятно, Борис? – с подозрением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вопрос, если уж вы все знаете, – продолжал сержант. – В тот вечер Визель с... э-э... приятелями пил кофе, чай или что-то покрепч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растерялся Арончик. Похоже, что он не знал ответа и срочно придумывал правдоподобную верс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я тебе и сам скажу, – вмешался Хутиэли. – По словам Цахи Бен-Дора, четвертого в этой компании, они обычно пили чай, но в тот вечер Реувен принес бутылку "Голды", сказал, что у него сегодня событие, за которое стоит выпить. Выпили по стоп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е именно событ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Сержант, все это не имеет значения. Водку, естественно, проверили на наличие яда, как и стаканчики, из которых пили хозяин и гости. Я сказал уже: никаких след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чае, который они обычно пили? Может, яд был т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от вечер они не пили чай, Бори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 раздраженно сказал инспектор. – Откуда мне знать? Какая, собственно, разни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акой сорт чая они пили обычно? – продолжал допытываться Беркович. – И кто предложил пить именно этот сор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воскликнул Хутиэли. – При чем здесь чай, ты мне можешь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Брискин этого тоже не зн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искин, может, и знает, он всех трех гостей допрашивал. Ты хочешь, чтобы я его спросил? И чтобы он решил, что я иди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и сам позвонить, – задумчиво произнес Беркович, – только ведь мне он может и не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вздохнул инспектор, – ну хорошо... Если ты мне потом объяснишь, зачем тебе это понадоб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днял трубку телефона и несколько минут спустя, закончив разговор,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зель не любил чай и дома его не держал. Коробку рассыпного чая принес когда-то Реувен, там еще оставалось на дне, экспертиза показала, что чай обычный, цейлонский, с ароматическими добав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какими? – встрепену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акая разница? Совершенно невинные добав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Беркович. – Несколько месяцев назад, инспектор, газеты писал о том, что в Израиле, возможно, производят компоненты бинарного оружия. Вы читали об этом? По глазам вижу, что, даже если читали, то не помните... Бинарный г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вспомнил Хутиэли. – Это когда два компонента совершенно безобидны, но, если их соединить, то такой газ смертелен. Да, читал. Израиль тогда заявил, что не производил и не производит бинарных газов, это запрещено конвенци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ено, – согласился Беркович. – Отравляющих газов у нас и не производят. Но в фирме "Авиталь" работают над лекарствами, которые действуют по такому же принципу. Вы знаете, что даже яд может быть лекарством, если его использовать в малых дозах. Так вот, в "Авиталь" синтезировали некий сердечный стимулятор, состоящий из двух компонентов. Один нужно принимать постоянно, речь идет о хронических больных. Этот компонент всего лишь укрепляет сердечную мышцу. Но если возникает сильная боль, нужно принять второй компонент лекарства, и тогда оба компонента соединяются, производя нужное обезболивающее действие. Вы не читали об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Хутиэли. – Но, если все так, как ты говоришь, эксперт бы обнаружил сле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еды чего? В чае были "обычные" добавки, и в "Голде" тоже. Почему эксперт должен был ставить перед собой вопрос: могло ли это быть бинарным оружием? Бинарным ядом локального действия. А не задав себе такого вопроса, эксперт, естественно, и ответа на него не получ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лоссально! – воскликнул Арончик, вскочив на ноги. – Я же говорил, что Моти убили! Мне должны заплатить триста шекелей! Лучше – пятьс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ще лучше – коленом под зад! – отрезал инспек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часа спустя, получив от инспектора Брискина сообщение, что Реувен Базак задержан для допроса, Хутиэли сказал Беркови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у тебя память, сержант, я ведь тоже читал эти статьи, но совершенно из головы выле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амять? – задумчиво переспросил Беркович. – Не думаю, что ваша память хуже моей. Просто я придумал себе такое упражнение: сопоставлять все со всем, а вдруг возникнет нужная ассоциация? Так делают поэты, когда пишут стих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понимающе сказал инспектор. – Ты, я вижу, действительно собираешься жениться! Иначе с чего бы тебя потянуло на поэз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УХНУВШИЙ 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м, вы же знаете, старый, его еще англичане строили, – объяснял инспектору Хутиэли пожилой мужчина, тоже наверняка появившийся на свет во времена британского мандата. – Он бы давно обвалился, если бы я не укреплял его время от времени. Так что ничего удивитель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не говорю, что это удивительно, – возразил инспектор. – Я только хочу сказать, что, если этот... э-э... Плумбер умрет, судья будет к вам гораздо более су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же не могу следить за каждым бродягой, которому придет в голову искать себе пристанища в заброшенном до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следить? – инспектор повторял это уже в четвертый раз и начал сердиться. – Зачем следить? Нужно было всего лишь соблюдать правила и обнести дом забо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это остановило бы бродягу, который ищет место для ночлега? – усомнился посети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Хутиэли. – Можете идти. Адвокат у вас есть? Скажите, что с делом он может ознакомиться в любое время, пусть только сначала позвонит. И не покидайте Тель-Авив, судья Лоумер будет рассматривать дело в конце не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етитель кивнул и вышел из кабинета, огорченно покачивая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Беркович слушал разговор, сидя за своим компьютером, и пытался по отдельным репликам восстановить картину происшеств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про тот коттедж в Яд-Элиягу? – спросил он инспектора, когда за посетителем закрылась дверь. – Тот, что обрушился на прошлой неде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ттедж, – хмыкнул Хутиэли. – Лет сто назад это было фешенебельное здание, но обветшало, а хозяин за много лет не удосужился произвести капитальный ремонт. Заметь, жильцов он пускал исправно. Там всего две трехкомнатные квартиры – по одной на каждом этаже. Наверху никто не жил уже лет двадцать, а внизу последнее время жила семья репатриантов из России. Из Ташкента, если т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шкент – это Узбекистан, – механически попр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А Узбекистан разве не в России? – удивился инспектор. – Я всегда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мья не пострадала, когда обрушилось здание? – перебил Беркович, не желая вдаваться в географические дет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Левинзону, хозяину дома, повезло, что закончился срок договора и жильцы не стали его продлевать. Две недели назад они съехали, а неделю спустя ночью рухнула крыша. Пол второго этажа тоже частично провалился, фактически от дома остались одни стены, но снаружи он выглядит так, будто ничего не случилось. Привлекательное место для бродяг, каких много вокруг старой автостанции, это ведь недале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 с бродягой?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зяин должен был обнести дом забором, – объяснил инспектор, – но он этого не сделал. Жмот, ты же знаешь эту публику. Прошлой ночью бродяга проник в помещение, двери ведь не были заперты... Салон на первом этаже не пострадал, там сохранилась лестница на второй этаж, по ней бродяга и поднялся. Ну а потом... Он хотел войти в одну из комнат второго этажа, надеялся, видимо, что найдет там кровать. Вошел, а комната была без пола... Естественно, бедняга провалился, сломал позвоночник, сейчас лежит в "Ихилове" без сознания. Врач говорит, что положение безнадеж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да... – протянул Беркович. – Не повезло. Личность бродяги установ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Юваль Плумбер, несколько раз судим, дважды сидел в "Абу-Кабире", причем последний раз – за грабеж. Алкоголик. Он, кстати, многим мешал, с ним уже не раз местная шпана пыталась свести счеты, но Плумбер очень ловко обводил всех вокруг пальца. Бродяжничал он, между прочим, из каких-то принципиальных соображений. Думаю, что у него достаточно денег, чтобы снимать себе достойное жилье. Правда, где он свои капиталы хранит – неизвестно...</w:t>
      </w:r>
    </w:p>
    <w:p>
      <w:pPr>
        <w:pStyle w:val="Style15"/>
        <w:ind w:firstLine="284"/>
        <w:jc w:val="both"/>
        <w:rPr/>
      </w:pPr>
      <w:r>
        <w:rPr>
          <w:rFonts w:cs="Times New Roman" w:ascii="Times New Roman" w:hAnsi="Times New Roman"/>
          <w:sz w:val="24"/>
          <w:szCs w:val="24"/>
        </w:rPr>
        <w:t>Разговор о бродяге иссяк сам собой, и Беркович вернулся к составлению отчета о завершенном вчера расследовании дела об отравлении Моти Визеля. Но сосредоточиться не удавалось, Беркович так и видел перед собой эту зловещую картину: бродяга с котомкой на плече подходит к основательному на вид коттеджу, открывает дверь, входит в салон, поднимается в темноте по лестнице на второй этаж... Перед ним три двери, и все ведут в никуда, потому что за каждой дверью – пустота. Какую ни открой, да еще в темноте... Шаг – и все, летишь вниз. Ужасно.</w:t>
      </w:r>
    </w:p>
    <w:p>
      <w:pPr>
        <w:pStyle w:val="Style15"/>
        <w:ind w:firstLine="284"/>
        <w:jc w:val="both"/>
        <w:rPr/>
      </w:pPr>
      <w:r>
        <w:rPr>
          <w:rFonts w:cs="Times New Roman" w:ascii="Times New Roman" w:hAnsi="Times New Roman"/>
          <w:sz w:val="24"/>
          <w:szCs w:val="24"/>
        </w:rPr>
        <w:t>Что-то не нравилось Берковичу в этой схеме. Бродяга Плумбер, судя по словам Хутиэли, был далеко не глупым человеком. Более того, околачиваясь все время в районе старой автостанции, он просто не мог не слышать о том, что коттедж обвалился – такие слухи распространяются со сверхсветовой скоростью, что бы ни говорил по этому поводу старик Эйнштейн. А если он знал, то почему полез на второй этаж? Но даже допустим, что не знал. Если ему нужно было место для ночлега, разве не мог Плумбер расположиться в салоне первого этажа и не подниматься на втор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Беркович поднял голову от клавиатуры компьютера, – вам не кажется, что с этим Плумбером может быть не все так просто, как кажется на первый взгляд? А что, если его столкнули? У него, вы сами сказали, было много враг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же думал об этом, – кивнул Хутиэли. – Это не исключено, но ведь и доказательств никаких. Свидетелей нет, никто не видел, как Плумбер входил в дом, был ли он один или с кем-нибу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то его обнаруж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хозяин и обнаружил, тот, который был здесь недавно. Арон Левинзон. В отличие от Плумбера, он знал, что на второй этаж подниматься нельзя, да и на первом небезопасно. Утром он приехал, чтобы, по его словам, снять показания с газового счетчика. Газ, конечно, отключили сразу после того, как дом обвалился, но Левинзон получил довольно большой счет и решил проверить... Он подошел к дому с задней стороны, снял показания счетчика, потом заглянул внутрь через окно и увидел... Это ведь со стороны фасада сохранились стены и даже двери, а сзади дом похож на театральную декорацию... Плумбер лежал внизу на камнях. Левинзон вызвал скорую, а врач позвонил в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икаких зацепок? – спросил Беркович. – Я имею в виду: неужели нет никаких улик? И нельзя обнаружить, пришел ли Плумбер один? Следы в салоне... Там ведь наверняка толстый слой пы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идея, – поморщился Хутиэли. – Видишь ли, никому и в голову не приходило, что Плумбера могли столкнуть. Обычный несчастный случай... И потому в салон заходили все, кому не лень. От врача скорой, которому зачем-то понадобилось взглянуть на лестницу, до рабочих, которые ставили вокруг дома заграждение. Там сейчас следов – как на ярмарке. Сержант Берман уже получил по этому поводу замечание... Нет, сейчас уже ничего не докажешь. К сожален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сказал Беркович, – может, мне съездить и посмотреть? Свежий взгляд, знаете 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 уже эксперт Бух поработал, – с сомнением сказал Хутиэли. – Ты думаешь, что разберешься луч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нет, может – да, – пожал плечами Беркович. – Во всяком случае, немного разве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зжай, – разрешил инспектор. – Найди там сержанта Бермана, он тебе все пока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льзя сказать, чтобы Берман был обрадован появлением коллеги из Управления. Беркович прежде не видел Бермана, которого перевели в Тель-Авив из отделения в Хол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обственно, не для расследования приехал, – успокоил сержанта Беркович, увидев на лице Бермана выражение тщательно скрываемого недовольства, – а просто посмотреть. Любопытство, знаете ли... Расследование, как я понимаю, уже законч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Берман. – Собственно, тут и расследовать нечего. Несчастный случ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т, у этого Плумбера было немало врагов, желавших свести с ним счеты, – сказал Беркович, разглядывая фасад коттеджа. На первый взгляд действительно казалось, что здание совершенно не пострадало. Разве что несколько косых трещин в правой части стены... Но в темноте это не заме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ман. – Это была еще та лично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а? – поднял бров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слышали? Плумбер умер час назад, не приходя в созн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Теперь его уже не спрос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о чем вы бы хотели его спрос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пришел ли он один. Если с ним кто-то был, то кто? Почему он решил подняться на второй этаж? Если он просто искал место для ночлега, то ведь его достаточно и внизу, в салоне первого эта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просто любопытство? – предположил 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не мог не знать, что пол провалился,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это скажет наверняка? – пожал плечами Бе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ачал медленно подниматься на второй этаж, Берман пошел следом, лестница хорошо сохранилась и производила впечатление основательности, как и стена. Не зная правды, можно было подумать, что дому еще жить да жить. В салоне второго этажа, впрочем, это впечатление исчезало: из одного окна вывалилась рама, в потолке зияла огромная дыра, а на полу валялись довольно большие куски штукатурки. Двери с спальные комнаты были закрыты, Беркович знал, что за ними ничего нет, провал, но на первый взгляд казалось, что можно войти и обнаружить застеленную пос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закрыли двери? – рассеянно спросил Беркович, пытаясь поставить себя на место бродяги Плумбера. – Чтобы никто случайно не уп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поэтому тоже, – сказал Берман. – Они и раньше были закрыты, я их открыл, чтобы посмотреть, что там, внизу, а потом привел все в прежнее состоя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двери были закрыты, когда вы приехали? – удивился Беркович. – Вы не ошибае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ошибаюсь, – сухо произнес Берман. – После того, как эксперт уехал, я закрыл двери опять, чтобы, как вы сказали, никто случайно не провалился, как этот Плумб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кую дверь он вошел?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среднюю, – показал Бе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аправился к двери, на которую указал сержант, и потянул за руч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орожно! – предупредил Берман. – Шаг вперед, и вы покойн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открылась, перед Берковичем действительно зиял провал, достаточно было, не обратив внимания, сделать ша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говорил, что его столкнули! – воскликнул Беркович, поворачиваясь к Берману. – Разве вы сами этого не вид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я должен видеть? – удивился 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делали ошибку, – вздохнул Беркович, – а эксперт вас не спросил, он, видимо, подумал, что так и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ую ошибку? – нахмурился 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открыли двери, – объяснил Беркович. – Если бы вы все оставили, как было, эксперт сразу сделал бы вывод, что Плумбера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хотите сказать? – воскликнул 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подумайте: если бедняга Плумбер открыл дверь своей рукой, сделал шаг и провалился, то кто, черт побери, закрыл за ним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Берман побледн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он сглотнул. – Я действительно не подумал... Черт, что же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сказал Беркович и начал спускаться по лестнице. – Я ведь не веду это расследов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был просто невнимателен, – говорил Беркович инспектору Хутиэли полчаса спустя. – Надеюсь, его не накажут слишком стр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едва не завалил дело! – воскликнул инспектор. – Невнимателен! Ну хорошо, – Хутиэли сбавил тон. – Послушай, Борис, я вижу, этот Берман тебе понрав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 удивился Беркович. – Ну... Он еще мол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точно! Ты был таким же молодым ровно полгода назад. В полиции быстро стареешь,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это называется "опыт", – пробормота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ГОРЕВШАЯ СЕРЕЖ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ебе звонил вчера вечером, – рассеянно сказал инспектор Хутиэли, просматривая материалы допроса, только что распечатанные на принтере, – твоя мать сказала, что ты отправился с Наташей на пикник. Хорошо погул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сержант Беркович. – Пешком отправились вдоль побережья на юг. Останавливались, купались, отдыхали и шли да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и разу не поссорились? – удивился инспектор. Ему казалось, что Борис и Наташа ссорятся всегда, едва им удается остаться наедине. Наташа считала, что Борис уделяет ей мало внимания, и это сейчас, когда он всего лишь ухаживает, а что будет, если она, как он уже не раз предлагал, выйдет за него замуж? Да он забудет о ней после первой же брачной ночи. Преступники для Бориса важнее личной жизни!</w:t>
      </w:r>
    </w:p>
    <w:p>
      <w:pPr>
        <w:pStyle w:val="Style15"/>
        <w:ind w:firstLine="284"/>
        <w:jc w:val="both"/>
        <w:rPr/>
      </w:pPr>
      <w:r>
        <w:rPr>
          <w:rFonts w:cs="Times New Roman" w:ascii="Times New Roman" w:hAnsi="Times New Roman"/>
          <w:sz w:val="24"/>
          <w:szCs w:val="24"/>
        </w:rPr>
        <w:t>Сам Беркович придерживался, конечно, противоположного мнения, но как он мог доказать любимой девушке свою правоту, если работа действительно отнимала у него вечера, а бывало – и ноч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сорились, конечно, – вздохнул Беркович. – На ашдодском пляже я полез разнимать драку, а Наташа решила, что в неслужебное время я мог бы остаться зри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ирились? – поинтересовался Хутиэли. По его наблюдениям, ссоры между сержантом и его вечной невестой никогда не продолжались больше двух часов. Правда, мирные промежутки были, кажется, еще короч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ирились, конечно, – хмыкнул Беркович. – Похоже, что мы все-таки поженимся. Во всяком случае, когда я проводил Наташу домой, то предложил выйти за меня замуж, и она сказала: "Хорошо, я поду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достижение, – согласился инспектор. – Последние пятнадцать раз Наташа, насколько я помню, говорила: "Нет, Борис, ты еще не созрел для такого ша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был прерван телефонным звонком. Инспектор, поднял трубку послушал и поднялся, продолжая одной рукой держать у уха телефонную трубку, а второй делая Берковичу странные знаки. Сержант, знавший своего шефа, как свои пять пальцев, сунул за пояс пистолет и направился к две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догнал Берковича в корид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дем на пляж, – сказал он. – Дикий пляж к северу от Рамат-Авива. Убий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фт за несколько секунд спустил Хутиэли с Берковичем в холл, на улице уже ожидала машина с сидевшим за рулем водителем, молчаливым Йони Бен-Ната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т Арик Михельсон, актер театра "Габима", – сказал инспектор, когда машина помчалась на север, распугивая встречных водителей звуками сирены. – Я такого не знаю, но я ведь почти не хожу в теат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о нем не слышал, – покачал головой Беркович. – Правда, я тоже был в "Габиме" всего два раза, мы с Наташей обычно ходим в "Гешер". Он молодой, этот Михельс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идцать 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дя по докладу патрульного Авнери, три актера "Габимы" – Арик Михельсон, Габи Зайдель и Соня Аккерман – решили устроить пик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тром в воскресенье? – недоверчив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огда еще? По вечерам у них спектакли. Михельсон, говорят, большой спец по шашлыкам. Он отправился на место пикника заранее, чтобы разжечь костер и приготовить уг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их же можно купить в магазине, – продолжал удивлять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ой молодой, и уже никакой романтики, – прокомментировал Хутиэли. – Они хотели сделать все своими руками. Итак, Михельсон отпавился на пляж. Соня Аккерман подъехала на машине в девять сорок, опоздав всего на десять минут. Практически одновременно с ней приехал и Зайдель. Они поздоровались друг с другом и пошли к пляжу. Место, где они собирались отдыхать, с дороги не видно, там небольшая роща... Короче говоря, подойдя ближе, они увидели, что Михельсон лежит возле уже погасшего костра. Он был убит ударом тупого предмета по затылку. У обоих были сотовые телефоны, так что один позвонил в полицию, другой вызвал скор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е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увидим. Надеюсь, что они оказались достаточно умны и ничего не затопт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остановилась у небольшой апельсиновой рощи, в пятидесяти метрах от заправочной стан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себе представить, – пробормотал Хутиэли, – сколько тут народа околачивается. Кто угодно мог ударить Михельсона и смы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 – согласился Беркович, – но за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вив Бен-Натана в машине читать "Едиот ахронот", инспектор с сержантом миновали рощу и увидели гпуппу полицейских, в отдалении стояла машина скорой помощи. Тело убитого лежало там же, где его обнаружили Соня с Габи. Патологоанатом Кац заканчивал изучать труп.</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т ударом по затылочной части, – сказал он инспектору, поднимаясь с колен. – Эй, ребята, можете унос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ильный удар? –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статочно сильный, но не геркулес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н не развел костер на песке? – буркнул инспектор. – Тогда хотя бы был шанс найти сл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йствительно, Михельсон устроил костер на асфальтовой дорожке, которая огибала апельсиновую рощу и выходила к шоссе. Конечно, здесь было удобнее, рядом находились несколько скамеек, не мог же на самом деле Михельсон знать, что его убьют, иначе он бы, конечно, подумал о сохранности след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ккерман и Зайдель в моей машине, – сказал, подойдя к инспектор, патрульный Дани Авнери. – Вы хотите их допросить сейчас или доставить задержанных в отде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ведите обоих сюда, – попросил Хутиэли. – Пусть восстановят картину на мест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Сони Аккерман были заплаканные глаза, тушь потекла, лицо казалось старым и некрасивым. Габи Зайдель старался держаться независимо, но это ему плохо удавалось, он сжимал кулаки, хрустел пальцами и не мог устоять на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иехали одновременно? –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дъехал после Сони, – мрачным голосом заявил Зайдель. – Я догнал ее, когда она уже шла по тропин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 – повернулся Хутиэли к девуш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передвигал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вырвалось у Зайделя. Похоже, ему и в страшном сне не могло привидеться такое. Соня только головой покач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я полагаю, старые знакомые, – продолжал инспектор, – и хорошо знаете... знали Михельсона. У него были вр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неожиданно звонким голосом воскликнула Соня Аккерман. – Да! И ты, Габи, не станешь этого отриц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хочешь сказать, Соня? – нахмурился Зайдель. – Ты же не станет утверждать, что это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 с вызовом сказала Соня. – Ты же его терпеть не мог! Он был талантливее тебя, и мы с ним встречались, а твои ужахивания я отвергла! И этого ты ему не прост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Соня, – мягко сказал Зайдель. – Ты, конечно, не в себе, я тоже, но все-таки думай, что говоришь. Здесь полиция. Что они скаж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боишься? Потому что тебе есть, что скры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йдель повернулся к инспектору, всем видом показывая, что пора бы полицейскому вмешаться и прекратить вздорные речи взбалмошной женщ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йте, продолжайте, – пробормотал Хутиэли. – Вы действительно его терпеть не мог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пуха! – воскликнул Зайдель. – Если уж так пошел разговор, то все было наоборот! Мы с Ариком дружили несколько лет, а потом появилась Соня и все разрушила. У нее есть такая особенность – все разрушать вокруг с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ты говоришь? – вскинулась Со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лчи, ты сама начала! Сначала ты флиртовала со мной, потом – с Ариком, а недавно начала встречаться с... ну, неважно... Арик жутко ревновал, грозился, что убьет обо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 вставил Хутиэли. – Вам было все рав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авно понял, что Соня просто кокетка. Глупая кокет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смеешь! – воскликнула актриса и сжала кулачки. Беркович быстро встал между ней и Зайд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лучше спрсите у нее, где она была все утро! Я хотел за ней заехать и звонил домой, но мать сказала, что Соня давно ушла. А сотовый телефон был отключен, я так не сумел до нее дозвониться. Приехал сюда, а она уже здесь, я догнал ее на дорожке. Спросите ее, когда она сюда приех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ня Аккерман неожиданно заплакала, обхватил плечи ру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тите! – резко сказал инспектор. – Ваши обвинения понятны, и мы примем их во внимание. Но держите все-таки себя в руках. Это ведь всего лишь ваше личное мнение, и не более 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гляд Зайделя был прикован к чему-то за спиной инспектора, а Беркович успокаивал девушку и тоже не мог видеть, на что смотрел актер. С неожиданным возгласом Зайдель бросился вперед и опустился на колени перед погасшим кост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ну-ка отойдите! – крикнул инспектор. – Что вы дел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Зайдель уже встал на ноги. В руке он держал женскую сереж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 возбужденно сказал он. – Вы видите? Это сережка Сони! Я сам видел на ней эти серь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отобрал у Зайделя сережку. Сержант Беркович, оставив Соню на попечении патрульного Авнери и подошел к инспектору. Сережка, судя по ее виду, побывала недавно в сильном пламени и почти обугли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сережка Сони, – как заведенный, повторял Зайд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и Беркович одновременно посмотрели на девушку, которую поддерживал Авнери. В ее ушах не было серег. Соня встретила взгляды полицейских и смертельно побледн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пролепетала она. – Вы чт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действительно ваша вещь? – спросил Хутиэли, протягивая сережку на ладо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я... – прошептала Соня. – Но... У меня неделю назад пропали серьги... Я не могла их на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пустился на колени перед погасшим костром и указательным пальцем пошевелил золу в том месте, где Зайдель подобрал сережку. Зола была еще теплой. Беркович вытер палец носовым платком и встал с ко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история, – пробормотал он. – Сразу выдает дилетан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ка, ну-ка, – сказал Хутиэли, с интересом наблюдая за действиями Берковича. – Похоже, что у тебя сложилось определенное мн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Вот господина Зайделя интересовало, где была утром Соня Аккерман. А мне интересно, где был сам Зайдель. И почему он появлся здесь сразу после Сони. Может, он за ней след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о чем говорите? – холодно поинтересовался Зайд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Беркович. – И когда говорю, и когда делаю. Инспектор, – обратился он к Хутиэли, – вы же видите, сережка побывала в сильном огне, в открытом пламе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сомненно, – подтверд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осподин Зайдель, – продолжал Беркович, – вытащил ее из верхнего слоя золы. Костер догорал, пламя было слабым. Собственно, открытого огня уже вообще не было, только зола продолжала тлеть. Туда, в золу и была брошена сережка. Кто-то ее предварительно подержал в огне. Не здесь, конечно. И я подозреваю, кто это мог быть.</w:t>
      </w:r>
    </w:p>
    <w:p>
      <w:pPr>
        <w:pStyle w:val="Style15"/>
        <w:ind w:firstLine="284"/>
        <w:jc w:val="both"/>
        <w:rPr/>
      </w:pPr>
      <w:r>
        <w:rPr>
          <w:rFonts w:cs="Times New Roman" w:ascii="Times New Roman" w:hAnsi="Times New Roman"/>
          <w:sz w:val="24"/>
          <w:szCs w:val="24"/>
        </w:rPr>
        <w:t>Зайдель бросился в сторону, но патрульный Авнери отреагировал мгновенно – оставил Соню и бросился за актером. Силы были, конечно, не рав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в управление Хутиэли сказал сержан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имей это в виду, Борис. Ревность – страшная шту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ревнив, – отозвался Беркович. – А Наташа совсем не кокетка, не такая, как эта Со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знает? – вздохнул инспектор. – Говорят, ревность непредсказуе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и убью соперника, – твердо сказал Беркович, – то только в состоянии аффекта. Я не стану заранее красть у девушки серьги, обрабатывать их в пламени, устраивать пикник... Бездарный спектак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хочешь, – прокомментировал Хутиэли. – Зайдель ведь актер, а не режисс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ЕРТЕЛЬНАЯ ЦАРАП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инспектор, – сказал сержант Беркович, войдя утром в воскресенье в кабинет Хутиэли, – все-таки неплохо быть женат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 отозвался инспектор, не отрывая взгляда от экрана компьютера, – Наташе удалось наконец убедить тебя в этой простой ист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провели вместе субботу, – продолжал Беркович, усаживаясь за свой стол, – и я должен признаться, что давно не ел таких замечательных творожников. И еще мы были на пля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спрашиваю, – добродушно сказал Хутиэли, – чем вы еще занимались. Но раз уж ты решил жен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не решил, – покачал головой Беркович, – но близок к т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ешай поскорее, – посоветовал инспектор, – иначе Наташа подумает, что у тебя проблема не там, где она на самом де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де она на самом деле? – с подозрением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это очевидно! – воскликнул Хутиэли. – Главная твоя проблема в том, что, когда ты гуляешь с Наташей, то думаешь о работе, а когда работаешь, то думаешь, будто отрываешь время от прогулок. 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м... – пробормотал сержант. – Вы всегда правы. Кроме, конечно, тех случаев, когда непра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 сказал Хутиэли, – на каком именно пляже ты был с Наташ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Бат-Яме, там живет ее брат, у него мы и провели суббо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Бат-Яме... – разочарованно протянул Хутиэли. – Значит, ты, скорее всего, не в курсе 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 мгновенно насторожился Беркович. – Что-нибудь случ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яка об этом сообщат в сводке новостей, – недовольно сказал Хутиэли. – Видишь ли, рано утром на берегу моря в километре от водохранилища Шикма армейский патруль обнаружил тело молодого мужчины – лет двадцати пя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икма – это на юге? – спроси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Южнее Ашкелона, недалеко от Газы. Мужчина умер от потери крови, и произошло это скорее всего в субботу веч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узнав, что мы с Наташей были на море, вы решили, что это наших рук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ейся, смейся, – вздохнул Хутиэли. – Проблема, видишь ли, в том, что непонятно, как этот случай квалифицировать: на убийство не похоже... Несчастный случай тоже маловероят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 по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же тебе сказал, что умер Виктор Гидалин от потери кро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фамилия погибшего – Гидал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у фамилию ты наверняка встречал в сводках. Один из главарей русских рэкетиров в Ашкелоне. Он пытался взять под свой контроль часть некошерных магазинов, вступил в конфликт с другой криминальной группировкой в горо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его не арестовали? – удив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лась разработка, – сказал Хутиэли. – Улик было недостат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значит, с ним разделались конкуренты? Нож,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еще нож? Гидалин, видимо, приехал на пляж к заходу солнца, улегся – там хороший песок, но попадаются острые камешки, – и не обратил внимания на то, что какой-то камешек поцарапал ему спину чуть ниже правой лопа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продолжал удивляться Беркович. – При чем здесь камеше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и том, – с досадой сказал Хутиэли, – что у Гидалина была не такая уж редкая болезнь – гемофилия. У него не сворачивалась кровь. Достаточно было малейшего пореза, и он мог умереть от потери крови. Что и случилось нынче но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ебе! – воскликнул Беркович. – Как же он жил до сих п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ет очень эффективное средство, – объяснил инспектор. – Нужно, конечно, избегать порезов, но, если уж это произошло, спасти Гидалина могли только таблетки, которые всегда были при нем. На час-другой лекарство увеличивало сворачиваемость крови до необходимого пре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 сказал Беркович, – этот Гидалин неудачно лег на острый камень, поцарапал спину, не обратил на это внимания и... у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мерно так, – кивну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он не принял таблетку? Вы сами сказали, что он всегда носил их с с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я сказал, а его врач. Но дело в том, что флакон с таблетками не обранужили. Его не было нигде – ни в карманах шортов Гидалина, ни в маш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приехал купаться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известно. На песке множество следов, песок очень сухой, все расползается мгновенно... Машина Гидалина стояла в трехстах метрах от берега, на обочине доро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н не поехал к врачу или в аптеку, когда обнаружил, что порез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о уже поздно, – объяснил Хутиэли. – Судя по всему, он лег на песок и заснул. А кровь текла. Когда он проснулся, то... Представляю его ощущения. Он встал и попробовал идти к машине, но сил уже не было. Он упал буквально в пятидесяти метр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был мобильный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Лежал в машине в выключенном состоянии. Более того – от телефона не было бы пользы, если бы даже Гидалин до него добрался. Небольшой дефект в антенне – связь отсутствов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что все это было подстро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 с досадой сказал инспектор. – Сержант Коэн, который расследует это дело, считает, что об убийстве и говорить не приходится. Просто невозможно предположить, чтобы Гидалин спокойно подставил врагу спину, а потом завалился спать... А то, что не нашли таблетки... Он мог забыть их где угодно. Они могли выпасть из кармана... Да мало 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им займутся эксперты, но пока не доказано, что кто-то повредил антенну намеренно. Просто нарушился контакт, это бывает не так уж редко. Не повезло человеку – вот, что я ду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согласны с Коэ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нимательно прочитал протоколы... Думаю, это несчастный случай. Кстати, Гидалин тоже собирался жен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тоже"? – насупился Беркович. – Я, например, еще не решил оконча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 он никак не мог решиться. Так, во всяком случае, утверждает его невеста. Ее зовут Светлана, если тебе это интере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на не была с Гидалиным на пляже? Они что, поссори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подобного. По словам Светланы, они действительно отправились купаться вместе, но, когда выезжали из Ашкелона, она вспомнила, что обещала быть вечером у родителей. Вышла из машины и вернулась в город пешком. А Гидалин поехал дальше – он терпеть не мог изменять свои планы. Если бы Светлана была с ним, то он остался бы ж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его любила? – рассеянно спросил Беркович. Мысли его были заняты поисками ответа на совершенно другой вопрос, и ответ инспектора он пропустил мимо уш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мне поговорить с сержантом Коэном? – спросил сержант несколько минут спуст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ради Бога, – сказал Хутиэли. – Если у тебя возникнут какие-то идеи... Хотя что тут может быть...</w:t>
      </w:r>
    </w:p>
    <w:p>
      <w:pPr>
        <w:pStyle w:val="Style15"/>
        <w:ind w:firstLine="284"/>
        <w:jc w:val="both"/>
        <w:rPr/>
      </w:pPr>
      <w:r>
        <w:rPr>
          <w:rFonts w:cs="Times New Roman" w:ascii="Times New Roman" w:hAnsi="Times New Roman"/>
          <w:sz w:val="24"/>
          <w:szCs w:val="24"/>
        </w:rPr>
        <w:t>Три часа спустя сержант Беркович вышел из отделения полиции в Ашкелоне и остановился посреди тротуара, озадаченно почесывая подбородок. Разговор с коллегой оказался совершенно непродуктивным. Сержант Коэн считал, что говорить не о чем – несчастный случай, это совершенно очеви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атологоанатом обнаружил в царапине мельчайшие осколки песчаника, – сообщил Коэн. – Сам камешек тоже нашли по следам крови, он находился там, где и должен был лежать. Гидалин, видимо, лег на песок, не посмотрев внимательно... Царапина была очень неглубокой и практически безболезненной. Бедняга уснул, а когда проснулся, то было уже поздно... Таблетки, говорите вы? Гидалин приехал на пляж в майке и шортах, где он мог хранить таблетки? В машине ничего не нашли, но дома у Гидалина этих таблеток оказалось упаковок десять... Видимо, забыл взять. Телефон, говорите вы? Да, проводок отошел, звонить было невозможно. А с вами такого не случалось? Можно, конечно, предположить, что кто-то намеренно отвел проводок, но на телефоне нет ничьих отпечатков пальцев, кроме самого Гидалина и его девушки Светланы. Она часто брала у Виктора телефон, так что ничего удивитель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его любила? – задал Беркович тот же вопрос, что инспектору, и на этот раз выслушал от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мно! Это все говорят. Жить без него не могла. Сейчас – в шоке, с ней сидят родители, она грозится, что покончит с собой и все та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 Вы считаете, что разговаривать с ней в таком состоянии бесполез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бсолютно, – заявил Коэн. – Я пробовал. Истерика и ничего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ее оружие, – произнес Беркович не очень понятную фразу и попрощ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тоял на тротуаре и думал, отправиться ли все-таки к Светлане домой или лучше вернуться в Тель-Авив. В голову ему пришла некая мысль, и он направился к машине, которую припарковал в неположенном месте. Рассеянно сунув в карман квитанцию с предупреждением о штрафе, он сел за руль и поехал в сторону района Шимшон, где, как ему сказал сержант Коэн, находился один из некошерных магазинов, так и не взятый под свою крышу беднягой Гидалиным. Разговор с хозяйкой оказался нелегким, мешали многочисленные покупатели, любители остренького и кисленького. Из магазина Беркович поехал еще по двум адресам, которые сообщила ему не очень-то словоохотливая хозяй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о уже вечер, когда сержант, усталый, но довольный результатом, подъехал к дому, где жили родители Светланы Милькиной, невесты погибшего Виктора Гидалина. Он нашел Светлану лежащей в салоне и укрытой, несмотря на жару, одеялом по самую ше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ия уже говорила со Светой, – резко сказал Моисей Семенович, отец девушки. – Может, оставите ее в по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ин только вопрос, – просительно сказал Беркович. Разговор велся по-русски, и это настроило Моисея Семеновича в пользу полицейского. Беркович присел на стуле рядом со Светланой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ктор вам давно угрожал? Я имею в виду Сашу Блюменфель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етлана откинула одеяло и схватила Берковича за ру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вы... – сказала она. – Зачем вы пошли к Саше? Он та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етлана заплакала. Беркович молча ждал, пока девушка успоко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я расскажу, как все было, – предложил он, когда Светлана перестала плакать. – Вы просто молчите, если 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едь долгое время не знали, каким бизнесом занимался Виктор, – продолжал Беркович. – А когда узнали, в ваших отношениях произошел перелом. К тому же, вы познакомились с Блюменфельдом, а это совсем другой человек. Небо и земля, причем земля – это Виктор. Вы сказали, Виктору, что не хотите больше встречаться. Виктор пришел в ярость. Он действительно мог вас терроризировать – как многих в городе... Или даже убить. И вы решили, что есть только один способ избавиться от жениха. Тем более, что вы, в отличие от многих других, знали о его болезни... На пляже Виктор расслабился и начал засыпать. А вы, я так думаю, массировали ему спину и поцарапали острым камешком. Он уже спал и не почувствовал. Вы вернулись к машине. Испортили сотовый телефон, вытащили из "бардачка" флакон с таблетками... Потом вышли на середину шоссе и стали голосовать. Подобрал вас житель мошава, который ехал в Ашкелон. Он высадил вас у южного въезда в город, и домой вы добрались пешком. Кстати, как его звали? Этого человека нужно най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 – пробормотала Светлана. – Я не ездила с Витей вчера веч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здили, – вздохнул Беркович. – Жаль, я думал, вы сами скажете. Так вот, зовут мошавника Арон Шейн, и он вас вспомн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единственное, что могло вас выдать, – помолчав, сказал Беркович. – Все остальное вы проделали блестяще. Вы надеялись, что этот мошавник вас не запомнит, вы отворачивали от него лицо и всячески изображали неприступность... Именно это и показалось ему подозрите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с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 сказал он, – я пойду. В конце концов, не я веду это дело. Сержанту Коэну я, конечно, обо всем доложу, иначе нельзя... Да, – он остановился на пороге, – а куда вы дели табле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бросила в мусорный ящик, – пробормотала Светлана и опять начала плак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ВИЛОНСКАЯ МОН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некоторых пор у инспектора Хутиэли появилась странная привычка. Когда сержант Беркович заходил утром в кабинет, инспектор встречал его слов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я получу сегодня приглашение на свадьб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учите, – отвечал обычно сержант, – но не сегодня. И не на свадьбу, а на совещание с участием министра внутренней без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хмылка мгновенно исчезала с лица инспектора, он бросал на сержанта холодный взгляд и го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дется арестовать тебя за злостное уклонение от женитьбы на хорошей девуш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демонстративно вздыхал и включал свой компью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 утро сержант, войдя в кабинет, не услышал порядком надоевшего ему приветствия и забеспоко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то случилось? – спросил он инспектора. – Я, конечно, еще не готов связать себя узами брака, но, с другой стороны, сама постановка вопро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тебе не свадьба предстоит, – сказал Хутиэли, – а расследование дела об убийстве. Наташа ждала год, подождет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этого бы следовало начать, – пробормот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дешь на улицу Шенкин, – продолжал инспектор. – На месте сейчас работают оперативная группа и эксперт. Убит Авнер Бардани, слышал о та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да... Не этот ли Бардани в прошлом году получил какую-то медаль на Европейской выставке мо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какую-то, а бронзовую, – заметил Хутиэли. – И называлась та выставка "Нумизмат-97".</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но! И что же произошло? Ограб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оятнее всего. Правда, эксперт не обнаружил никаких следов взлома. Коллекция монет – главное и единственное достояние Бардани – вроде бы, осталась в неприкосновенности. Можешь ехать, я думаю, к твоему приезду эксперт работу законч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нер Бардани жил в неказистом двухэтажном доме, ничем не отличавшемся от других домов на улице Иехизкель, столь же неказистых и производивших впечатление ненужности. Три полицейские машины перегородили проезд, и толпа зевак живо обсуждала происшествие. Беркович поднялся на второй этаж и вошел в кварти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д вас видеть, сержант, – встретил Берковича эксперт Рони Савир. – Я все сделал и, если вы не хотите посмотреть на тело, я прикажу, чтобы его забр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люблю я смотреть на трупы, – вздохнул Беркович, – но ведь если я откажусь, вы обвините меня в халат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вир рассмея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сказал он. – Тем более, что есть одна деталь, на которую вы должны будете обратить внимание при расследовании, и лучше, чтобы вы это увидели сами.</w:t>
      </w:r>
    </w:p>
    <w:p>
      <w:pPr>
        <w:pStyle w:val="Style15"/>
        <w:ind w:firstLine="284"/>
        <w:jc w:val="both"/>
        <w:rPr/>
      </w:pPr>
      <w:r>
        <w:rPr>
          <w:rFonts w:cs="Times New Roman" w:ascii="Times New Roman" w:hAnsi="Times New Roman"/>
          <w:sz w:val="24"/>
          <w:szCs w:val="24"/>
        </w:rPr>
        <w:t>Они прошли в кабинет, где на полу лежало тело погибшего. Авнеру Бардани было на вид лет сорок. Судя по всему, он собирался выходить из дома, причем не на прогулку, а по какому-то сугубо официальному делу – на трупе был дорогой серый костюм, пиджак распахнулся, а одна из штанин оказалась задранной до колена. Под головой Бардани растекалось черное пя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т сильным ударом по голове, – объяснил Савир. – Причем не сзади, а сверху, по макушке. Тот, кто нанес удар, был как минимум на голову выше Барда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ардани наклонился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решительно сказал Савир, – тогда удар пришелся бы по затылочной части. Убийца стоял перед Бардани, потом поднял руку и уда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дя по всему, – рассудительно сказал Беркович, – это был кто-то из знакомых Бардани. Дверь ведь не взло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хозяин сам впустил убийцу. Не было никакой ссоры, все вещи на своих мест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Ничто не исчезло? Насколько я понимаю, единственное, что есть в этой квартире ценного – коллекция старинных монет, верно? Монеты на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без исключения, – кивнул эксперт. – Я сверился с каталогом, который Бардани хранил в ящике стола. Убийца не унес ни одной монеты, и из этого следует, что он не обнаружил того, что иск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гляделся. В кабинете стояли вдоль стен три шкафа со стеклянными дверцами, на полках лежали в ячейках монеты. Между шкафами и у окна на низких столах стояли горшки с цветами, а в двух шагах от тела Бардани лежал опрокинутый ст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ял, – нахмурился Беркович. – Почему вы решили, что убийца что-то искал и не сумел обнаруж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 объяснил Савир, – на прошлой неделе Бардани приобрел для своей коллекции очень редкую монету – вавилонскую драхму трехтысячелетней давности. Обошлась ему эта монета в семьдесят тысяч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ебе! – не удержался от восклицани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Так вот, в шкафах, где Бардани хранит коллекцию, этой монеты я не обнаруж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говорите, что ничего не исчез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астаиваю на своем. Убийце наверняка нужна была именно эта монета, но он не нашел ее и вынужден был ретироваться, когда услышал голос соседа, звавшего Авнера. Именно этот сосед по имени Соломон Липкин и обнаружил тело. Липкин – пенсионер, по утрам он зовет Бардани со своего балкончика и, когда тот выглядывает, передает ему свежую газету. Сегодня как обычно Липкин вышел на балкончик и начал звать соседа. Тот не откликнулся. Липкин решил, что Бардани проспал. Позвав еще, он вышел на лестничную площадку и увидел, что дверь в квартиру соседа приоткрыта. Липкин вошел и обнаружил труп.</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 Вы думаете, что убийца искал вавилонскую монету, услышал голос Липкина, испугался и сбежал... но монету он взял или нет, я что-то не пой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ее не нашел, – сказал эксперт. – Вот, смотрите. Видите этот цветок в петлице?</w:t>
      </w:r>
    </w:p>
    <w:p>
      <w:pPr>
        <w:pStyle w:val="Style15"/>
        <w:ind w:firstLine="284"/>
        <w:jc w:val="both"/>
        <w:rPr/>
      </w:pPr>
      <w:r>
        <w:rPr>
          <w:rFonts w:cs="Times New Roman" w:ascii="Times New Roman" w:hAnsi="Times New Roman"/>
          <w:sz w:val="24"/>
          <w:szCs w:val="24"/>
        </w:rPr>
        <w:t>Беркович наклонился над телом. В петлицу пиджака был продет стебель искусственного цветка – большой гвоздики. Издали цветок вполне можно было принять за настоящий. Савир наклонился и отогнул лепестки – внутри цветка, будто в кармашке, покоилась небольшая глинянная мон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ротянул руку, чтобы взять монету, но эксперт восклик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рогайте, сержант! Нужно провести дактилоскопическую экспертиз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что на монете могут быть отпечатки пальцев преступника? – спросил Беркович. – Вы же сами сказали, что убийца не нашел того, что иск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эксперт. – Но все-таки проверить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был прерван громкими криками в салоне. Беркович и Савир перегляну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сказал эксперт, – явился кто-то из родственников. Сейчас начнутся вопли о том, каким покойный был хорошим человеком, а через день после похорон те же родственники будут утверждать, что большего сквалыги, чем покойный, свет никогда не видел. Наверняка ведь они передерутся из-за этой колле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ики в салоне продолжались, и Беркович вышел, чтобы утихомирить страсти. В центре салона стоял маленького роста мужчина с короткими руками, которыми он размахивал не хуже, чем ветряная мельница в бурю. Мужчина пытался пробиться в кабинет, где лежал труп, а один из полицейских оттаскивал его за штаны, поскольку схватить незнакомца за руки было физически не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сходит? – спросил Беркович. – Кто вы та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я такой? – вскричал мужчина. – Я Арон Бардани! Мне сказали, что Авнера убили! Скажите, что это неправда! Это не может быть правд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рон Бардани? Вы родственник Авнера? – уточн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оюродный брат! Наши матери – сестры! Какое это именнт значение? Мне нужно его вид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будете так размахивать руками, – сказал Беркович, – то это помешает вашему зрению. Когда вы видели Авнера в последни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чера. Я видел его вчера. Вечером. Он позвал меня, чтобы показать свое приобретение, какую-то монету. Ничего не понимаю в монетах. Я посмотрел и ушел.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Беркович. – Все равно понадобится опознание. Пройдите в каби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ознание... – из Арона Бардани будто выпустили воздух, руки его обвисли, и он последовал за Берковичем в кабинет, не проронив больше ни слова. Увидев Авнера, Арон покраснел, рот его раскрылся в немом крике, и он принялся нелепо тыкать руками в простран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Он... – бормотал Ар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 вмешался эксперт, – вы признаете, что это Авнер Барда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ю... Что признаю? Ничего не признаю... Это Авнер, к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ей, – сказал эксперт, обращаясь к Берковичу. – Теперь ваши проблемы, сержант. Я могу ид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рассеянно отозвался Беркович. – Господин Бардани, давайте выйдем в салон, я задам вам несколько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алоне Арон опустился на диван, будто его не держали но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видели эту вавилонскую монету?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вилонскую?.. А, ну да. Видел. Авнер сказал, что она очень ценная. Сотни тысяч шекелей. Я ему сказал, что опасно держать дома такое сокровище. А он сказал, что завтра отнесет монету в свой банковский сейф. А я сказал,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обирался положить монету в сейф? – переспросил Беркович. – Это важное сообщение. Кто-то, видимо, узнал об этом, явился утром и убил Авн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убил Авнера... – повторил Арон. – Кошмар!.. Убил из-за какой-то монеты. И взял 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мог, – покачал головой Беркович. – Не успел найти, услышал, как сосед позвал Авнера... Мы тоже повозились, пока ее обнаружили. Кстати, если не трудно, не могли бы вы принести мне эту монету? Она спрятана в цветке. Пожалуй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он нахмурился, стараясь понять, чего хочет от него полицейский. Потом встал и скрылся в кабинете. Беркович ждал, глядя в потолок. Не прошло и минуты, как Арон вернулся и протянул сержанту лежавшую на его ладони глиняную монету. Беркович опустил монету в пластиковый пакетик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дорогой Арон, поедете со мной в управление и продиктуете признание, то это сэкономит время нам обо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ние... в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убийстве, конечно, – буркнул Беркович.</w:t>
      </w:r>
    </w:p>
    <w:p>
      <w:pPr>
        <w:pStyle w:val="Style15"/>
        <w:ind w:firstLine="284"/>
        <w:jc w:val="both"/>
        <w:rPr/>
      </w:pPr>
      <w:r>
        <w:rPr>
          <w:rFonts w:cs="Times New Roman" w:ascii="Times New Roman" w:hAnsi="Times New Roman"/>
          <w:sz w:val="24"/>
          <w:szCs w:val="24"/>
        </w:rPr>
        <w:t>... – Я, конечно, нарушил инструкцию, – сказал сержант инспектору Хутиэли час спустя. – Савир полагал, что на монете могли быть отпечатки пальцев убийцы, а я разрешил Арону взять монету в руки... Но мне показалось, что в данном случае психология важ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ять твоя психология, – пробормотал инспектор. – А если бы Арон не поддался на провока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и отпечатков на монете он не смог бы испорить, – пожал плечами Беркович. – На самом деле я ничем не рисковал. Арон и искать не стал – пошел, взял монету из цветка в петлице и вернулся ко мне. Откуда он мог знать, какой цветок я имел в виду – в кабинете этих цветов в горшках было по меньшей мере штук двадц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Арон – коротышка, – заметил Хутиэли, – а Савир утверждает, что удар по голове Авнера был нанесен сверх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вот, – кивнул Беркович. – В кабинете лежал перевернутый стул. Савир, вероятно, решил, что стул упал потому, что его толкнул Авнер. На самом деле убийца в момент удара стоял на стуле,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 удив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палка, которой был нанесен удар, лежала на шкафу. Арон чувствовал себя в квартире брата, как дома. Он полез на стул, чтобы достать палку, Авнер подошел и спросил, что он там ищет. Арон, ни слова не говоря, наклонился и ударил... При этом он соскочил со стула, стул упал... Но Арону было не до того, чтобы поднимать стул. Он искал монету. А потом услышал голос соседа... Я уверен, что Савир обнаружит на сидении стула следы от обуви Ар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работа, – одобрил Хутиэли. – Я имею в виду тебя, а не Арона, ты ж поним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 хорошую работу, – сказал Беркович, – полагается прибавка к зарпла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рашивай у министра финансов, – отрезал инспек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КЕТИК С ЗОЛОТЫМ ПЕС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отдохнул? – спросил инспектор Хутиэли, когда сержант Беркович в воскресенье утром вошел в кабинет. – Надеюсь, что хотя бы в эту субботу ты не спорил с Наташей о том, был ли преступником Феликс Дзержин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рассеянно отозвался Беркович, усаживаясь на свое место и включая компьютер. – С Наташей мы вообще не спор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то в голосе сержанта показалось инспектору необычным, он повернулся в кресле и внимательно посмотрел на помощ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что же, опять поссорились? –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что вы! – воскликнул Беркович. – Мы не ссорились уже три недели. Даже самим странно. Почему-то у нас стали совпадать мнения по многим вопро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бывает, – философски заметил Хутиэли. – Правда, обычно это случается на десятом году семейной жизни. Но все равно я вас поздравляю. Однако, – помедлив, сказал инспектор, – мне кажется, что ты вчерашний день оказался все-таки чем-то примечате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 – воскликнул Беркович. – Произошла любопытная история, и я не знаю теперь, как поступить. С одной стороны, все по закону. С другой – явное мошенниче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ка, – сказал Хутиэли заинтересованно, – расскаж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руга Наташи, – начал Беркович, – пригласила нас на свой день рождения. Зовут ее Света, Светл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Света или Светлана? – переспрос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то ее зовут Орит, а иногда Р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 понимаю, – озадаченно сказал Хутиэли. – Сколько имен у этой женщины? Я знаю, что многие репатрианты меняют свои русские имена на еврейские, но ведь не два на д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 усмехнулся Беркович. – Света – это сокращенно от Светланы. Светлана – это свет, то есть Орит, если перевести на иврит. Все очень прос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Р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рит для русского слуха непривычно, вот имя и модифицировали до Р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огда не звать женщину по-старому – Света? – удивился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росите что-нибудь полегче, инспектор, – вздохнул Беркович. – Ход женской мысли неисповедим как пути Господ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Извини, я тебя прервал. Итак, эта Светлана-Света-Орит-Рина пригласила вас с Наташей на день рожд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и мы приехали одними из первых. Света – очень милая женщина, мать-одиночка, у нее дочь тринадцати лет, очень милая девоч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вздохнул Хутиэли, – все у тебя такие милые... И это говорит сержант полиции. Сейчас ты скажешь: "А потом произошло убийство, совершенное одним из гостей, очень милым челове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го убийства, слава Богу! – восклик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кивнул Хутиэли. – Если бы кого-нибудь убили, я знал бы об этом. Извини, я тебя переб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тепенно стали собираться гости, – продолжал Беркович, восстанавливая в памяти события вчерашнего вечера. – Приехала подруга Светы Оксана с мужем Шау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открыл было рот, чтобы высказаться по поводу странного сочетания имен, но про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ауль Динкер, – сказал сержант, – приехал в Израиль двадцать лет назад и здесь преуспел. Он владелец страховой компании, и в Оксану влюбился с первого взгляда, когда она как-то пришла в офис, чтобы пожаловаться на одного из страховых агентов. Между прочим, Шауль был в то время женат, так из-за Оксаны он развелся, это были такие стра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люблю страсти, – пробормотал инспектор, – они проходят, и остается дурацкое ощущение, будто все сделано напра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сана стала богатой женщиной, – продолжал Беркович, не расслышав замечания Хутиэли. – У Наташи из-за этого бывают приступы комплекса неполноцен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я такого завидного жениха, как ты? – удив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моей сержантской зарплат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 – сказал Хутиэли и демонстративно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 продолжал рассказ Беркович, – приехали Игорь с Мариной, хорошие ребята, он программист, а она – парикмахер... После них появился Наум Мархасин, личность, показавшаяся мне очень колоритной. Высокого роста красавец лет тридцати пяти с выцветшими на солнце волосами и обожженными загаром щеками. Загар у Наума был таким, будто он провалялся под палящим солнцем по крайней мере месяц. Ладони – почти черные... После Наума прибыли Миша с Кларой и дочерью Диной, девочкой лет семи... Сели за стол. Естественно, главное внимание было обращено на Нау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спросил Хутиэли. – Вроде бы не его день рождения справл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такой колоритный! К тому же, в компании его почти не знали, он познакомился со Светой на прошлой неделе, сразу после возвращения в Израиль. По его утверждениям, он нашел золо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удивился Хутиэли. – В каком смысле? Шел по улице и увидел слит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иронизируйте, инспектор, – вспыхнул Беркович. – Этот Наум репатриировался в девяностом, но для своих талантов здесь применения не нашел и рванул в Южную Африку. Там ему повезло больше: он занимался каким-то бизнесом, что-то там покупал и продавал, и неплохо заработал. Во всяком случае, денег хватило на то, чтобы купить в горах участок, что-то около трех дунамов – говорили, что там может быть золото, и Наум решил рискнуть. Денег, чтобы нанять рабочих, даже негров, у него уже не оставалось, и он несколько месяцев сидел на участке сам, промывая породу в поисках крупиц золота. Можете представить, инспектор, как слушали Наума все присутствовашие... Рассказ звучал, будто история из Джека Лонд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ты тоже, – буркнул Хутиэли, – слушал, разинув р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рот мой был закрыт, но то, что рассказывал Наум, действительно было очень интересно, и главное – с такими точными деталями, что ни у кого, и у меня в том числе, и тени сомнения не возник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его за муки полюбила, – неожиданно заявил Хутиэли, – а он ее – за состраданье к н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го! – поднял брови Беркович. – Вы знаете Шекспи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ходили в школе, – кивнул Хутиэли. – Помню, я еще тогда проявил свои способности к сыску. Я все искал оправдательные мотивы в поведении Отел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наш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шел, только значительно позже. Как-то, уже служа в полиции, я разговорился с Адису Дасой, ты его не знаешь, он служит в дорожном патруле. Способный парень, фалашмура. Но в Шекспире – нуль. Так вот, однажды я рассказал ему эту историю, мне хотелось знать, как оценит улики, представленные Яго, истинный представитель племени мав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алашмура – не мавры, – попр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инципиально, – отмахнулся Хутиэли. – Так ты знаешь? Услышав о пропаже платка, Адису побледнел – ты можешь представить побледневшего эфиопа? – и чуть не грохнулся в обморок. А потом спросил: "Он ее, конечно, убил?" Я подумал, что Адису все-таки читал Шекспира, но он это имя даже не слышал... Так вот, именно Адису и просветил меня относительно поведения Отелло. У фалашмура, видишь ли, есть обычаи, которым много столетий. В частности, от матери к дочери передается реликвия – вышитый платок, в котором, по преданию, скрыта тайная сила. Платок нельзя передавать никому – и уж тем более, мужчине. Если женщина теряет платок, ее надлежит наказать, и наказание выбирает старейшина рода. Если она платок дарит, женщину надлежит убить, и здесь закон не допускает толкований. Ты представляешь? Оказывается, Отелло не был ревнивцем! Он выполнял свой долг, ведь именно Отелло был как бы единственным храниметелем законов своего племени... Конечно, Дездемона не знала всех этих тонкостей, но ведь незнание закона, как известно, не избавляет от ответственности. Отелло исполнил свой долг, но жить после этого, конечно, был не в состоянии. Хотя, должен тебе сказать, что, предстань он перед судом фалашмура, его, ясное дело, оправдали бы. А может, даже и наградили за хорошую рабо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о, – пробормотал Беркович, – я всегда думал, что Отелло глупец...</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склонны обвинять других в глупости, не зная точно побудительных причин, – назидательно сказал Хутиэли. – У нас в Израиле это сплошь и рядом. Правые называют глупцами левых, а левые – правых, между тем, и те, и другие достаточно умны... Впрочем, ты рассказывал об этом золотоискателе, извини, я тебя опять прер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ичего, – сказал Беркович. – Этот Наум действительно сам перекопал гору породы. Несколько недель он работал на солнце, и кожа его стала черной, как у этого вашего Адису Дасы. Он отпустил бороду и усы и был, по его словам, похож на жюльверновского Айртона после того, как его нашли Сайрус Смит и его товарищ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йрус Смит? – переспросил Хутиэли. – Это путешествен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книжный герой, – пояснил Беркович. – Так вот, золотоносные пески Наум нашел месяц назад. Он намыл несколько песчинок и понял, что нужно действовать иначе. Поставить оборудование, нанять рабочих... А денег не было. Друзей в Южной Африке – тоже. Банковскую ссуду он уже потратил, а долг пока не вернул... В общем, он взял с собой пакетик золотого песка и рванул назад, в Израиль. Было это неделю назад. Наум сбрил бороду и усы, чтобы вернуть себе цивильный облик, и стал опять чувствовать себя евреем, а не отшельником-абориге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тическая история, – усмехнулся Хутиэли. – Представляю, как вы ее слуш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только слушали! Этот Наум приехал в Израиль с целью найти спонсора. Ему нужны были деньги, чтобы продолжать работы на участке. Участок, кстати, действительно его – тут нет сомнения, он показал документы. И пакетик с золотым песком тоже продемонстрировал. Рассказывая о своих приключениях, он не сводил взгяда с Шауля и Оксаны – в нашей компании это были единственные по-настоящему богатые люди, потенциальные спонсоры. И что меня поразило, Шауль действительно заинтересовался и уже готов был начать обсуждать с Наумом детали предстоящей сдел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так люди и теряют свои состояния, – вздохну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ду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ясно, что этот Наум – жулик, разве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это тоже понял, но ведь вы там не были, отку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очень точно все изложил, Борис. Впрочем, ты, надеюсь, вывел мошенника на чистую в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усмехнулся Беркович. – "Шауль, – сказал я, – минуту назад этот человек очень живо описывал, как он сбривал бороду и усы. А теперь посмотрите на его загар. Как по-вашему, мог господин Мархасин так загореть под бород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м же закончилась вечеринка? – спросил Хутиэли. – Не мордобоем, наде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При женщинах? Нет, господин Мархасин удалился по-английски, но о нем уже не вспоминали. Меня волнует другое, инспектор: он больше не сделает такой ошибки и не станет говорить о несуществующей бороде... Тогда его рассказ будет выглядеть очень правдоподобно, и кто-то может клюну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пусть, – пожал плечами Хутиэли. – Это не наши проблемы,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нег жалко, – вздохнул Беркович, – пусть даже и чуж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С В НО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от и ты! – радостно встретил сержанта Берковича инспектор Хутиэли. – Я сегодня всем задаю один и тот же вопрос, один ты ост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вопрос, инспектор?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простой: "Боитесь ли вы привидений?" Что скаж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 ответил Беркович, старательно подумав, – вопрос неправильно сформулирован. Нужно сначала спросить: "Верите ли вы в привидения?" Тогда, в зависимости от ответа, и задавать следующий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огично, – согласился Хутиэли. – Но неправильно. Я знаю людей, которые в привидения не верят, но боятся 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конечно, женщины? – усмехну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сновном, конечно, женщины, но и мужчины тоже встречаются. Если быть точным, то я могу назвать одного такого мужчину. Он утверждает, во-первых, что призраков в природе не существует, поскольку это противоречит еврейской традиции. И во-вторых, он утверждает, что каждую ночь некий призрак является к нему и не дает спать. "Что, – спрашивает он, – может сделать полиция в таком случа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действительно, – заинтересовался Беркович, – что сможет сделать полиция, если некто обратится с просьбой спасти его от настырного привидения? Я понимаю, что первым делом нужно послать заявителя к психиатру. Если психиатр скажет, что заявитель здоров, то нужно выяснить, не морочит ли он голову. Но если и на этот вопрос ответ будет отрицательным – что т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ты и ответишь, – заявил Хутиэли. – Поезжай на улицу Бограшов, дом шесть, третий этаж. Там живет некий Исаак Морс. На прошлой неделе он подал в полицию заявление о том, что из-за призраков жизнь его превратилась в кошмар. На вопрос, неужели он верит в то, что призраки реально существуют, Морс решительно ответил: "Нет!" У Морса побывал сержант Горелик, с ним ездил наш психиатр Гофман. Гофман утверждает, что Морс нормален – во всяком случае, на первый взгляд. Короче, поезжай, развейся. Дело наверняка пустое, но все-та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 спустя Беркович нажимал на кнопку звонка квартиры Исаака Морса. Хозяин открыл дверь не сразу, долго разглядывал гостя в глазок, и Беркович слышал сдавленное дыхание. Наконец дверь распахнулась, перед сержантом стоял щуплый старичок лет семидесяти пяти, в огромных очках и с клинообразной козлиной бородкой. На лысой голове Морса каким-то чудом держалась вязаная цветная ки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собираетесь морочить мне голову, – неожиданно густым басом заявил Морс, – то лучше отправляйтесь обра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войти? – вежлив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ходите, – буркнул Морс, – и садитесь на диван в салоне. Сейчас я сделаю чай и будем говорить.</w:t>
      </w:r>
    </w:p>
    <w:p>
      <w:pPr>
        <w:pStyle w:val="Style15"/>
        <w:ind w:firstLine="284"/>
        <w:jc w:val="both"/>
        <w:rPr/>
      </w:pPr>
      <w:r>
        <w:rPr>
          <w:rFonts w:cs="Times New Roman" w:ascii="Times New Roman" w:hAnsi="Times New Roman"/>
          <w:sz w:val="24"/>
          <w:szCs w:val="24"/>
        </w:rPr>
        <w:t>В ожидании чая и хозяина Беркович огляделся. Квартира была довольно запущенной, как и все в этом старом, еще английской постройки, доме. Из большого окна, выходившего на шумную улицу, был виден стоявший напротив дом – тоже старый и обшарпанный. Дом загораживал солнце, и в квартире Морса было сумра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шел хозяин с подносом, поставил перед сержантом огромную чашку, налил в нее из заварного чайника совершенно черной заварки и предлож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ду и сахар – по вкус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иву здесь почти сорок лет, – рассказывал Исаак Морс несколько минут спустя. – Это я сейчас такой... э... хилый, а в молодости был ого-го! Был бойцом ЭЦЕЛя, воевал в синайскую кампанию, потом в шестьдесят седьмом тоже... В общем, видел всякое, но никогда не приходило в голову, что могу испугаться того, чего не существует... В этой квартире мы жили с Орит, но жена умерла пять лет назад, дети разъехались, сын у меня в Америке, дочь живет с мужем в Хайфе... А я один. Справляюсь, не жалуюсь. Но вот месяца полтора назад просыпаюсь ночью от того, что кто-то ходит по салону. Ходит и бормочет. Я подумал, что забрался грабитель. Пистолета у меня давно нет, я взял тяжелый подсвечник и выглянул в салон. Никого! Но слышу – бормочет. Причем прямо над ухом. Сначала невнятно, а потом совершенно отчетливо: "И будешь ты проклят... И дети твои, и внуки твои..." И шаги... Я включил свет – никого. И сразу тихо стало – этот перестал бормотать, будто света испугался. Я постоял минуту, было тихо, и я решил – померещилось. Выключил свет... И слышу опять: "Будешь проклят..." Так и не спал до утра, ходил и слушал. А тот тоже ходил, шаги были тяжелые, и бормо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ив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на каком еще? Других языков я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ут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начало светать, шаги прекратились, и голос замолчал... Я уже на пенсии, на работу мне ходить не нужно, я и спал почти весь день, отсыпался. А потом... Шаги раздались ровно в полночь, я лежал в спальне и посмотрел на часы. В салон я выйти не то, чтобы побоялся, но было как-то неприятно... Лежал, слушал, а он ходил и бормотал. До рассвета... И началось с тех пор... Каждую ночь, как по расписанию: в полночь является, бормочет, ходит, на рассвете исчезает. И все время посылает на меня и мою семью проклят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 обратились в полицию сразу?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бы сами обратились? – вскинулся Морс. – Этот ваш сержант, как его, приходил на прошлой неделе, так он с собой врача привел, тот на меня смотрел, как на идиота, я что, не вижу? Собственно, – сник Морс, – я от полиции ничего и не жду. Заявил, думал, вы что-нибудь посоветуете... Жить здесь я больше не могу, сил нет. Придется менять квартиру. Пусть новые жильцы с этим голосом разбираются. Может, их он проклинать не будет... Я бы, скажу честно, терпел и дальше, но месяц назад внук в Хайфе дорогу переходил, его машина сбила, он до сих пор лежит в больнице "Рамбам". А голос сказал в ту же ночь: "Ну что, сбывается проклятие? Ну смотри..." На следующее утро я дал объявление о продаже кварти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упателям вы о голосе не говорите?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Приходили одни, мы уже почти сговорились. Может, в воскресенье будем заключать до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же вы тогда обратились в полицию? Все равно съезж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едь не хочется! Я тут сорок лет прожил! Я думал: вдруг вы что-то посоветуете? Но когда увидел вашего сержанта с врач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ночью этот... м-м... призрак тоже появля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ак обычно. Я в салон уже не выхожу, мне и из спальни слышно, как он ходит. Бум-бум... И проклинает.</w:t>
      </w:r>
    </w:p>
    <w:p>
      <w:pPr>
        <w:pStyle w:val="Style15"/>
        <w:ind w:firstLine="284"/>
        <w:jc w:val="both"/>
        <w:rPr/>
      </w:pPr>
      <w:r>
        <w:rPr>
          <w:rFonts w:cs="Times New Roman" w:ascii="Times New Roman" w:hAnsi="Times New Roman"/>
          <w:sz w:val="24"/>
          <w:szCs w:val="24"/>
        </w:rPr>
        <w:t>Беркович допил чай и поднялся. Мебель в салоне Морса была старой – не антикварной, а просто старой рухлядью. Только три вещи здесь были новыми – телевизор "Сони" на древнем столике, видеомагнитофон JVC, стоявший рядом с телевизором, и кондиционер под широким окном. Кондиционер тихо жужжал, в салоне было прохладно, и Беркович представил себе, какая здесь была духота в прежние, дотехнические врем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левизор я смотрю до полуночи, – сказал Морс, проследив за взглядом Берковича. – Однажды засиделся, так ровно в полночь этот мне прямо над ухом завопил свои проклят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голос? – спросил Беркович. – Призрак ведь имеет какое-то тело, пусть прозрачное, но все же... Он ведь ходит, вы гово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дит, да. Слышны шаги, голос –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сказать, когда это нач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начале июня, то ли третьего, то ли четвертого. Послушайте, сержант, если вы мне не верите... Почему бы вам не переночевать у меня? Сами услышите, тогда и пове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о, – сказал Беркович, – я и сам хотел вам предло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есять вечера, поужинав с Наташей и предупредив ее о ночном приключении, Беркович пришел к Морсу. Старик постелил сержанту в салоне на диване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станет холодно, нажмите вот на эту красную кнопку. Обычно я ставлю на максимум, потому что иначе в спальне жарко... Спокойной ночи.</w:t>
      </w:r>
    </w:p>
    <w:p>
      <w:pPr>
        <w:pStyle w:val="Style15"/>
        <w:ind w:firstLine="284"/>
        <w:jc w:val="both"/>
        <w:rPr/>
      </w:pPr>
      <w:r>
        <w:rPr>
          <w:rFonts w:cs="Times New Roman" w:ascii="Times New Roman" w:hAnsi="Times New Roman"/>
          <w:sz w:val="24"/>
          <w:szCs w:val="24"/>
        </w:rPr>
        <w:t>Старик долго возился за стеной, потом затих, но Беркович был убежден в том, что Исаак не спит, а прислушивается к происходящему в салоне. Сержант погасил свет, сел в кресло, спать ему не хотелось, да и не должен он был спать – не для того при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вно в полночь чьи-то грузные шаги разорвали тишину, и мрачный голос произн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будешь ты проклят, Исаак, и дети твои будут прокляты, и внуки...</w:t>
      </w:r>
    </w:p>
    <w:p>
      <w:pPr>
        <w:pStyle w:val="Style15"/>
        <w:ind w:firstLine="284"/>
        <w:jc w:val="both"/>
        <w:rPr/>
      </w:pPr>
      <w:r>
        <w:rPr>
          <w:rFonts w:cs="Times New Roman" w:ascii="Times New Roman" w:hAnsi="Times New Roman"/>
          <w:sz w:val="24"/>
          <w:szCs w:val="24"/>
        </w:rPr>
        <w:t>Беркович всмотрелся в темноту – ничего, никаких светлых пятен или прозрачных тел... Только голос и шаги. Шаги показались Берковичу странными, будто невидимка топал не по полу, а по воздуху, где-то на уровне груди. Беркович встал и вышел на середину салона. Шаги, как ему показалось, доносились теперь со стороны окна. Он подошел ближе – шаги удалились к дивану... Привидений Беркович не боялся, но ощущение было очень неприятным, томление какое-то, предощущение ужаса... Можно было представить, что чувствовал бедный старик.</w:t>
      </w:r>
    </w:p>
    <w:p>
      <w:pPr>
        <w:pStyle w:val="Style15"/>
        <w:ind w:firstLine="284"/>
        <w:jc w:val="both"/>
        <w:rPr/>
      </w:pPr>
      <w:r>
        <w:rPr>
          <w:rFonts w:cs="Times New Roman" w:ascii="Times New Roman" w:hAnsi="Times New Roman"/>
          <w:sz w:val="24"/>
          <w:szCs w:val="24"/>
        </w:rPr>
        <w:t>Берковичу стало душно, хотя кондиционер работал на полную мощность, и ощущение духоты было, конечно, субъективным. Он подошел к окну и сдвинул раму – хотелось глотнуть жаркого уличного воздуха и прийти в себя.</w:t>
      </w:r>
    </w:p>
    <w:p>
      <w:pPr>
        <w:pStyle w:val="Style15"/>
        <w:ind w:firstLine="284"/>
        <w:jc w:val="both"/>
        <w:rPr/>
      </w:pPr>
      <w:r>
        <w:rPr>
          <w:rFonts w:cs="Times New Roman" w:ascii="Times New Roman" w:hAnsi="Times New Roman"/>
          <w:sz w:val="24"/>
          <w:szCs w:val="24"/>
        </w:rPr>
        <w:t>Он действительно пришел в себя – исчезли и голос, и шаги.</w:t>
      </w:r>
    </w:p>
    <w:p>
      <w:pPr>
        <w:pStyle w:val="Style15"/>
        <w:ind w:firstLine="284"/>
        <w:jc w:val="both"/>
        <w:rPr/>
      </w:pPr>
      <w:r>
        <w:rPr>
          <w:rFonts w:cs="Times New Roman" w:ascii="Times New Roman" w:hAnsi="Times New Roman"/>
          <w:sz w:val="24"/>
          <w:szCs w:val="24"/>
        </w:rPr>
        <w:t>"Наверное, на улице слишком шумно", – подумал Беркович и отошел вглубь салона. Здесь уличный шум не был слышен, но не было и шагов, а голос больше не изрыгал проклятий. Странная мысль забрезжила в мозгу сержанта. Постояв минуту в тишине, он закрыл раму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тей твоих и внуков твоих, – немедленно сказал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ьфу, – в сердцах сплюнул сержант, улегся на диван и заснул, хотя призрак продолжал ходить по салону и бормотать прокля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тал Беркович рано и попрощался с Морсом, сказ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он не придет. А квартиру не продавайте ни в коем случае.</w:t>
      </w:r>
    </w:p>
    <w:p>
      <w:pPr>
        <w:pStyle w:val="Style15"/>
        <w:ind w:firstLine="284"/>
        <w:jc w:val="both"/>
        <w:rPr/>
      </w:pPr>
      <w:r>
        <w:rPr>
          <w:rFonts w:cs="Times New Roman" w:ascii="Times New Roman" w:hAnsi="Times New Roman"/>
          <w:sz w:val="24"/>
          <w:szCs w:val="24"/>
        </w:rPr>
        <w:t>До полудня Берковичу не удалось присесть ни на минуту. Сначала пришлось доказывать прокурору, что ордер на обыск совершенно необходим. Потом с оперативной группой Беркович прибыл на место и обнаружил именно то, что ожидал. Допрос задержанных не отнял много времени – улики были налицо, врать не имено смысла. В кабинет инспектора Беркович вошел, когда на часах было уже четы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работа, – встретил сержанта Хутиэли, – мне уже доложили. Расскажи, как догад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чайно... – вздохнул Беркович. – Если бы не открыл ок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открыл, – хмыкнул Хутиэли. – 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так, пришло в голову. Звук, по моим ощущениям, шел откуда угодно, только не снизу, не от пола. Шаги на уровне груди... Когда я открыл окно, звук исчез, а когда закрыл, появился опять. Тогда я и подумал о генераторах ультразвука. Ну, вы знаете: если направить звук на стекло, то ультразвук преобразуется в обычный, и с противоположной стороны можно услышать все, что угодно оператору... Дальше – просто. В доме напротив были открыты окна в квартире на третьем этаже, свет там был погашен, но я разглядел какое-то движение. Аппарат мы обнаружили без труда, они ведь не ждали, что нагрянет полиция, думали, старик уже готов, на воскресенье ведь назначено подписание договора о покупке кварти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 это кто? –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атья Абу-Амаль. В сорок восьмом их семья бежала из Тель-Авива. Думали – ненадолго, и в одной из стен устроили тайник, где спрятали семейные реликвии и ценности. Не хотели все это тащить с собой, боялись... Но вернуться не удалось, шли годы, в квартире поселился Морс с женой. Морс, ясное дело, ни о каком тайнике не знал. А в прошлом году сыновья Абу-Амаля приехали в Израиль и сняли квартиру на Бограшов – напротив квартиры Морса. Цель была – либо выжить старика, либо заставить продать квартиру. Когда окна в салоне были открыты, аппарат не действовал, и Морс жил спокойно. А потом началась жара, он включал на ночь кондиционер и закрывал рамы... Вот тогда и появился голос-призрак. Собственно, старик был уже готов на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не догадливый сержант, – подхватил Хутиэли. – Тайник наш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Беркович. – Послушайте, инспектор, как вы думаете, мне положены проценты с найденной суммы? Мне бы они не помеш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 воскликнул инспектор. – Эта молодежь только о деньгах и дум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деньгах, о доблести и о славе, – подтвердил сержа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НА ВИЛ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инспектор, – сказал сержант Беркович, – это совершенно разные ощущения. Одно дело, когда тебе сообщают об убийстве, случившемся где-то, и ты занимаешься расследованием, не зная никого из тех людей, кого предстоит допрашивать. И совсем другое – когда находишься в знакомой компании, и убийство происходит буквально на твоих глазах. Чувствуешь себя совершенно не готовым к расследованию. Руки опускаю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имаю, – кивнул Хутиэли. – Мне тоже как-то раз пришлось расследовать преступление, случившееся в соседней квартире. Очень неуютно. Все время боишься ошибиться. Я даже подумывал о том, чтобы передать дело другому следователю и смотреть на все со сторо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ы этого не сдел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так же, как и ты. Кстати, о деталях я все еще ничего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сказал Беркович, – какие там дет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судьбу преступника решила именно деталь, на которую он не обратил внимания,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тянул Беркович.</w:t>
      </w:r>
    </w:p>
    <w:p>
      <w:pPr>
        <w:pStyle w:val="Style15"/>
        <w:ind w:firstLine="284"/>
        <w:jc w:val="both"/>
        <w:rPr/>
      </w:pPr>
      <w:r>
        <w:rPr>
          <w:rFonts w:cs="Times New Roman" w:ascii="Times New Roman" w:hAnsi="Times New Roman"/>
          <w:sz w:val="24"/>
          <w:szCs w:val="24"/>
        </w:rPr>
        <w:t>Трагедия, которую обсуждали утром во вторник инспектор Хутиэли и сержант Беркович, произошла прошлым вечером на вилле "русского" бизнесмена Иосифа Марова. Маров приехал в Израиль в самом начале алии девяностых и являл собой один из немногих примеров замечательной абсорбции. В день приезда ему исполнилось двадцать, он был молод и энергичен, полон сил и главное – замыслов. Бизнес свой Иосиф начал с того, что открыл с приятелем мастерскую по ремонту автомобилей. Через три года Маров владел сетью таких мастерских, куда любили обращаться все "русские" автолюбители. А потом, владея уже нешуточным капиталом, Маров, естественно, пожелал стать монополистом на "русском" рынке и скупил все авторемонтные мастерские, которыми владели его бывшие соотечественники. В личной жизни у Иосифа тоже все было в порядке – он женился на красивой девушке Ире, приобрел виллу в престижном районе Рамат-Авива, детей у них, правда, не было, но зато было, как казалось Иосифу, много времени в будущем – достаточно, чтобы произвести на свет и детей, и внуков, и правну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ьба, однако, распорядилась иначе.</w:t>
      </w:r>
    </w:p>
    <w:p>
      <w:pPr>
        <w:pStyle w:val="Style15"/>
        <w:ind w:firstLine="284"/>
        <w:jc w:val="both"/>
        <w:rPr/>
      </w:pPr>
      <w:r>
        <w:rPr>
          <w:rFonts w:cs="Times New Roman" w:ascii="Times New Roman" w:hAnsi="Times New Roman"/>
          <w:sz w:val="24"/>
          <w:szCs w:val="24"/>
        </w:rPr>
        <w:t>Беркович были знаком с Маровым еще на "доисторической". Борис следил за карьерой старого приятеля с интересом, понимая, что подобные деловые таланты – явление редкое, и завидовать быстро растущему богатству Иосифа нет никакого смысла. Виделись они редко, но раз в год Маров собирал старых знакомых у себя – справляли день рождения хозяина. Вчера Иосифу исполнилось двадцать восемь – возраст расцвета. Никто и предположить не мог, что этот вечер станет для Иосифа последним.</w:t>
      </w:r>
    </w:p>
    <w:p>
      <w:pPr>
        <w:pStyle w:val="Style15"/>
        <w:ind w:firstLine="284"/>
        <w:jc w:val="both"/>
        <w:rPr/>
      </w:pPr>
      <w:r>
        <w:rPr>
          <w:rFonts w:cs="Times New Roman" w:ascii="Times New Roman" w:hAnsi="Times New Roman"/>
          <w:sz w:val="24"/>
          <w:szCs w:val="24"/>
        </w:rPr>
        <w:t>В огромном салоне виллы собралось человек пятнадцать. Беркович приехал с Наташей, которой Маров не нравился, она считала его выскочкой и типом, неприятным во всех отношениях. Но отказываться от приглашения Борис не стал, пообещав Наташе "слинять" при первом удобном случае. Гости переходили от стола к столу и от группы к группе – вели светские беседы. Иосиф блистал, рассказывая анекдоты из жизни "новых русских". Ира подсказывала мужу, когда тот забывал какую-нибудь деталь сюжета. Из гостей Беркович не знал никого – насколько он понял, здесь собрались бизнесмены новой израильской формации, которые, как и Маров, сколотили капитал (не такой, впрочем, большой, как у Иосифа) за годы большой алии. Часов в десять, после того, как успели выпить и за процветание Израиля, и за процветание алии, и даже за процветание заокеанских родственников именинника, Иосиф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я вас ненадолго покину, а, когда вернусь, расскажу анекдот о трейлере и "мерседе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Йосик хочет полюбоваться своим приобретением, – объяснила Ира, когда муж вышел из салона. – Он вывез из Питера большую коллекцию марок, и здесь продолжал ее пополнять. А когда появились деньги, так он вообще, по-моему, потерял голову. Сегодня купил марку, которая стоит сто шестьдесят тыся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екелей? – спросил Беркович, решительно не представлявший, как можно отдать сумму, равную стоимости квартиры, за какой-то кусочек бум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лларов, конечно, – сказала Ира, бросив на Бориса снисходительный взгляд. – Йосик просто вытерпеть не может, каждый час смотрит на эту марку. Уверяю вас: насмотревшись, он предложит всем полюбоваться на это сокрови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же стоит вся коллекция, – спросил один из гостей по фамилии Беккер, владелец большого "русского" магазина, – если только за одну марку Иосиф выложил такие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е спрашивайте! – воскликнула Ира. – Если разоримся, то, продавая марки, безбедно проживем до стар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я, – прошептала Наташа на ухо Берковичу, – может, достаточно? Может, смотаемся отсюда по-английс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 ответил Беркович, – с Иосифом нужно все-таки попрощаться. Подожди мину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дать пришлось почти полчаса. Хозяин все не возвращался, и гости начали прявлять нетерпение. Ира сказала "Сейчас я его приведу" и отправилась в кабинет. Через несколько секунд истерический крик достиг не только салона, но был слышен, наверное, даже в районе нового торгового центра. Беркович отреагировал мгнов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м оставаться на местах! – крикнул он и в две секунды преодолел коридор, отделявший салон от кабинета Иосифа. Дверь была полуоткрыта, Беркович ворвался в комнату и увидел лежавшего на полу хозяина. Ира стояла, схватившись рукой за угол шкафа, глаза ее закатились, она готова была упасть в обморок. Под головой Иосифа растекалось кровавое пятно. Рядом валялся стальной прут – орудие убий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м делом, не обращая внимания на Иру, Беркович проверил, открыта ли входная дверь виллы. Дверь была заперта на задвижку. Значит, либо убийца находился среди гостей, либо среди гостей был его сообщник, выпустивший негодяя на улицу и закрывший за ним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вшись в кабинет, Беркович вызвал полицию и скорую помощь, крикнул Наташе, чтобы она увела Ирину, выглянул в салон и приказал ошеломленным гостям не двигаться, ничего не трогать и вообще вести себя до прибытия полиции тихо и как положено важным свидетелям. Только после этого сержант приступил к осмотру места происшествия.</w:t>
      </w:r>
    </w:p>
    <w:p>
      <w:pPr>
        <w:pStyle w:val="Style15"/>
        <w:ind w:firstLine="284"/>
        <w:jc w:val="both"/>
        <w:rPr/>
      </w:pPr>
      <w:r>
        <w:rPr>
          <w:rFonts w:cs="Times New Roman" w:ascii="Times New Roman" w:hAnsi="Times New Roman"/>
          <w:sz w:val="24"/>
          <w:szCs w:val="24"/>
        </w:rPr>
        <w:t>Судя по всему, Иосиф сидел за столом и разглядывал свое приобретение – марку стоимостью в полторы сотни тысяч. На бархате стола лежал небольшой альбом для марок, пинцет, выпавший из руки Иосифа, валялся справа, а рядом с альбомом стояла бутылочка с бензином и пипеткой для обнаружения водяных знаков. Альбом был раскрыт, страницы были заполнены марками. Беркович внимательно осмотрел поверхность стола, опустился на колени и заглянул вниз. Попытался открыть ящики, но все они оказались заперты на ключ.</w:t>
      </w:r>
    </w:p>
    <w:p>
      <w:pPr>
        <w:pStyle w:val="Style15"/>
        <w:ind w:firstLine="284"/>
        <w:jc w:val="both"/>
        <w:rPr/>
      </w:pPr>
      <w:r>
        <w:rPr>
          <w:rFonts w:cs="Times New Roman" w:ascii="Times New Roman" w:hAnsi="Times New Roman"/>
          <w:sz w:val="24"/>
          <w:szCs w:val="24"/>
        </w:rPr>
        <w:t>Берковичу было приблизительно понятно, как все произошло. Кто-то из гостей (кто же еще?) пожелал иметь ценную марку – сто шестьдесят тысяч долларов на дороге не валяются. Он вошел в кабинет, ударил хозяина по голове стальным прутом, Иосиф попытался встать, сдвинул кресло, но упал на пол лицом вниз. Убийца забрал марку и преспокойно вернулся к остальным гостям.</w:t>
      </w:r>
    </w:p>
    <w:p>
      <w:pPr>
        <w:pStyle w:val="Style15"/>
        <w:ind w:firstLine="284"/>
        <w:jc w:val="both"/>
        <w:rPr/>
      </w:pPr>
      <w:r>
        <w:rPr>
          <w:rFonts w:cs="Times New Roman" w:ascii="Times New Roman" w:hAnsi="Times New Roman"/>
          <w:sz w:val="24"/>
          <w:szCs w:val="24"/>
        </w:rPr>
        <w:t>Но, черт возьми, он же должен был понимать, что подозревать станут каждого! Будут расспрашивать, выяснять, кто и когда выходил из салона. Значит, отсутствовать он должен был буквально считанные секунды, у убийцы не было времени не только привести себя в порядок, но и спрятать марку! Значит, достаточно обыскать всех присутствоваших... Нет, это не годилось. Не настолько убийца глуп – наверняка марки при нем нет. Скорее всего, ситуация подобна знаменитому "Исчезнувшему письму" Эдгара По – марка находится на одном из видных мест, но никому не приходит в голову посмотреть именно ту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 однако, еще один момент, приводивший Берковича в смущение. Он не понимал, что именно его смущает, и злился. Когда приехала следственная бригада, Беркович оставил с гостями одного из полицейских, а сам вернулся в кабинет и еще раз внимательно осмотрел стол. Поняв, наконец, что именно показалось ему подозрительным, Беркович кивнул сам себе и вышел, бросив эксперту Вилли Коэ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й спокойно, думаю, что это дело мы сегодня законч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алоне было тихо, как на кладбище. Звук в телевизоре выключили, и "Пополитика" производила странное впечатление немого кино, где один комик никак не мог попасть другому ногой в глаз. Наташа сидела на краешке дивана и смотрела на Бориса испуганными глазами, в которых застыли слезы. Беркович улыбнулся ей, а другим гостям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а, надеюсь, что долго вас задерживать не придется. Ясно, что вы не имеете к убийству Иосифа никакого отнош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мог кто-то войти в дом и выйти, а мы не услышали? – хрипло спросил верзила по имени Дмитрий, хозяин сети магазинов "Электро-Ди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не входил, – пожал плечам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ы сказали... – Дмитрий хотел развить свою мысль, но Беркович не дал ему законч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столе, за которым сидел бедняга Иосиф, кое-чего не хватает. Мне кажется, что этот предмет позволит мне найти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хватает? – подал голос коротышка Аркадий, невзрачный тип, владевший, однако, выгодным делом – он продавал пиратские компьютерные диски. – Нехватает марки. Черт, из-за какой-то марки убить челов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олько марки, – сказал Беркович, – но кое-чего еще. Я понимаю, что марки у убийцы нет, он успел ее спрятать. Но именно потому, что все мысли его были заняты тем, где бы спрятать марку, убийца не успел спрятать другой предмет, которым он воспользовался после того, как ударил Иосифа по голове стальным прутом...</w:t>
      </w:r>
    </w:p>
    <w:p>
      <w:pPr>
        <w:pStyle w:val="Style15"/>
        <w:ind w:firstLine="284"/>
        <w:jc w:val="both"/>
        <w:rPr/>
      </w:pPr>
      <w:r>
        <w:rPr>
          <w:rFonts w:cs="Times New Roman" w:ascii="Times New Roman" w:hAnsi="Times New Roman"/>
          <w:sz w:val="24"/>
          <w:szCs w:val="24"/>
        </w:rPr>
        <w:t>Кто-то из женщин взвизгнул, представив, должно быть, эту картину – воображение всегда рисует более страшные сцены убийств, чем они есть на самом деле. Мужчины бросали друг на друга настороженные и злые взгляды, а Беркович наблюдал за этой сценой, прислонившись к дверному косяку. У кого-то сейчас обязательно должны были сдать нервы... Что он скажет? Попросится в туалет? Или заявит, что здесь трудно дышать и нужно открыть окно?</w:t>
      </w:r>
    </w:p>
    <w:p>
      <w:pPr>
        <w:pStyle w:val="Style15"/>
        <w:ind w:firstLine="284"/>
        <w:jc w:val="both"/>
        <w:rPr/>
      </w:pPr>
      <w:r>
        <w:rPr>
          <w:rFonts w:cs="Times New Roman" w:ascii="Times New Roman" w:hAnsi="Times New Roman"/>
          <w:sz w:val="24"/>
          <w:szCs w:val="24"/>
        </w:rPr>
        <w:t>Дмитрий – "Электро-Дима" – встал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позвонить домой? Хочу предупредить, что задерживаюсь. Мой сотовый телефон в куртке, а куртка на вешал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нести вам? – осведом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ам, если позвол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Беркович пожал плечами и отступил в сторону. Когда Дмитрий проходил мимо, Беркович ловко провел руками по его карманам и извлек из правого небольшую лупу. Дмитрий вскрикнул и попытался было ударить сержанта по руке, но его уже крепко держал подоспевший на помощь полицей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упа Иосифа, – удовлетворенно сказал Беркович. – Именно ее недоставало на столе. Все было на месте, кроме лупы. Вы ведь должны были рассмотреть марки на странице, выбрать нужн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лупу он сунул в карман механически, – заметил инспектор Хутиэли, когда Беркович закончил рассказ, – мысли его были заняты маркой. Куда он ее все-таки спря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просто – налепил на старый конверт и, возвращаясь в салон, бросил конверт в мусорную корзину. В мусоре марку искали бы в последнюю очередь, у Дмитрия было бы время забрать конвер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просто повезло, – насмешливо сказал инспектор. – Если бы у этого негодяя было острое зрение, он не воспользовался бы лупой и тебе не удалось бы так легко его разоблач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он сделал бы другую ошибку, – пожал плечами Беркович, – эти дилетанты всегда ошибаются. Даже убить человека толком не уме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ПЛЯ КРА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Хамсин был жесток, как вражеский пехотинец. Он нападал на каждого, кто осмеливался, образно выражаясь, высунуть голову из окопа, а если говорить на простом человеческом языке – выйти из комнаты с кондиционированным воздухом на улицу, где не только нечем было дышать, но казалось, что жаркий воздух стоит стеной: шершавой, плотной и вечной, как Стена плача.</w:t>
      </w:r>
    </w:p>
    <w:p>
      <w:pPr>
        <w:pStyle w:val="Style15"/>
        <w:ind w:firstLine="284"/>
        <w:jc w:val="both"/>
        <w:rPr/>
      </w:pPr>
      <w:r>
        <w:rPr>
          <w:rFonts w:cs="Times New Roman" w:ascii="Times New Roman" w:hAnsi="Times New Roman"/>
          <w:sz w:val="24"/>
          <w:szCs w:val="24"/>
        </w:rPr>
        <w:t>Беркович прошел десять метров от машины до холла Управления полиции, и у него заболела голова. Инспектор еще не появился, что показалось Берковичу странным – Хутиэли обычно приходил на службу раньше всех, и сержант не мог вспомнить случая, когда инспектор опаздывал.</w:t>
      </w:r>
    </w:p>
    <w:p>
      <w:pPr>
        <w:pStyle w:val="Style15"/>
        <w:ind w:firstLine="284"/>
        <w:jc w:val="both"/>
        <w:rPr/>
      </w:pPr>
      <w:r>
        <w:rPr>
          <w:rFonts w:cs="Times New Roman" w:ascii="Times New Roman" w:hAnsi="Times New Roman"/>
          <w:sz w:val="24"/>
          <w:szCs w:val="24"/>
        </w:rPr>
        <w:t>"Неужели заболел?" – подумал сержант. Он не успел додумать эту мысль до логического конца, потому что на столе Хутиэли зазвонил телефон. Помедлив, Беркович поднял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мнон? – это был голос сержанта Горел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Борис, – сказал Беркович. – Инспектора еще нет, боюсь, не заболел ли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т, – уверенно сказал Горелик. – Если Амнон заболеет, это будет означать, что мир перевер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 быть, мир действительно перевернулся, – пробормотал Беркович. – На улице такая жара, какой не было сто 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помнишь, какая была погода сто лет назад? – удивился Горелик. – Я думал, ты мол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то моложе, – уныло сказал Беркович, – но хамсину на это пле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Горелик. – Знаешь, что я скажу? Сохнут поступает мудро, не сообщая в своих рекламных материалах о том, какие в Израиле бывают хамсины. Иначе сюда ехали бы репатрианты только из Эфиопии – им к жаре не привыкать.</w:t>
      </w:r>
    </w:p>
    <w:p>
      <w:pPr>
        <w:pStyle w:val="Style15"/>
        <w:ind w:firstLine="284"/>
        <w:jc w:val="both"/>
        <w:rPr/>
      </w:pPr>
      <w:r>
        <w:rPr>
          <w:rFonts w:cs="Times New Roman" w:ascii="Times New Roman" w:hAnsi="Times New Roman"/>
          <w:sz w:val="24"/>
          <w:szCs w:val="24"/>
        </w:rPr>
        <w:t>Беркович положил трубку. "Надо, – подумал он, – позвонить инспектору, вдруг действительно что-то с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распахнулась, и Хутиэли собственной персоной появился на пороге, вытирая платком вспотевшую ше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Борис, – сказал он. – Стоит задержаться на минуту, и подчиненный уже норовит занять кресло началь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вами все в порядке? – осведомился Беркович, возвращаясь к своему сто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 мной – да, – кивнул инспектор. – А в природе полный непорядок. На перекрестке Алленби и Бен-Иегуды не работают светофоры, пробка растянулась на полкилометра, пришлось постоять. Я тебе звонил, но ты упорно разговаривал по моему телеф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вонил сержант Горелик, кстати, он искал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ет... Вот что, Борис, вид у тебя неважный, отправляйся домой, попробуй отоспаться. Если понадобишься, я тебя выз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хочешь ли ты сказать, что я плохо выгля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ыглядите замечательно, 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что мне тогда делать дома? Внуков нянчить? Отправляйся. Считай, что это прик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сь! – бодро сказал Беркович и покинул кабинет, предвкушая несколько часов беспробудного сна.</w:t>
      </w:r>
    </w:p>
    <w:p>
      <w:pPr>
        <w:pStyle w:val="Style15"/>
        <w:ind w:firstLine="284"/>
        <w:jc w:val="both"/>
        <w:rPr/>
      </w:pPr>
      <w:r>
        <w:rPr>
          <w:rFonts w:cs="Times New Roman" w:ascii="Times New Roman" w:hAnsi="Times New Roman"/>
          <w:sz w:val="24"/>
          <w:szCs w:val="24"/>
        </w:rPr>
        <w:t>Он сел за руль, включил двигатель, кондиционер заработал, и доменная печь, в которую превратилась машина всего за полчаса, стала понемногу охлаждаться. Беркович медленно выехал со стоянки, свернул вправо и увидев, что кто-то машет ему рукой, притормозил у тротуара. Человек, открывший дверцу машины, показался сержанту знакомым. Если бы не жара, Беркович узнал бы его сразу – это был хозяин фалафельной, расположенной напротив Управления, здесь сержант довольно часто покупал что-нибудь перекусить или холодную "ко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сказал фалафельщик, – моя машина в ремонте... Если вы едете в сторону сев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 предложил Беркович. – Это ведь ваша фалафельная вон там, напрот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меня знаете? Ваше лицо мне тоже знакомо. Впрочем, у меня все полицейские покупают. Мое имя Юваль Шумейк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ывел наконец машину в левый ряд и прибавил скорость. Вести разговоры ему не хотелось, но молчать было неудобно, и он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идет торговля? Не жалу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уже предполагал, каким будет ответ, и Шумейкеру оставалось только кивнуть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его жаловаться? Место хорошее. Рядом Моше материей торгует, пусть он жалуется. Тряпки можно купить, а можно не покупать. А фалафель едят всегда... Простите, сержант, вы не очень торопи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за светофором направо, живет приятель, я хотел забрать у него кое-что... Он у меня одолжил ящик с инструментами неделю назад... Это на две секунды, вас не затрудн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 чем разговор? – великодушно согласился Беркович и за светофором притормозил. Здесь начинался район коттеджей, дома были отделены от дороги невысокими заборами и небольшими садами. Впрочем, сады – слишком громкое название для пяти-шести фруктовых деревьев, стоявших перед каждым доми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игом, – сказал Шумейкер и выскочил в жару. Одним прыжком он пересек тротуар, помчался по дорожке к дому, взбежал на несколько ступенек и постучал в дверь. Что-то в движениях Шумейкера показалось Берковичу странным, но он не стал вдумываться – сегодня странным казалось все на свете, даже единственное белое облако, неподвижно висевшее в вышине и похожее на ковер-самолет старика Хоттабыча. Беркович лениво следил взглядом за Шумейкером, который продолжал колотить в дверь, хотя ясно было уже, что хозяина нет дома. Наконец это понял и фалафельщик, повернулся и направился было назад, но неожиданно издал вопль, который Беркович услышал даже за закрытыми дверьми машины, и показал рукой куда-то влево, где лежало что-то, невидимое за деревьями.</w:t>
      </w:r>
    </w:p>
    <w:p>
      <w:pPr>
        <w:pStyle w:val="Style15"/>
        <w:ind w:firstLine="284"/>
        <w:jc w:val="both"/>
        <w:rPr/>
      </w:pPr>
      <w:r>
        <w:rPr>
          <w:rFonts w:cs="Times New Roman" w:ascii="Times New Roman" w:hAnsi="Times New Roman"/>
          <w:sz w:val="24"/>
          <w:szCs w:val="24"/>
        </w:rPr>
        <w:t>Поняв, что происходит что-то необычное, Беркович вышел из машины, получил немедленно тепловой удар, покрылся потом, но все же быстрым шагом подошел к продолжавшему кричать Шумейкеру. Между деревьями лежал ничком мужчина лет сорока в шортах и майке. На мужчине лежала металлическая стремянка – ясно было, что лестница упала, придавив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дним прыжком пересек открытое пространство и опустился на колени перед трупом. То, что человек умер несколько часов назад, сомнений не вызывало. Похоже было, что острый край падавшей стремянки ударил человека по затылку, пробив череп. У ног трупа валялась перевернутая банка с белой краской и выпавшая из банки кисть. Левая нога покойника почти до колена была вымазана этой краской, пролившейся, очевидно, в тот момент, когда стремянка обрушилась на зем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аш приятель? – спросил Беркович продолжавшего причитать фалафельщ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Ханан, – с надрывом сказал тот. – Боже мой, какой кошмар! Нужно вызвать скорую помощь! Да, и полицию тоже! Ох, простите, вы же сами полиция, я совсем сошел с ума... А скор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станьте кричать, – резко сказал Беркович, поднимаясь с колен и стараясь не коснуться вытекшей из ведра краски. – Станьте вон там, в тени, и ничего не трог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ичего, – пробормотал Шумейкер и вытянулся по стойке "сми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е чувствуя уже ни жары, ни головной боли, вернулся к машине и вызвал скорую. Потом позвонил инспектору и сообщил о происшеств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но он умер? – деловито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ра, трудно сказать, – пробормотал Беркович. – Но, скорее всего, часа два, не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ймись пока сам, – сказал инспектор. – Я пришлю эксперта. Если понадобится помощь, сообщи.</w:t>
      </w:r>
    </w:p>
    <w:p>
      <w:pPr>
        <w:pStyle w:val="Style15"/>
        <w:ind w:firstLine="284"/>
        <w:jc w:val="both"/>
        <w:rPr/>
      </w:pPr>
      <w:r>
        <w:rPr>
          <w:rFonts w:cs="Times New Roman" w:ascii="Times New Roman" w:hAnsi="Times New Roman"/>
          <w:sz w:val="24"/>
          <w:szCs w:val="24"/>
        </w:rPr>
        <w:t>Беркович вернулся к дому, поднялся по ступенькам к входной двери. По дороге он нечаянно коснулся каменных перил и отдернул руку: перила были покрашены той самой белой краской, что вылилась из ведра. Беркович беспокойно осмотрел брюки – черт, он таки испачкался, немного, но все же...</w:t>
      </w:r>
    </w:p>
    <w:p>
      <w:pPr>
        <w:pStyle w:val="Style15"/>
        <w:ind w:firstLine="284"/>
        <w:jc w:val="both"/>
        <w:rPr/>
      </w:pPr>
      <w:r>
        <w:rPr>
          <w:rFonts w:cs="Times New Roman" w:ascii="Times New Roman" w:hAnsi="Times New Roman"/>
          <w:sz w:val="24"/>
          <w:szCs w:val="24"/>
        </w:rPr>
        <w:t>Сержант осторожно подошел к двери и начал колотить изо всех сил. Никто не отзывался – в доме было пусто, да это и раньше было ясно, ведь Шумейкер уже пробовал войти всего пять минут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демте в машину, – предложил Беркович, – там хоть прохладно. Скорая сейчас приедет, а я пока задам пару вопросов.</w:t>
      </w:r>
    </w:p>
    <w:p>
      <w:pPr>
        <w:pStyle w:val="Style15"/>
        <w:ind w:firstLine="284"/>
        <w:jc w:val="both"/>
        <w:rPr/>
      </w:pPr>
      <w:r>
        <w:rPr>
          <w:rFonts w:cs="Times New Roman" w:ascii="Times New Roman" w:hAnsi="Times New Roman"/>
          <w:sz w:val="24"/>
          <w:szCs w:val="24"/>
        </w:rPr>
        <w:t>Сев рядом с Берковичем на переднее сиденье, Шумейкер втянул голову в плечи – он никак не мог прийти в себя и что-то все время бормотал под н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его имя?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нан... Ханан Бек. Мы давно знакомы, но сейчас редко видимся... Дела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видели Ханана последни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 брал у меня коробку с инструментами... Неделю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были вр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раги?.. У всех есть враги, у меня тоже... При чем здесь враги? Разве на Ханана не упала эта проклятая лестни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 пожал плечами Беркович. – Он получил удар по затылку, это верно. Но могла ли это сделать падавшая стремянка – только эксперт может дать однозначный ответ.</w:t>
      </w:r>
    </w:p>
    <w:p>
      <w:pPr>
        <w:pStyle w:val="Style15"/>
        <w:ind w:firstLine="284"/>
        <w:jc w:val="both"/>
        <w:rPr/>
      </w:pPr>
      <w:r>
        <w:rPr>
          <w:rFonts w:cs="Times New Roman" w:ascii="Times New Roman" w:hAnsi="Times New Roman"/>
          <w:sz w:val="24"/>
          <w:szCs w:val="24"/>
        </w:rPr>
        <w:t>Прибыла скорая, а следом – полицейская машина, тихая улица наполнилась звуками сирен, и сразу же начали подходить любопыт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идите минуту, – сказал Беркович, – я сейчас вернусь, мы закончим разговор, а потом я вас отвезу... Вам куда? Я вас подброшу, не беспокой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то о чем беспокоиться? – пробормотал Шумейкер. – Это бедному Хана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 через десять, потеряв с потом не меньше трех килограммов веса, сержант вернулся наконец в машину и с облегчением вздохнул. Объясняя эксперту Левину ситуацию, он и сам восстановил в памяти все, что происходило несколько минут назад, а восстановив, понял наконец, что его все время мучи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вопрос, – обратился Беркович к фалафельщику. – Вы сами открываете свою лав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делает Хаим, он приходит в шесть и начинает готовить... А при чем зд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при чем, – успокоил сержант. – А вы приходите позд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 в восем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сегодня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тъехал от дома, кивнул полицейскому, перегородившему движение, и свернул на проспек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 нахмурился Шумейкер. – Сегодня я немного опоздал... Жара, не хотелось вставать... Сержант, куда вы едете? Вроде не в ту стор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вращаемся в управление, – сказал Беркович. – Там вы объясните, почему убили Ханана Б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завопил фалафельщик и начал рвать дверцу со своей стороны, пытаясь на полном ходу выскочить из маш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 – предупредил Беркович, – дверца заблокирована. Да и вообще... Упадете, расшибетесь насмерть. Лучше всю жизнь провести в тюрьме, чем на том св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приехали к дому Бека, – рассказывал час спустя сержант Беркович инспектору Хутиэли, – этот Шумейкер пошел к двери, и мне сразу показалось, что в его движениях есть нечто странное. Сначала я не понял... Видите ли, он старался не касаться перил. Он знал, что они недавно покрашены. Если не знаешь точно, то ничего и не заметишь, я, например, поднялся по ступенькам несколько минут спустя и выпачкал ру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умейкер пришел к приятелю примерно в половине восьмого, – продолжал Беркович. – Тот уже покрасил перила и собирался красить каменную скамью в садике. Шумейкер ударил Бека по затылку гаечным ключом, ключ, кстати, уже нашли... А потом повалил на тело стремянку. Ведро с краской опрокинулось, и Шумейкер запачкал обувь, несколько капель попало на ноги. Он вернулся домой, помылся, а потом отправился в фалафельную и стал ждать у стоянки Управ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 поднял брови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дея была хорошая. Он хотел взять в свидетели какого-нибудь полицейского. Вот, мол, я в присутствии полиции обнаружил труп, значит, я ни при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му повезло, что он нарвался на тебя, – усмехну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ромно потупился Беркович. – Но было еще кое-что... Он смыл с ног краску, но капля все же осталась, там, где он не мог ее видеть. Маленькая капля, но я обратил на нее вним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В ЖАРКИЙ Д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рко, – сказал сержант Беркович, войдя в кабинет. – Похоже, что скоро начнут плавиться стены зданий, и Тель-Авив потечет, как мас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ая картина, – хмыкнул инспектор Хутиэли. – У тебя образное мышление, Борис. Но мышление полицейского должно быть не образным, а точным. Нарисованная тобой картина плавящегося Тель-Авива не может соответствовать фактам и потому не свидетельствует о том, что ты сегодня в хорошей фор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какой форме вы говорите, инспектор? – воскликнул Беркович. – Здесь, в кабинете, можно жить, но на улице – просто Хиросима после атомного взры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рунда, – отрезал Хутиэли. – Полицейский не должен быть столь эмоциональным. Полицейский по этому поводу должен сказать: "На улице температура плюс тридцать семь градусов, рубашка прилипает к спине, пить нужно каждые пять минут, и влажность достигает восьмидесяти процен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у, – поморщился Беркович. – Все точно, как в показаниях, пригодных для использования в суде, но совершенно не интере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 сказал инспектор, – ты не станешь составлять отчет об осмотре места происшествия в таком возвышенном сти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 сразу посерьезнел Беркович. – А что, есть место происшествия, которое нужно осмот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покачал головой и склонился над бумаг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робормотал он. – И надеюсь, сегодня не будет.</w:t>
      </w:r>
    </w:p>
    <w:p>
      <w:pPr>
        <w:pStyle w:val="Style15"/>
        <w:ind w:firstLine="284"/>
        <w:jc w:val="both"/>
        <w:rPr/>
      </w:pPr>
      <w:r>
        <w:rPr>
          <w:rFonts w:cs="Times New Roman" w:ascii="Times New Roman" w:hAnsi="Times New Roman"/>
          <w:sz w:val="24"/>
          <w:szCs w:val="24"/>
        </w:rPr>
        <w:t>Естественно, он ошибался и убедился в своей ошибке несколько минут спустя. Зазвонили сразу два телефона – у Берковича и инспектора. Сержант поднял трубку и услышал голос дежур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ри группу и выезжай, Борис! Улица Тосканини, девять-шестнадцать. Убий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 время Хутиэли объяснял кому-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это наш лучший следователь. Не беспокойтесь, он уже вые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выехал? – поинтересовался Беркович, положив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конечно! Машина ждет внизу,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лестно слышать, – сказал Беркович, быстро собираясь на выход, – что тебя называют лучшим следова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разберешься по горячим следам, – сказал Хутиэли, – я это мнение передам начальст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акую жару, – согласился сержант, – следы могут быть только горячими, это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узкой улице Тосканини полицейские машины стояли на тротуаре, а дорогу перегородила машина скорой помощи. Беркович с экспертом и фотографом поднялись в лифте на шестой этаж и вошли в кабинет врача-дантиста Даниэля Зальцмана. Врач, мужчина средних лет, лысый, как Фантомас, сидел на медицинской кушетке в углу и выглядел не лучше, чем труп молодой женщины, лежавший в зубоврачебном кресле. Пуля попала женщине в затылок, смерть наступила мгновенно, крови было очень мало. Эксперт и фотограф занялись убитой, а Беркович подошел к дантисту, около которого стоял полицейский из патрульной брига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аниэль Зальцман? – участливо спросил Беркович. – Это произошло на ваших глаз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мог убить меня! – вскричал врач, и лысина его покрылась каплями пота. – Я стоял рядом с Эст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нщину звали Эст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стер Михельсон, она моя постоянная пациентка. Пришла сегодня, как обычно, ей нужно было продолжить лечение второго коренного зуба слева, котор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 перебил Беркович. – Что произошло, когда госпожа Михельсон села в крес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зошло! Я взял инструмент, но не успел еще подойти к Эстер, вдруг открылась дверь, появилась рука с пистолетом, прогремел выстрел, и Эстер... О Господи! Кошмар! Я чуть сознание не потерял! Пришел в себя через минуту или две, не пом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бросились в пого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огоню? Я что – псих? Он бы и меня убил! Я позвонил в полицию – вот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де ваша секретарша? В приемной никого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ина? Она сегодня отпросилась, придет после обеда, у нее какие-то дела в Национальной службе страхования, она мать-одиночка и новая репатриантка к тому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сказал Беркович. – В приемной было пусто, убийца вошел, выстрелил и спокойно вышел. Вы видели только его руку или лицо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руку толком не видел! Он выстрелил, а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Извините, я вас на время оставлю, не покидайте кабинета, пожалуй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дошел к эксперту, закончившему осмотр тру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еляли скорее всего из "беретты", – заявил эксперт Фукс. – Извлечем пулю, скажу точно. Тело можно уне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порядись сам, – сказал Беркович, – я поговорю с соседями.</w:t>
      </w:r>
    </w:p>
    <w:p>
      <w:pPr>
        <w:pStyle w:val="Style15"/>
        <w:ind w:firstLine="284"/>
        <w:jc w:val="both"/>
        <w:rPr/>
      </w:pPr>
      <w:r>
        <w:rPr>
          <w:rFonts w:cs="Times New Roman" w:ascii="Times New Roman" w:hAnsi="Times New Roman"/>
          <w:sz w:val="24"/>
          <w:szCs w:val="24"/>
        </w:rPr>
        <w:t>Сказать это было куда проще, чем осуществить. На шестом этаже, где размещался кабинет дантиста, было еще две квартиры, и обе оказались заперты, на долгие звонки никто не отвечал. Этажом ниже в одной из квартир шел ремонт, и румыны-рабочие утверждали на ломаном иврито-русском наречии, что мимо по лестнице никто не поднимался и не спускался по крайней мере вот уж два часа. Значит, убийца скорее всего поднялся на лифте и спустился тоже. Если он не полный идиот, то выбрал, конечно, время, когда в лифте никого не было – зачем ему лишние свидетели? Опрашивать жильцов смысла не имело – если рабочие утверждали, что никто по лестнице не поднимался, значит, и жильцы первых этажей не могли никого видеть. Все же Беркович поручил Науму Пундаку из патрульной группы обойти все квартиры и задать жильцам несколько простых вопросов.</w:t>
      </w:r>
    </w:p>
    <w:p>
      <w:pPr>
        <w:pStyle w:val="Style15"/>
        <w:ind w:firstLine="284"/>
        <w:jc w:val="both"/>
        <w:rPr/>
      </w:pPr>
      <w:r>
        <w:rPr>
          <w:rFonts w:cs="Times New Roman" w:ascii="Times New Roman" w:hAnsi="Times New Roman"/>
          <w:sz w:val="24"/>
          <w:szCs w:val="24"/>
        </w:rPr>
        <w:t>Сам же сержант спустился вниз и вошел в будочку сапожника, сидевшего в подъезде прямо за входной дверью. Будочка была совершенно открытой, жара здесь была, как на улице, сапожник сидел, сняв с себя почти всю одежду – на нем были только огромные яркие шор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воскликнул он, увидев подошедшего полицейского. – Сейчас вы спросите, видел ли я кого-нибудь, кто вошел в лифт в промежутке между десятью и половиной одиннадца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рашиваю, – улыбнулся Беркович, – видели ли вы, кто вошел в лифт в промежутке между десятью и половиной одиннадца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вечаю, – радостно сказал сапожник. – Никого не 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и заняты работой? – разочарованн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акую жару? Нет, я сидел вот тут и смотрел на улицу. День сегодня просто ужасный. Ни одного клиента. Да это ладно – в дом вообще никто не входил. И не выходил. Из чужих, я имею в ви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 осторожн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м... А моя фотография будет в газете, если я выступлю в су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но, – пообещал сержант. – Анфас и в профиль, как пожел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вам повторю для протокола: из чужих никто не входил и не выходил. А из своих в эти полчаса вышел только Эрик Виан с третьего этажа. Я, помню, его еще спросил: "Охота вам в такое пекло?" А он мне в ответ: "Надо, 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кой квартире он жи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здесь не живет. Виан снимает офис на третьем этаже, не знаю, чем он занимается, по-моему, просто жулик. Ну, из тех, что продают всякую ерун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его видели, Виан был споко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акую жару? Нет, конечно. Посмотрел на меня, как на террориста и выбеж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благодарив сапожника за информацию, Беркович поднялся на третий этаж и здесь действительно обнаружил запертую дверь офиса с табличкой: "Ариэль Виан. Покупки и продажи. Телефо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удобно, – пробормотал Беркович, переписывая на листок оба номера, среди которых был и номер сотового телефона. Достав свой аппарат, он набрал девять цифр и полминуты спустя услышал бодрый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ан. Слушаю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ия, – сказал Беркович. – Хотелось бы задать вам два-три вопро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 какому поводу? – голос Виана сразу зазвучал в мин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доме, где находится ваш офис, произошло преступление. Вы могли что-то вид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 растерянно сказал Виан. – Я ушел еще утром, все там было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вы сейчас? – спросил Беркович. – Лучше, если вы на несколько минут заедете в офис. Повторяю, я вас надолго не задер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Виан. – Буду через четверть часа.</w:t>
      </w:r>
    </w:p>
    <w:p>
      <w:pPr>
        <w:pStyle w:val="Style15"/>
        <w:ind w:firstLine="284"/>
        <w:jc w:val="both"/>
        <w:rPr/>
      </w:pPr>
      <w:r>
        <w:rPr>
          <w:rFonts w:cs="Times New Roman" w:ascii="Times New Roman" w:hAnsi="Times New Roman"/>
          <w:sz w:val="24"/>
          <w:szCs w:val="24"/>
        </w:rPr>
        <w:t>"Знаем мы, что такое четверть часа для израильского дельца, – подумал Беркович. – Придет через час и даже не извинится".</w:t>
      </w:r>
    </w:p>
    <w:p>
      <w:pPr>
        <w:pStyle w:val="Style15"/>
        <w:ind w:firstLine="284"/>
        <w:jc w:val="both"/>
        <w:rPr/>
      </w:pPr>
      <w:r>
        <w:rPr>
          <w:rFonts w:cs="Times New Roman" w:ascii="Times New Roman" w:hAnsi="Times New Roman"/>
          <w:sz w:val="24"/>
          <w:szCs w:val="24"/>
        </w:rPr>
        <w:t>Виан появился десять минут спустя – высокий мужчина лет сорока в рубахе навыпуск. Не отрывая подозрительного взгляда от сержанта, он последовал с Берковичем наверх, открыл дверь и ввел полицейского в свой кабинет, оказавшийся захламленной комнатой, давно требовавшей ремон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рашивайте, – сказал Виан, показывая Берковичу на стул. – Что случилось, собственно? Что за преступ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врача по имени Даниэль Зальц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льцман?.. Нет, впервые слышу. А что, его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убили его пациентку. Зальцман принимает на шестом эта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низу нет его вывески, – нахмурился Ви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но, – кивнул Беркович. – Вывеска есть только на двери кабин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Я никогда не поднимался на шестой этаж, – пожал плечами Виан. – Откуда же мне знать... Так он жив, этот вра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жив. Кто-то хотел, видимо, свести счеты с одной из его пациенток. Вошел, выстрелил и убежал. Зальцман перепугался и не сумел даже броситься в пого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себе представить... Я бы на его месте тоже не сумел... – передернулся Ви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что никогда не видели Зальцмана?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 – отрезал Виан. – Я вообще терпеть не могу дантистов. Если бы хоть раз увидел этого Зальцмана, то уж запомнил бы, не сомневай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тоже так думаю, – согласился Беркович со странной интонацией в голосе. – Скажите, господин Виан, вас не очень затруднит поехать со мной в управление? Нужно официально зафиксировать ваши показ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ничего не показал, – удивился Ви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 неопределенно отозвался сержант. – Так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пожал плечами Виан. – Никогда не был в пол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концом рабочего дня Беркович вошел в кабинет и сел за свой стол напротив инспектора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сказал инспектор. – Можно ли тебя считать лучшим следователем управ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да, – потупился Беркович. – Убийца арестов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 поднял брови Хутиэли. – Кто же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дин тип, у него контора на третьем этаже. Купля-продажа. Убитая была его любовницей одно время... Он видел, как женщина поднималась к врачу, взял свой пистолет, поднялся следом и выстрелил. Потом спустился к себе, спрятал пистолет и покинул здание... Я получил у прокурора разрешение на обыск, пистолет нашли, из него действительно недавно стреляли. Думаю, Фукс легко докажет, что женщину убили именно из этого оруж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 кивнул Хутиэли. – Но как ты вышел на этого ти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чайность, – сказал Беркович. – В разговоре с Вианом я упомянул лишь, что Зальцман – врач. А минуту спустя Виан – он ведь был до крайности взволнован и плохо себя контролировал – сказал, что терпеть не может дантистов, и с Зальцманом не был знаком. Откуда же он знал, что врач – данти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инспектор. – Но согласись, что, если бы ты не нашел пистолет, доказать вину этого типа ты бы не смог. Оговорка – не доказатель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говорю – повезло, – согласился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ЛШЕБНЫЙ ЭЛИКС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бираешься за границу? – спросил инспектор Хутиэли сержанта Берковича, когда тот сообщил начальнику о том, что уходит в отпус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рассеянно сказал Беркович, перебирая на своем столе бумаги и соображая, в какой из ящиков их лучше спрятать. – Вы правы, инспектор, именно за грани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ранция, Англия, Испания? – перечислил Хутиэли и, подумав, добавил: – В Италию не советую. Говорят, там вору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 Франция, господин инспектор? – удивился Беркович. – Мы с Наташей едем за границу Тель-Авива и даже, я сказал бы шире: за границу Гуш Дана. И даже еще шире – за границу государства Израиль в пределах 1967 го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понял наконец инспектор. – Решили пожить в поселении? Друзья? Знакомые? Родственн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понемногу, – улыбнулся Беркович. – В Эли живет мой любимый двоюродный дядя, которого я не видел со дня приезда в Израиль. В Бейт-Эле поселился друг детства и, по его словам, это самое красивое место от Метулы до Эйлата. А в Офру нас зовет Наташина подруга, с которой она училась в ульпа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куда же вы в конце концов решили отправиться? – поднял брови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ем путешествовать. День в Эли, день в Офре, два дня в Бейт-Эле. Еще есть знакомые в Кирьят-Арба, так что туда мы тоже заедем на обратном пу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ь осторожен! – посоветовал инспектор. – Впрочем, ты и сам понимаешь. А Наташа не боится? Все-таки территории, арабы, возможны провока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Относительно провокаций вы правы. Наташа готова на любую провокацию, лишь бы показать Арафату, кто здесь хозяин. У нее идея: поехать в Иерихон в машине с израильским флаг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ты сможешь удержать ее от глупостей? – тревожно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ержать женщину от глупостей, – вздохнул Беркович, – можно только совершив еще большую глупость. Я пообещал, что, когда мы вернемся, то сразу пойдем в раввинат и назначим день свадь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воскликнул Хутиэли. – Поздравляю! Давно п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поздравите, инспектор, – сказал Беркович. – Скажите лучше, нет ли какого-нибудь дела, чтобы проветрить мозги перед отпус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 хмыкнул Хутиэли. – В десять совещание у генерального инспектора. Пойдешь вместо меня, я позво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спасибо, – пробормотал Беркович, – не такой работы я хотел бы в последний ден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ты не прав, – назидательно сказал Хутиэли и повернулся к компьютеру...</w:t>
      </w:r>
    </w:p>
    <w:p>
      <w:pPr>
        <w:pStyle w:val="Style15"/>
        <w:ind w:firstLine="284"/>
        <w:jc w:val="both"/>
        <w:rPr/>
      </w:pPr>
      <w:r>
        <w:rPr>
          <w:rFonts w:cs="Times New Roman" w:ascii="Times New Roman" w:hAnsi="Times New Roman"/>
          <w:sz w:val="24"/>
          <w:szCs w:val="24"/>
        </w:rPr>
        <w:t>Рано утром в воскресенье Борис и Наташа ехали в потрепанной "субару" на северо-восток, к поселению Эли. Беркович не сказал инспектору главного: в Эли их ждал не только любимый дядя, но и группа молодых поклонников детективов, начитавшихся Стаута, Гарднера и Корецкого и желавших в тишине и на природе поболтать о героях-суперменах. Беркович подозревал, что за предложением поговорить о литератрных персонажах кроется тривиальное желание поиграть в теннис, пожарить шашлыки, поволочиться за красивыми женщинами – в общем, оттянуться и отвлечься на несколько дней от назойливого ритма городской жизни. Можно и о Гарднере поговорить, почему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селение приехали незадолго до обеда, и любимый дядюшка, забывший уже, как выглядит дорогой племянник, показал Борису и Наташе их комна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жно мы будем ночевать у вас в саду? – спросила Наташа, выглядывая в ок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доме, – внушительно сказал дядя, – кондиционер, а в саду комары. Вы выбир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выбираем комаров, – решительно сказала Наташа. – Как бороться с комарами, я знаю, а управлять кондиционером еще не научи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рис пожал плечами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нам вообще удастся уснуть. Тут ведь сборище намеч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слышал, – с неудовольствием сказал дядя. – Фанаты.</w:t>
      </w:r>
    </w:p>
    <w:p>
      <w:pPr>
        <w:pStyle w:val="Style15"/>
        <w:ind w:firstLine="284"/>
        <w:jc w:val="both"/>
        <w:rPr/>
      </w:pPr>
      <w:r>
        <w:rPr>
          <w:rFonts w:cs="Times New Roman" w:ascii="Times New Roman" w:hAnsi="Times New Roman"/>
          <w:sz w:val="24"/>
          <w:szCs w:val="24"/>
        </w:rPr>
        <w:t>Вечером приехали Марк и Алена Визборы из Холона, чуть позже, когда почти совсем стемнело, появились братья Аркадий и Мирон Ступникеры, мчавшиеся через половину страны из Нацерет-Илита, и наконец, когда уже взошла полная луна, прибыл Игорь Смелин со своей новой подругой Илоной. Вся компания оказалась в сборе, и любители детективов, а точнее – любители ночного трепа при луне, расположились на лужайке за крайним домом поселения и приготовились коротать ночь в приятной бесе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чали, естественно, с последнего романа Марини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слышали, – страшным шепотом сообщила Алена Визбор, – что почти все детективы в России пишут женщины? Просто они берут себе мужские псевдонимы, потому что женскую литературу мужики читать не хотя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сем наоборот! – возмутился Аркадий Ступникер. – Это только Маринина – женщина. А все остальные детективщики – мужчины, даже эта знаменитая Булгакова. А женские псевдонимы берут по требованию издателей, потому что такие книги легче прод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гадка! – воскликнул Игорь и посмотрел на Берковича. – Детектив! Кто пишет эти книги – мужчины или женщины? Что говорит по этому поводу дедуктивный метод израильской пол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взгляды были обращены на Берковича, он сказал лени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все это пишет компьютер по собственной инициативе. Сюжеты – на одно лицо. А детективов в России нет вообще; все, что издается под маркой детектива, на самом деле всего лишь полицейские романы или триллеры. Совершенно другой жанр. Где загадка? Где расследование? Где игра у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поиграть умом? – вмешалась Илона, новая подруга Игоря Смелина. Ее никто прежде не видел, и потому всем хотелось послушать, что она скаж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то? – удивился Беркович. – Нет, честно говоря. За год так наигр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остальные, – решительно сказала Илона. – Я прошлой зимой была у подруги на Аляс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 воскликнул Игорь. – Ты мне об этом не говор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на Аляске тоже живут евреи? – спросил Аркад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Света – русская, вышла несколько лет назад замуж за американца, думала, что будет жить в Нью-Йорке, а он оказался метеорологом и отправился следить за погодой в Фербанкс, а это такая дыра... Я бы и недели не прож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колько же ты там проторчала? – поинтересовался Игорь. – Су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 недели. Полярная ночь, можете себе представить, температура минус двадцать-тридцать... И это еще ничего, бывает хуже. Но я не о том. Когда я там была, случилась одна история. Очень романтическая и загадочная. Рас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яни резину, – потребовал Игор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востоке Аляски живет какое-то индейское племя, – начала Илона. – Вроде эскимосов или наших эвенков. И в Фербанксе есть человек, который с этими индейцами торгует. На машине к ним не пробиться, он ездит на собачьей упряжке, возит индейцам ширпотреб и какой-то эликсир от всех болезней, который сам и готов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ликсир? – переспросил Игорь. – Что за эликси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беспокойся, – отрезала Илона. – Тебе это средство не поможет. Говорят, это просто подслащенная вода, но индейцы верят всему и хорошо платят. Но ты меня переб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не буду, изви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на третий день, когда я уже выла от тоски по цивилизации, случилась страшная история. Индейцы пробрались в городок и похитили Джин Оксфорд, дочь хозяина бакалейной лав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думаете, что это были индейцы? – вмеш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то ничего не думаю, – отпарировала Илона. – Но так сказал местный шериф. Должно быть, изучил следы. Девушку увезли куда-то на восток, к канадской границе, и преследовать их в полной темноте, ведь стояла полярная ночь, было невозможно. Я вообще думала, что бедная Джин замерзла, как только ее увезли – ехать в тридцатиградусный мороз в собачьей упряжке... Б-р-р... Шериф собрал всех молодых мужчин города, муж Светы, конечно, тоже вызвался, но Света решительно сказала, что, если он оставит двух женщин без присмотра, то мы обе сбежим на юг... В общем, Билл остался. Впрочем, остальные тоже вскоре вернулись домой, потому что на сход явился этот торговец с индейцами по имени Сэм Дилани и заявил, что попробует справиться сам. Индейцы, мол, ему доверяют и все такое. А Джин они украли, конечно, ради выкупа. Так не лучше ли заплатить им и обойтись без крови? Ну, шериф, естественно, был против: никаких, мол, переговоров с преступниками, всех, мол, нужно поймать и посадить... Ну, знаете, Фербанкс это все-таки не Нью-Йорк, мужчины подумали и решили с индейцами не связываться. Устраивать войну из-за Джин? В общем, скинулись, отец девушки лично положил пятнадцать тысяч долларов, остальные дали еще пять. И этот Дилани отправился на своей телег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телеге? – пере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я ее так назвала. Вообще-то это крытая маленькая повозка, человек туда влезает с трудом, поэтому весь товар привязан снаружи. Бутылочки с пресловутым эликсиром тоже были развешаны вдоль борта, будто новогодние игрушки... Отец Джин рвался поехать вместе с Дилани, но тот решительно отказался – индейцы, мол, не станут говорить, если они объявятся вдвоем. И уе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 с любопытством спросил Беркович. – Привез эту Джин обра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н вернулся через неделю вместе с Джин. Девушка ехела в повозке, а сам Дилани в каких-то санях, которые ему дали индейцы. Джин была вне себя от радости. А Дилани рассказал, что пришлось раздарить все бутылочки с эликсиром – иначе индейцы и разговаривать не желали. Деньги, конечно, они вз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шериф?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ериф? Пожал торговцу руку и произнес речь о том, что, с одной стороны, Дилани, конечно, молодец, а с другой – платить похитителям это не метод, с ними нужно решительно бороться... ну, и все та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се?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еще? – не поняла Илона. – Ах да, отед Джин дал торговцу за помощь тысячу долла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он вз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бы и нет? – удивилась Илона. – Он же риско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м он не рисковал, – буркнул Беркович. – А шериф тот просто дурак. Я понимаю, что в глубинке люди не всегда соответствуют... Но не до такой же степе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такое? – растерялась Ил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сно же, что этот Дилани участвовал в афере! Договорился с индейцами, чтобы они похитили девушку, а потом поделился с ними выкуп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можешь так говорить? – возмутилась Илона. – Ты бы видел, как этого Дилани провожали! Как Джин его благодарила! А погода... Что он, дурак, по такой пого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то не дурак, – хмыкнул Беркович. – Но, дорогая Илона, ты же сама сказала, что мороз был градусов тридцать. А бутылочки с эликсиром были развешаны снаружи повозки. При такой температуре даже подсахаренная вода превращается в лед. Бутылочки просто взорвались бы, если бы в них что-то было! Все они были пусты, вот что! И этот Дилани вешал вам на уши лапшу, рассказывая, как дарил индейцам эликси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Он же действительно привез Джин обратно, – растерянно сказала Ил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кивнул Беркович. – Для того и увозил, чтобы привезти. Эх, ребята, вот так и создаются мифы... И детективные истории, кстати, тоже. Какая-то деталь, которую почти никто не замечает... И готов бестселл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то ты ворчлив сегодня, – сказала Наташа, обнимая Бориса. – Пойдем, я уст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 – согласился Беркович. – Только умоляю, не рассказывай мне перед сном детективную истор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УБИЙСТВО НА ПЛЯ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Ночью пролился первый дождь. Первый – за последние полгода. И конечно, с грозой, расколовшей ночную тишину и заставившей половину Израиля проснуться и наблюдать, как небо прорезают стрелы мол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м было прохладно и сыро, и Беркович отправился на службу пешком, чтобы подышать свежим воздухом. Конечно, он не собирался идти через весь Тель-Авив, и на улице Жаботинского сел в автобус, но все-таки прогулка позволила ему так прочистить мозги, что, войдя в кабинет, сержант готов был к расследованию любого, самого запутанного преступления. Инспектора Хутиэли еще не было, и Беркович подумал, что шеф, видимо, тоже решил перед работой проветриться и поехал кружным путем, вдоль набереж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Беркович вошел в кабинет, инспектор Хутиэли заканчивал разговор по телефону. Положив трубку, он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хали, сержант. Убийство в северном Тель-Ави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вздохнул Беркович. – А день так хорошо начин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слушали по громкой связи доклад патрульной группы, вызванной на виллу Оханы Толедано, известного в деловом мире человека, хозяина нескольких фабрик по производству изделий из золо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чера у Толедано собрались пятеро знакомых, не считая хозяина, – докладывал сержант Михельсон, патрулировавший ранним утром район вилл вблизи побережья. – Все деловые люди. В числе приглашенных был и Арнольд Брукнер, хозяин строительной компании "Авита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ьте, – прервал сержанта инспектор, – это тот самый Брукнер, чья фирма на прошлой неделе признана банкр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т самый, – подтвердил Михельсон. – Долгов у него около трех миллионов. Похоже, что компания и собралась для того, чтобы обсудить, чем можно помочь Брукн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себе представить, – буркнул Хутиэли. – Каждый наверняка думал о том, как бы не связываться больше с Брукнером до конца жиз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сдержанно произнес Михельсон, слышно было, что он переворачивает какие-то бумаги. – Собрались они часов в десять вечера и, по словам Толедано, говорили о делах. Брукнер был мрачен. Около полуночи началась гроза, и Брукнер неожиданно заявил, что намерен подышать воздухом. Ему сказали, что сейчас хлынет ливень, и он промокнет, но Брукнер все равно отправился на улицу, точнее – в сторону моря, до которого от виллы метров пятьдесят, не больше. Через несколько минут действительно полил ливень. Толедано думал, что Брукнер сейчас верну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п, – прервал инспектор. – Мы подъезжаем, куда нам сворачивать от шос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лево и затем – прямо до конца улицы. Я вас вижу.</w:t>
      </w:r>
    </w:p>
    <w:p>
      <w:pPr>
        <w:pStyle w:val="Style15"/>
        <w:ind w:firstLine="284"/>
        <w:jc w:val="both"/>
        <w:rPr/>
      </w:pPr>
      <w:r>
        <w:rPr>
          <w:rFonts w:cs="Times New Roman" w:ascii="Times New Roman" w:hAnsi="Times New Roman"/>
          <w:sz w:val="24"/>
          <w:szCs w:val="24"/>
        </w:rPr>
        <w:t>Через минуту они Хутиэли и Беркович вышли из машины перед воротами двухэтажного особняка – это и была вилла Толедано. Здесь уже стояла машина скорой помощи и два полицейских автомобиля. Сержант Михельсон поспешил им навстре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обнаружено тело? –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те, – предложил Михельсон. – Вот дорожка, ведущая к морю. А там видите – каменные скамейки? Вторая слева...</w:t>
      </w:r>
    </w:p>
    <w:p>
      <w:pPr>
        <w:pStyle w:val="Style15"/>
        <w:ind w:firstLine="284"/>
        <w:jc w:val="both"/>
        <w:rPr/>
      </w:pPr>
      <w:r>
        <w:rPr>
          <w:rFonts w:cs="Times New Roman" w:ascii="Times New Roman" w:hAnsi="Times New Roman"/>
          <w:sz w:val="24"/>
          <w:szCs w:val="24"/>
        </w:rPr>
        <w:t>Беркович уже и сам видел – около второй скамейки стояли эксперт Файн и три медика, приехавшие забрать труп. Брукнер, одетый в легкий летний костюм – светлые брюки и рубаха навыпуск, – полулежал на скамье, руки бессильно свисали, а голова склонилась вправо. На левом виске ясно было видно пулевое отверстие с запекшейся кровью и следом ожога – выстрел был произведен практически в упор. Струйка крови застыла на щеке погибшего и на воротнике рубашки, и левом рукаве. Пистолет "беретта" лежал в небольшой лужице у ног погибш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на то, что пальцевых отпечатков вы здесь не найдете, – обратился Хутиэли к экспер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 покачал головой Файн. – Всю ночь шел дождь, а пистолет, выпав из руки, упал в воду, тут еще и гряз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оубийство? – сказа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эксперт. – Он пришел сюда, когда началась гроза. Гремел гром, и выстрела никто не слышал. Брукнер держал пистолет в левой руке, вот смотрите – пальцы сжаты таким образом, что понятно: перед смертью Брукнер держал в руке какой-то предмет. Положение пистолета – смотрите сюда – показывает, что выпал он из левой руки Брукн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что, был левша? – поинтересовался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едставьте себе, – сказал эксперт. – Об этом я уже спрашивал у хозяина виллы... Если вы не против, инспектор, я разрешу унести тело.</w:t>
      </w:r>
    </w:p>
    <w:p>
      <w:pPr>
        <w:pStyle w:val="Style15"/>
        <w:ind w:firstLine="284"/>
        <w:jc w:val="both"/>
        <w:rPr/>
      </w:pPr>
      <w:r>
        <w:rPr>
          <w:rFonts w:cs="Times New Roman" w:ascii="Times New Roman" w:hAnsi="Times New Roman"/>
          <w:sz w:val="24"/>
          <w:szCs w:val="24"/>
        </w:rPr>
        <w:t>Хутиэли внимательно осмотрел труп, Беркович следил за взглядом шефа, а сам думал о том, что даже потеряв последнюю надежду, он никогда не пустит себе пулю в висок. Беркович не понимал самоубийц и всегда считал, что в психике этих людей есть наверняка какие-то отклонения от нормы, проявляющиеся в критических обстоятельствах. Сержант вглядывался в лицо Брукнера, желая разглядеть нечто, подтверждающее его гипотезу, но ничего не нашел – обычное лицо израильтянина средних лет, жесткий изгиб губ.</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умер в промежутке от полуночи до часа ночи, – сказал эксперт, когда медики положили тело на носилки и понесли к машине. – То есть вскоре после того, как ушел от Толедано. Все совпадает: сказал, что идет проветриться, а сам направился к морю и застрел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на то, – согласился инспектор и, кивнув Берковичу, направился к д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холле первого этажа сидели в креслах четверо: Охана Толедано и его вчерашние гости, поднятые с постелей и привезенные на виллу для снятия показаний. После обмена любезностями и знакомства инспектор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одного не могу понять, господа. Брукнер сказал, что пойдет прогуляться, и не вернулся. А вы через час-другой разъехались по домам, даже не поинтересовавшись, куда делся один из гос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транного, – ответил за всех Толедано. – Эта причуда Альберта всем известна. Он почти каждый раз уходит, не прощаясь, а вчера Альберт находился в таком состоянии, что понятно было: он хочет побыть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когда вы уезжали, – обратился Хутиэли к гостям Толедано, – то должны были увидеть на стоянке машину Брукнера и понять, что никуда он не уе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ставил машину на соседней улице, – сказал Ниссим Бартана, директор небольшого завода по ремонту лифтов. – Я не мог видеть машину Альберта. К тому же, шел дождь, я быстро добежал до машины и не смотрел по сторо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но, – кивнул Хаим Мендель, начальник отделения банка "Апоалим". – Моя машина стояла перед домом, но я не смотрел по сторонам, дождь лил, как из вед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езжал последним, – степенно добавил Сильван Динкин, строительный подрядчик из Модиина. – Не хотел ехать в дождь и дождался, когда лить стало меньше. О том, что Альберт не вернулся, я к тому времени и думать заб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ивень кончился около четырех, – напомн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Динкин. – Мы с Оханой сидели вот здесь и разговари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едано подтверждающе кив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говорите, что Брукнер был мрачен, – сказал инспектор. – Вы знали, чем это было вызвано. Вы пытались отвлечь его от мыслей о банкротстве? Вы видели в его поведении что-нибудь, что навело бы вас на мыс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том, что Альберт собирается покончить с собой? – спросил Толедано. – Нет, честно говоря, лично мне такой поворот событий и в голову не приходил. Конечно, положение у Альберта было ужасным, новых кредитов банки ему не дали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чно, – подтвердил Мендель. – Я лично не дал бы, хотя и знаю... знал Альберта не первый г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 подал голос сержант Беркович, который до этой минуты молча вглядывался в лица присутствоваших и размышлял над той единственной зацепкой, которая, как ему казалось, могла изменить ход расследования. – Прошу прощения, а в промежутке от полуночи до часа кто-нибудь выходил на улицу? Я имею в виду, – пояснил Беркович свою мысль, – он мог бы слышать выстрел или вообще увидеть что-то странное... фигуру Брукнера с пистолетом в руке, напри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ы, – всплеснул руками Толедано. – Если бы кто-нибудь из нас что-то увидел, мы бы давно об этом сказали,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ти согласно кивну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ходили все, – продолжал Толедано. – Ведь хлынул ливень, первый за многие месяцы, и мы один за другим выходили на веранду подышать. На веранду ведь ни капли не попад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 Значит, если бы и Брукнер дышал воздухом на веранде, вы его непременно увидели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 твердо сказал Толедано. – Когда я выходил, на веранде никого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 Беркович обвел взглядом гос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ого, – подтвердил Мендель. – Я выходил последним, гроза уже стихала. Я и не думал, что застану на веранде Арнольда, ведь, если бы он там был, мне бы об этом сказали Сильван или Нисс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наверняка сразу пошел к морю, – буркнул Бартана. – А гремело так, будто стреляли из оруд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ышел почти сразу после Арнольда, – сказал Динкин. – Его уже не было на веранде. Он действительно сразу пошел к мор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огли его видеть? Ведь с веранды виден бере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Динкин. – Там было темно. Конечно, сверкали молнии, но я, в общем, не вглядыв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сказал Беркович. – Скажите, господин Динкин, вы были здесь в этих туфл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удивился Динкин. – Не понимаю, при чем здесь... Нет, не в эт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вы надели другие туфли, когда вас попросили вернуться на вил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Не знаю, честно говоря. Возможно, та пара была испачкана... Ну, конечно, так и было, у меня не было времени чистить обув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ее чистить? – удивился Беркович. – По вашим словам, вы уехали, когда дождь уже закончился. Где вы могли выпачкать туф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 помню я, – раздраженно сказал Динкин. – Наверное, наступил куда-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вам напомню – куда именно, – любезно сказал Беркович. – Вы должны были отнести тело Брукнера к морю и посадить на скамью. А там нет асфальта. Туфли вы действительно не успели почистить, и это очень хорошо – эксперт без труда установит идентичность грязи на туфлях с землей около той скамьи, где нашли Брукнера. И это будет абсолютно надежной ули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хотите сказать? – побледнел Динк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сказать, – продолжал Беркович, – что вы вышли на веранду сразу после Брукнера, гремела гроза, и вы решили этим воспользоваться. Брукнер, видимо, стоял у перил и был мрачен. Вы сказали ему, что беспокоитесь, как бы он от отчаяния не наложил на себя руки и попросили пистолет – мол, так будет спокойнее. Брукнер передал вам оружие, и вы выстрелили в тот момент, когда грохнул г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несете, сержант? – воскликнул Динк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ло вы положили за оградой, туда тоже не попадал дождь, и вы вернулись в салон совершенно сухим. А потом дождались, когда все уехали, а дождь закончился, попрощались с хозяином и в темноте потащили тело к морю. Посадили на скамью, а пистолет бросили в лужу. У вас ведь наверняка были какие-то дела с Брукнером, вы, можно сказать, колле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инспектор, – возмущенно сказал Динкин, обращаясь к Хутиэли. – Почему я должен выслушивать эту чепух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олжны, – согласился инспектор. – И сержант принесет вам свои извинения, если грязь на вашей обуви не совпадет с образцами почвы около скамейки на пля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нкин вскоч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 нач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ядьте, – жестко сказал инспектор. – Чего вы, собственно, волну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 спустя, когда Хутиэли с Берковичем вернулись в Управление, инспектор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тебе, собственно, пришло в голову, что Брукнера застрел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ете, инспектор, такая мелочь... На щеке у него была струйка крови. Если он просидел под проливным дождем всю ночь, вода смысла бы кровь, верно? Значит, тело пролежало где-то, где не очень капало, и лишь потом его перене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В ОТ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огой Борис, – задумчиво сказал инспектор Хутиэли, – мне бы и в голову не пришло, что ты играешь в такие иг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нет? – удивился Беркович. Он сидел за своим столом и держал в руках газету "Маарив", раскрытую на странице, где были помещены фамилии победителей последней игры-лотереи. Вот уже три недели в газете каждый день публиковались вопросы, связанные с историей Израиля, и победителю, быстрее всех приславшему больше всего правильных ответов, обещана была путевка на двоих в одну из гостиниц Эйл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интересовался историей, – признался сержант. – А тут представился случай. И Наташа помогала, конечно, она тоже много знает. Две ночи в гостинице, лазурное море, пля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решь со скуки, – предупред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Наташ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разве что вдвоем вам будет интересно, – с сомнением сказал Хутиэли. – Я в прошлом году с Офрой был в Эйлате. Полежал на пляже, прожарился, но нет – этот отдых не для меня. И не для тебя, насколько мне известен твой характ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вы правы, – согласился Беркович. – Я бы предпочел путешествие по горам. Но Наташа в восторге от выигрыша, так что прид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 резюмировал инспектор, – что за время твоего отсутствия здесь не случится ничего интерес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ятницу Борис с Наташей выехали в Эйлат, и дорога показалась им замечательной, хотя и несколько утомительной. До Беэр-Шевы они болтали и смотрели по сторонам, но потом Наташу укачало, и она заснула, опустив голову на плечо Бориса.</w:t>
      </w:r>
    </w:p>
    <w:p>
      <w:pPr>
        <w:pStyle w:val="Style15"/>
        <w:ind w:firstLine="284"/>
        <w:jc w:val="both"/>
        <w:rPr/>
      </w:pPr>
      <w:r>
        <w:rPr>
          <w:rFonts w:cs="Times New Roman" w:ascii="Times New Roman" w:hAnsi="Times New Roman"/>
          <w:sz w:val="24"/>
          <w:szCs w:val="24"/>
        </w:rPr>
        <w:t>Он разбудил Наташу, когда автобус остановился на смотровой площадке у израильско-египетской границы. Пассажиры вышли, чтобы сфотографироваться на фоне египетского флага и пограничника-араба, Наташа выходить не захотела – жара здесь была, как в топке паровоза, где сожгли славного сына российского пролетариата Сергея Лазо. А Беркович подумал о том, что путешествие через горы и пустыни может стать значительным воспоминанием – не о номере же с кондиционером и видом на Красное море вспоминать на старости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действительно оказался с кондиционером, но вида на Красное море не было и в помине: окна и балкон выходили в сторону Эйлатского аэропорта, и любоваться можно было только притихшими и будто уснувшими тушами трех небольших "Боинг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испетчеры здесь тоже, наверное, умирают от скуки, –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тоже"? – возмутилась Наташа. – Ты это на себя намек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ты, – вздохнул Беркович. – Я намекаю на господа Бога, который явно скучал, создавая это райское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ляж они пошли, когда солнце уже заходило, купание в теплой, будто парной, воде не доставило Берковичу никакого удовольствия. А может, он просто привередничал, заранее настроив себя на то, что отдых будет скучен, как старый фильм?</w:t>
      </w:r>
    </w:p>
    <w:p>
      <w:pPr>
        <w:pStyle w:val="Style15"/>
        <w:ind w:firstLine="284"/>
        <w:jc w:val="both"/>
        <w:rPr/>
      </w:pPr>
      <w:r>
        <w:rPr>
          <w:rFonts w:cs="Times New Roman" w:ascii="Times New Roman" w:hAnsi="Times New Roman"/>
          <w:sz w:val="24"/>
          <w:szCs w:val="24"/>
        </w:rPr>
        <w:t>Наташе, напротив, все здесь нравилось – и пляжи, полные туристов, и рестораны, где порции предназначались не для людей, а для гигантов типа Гаргантюа, и гостиница, где с третьего этажа на первый падал водопад. Вечер Наташа и Борис провели в ресторане, окна которого выходили на бухту, а потом поднялись в номер, и только теперь сержант Беркович понял, в чем состоит счастье. Он не стал говорить об этом вслух, поскольку не был уверен в том, что своим высказыванием не даст Наташе повода взять будущую семейную власть в свои руки. Беркович хотел, даже несмотря на предстоявший брак, остаться независимым и гордым. В общем – настоящим мужч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оло одиннадцати, когда за окном номера, выходившим в сторону египетской границы, поднялась мрачная луна, за дверью раздался женский вопль. Собственно, Беркович сначала даже и не понял, кому принадлежал голос, разорвавший ночную тишину, будто сирена воздушной тревоги. Он в это время стоял посреди номера в трусах, потому что лишь минуту назад вышел из-под душа. Однако условный рефлекс, возникший у Берковича за год службы в полиции, проявил себя, и несколько секунд спустя сержант выскочил в коридор, успев набросить рубашку и натянуть брюки, а Наташе приказав не двигаться с м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рава по коридору у открытой двери номера стояла бледная, будто греческая статуя, женщина в легком платье и кричала так, что из всех соседних номеров уже начали выскакивать ничего не понимавшие жильцы. Двумя шагами Беркович преодолел несколько метров, втолкнул женщину в ее номер и закрыл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ик смолк, как отрезанн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сходит? – рявкнул Беркович над ухом женщины, прекрасно зная, что именно такой тон немедленно приведет ее в чув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так и случилось. Женщина смотрела на Берковича, и взгляд ее постепенно становился осмыслен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ли... – пробормотала она. – Арика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Арика? – спросил Беркович и только теперь оглядел номер. У окна стояло широкое кресло, и в нем лежал, раскинув руки, мужчина в плавках. Мужчине было лет сорок, и он был мертв, насколько может быть мертвым человек с пулей в груди. Ручеек крови уже запачкал замечательную оранжевую обивку кре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ставил женщину и подошел к трупу. Достаточно было одного взгляда, чтобы понять, что стреляли, во всяком случае, не в упор, а с некоторого расстояния. Был ли выстрел единственным? И где оружие? И почему не был слышен выстрел?</w:t>
      </w:r>
    </w:p>
    <w:p>
      <w:pPr>
        <w:pStyle w:val="Style15"/>
        <w:ind w:firstLine="284"/>
        <w:jc w:val="both"/>
        <w:rPr/>
      </w:pPr>
      <w:r>
        <w:rPr>
          <w:rFonts w:cs="Times New Roman" w:ascii="Times New Roman" w:hAnsi="Times New Roman"/>
          <w:sz w:val="24"/>
          <w:szCs w:val="24"/>
        </w:rPr>
        <w:t>Беркович взял мужчину за руку – рука была еще теплой, смерть наступила не больше нескольких минут назад.</w:t>
      </w:r>
    </w:p>
    <w:p>
      <w:pPr>
        <w:pStyle w:val="Style15"/>
        <w:ind w:firstLine="284"/>
        <w:jc w:val="both"/>
        <w:rPr/>
      </w:pPr>
      <w:r>
        <w:rPr>
          <w:rFonts w:cs="Times New Roman" w:ascii="Times New Roman" w:hAnsi="Times New Roman"/>
          <w:sz w:val="24"/>
          <w:szCs w:val="24"/>
        </w:rPr>
        <w:t>Беркович отступил на несколько шагов, огляделся и увидел лежавший в двух метрах от входной двери пистолет системы "вальтер" с навинченным на ствол глушителем. Так, – подумал он, – вопросы об оружии и о том, почему не был слышен выстрел, решились сами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йдя к телефону, Беркович вызвал скорую и полицию. Женщина следила за его действиями с безразличием, свидетельствовавшим, что она находится в состоянии шо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у пришлось потратить немало усилий, чтобы усадить женщину на широкую кровать, она не сводила взгляда с т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сказал сержант. – Пока никого нет и все воспоминания свежи... Ваше и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рета, – простонала женщина. – Грета Бурштей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это... – Беркович кивнул в сторону лежавшего в кресле т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рик... Мой му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Что произошло? Вы видели, кто стрел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 неожиданной силой воскликнула Грета Бурштейн и сделала попытку броситься вон из комнаты. Берковичу пришлось удержать женщину, и она бессильно опустилась на пос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приехали из Иерусалима, – продолжала Грета. – Вчера были на пляже и сегодня тоже... После ужина поднялись... Арик сел почитать газету... Вдруг открылась дверь... И на пороге – мужчина. Высокий, в шортах... И в маске... В руке был пистолет. Мужчина стоял в коридоре. Он посмотрел по сторонам... А потом на моего мужа. Сказал: "Ну получи!" И два раза выстрелил. Я была... Я лежала... Он бросил пистолет в комнату на пол, повернулся и убежал... А Ар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у начали душить рыдания, и Беркович похлопал ее по руке.</w:t>
      </w:r>
    </w:p>
    <w:p>
      <w:pPr>
        <w:pStyle w:val="Style15"/>
        <w:ind w:firstLine="284"/>
        <w:jc w:val="both"/>
        <w:rPr/>
      </w:pPr>
      <w:r>
        <w:rPr>
          <w:rFonts w:cs="Times New Roman" w:ascii="Times New Roman" w:hAnsi="Times New Roman"/>
          <w:sz w:val="24"/>
          <w:szCs w:val="24"/>
        </w:rPr>
        <w:t>Открылась дверь, и в номер ввалился патрульный полицейский, а за ним следом – два медика и администратор гостиницы. Следующие пять минут прошли в дикой суматохе, и Беркович с тоской наблюдал, как медики затаптывают возможные следы, администратор не может выставить из комнаты многочисленную гостиничную обслугу, а полицейский, оробев при виде трупа, что-то кричит в мобильный телефон, пытаясь объяснить ситуацию своему начальству. Брать здесь власть в свои руки у Берковича не было никаких оснований, да и воспринято это было бы, несомненно, как попытка влезть не в свое дело. Вспомнив рассказ Греты Бурштейн, он тихо вышел в коридор, где странным образом порядок был больше, чем в номере. Двое полицейских оттеснили группу любопытствующих постояльцев от дверей комнаты, что, конечно, не мешало никому обсуждать происшествие и строить версии одна нелепее другой.</w:t>
      </w:r>
    </w:p>
    <w:p>
      <w:pPr>
        <w:pStyle w:val="Style15"/>
        <w:ind w:firstLine="284"/>
        <w:jc w:val="both"/>
        <w:rPr/>
      </w:pPr>
      <w:r>
        <w:rPr>
          <w:rFonts w:cs="Times New Roman" w:ascii="Times New Roman" w:hAnsi="Times New Roman"/>
          <w:sz w:val="24"/>
          <w:szCs w:val="24"/>
        </w:rPr>
        <w:t>Беркович наклонился и внимательно осмотрел пол в коридоре слева от двери, которая вела в номер Бурштейнов. Не обнаружив того, что он ожидал увидеть, сержант нахмурился и попытался еще раз представить себе картину убийства, нарисованную Гретой. Распахивается дверь – она и сейчас распахнута... На пороге появляется незнакомец с пистолетом в руке... Значит, стоял убийца вот здесь, поскольку в номер он не входил, а с другого места не видно кресло... Так. Раздался выстрел – тихий хлопок, поскольку пистолет был с глушителем. После этого убийца швыряет оружие в комнату, оно падает на пол в метре от двери... А негодяй убегает – в сторону лестницы, надо полагать, вряд ли он стал бы дожидаться лиф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се было именно так, 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крикнул один из полицейских. – Я вам говорю! Что вы там делаете? Отойдите от две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днялся с колен и показал патрульному свое удостовер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 сказал тот. – Я не видел, как вы приех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не приезжал, – объяснил Беркович. – Я в отпуске и живу на этом этаже. Прошу про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ошел в номер, где уже закончился осмотр трупа, медики погрузили тело на носилки и понесли из комнаты. Администратору удалось прогнать из номера лишних людей, и сейчас здесь, кроме него и бледной, как смерть, Греты Бурштейн, находились эксперт-криминалист и патрульный полицейский. Берковичу пришлось представиться, показать удостоверение и попросить разрешения участвовать в дознании. Пистолет, из которого был сделан смертельный выстрел, все еще лежал на полу, и вокруг него была мелом очерчена неровная окружность. Беркович обошел это место и склонился над полом в левом углу комнаты. Конечно же, он именно здесь обнаружил то, что искал, и подозвал экспер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 сказал он, указывая на два сплющенных кусочка металла, – это стрелянные гильз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жу, – кивнул эксперт. – Не трогайте, я заберу их как вещественное доказательство. Кстати, сержант, вам не кажется странным, что убийца, убегая, бросил писто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егая? – удивился Беркович. – Он никуда не убег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поднял брови экспе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ответив, Беркович подошел к Грете, все еще сидевшей на постели,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ами отдадите свою перчатку или мне придется обыскать комна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ую перчатку? – едва двигая языком, спросила Гр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адели перчатку, когда взяли пистолет, – пояснил Беркович. – А может, обмотали руку своим платком... Во всяком случае, на пистолете наверняка не будет ваших пальцевых следов, это очеви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 пробормотала Грета, глядя на Берковича с ужас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ы прекрасно понимаете! – отрезал сержант. – Почему вы убили му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 всхлипнула Грета. – Он – негодяй! Он даже здесь мне изменил с этой... с э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не смогла закончить фразу, ее душили слезы ненави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лышала, та женщина убила мужа, – сказала Наташа, когда полчаса спустя Борис вернулся наконец в свой но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стро же распространяются слухи, – пробормота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воскликнула Наташа, – здесь всего-то десять метров! Не такая уж большая скоро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а убила, – подтвердил Беркович. – И хотела выдать это за чью-то месть. Но... Не женское это дело – убивать. Она стреляла в номере и хотела убедить полицию в том, что убийца стрелял из коридора, а потом сбежал. Но стрелянные гильзы лежали у стены в комнате, а вовсе не в коридоре... Про гильзы женщина совсем забыла... А может, и вовсе не зн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я буду тебя убивать, – серьезно сказала Наташа, – то непременно позабочусь о гильзах. Соберу их в платочек и выброшу в ок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ИБИ ПРИ ЛУ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всегда удивляло, – сказал инспектор Хутиэли, – как Эркюлю Пуаро удается даже во время отдыха на Ривьере сталкиваться с убийством? Иные могут всю жизнь прожить и ни разу не увидеть убитого человека, а тут, смотри-ка, именно профессиональный сыщик именно в нужный момент оказывается в нужном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держивая смех, ответил Беркович, – это Агата Кристи не продумала. Отступила, так сказать, от жизненной прав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оскликнул Хутиэли. – Все это очень неправдоподоб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кивнул Беркович. – Я понял, на что вы намекаете. Мол, как только некий сержант Беркович отправился отдохнуть в Эйлат, так сразу в гостинице убили человека. Будто нарочно, чтобы Беркович смог продемонстрировать свои талан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равильно меня понял, – усмехнулся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 не намекаете ли вы, инспектор, – сурово сказал Беркович, – что я специально это убийство организо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ись, Борис, что это странно: как только ты отправился 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 – несколько невежливо прервал начальника сержант, – это я уже понял. Отныне я не буду останавливаться в отелях, а равно и в кемпингах, а также не буду ходить в театры и прочие увеселительные заведения. Ибо, достаточно мне где-то появиться, как там происходит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реувеличивай! – сказал Хутиэли. – Одно совпадение – еще не статистика. Но если это случится во второй и трети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мне лучше будет последовать примеру Пуаро и уволиться из полиции, чтобы заняться частным сыс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еще! Ты мне и здесь пригодишься, – заключил дискуссию инспектор. – А что касается жизненной правды, то в реальности случаются куда более странные совпадения, чем в романах. Помню, в прошлом году приехала к нам в гости тетя из Май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историю с тетей, нашедшей племянника по фотографии в местной газете, Беркович слышал уже по крайней мере пять раз, он повернулся к компьютеру и углубился в чтение вчерашней сводки происшествий. Инспектор продолжал развивать свою мысль, но сержант воспринимал его слова лишь как ненавязчивый звуковой фон. Поэтому, когда Хутиэли неожиданно повысил голос, Беркович не сразу понял, что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резко сказал инспектор, – я к тебе обраща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пробормотал Беркович, – зачит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шел что читать! – пожал плечами Хутиэли. – Ты хоть слышал, что я тебе го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юсь,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Звонил комиссар Пундак из Петах-Тиквы. У них там ночью произошло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там не было, – вст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вь свои шуточки, дело серьезное. Убит Арон Зюсс, личность в тех краях довольно известна, у него три продовольственных магазина и еще он играет... играл на бирже, причем довольно успеш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ндак приглашает нас участвовать в расследован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расследованием он будет руководить сам. А к нам обратился за помощью в проверке алиби одного из главных подозреваемых. Сейчас по факсу придут кое-какие материалы. Прочитай и займись. Не думаю, что это отнимет много времени, но все-таки отвлечет тебя от чтения вчерашней сво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крылась дверь, и в кабинет заглянула Дорит Ольмейда, одна из секретарей или, как ее называл Хутиэли, "око поли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факс из Петах-Тиквы, инспектор, – сказала девуш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ему, – Хутиэли показал, на чей стол положить три листка бумаги, и расписался на бланке получения.</w:t>
      </w:r>
    </w:p>
    <w:p>
      <w:pPr>
        <w:pStyle w:val="Style15"/>
        <w:ind w:firstLine="284"/>
        <w:jc w:val="both"/>
        <w:rPr/>
      </w:pPr>
      <w:r>
        <w:rPr>
          <w:rFonts w:cs="Times New Roman" w:ascii="Times New Roman" w:hAnsi="Times New Roman"/>
          <w:sz w:val="24"/>
          <w:szCs w:val="24"/>
        </w:rPr>
        <w:t>Труп Арона Зюсса был обнаружен рано утром, когда домой после ночной прогулки с девочками вернулся Беня, семнадцатилетний сын убитого. Тело лежало в салоне, Зюсс был смертельно ранен двумя пулями, одна из которых попала в голову. Он попытался, видимо, доползти до телефона, но не сумел этого сделать. Самое странное, что два выстрела слышали все соседи – Зюсс жил на первом этаже двухэтажного коттеджа, и окно салона, выходившее на улицу, было открыто.</w:t>
      </w:r>
    </w:p>
    <w:p>
      <w:pPr>
        <w:pStyle w:val="Style15"/>
        <w:ind w:firstLine="284"/>
        <w:jc w:val="both"/>
        <w:rPr/>
      </w:pPr>
      <w:r>
        <w:rPr>
          <w:rFonts w:cs="Times New Roman" w:ascii="Times New Roman" w:hAnsi="Times New Roman"/>
          <w:sz w:val="24"/>
          <w:szCs w:val="24"/>
        </w:rPr>
        <w:t>"Было часа два ночи, – показал Дан Ривлин, сосед Зюсса со второго этажа. – Я проснулся от какого-то резкого хлопка. Секунду спустя раздался еще один хлопок, и я понял, что это выстрел. Я прислушался, но все было тихо, больше никто не стрелял. Тогда я повернулся на другой бок и спал до утра"...</w:t>
      </w:r>
    </w:p>
    <w:p>
      <w:pPr>
        <w:pStyle w:val="Style15"/>
        <w:ind w:firstLine="284"/>
        <w:jc w:val="both"/>
        <w:rPr/>
      </w:pPr>
      <w:r>
        <w:rPr>
          <w:rFonts w:cs="Times New Roman" w:ascii="Times New Roman" w:hAnsi="Times New Roman"/>
          <w:sz w:val="24"/>
          <w:szCs w:val="24"/>
        </w:rPr>
        <w:t>"Было два часа и семь минут, – показала Фрида Маркиш, квартира которой находилась в доме напротив. – Это я помню, потому что машинально посмотрела на часы. Я смотрела телевизор, вообще я сова и раньше трех не ложусь... Откуда-то с улицы раздались два громких хлопка, я подумала, что это могут быть выхлопные газы от машины... Я подошла к окну и выглянула, но на улице не было машин, и тогда мне пришло в голову, что это были выстрелы. Однако все было тихо, нигде никакого движения... Я постояла у окна минуту-другую и пошла досматривать сери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трелы слышали еще два соседа. Один из них, Моше Грубер, даже позвонил в полицию, но на вопрос, откуда именно раздались выстрелы, он ответить не смог. Патрульная машина, прибывшая через десять минут, дважды объехала квартал, но ничего подозрительного не обнаружила. О том, что произошло убийство, в полиции узнали только утром.</w:t>
      </w:r>
    </w:p>
    <w:p>
      <w:pPr>
        <w:pStyle w:val="Style15"/>
        <w:ind w:firstLine="284"/>
        <w:jc w:val="both"/>
        <w:rPr/>
      </w:pPr>
      <w:r>
        <w:rPr>
          <w:rFonts w:cs="Times New Roman" w:ascii="Times New Roman" w:hAnsi="Times New Roman"/>
          <w:sz w:val="24"/>
          <w:szCs w:val="24"/>
        </w:rPr>
        <w:t>Подозрения у комиссара Пундака вызвали два человека, о которых было известно, что они часто бывали в квартире Зюсса и, в частности, вечером перед убийством тоже посетили коттедж в Петах-Тикве. Первым был Соломон Эдельман, давний приятель Зюсса, заядлый биржевый игрок, у которого не было другого занятия – он то заколачивал крупные суммы и тогда с шиком тратил деньги, то в одночасье спускал все, что успевал выиграть, и тогда его жена грозила выбросить мужа из дома, а Соломон клялся, что больше никогда не будет иметь дела с акциями. Вчера вечером Соломон приехал к Зюссу в десять, а когда уехал – не видел ни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ым подозреваемым оказался джазовый музыкант Биби Кабира, игравший в ресторане отеля "Шератон" в Тель-Авиве. Кабира был знаком с Зюссом года два, связывали этих людей какие-то совместные финансовые операции. Кабира приехал к Зюссу, когда ресторан закрылся, был первый час ночи. О чем он говорил с хозяином и когда уехал, не было никаких свед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заключался в том, оставался ли кто-то из этих людей в коттедже до семи минут третьего, когда прозвучали выстрелы. Эдельман жил недалеко от Зюсса, в Бней-Браке, это была территория, где комиссар Пундак чувствовал себя хозяином. Он немедленно явился к Эдельману домой, изъял для экспертизы принадлежавший хозяину пистолет (проверка на месте показала, что оружием давно не пользовались) и устроил Соломону и его жене Эстер допрос с пристрастием. Эстер утверждала (вопли ее слышны были на соседней улице), что муж вернулся домой в полночь, был трезв и спал до утра, как младенец, успев, правда, исполнить свои супружеские обязанности. Соломон подтвердил все, сказанное женой, добавив, что, уезжая, оставил Арона одного и, естественно, жив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было, что Эдельман действительно не имел к убийству никакого отношения. Оставался Биби Кабира, который жил на своей вилле в северном Тель-Авиве. Пундак с удовольствием нагрянул бы к Кабире сам, но для этого нужно было получить разрешение, поскольку формально это была не его территория. Поэт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сказал Беркович. – Уже потеряно много времени,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Хутиэли. – Поезжай, разберись с этим Кабирой. Собственно, твоя задача – проверить алиби. Расследование ведет Пундак, пусть сам и расхлебывает ка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у пришлось долго звонить в дверь. Кабира открыл минут через десять, глаза у него были заспанными, и он долго не понимал, чего от него хотят. Где он был ночью? А почему, собственно, это так важно? Услышав о смерти Зюсса, Кабира долго смотрел в одну точку, а потом пришел наконец в себя и засует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ете, это я его... э... – бормотал он. – Ничего подобного, клянусь... У меня и пистолета нет, и права на ношение оружия... Можете хоть все обыскать... И вообще, я был у Арона несколько минут. Этот, как его... Эдельман тоже приезжал, но раньше, я его не застал... Я передал Арону деньги... Сколько? Три тысячи я был ему должен... И уехал, потому что... О! Так я вам сейчас покажу!</w:t>
      </w:r>
    </w:p>
    <w:p>
      <w:pPr>
        <w:pStyle w:val="Style15"/>
        <w:ind w:firstLine="284"/>
        <w:jc w:val="both"/>
        <w:rPr/>
      </w:pPr>
      <w:r>
        <w:rPr>
          <w:rFonts w:cs="Times New Roman" w:ascii="Times New Roman" w:hAnsi="Times New Roman"/>
          <w:sz w:val="24"/>
          <w:szCs w:val="24"/>
        </w:rPr>
        <w:t>Кабира хлопнул себя по лбу с такой силой, что Беркович подумал, что музыкант хотел вышибить себе мозги. В следующую секунду Кабира бросился к лестнице, которая вела на второй этаж, и сержант поднялся следом, стараясь держаться поближе к "объекту". Наверху оказалась только дверь на крышу, распахнутая настежь. Крыша виллы была своеобразным летним салоном под открытым небом – здесь стояли диван, журнальный и сервировочный столики, кресло-качалка, куда Кабира немедленно и бросился, будто его не держали но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ф, – шумно вздохнул он. – Хотите выпить? Кола в той бутылке, вид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жу, – сказал Беркович. – Но вы не ответили на мой вопрос: можете ли вы доказать, что после часа ночи и до утра находились здесь? Вы понимаете, что вас могут обви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 воскликнул Кабира, раскачиваясь в кресле. Он уже вполне пришел в себя и, похоже, разговор с сержантом даже начал доставлять ему удовольствие. – Я был дома и легко вам это докажу. Я наблюдал за метеорами, вот что я делал но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 метеорами? – удив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 метеорами! – повторил Кабира. – Вы не знаете? Сегодня ночью прошел метеорный дождь, об этом же все газеты писали! Я человек романтического склада, поэтому после работы заехал к Арону, отдал деньги и поспешил домой. Поднялся сюда и до трех часов следил за метеорами. А потом пошел спать. Могу доказать, нет проблемы! Я фотографировал небо своим "поляроидом". Ни черта, конечно, не получилось, я думал, что смогу сфотографировать след метеора, но выдержка, должно быть, слишком мала... Но время! На фотографии ведь отпечатывается дата и время съемки! Вон там посмотрите, сержант, на журнальном столике.</w:t>
      </w:r>
    </w:p>
    <w:p>
      <w:pPr>
        <w:pStyle w:val="Style15"/>
        <w:ind w:firstLine="284"/>
        <w:jc w:val="both"/>
        <w:rPr/>
      </w:pPr>
      <w:r>
        <w:rPr>
          <w:rFonts w:cs="Times New Roman" w:ascii="Times New Roman" w:hAnsi="Times New Roman"/>
          <w:sz w:val="24"/>
          <w:szCs w:val="24"/>
        </w:rPr>
        <w:t>Беркович взял в руки стопку фотографий. "Поляроид", о котором говорил Кабира, лежал здесь же. Да... Неизвестно, каким Кабира был музыкантом, но фотограф из него был никудышним. Чернота, только на двух снимках из восьми виден был бледный, явно не пропечатанный, серп луны. Но время отмечено – это факт. Беркович перебрал фотографии – первая была сделана в час тридцать две минуты, последняя, восьмая, в два часа двадцать девять минут. Что ж, если так, то Кабира действительно никак не мог оказаться в два часа семь минут в коттедже Зюсса... Надежное алиби.</w:t>
      </w:r>
    </w:p>
    <w:p>
      <w:pPr>
        <w:pStyle w:val="Style15"/>
        <w:ind w:firstLine="284"/>
        <w:jc w:val="both"/>
        <w:rPr/>
      </w:pPr>
      <w:r>
        <w:rPr>
          <w:rFonts w:cs="Times New Roman" w:ascii="Times New Roman" w:hAnsi="Times New Roman"/>
          <w:sz w:val="24"/>
          <w:szCs w:val="24"/>
        </w:rPr>
        <w:t>"Слишком надежное", – подумал Беркович. Он взял в руки фотоаппарат и сверил числа в окошечке с временем на своих часах. Разница составила одну минуту. Значит, Кабира не соврал, и в два часа он был здесь, пялился в небо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жное алиби, – сказал Беркович. – Вы позволите изъять аппарат и фотографии, их нужно будет использовать в качестве вещественных доказательств. Сейчас я составлю проток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величественно кивнул Кабира. – Я честный человек, мне нечего скры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го честность, – сказал сержант Беркович инспектору Хутиэли полчаса спустя, – с самого начала вызывала сомнения. Слишком уж он играл на публику. Когда я увидел фотографии, то не сразу понял... Видите ли, инспектор, он подвел электронный таймер фотоаппарата на два часа назад, а потом, сделав снимки, опять поставил точное время. Но луна... Господин Кабира забыл о луне. Она восходит сейчас около половины четвер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едь музыкант, а не астроном, – хмыкну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я, по-вашему, астроном? – поднял бров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 полицейский, Борис. Значит, когда нужно, и астроном тоже. 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сказал Беркович. – Видите ли, подумав о том, что Кабира мог соврать, я посмотрел календарь, вот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БЫТОВОЙ ПОЧ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бочий день подходил к концу, и сержант Беркович все чаще поднимал взгляд на своего шефа, инспектора Хутиэли, сидевшего за столом в глубокой задумчивости. Трудно было сказать, о чем думает инспектор: то ли о деле, которым занимался третьи сутки, то ли о том, что ему надоело каждый день заполнять кучу бланков, когда все сведения можно сообщить заинтересованным лицам, послав информацию по компьютерной сети.</w:t>
      </w:r>
    </w:p>
    <w:p>
      <w:pPr>
        <w:pStyle w:val="Style15"/>
        <w:ind w:firstLine="284"/>
        <w:jc w:val="both"/>
        <w:rPr/>
      </w:pPr>
      <w:r>
        <w:rPr>
          <w:rFonts w:cs="Times New Roman" w:ascii="Times New Roman" w:hAnsi="Times New Roman"/>
          <w:sz w:val="24"/>
          <w:szCs w:val="24"/>
        </w:rPr>
        <w:t>Что касается самого Берковича, то сержант с удовольствием думал о том, как пойдет с Наташей в театр – в кои-то веки они решили выбраться на спектакль "Гешера". В Москве Наташа была заядлой театралкой и не пропускала ни одной премьеры на Таганке или в Вахтанговском. А здесь, в Израиле, сначала было как-то не до театров, а потом, когда вновь появился интерес к искусству, стало катастрофически недоставать свободного времени: Наташа работала на фабрике золотых украшений и возвращалась домой либо слишком поздно для того, чтобы идти в театр, либо, наоборот, нужно было уже в десять ложиться спать, чтобы в четыре утра быть готовой – за работницами заезжал служебный автоб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рис, правда, утверждал, что после свадьбы все изменится, и когда Наташа переедет жить к нему, ей не нужно будет работать вообще, потому что его полицейской зарплаты хватит, чтобы прокормить семью, тем более, что еще и мама будет отдавать молодоженам свою пенсию.</w:t>
      </w:r>
    </w:p>
    <w:p>
      <w:pPr>
        <w:pStyle w:val="Style15"/>
        <w:ind w:firstLine="284"/>
        <w:jc w:val="both"/>
        <w:rPr/>
      </w:pPr>
      <w:r>
        <w:rPr>
          <w:rFonts w:cs="Times New Roman" w:ascii="Times New Roman" w:hAnsi="Times New Roman"/>
          <w:sz w:val="24"/>
          <w:szCs w:val="24"/>
        </w:rPr>
        <w:t>Свадьба, о которой Беркович говорил все чаще, тем не менее постоянно откладывалась, и Хутиэли начал уже подтрунивать над своим сотрудником, хотя и знал прекрасно, что сержант ни при чем – просто у Наташи болел отец, недавно ему сделали операцию на сердце, и молодые не хотели праздновать, пока Наум Григорьевич не оправится настолько, чтобы присутствовать на торже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на меня смотришь? – пробурчал инспектор Хутиэли, встретив взгляд сержанта. – Думаешь, я не вижу, как тебе не терпится уйти? Я тебя, кстати, не держу. Тебя держит на рабочем месте совесть, которая не дает тебе покоя. Похоже, ты думаешь, что, как только закроешь за собой дверь, так сразу придет сообщение об убийстве или ограблении, и мне придется ехать на вызов одному, без тебя. 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ротянул Беркович. – Нет, не правы. Я думал о статисти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статистике? – поднял брови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как раз заполнял бланк квартального отчета... Смотрите: чаще всего преступления происходят на бытовой почве. Кто-то подрался и в пылу ссоры ударил обидчика ножом... Кто-то убил из ревности... А у нас за прошедший квартал преступления такого типа составляют лишь половину всех случаев. Из чего я заключ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надолго замолчал, глядя на экран компьютера, и Хутиэли нетерпеливо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ты заключаешь? Предлагаешь ради статистики самим убить кого-нибудь на бытовой почве? Ты что, поссорился со своей будущей тещ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еще! – воскликнул Беркович. – Нет, я заключаю, что в ближайшие дни нам придется иметь дело, скорее всего, именно с бытовыми преступлениями. Статистика не терпит отклон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не думай об этом во время спектакля, – предупредил инспектор. – Иначе ты в самый неподходящий момент начнешь аплодир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беспокойтесь, – улыбнулся Беркович и выключил компьютер. – Если сейчас не зазвонит телефон...</w:t>
      </w:r>
    </w:p>
    <w:p>
      <w:pPr>
        <w:pStyle w:val="Style15"/>
        <w:ind w:firstLine="284"/>
        <w:jc w:val="both"/>
        <w:rPr/>
      </w:pPr>
      <w:r>
        <w:rPr>
          <w:rFonts w:cs="Times New Roman" w:ascii="Times New Roman" w:hAnsi="Times New Roman"/>
          <w:sz w:val="24"/>
          <w:szCs w:val="24"/>
        </w:rPr>
        <w:t>Конечно же, телефон зазвонил; как известно, закон Мэрфи – один из самых упрямых законов прир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Хутиэли поднял трубку, и брови его хмуро сошлись на переносиц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он, – я сейчас спущ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ожив трубку, инспектор встал и недовольно посмотрел на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вои предсказания, – буркнул он, – сбываются чаще, чем след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грабление? – спросил Беркович. – Мне поехать с в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 сообщил Хутиэли. – И похоже, именно на бытовой поч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кажу Наташе, чтобы ждала меня у входа в театр, – сказал Беркович и начал набирать но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таша будет недовольна, – усмехну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ь привыкает, – вздохнул сержант. – Быть женой полицейского – не сах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к месту преступления Хутиэли и Беркович выслушали по радиотелефону информацию патрульного Ицхака Лев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общение поступило четверть часа назад, – сообщил Левин. – Это на улице Блументаль, дом сорок. Старое строение, один этаж, стоит особняком, от улицы отделено небольшим садиком. Сосед, его зовут Рон Зальцман, обратил внимание на то, что дверь полуоткрыта, и в темноте прихожей будто бы видна женская нога. Зальцман вошел в дом и обнаружил, что хозяйка лежит, раскинув руки и лицом вниз. Женщина была мертва – ее избили самым чудовищным образом, но конкретной причиной смерти, как только что сказал наш эксперт, стал перелом основания чере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замужем, есть дети? – спрос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мужем, муж с утра уехал по делам, его пока не нашли. А дети взрослые, сын в Хайфе, дочь в Нетивоте, им уже сообщ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резко затормозила, Беркович с инспектором прошли через палисадник (несколько чахлых кустиков) и вошли в полутемный холл. Убитая все еще лежала неподалеку от входной двери, два парамедика из скорой помощи уже готовились унести тело. К Хутиэли подошел эксперт Хан и сказал, понизив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е били. Судя по повреждениям, тот, кто бил, находился в состоянии аффекта. Он чуть не свернул женщине шею, но продолжал наносить удары даже когда она умер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уж? – поинтересовался инспектор. – Или, может, любовник? На ограбление вроде бы не пох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не ограбление, – покачал головой Хан. – В квартире полный порядок. На первый взгляд, ничего не пропало, но это, конечно, можно будет определить позд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 обратился Хутиэли к Берковичу, – я произведу осмотр, а ты займись поисками мужа. И выясни, что это за люди, какие между ними были отно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вышел из холла и с первого взгляда определил в стоявшей на улице небольшой толпе того соседа, который звонил в полицию. Это был мужчина лет сорока, в тапочках и домашних трусах, который яростно жестикулировал, что-то объясняя не пускавшему его в дом полицейск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пустите, – разрешил Беркович и спросил: – Это вы обнаружил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е имя Рон Зальцман. Я шел мим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об этих людях, пожалуйста, – по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о них рассказывать? – удивился Зальцман. – Пинхас сейчас безработный, фабрику закрыли, он с утра до ночи мотается в поисках новой работы, а Хана сидит дома, почти никуда не выхо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Пинхас тоже ушел утром? – поинтересовался сержант. – Вы его вид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идел, как он уходил, это было в восемь ут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нем вы слышали какие-нибудь кр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слышал. Но тут рядом меняли асфальт, и грохот стоял такой, что я и себя слышал с тру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могли бы сказать, кто еще из соседей мог что-нибудь видеть или слыш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Абрам из того дома напротив, он все время торчит у окна, еще вот Лея, бабушка из второй квартиры, она часто сидит на стуле у вхо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жите, где они живут, – попроси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брам оказался старичком лет семидесяти, после выхода на пенсию он действительно весь день проводил у окна, из которого было видно все, что происходило в доме напротив. Абрам был бы замечательным свидетелем, если бы не одно обстоятельство: видел он не дальше, чем на три-четыре метра, а слышал только то, что кричали ему в у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он дребезжащим голосом, – никто в тот дом не входил, и криков никаких не было. И Пинхаса я сегодня не 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чего, по мнению Берковича, ровно ничего не следовало.</w:t>
      </w:r>
    </w:p>
    <w:p>
      <w:pPr>
        <w:pStyle w:val="Style15"/>
        <w:ind w:firstLine="284"/>
        <w:jc w:val="both"/>
        <w:rPr/>
      </w:pPr>
      <w:r>
        <w:rPr>
          <w:rFonts w:cs="Times New Roman" w:ascii="Times New Roman" w:hAnsi="Times New Roman"/>
          <w:sz w:val="24"/>
          <w:szCs w:val="24"/>
        </w:rPr>
        <w:t>Не лучше обстояло дело и со свидетельницей Леей Кац. Бабушка действительно провела утро, сидя на стуле перед входом. Она видела, как выходил из дома Пинхас. Был он, по словам Леи, сумрачен, но таким и должен быть человек, который не знает, будут ли у него завтра деньги на кусок хлеба. А после полудня Лея легла спать и проспала до появления полиции. Спит она крепко – особенно днем, это ночью она то и дело просып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ервал Беркович старушку. – Иными словами, от трех до пяти часов вы ничего не слышали и не видели. Не можете сказать, входил ли кто-нибудь в дом сосед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зать-то могу, – заявила Лея, – только я спала и ничего не ви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еще раз сказал Беркович и оставил старушку в покое, потому что увидел бежавшего к дому мужчину со свертком в ру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Пинхас, – предупредил Зальц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ял, – сказал Беркович и быстрым шагом направился навстречу хозяину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десь происходит? – закричал Пинхас, вцепившись Берковичу в рукав. – Почему полиция в доме? Где Х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пройдем сюда, – мягко сказал Беркович, увлекая Пинхаса на кухню мимо закрытой уже двери в салон. – Садитесь, пожалуй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инхас бросил принесенный сверток на угол стола и упал на табурет, стоявший у холодиль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продолжал взывать он. – Что все это знач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вашей женой случилось несчастье, – сказал Беркович, тщательно подбирая слова. – Видимо, в дом проник грабитель. Ваша жена оказала сопротив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Хана? – закричал Пинхас, вскакивая на но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Ханой пло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жива? – в голосе Пинхаса звучала надежда – так, во всяком случае, показалось Беркови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т, – сказал сержант. – К сожалению, полиция прибыла слишком поз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же! Где Хана? Пустите меня к Хане! – продолжал кричать Пинхас, но, тем не менее, вовсе не порывался куда-то бежать и смотрел на Берковича взглядом испуганной собаки. Сержант задумчиво смотрел на Пинхаса и никак не мог сообразить, то ли волнение его неподдельно, то ли он только изображает г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бью негодяя! – кричал Пинх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 подлил Беркович масла в огонь. – Этот негодяй достоин смерти, жаль, что в Израиле нет смертной каз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ью! – лицо Пинхаса побагровело. – Как он мог! Моя Хана! Что он с ней сдел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ужасно, – поддак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избить бедную женщину! – вопил Пинхас. – До смерти! Негодя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о себе говорите? – с иронией спросил Беркович, но Пинхас не слышал, он смахнул со стола сверток, на пол высыпались пакетики со сметаной, кефиром, кетчуп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крикнул сержант. – Вы слышали, что говорит Пинх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ышал, – в кухню вошел инспектор Хутиэли, из-за плеча его выглядывал эксперт Хан. – Он так орет, что на улице слышно. Борис, ты уверен, что он не видел же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Я специально провел его в кухню и спровоцировал на этот раз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и свидетеля слышали, – обратился Хутиэли к примолкнувшему Пинхасу, – как вы кричали о негодяе, избившем до смерти вашу жену. Откуда вам известно, что ее избили, а не застрелили, скажем, или не задушили? 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Пинхас все еще делал вид, что не понимает. – Но... раз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Хутиэли. – Разберемся в полиции. Борис, – обернулся он к Берковичу, – ты хороший психолог. Но поторопись, ты едва успеешь к началу представления, и Наташе, боюсь, будет не до психологии преступн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ид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ди, иди, без тебя разберусь. Этот господин уже фактически признался, а улики мы найдем без труда – достаточно посмотреть на царапины на его ш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инхас смотрел исподлобья и уже не кри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НКА С КРА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честно, – сказал сержант Беркович, – я не получил удовольствия. К тому же, я знаю кое-какие обстоятельства, и потому личность режиссера мне несимпатич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чем здесь личность режиссера? – рассердилась Наташа. – Ты можешь смотреть спектакль, не думая о своих полицейских штучк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 вздохнул Беркович и взял Наташу под руку. Они возвращались из театра, Наташа давно хотела посмотреть "Служанок" в постановке Виктюка, но лишь сейчас, во время очередных гастролей театра в Израиле, ей удалось не только выкроить время самой, но еще и уговорить Бориса – у сержанта изначально было предубеждение против этого режисс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 повторил Беркович, – но мне как мужчине не может нравиться, когда бьют по лицу женщ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веришь слухам? – возмутилась Наташа. – Мало ли что говорят о талантливом челове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Бирман, – сказал Беркович, – третий день разбирается с жалобой импрессарио Бендец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ты все-таки... – обиженно сказала Наташа. – Я говорю о новом театральном стиле, о потрясающих средствах выразительности, а ты – ударил он ее, не уда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будем ссориться, – примирительно сказал Борис, – а то наклика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накликаем? – не поняла Нат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позвонит сейчас мой шеф...</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свободный вечер! – возмутилась Нат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Пока же никто нам не меш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в этот момент и зазвонил висевший в футляре на поясе Берковича мобильный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это твой Хутиэли... – грозно сказала Ната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это оказался именно инспектор. Похоже, что и его оторвали от какого-то занятия, более приятного, чем расследование преступл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 сказал Хутиэли скрипучим голосом. – Извини, что мешаю наслаждаться пьес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ьеса уже закончилась, – сказал Беркович, – мы с Наташей гуляем и ведем театроведческий сп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леко от театра? – поинтересова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 недоумением ответил Беркович. – Мы только вышли... А какое это имеет знач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вартале от театра, – объяснил Хутиэли, – произошло убийство. Я могу, конечно, послать сержанта Финкеля, он сейчас дежурит, но пока Финкель прибудет на место, и к тому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имаю, – сказал Беркович. О том, как Хутиэли не любит поручать Финкелю сложные дела, Берковичу было хорошо известно. – Бригада на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ксперт с фотографом выехали. Я сказал Хану, что ты присоединишься чуть позже.</w:t>
      </w:r>
    </w:p>
    <w:p>
      <w:pPr>
        <w:pStyle w:val="Style15"/>
        <w:ind w:firstLine="284"/>
        <w:jc w:val="both"/>
        <w:rPr/>
      </w:pPr>
      <w:r>
        <w:rPr>
          <w:rFonts w:cs="Times New Roman" w:ascii="Times New Roman" w:hAnsi="Times New Roman"/>
          <w:sz w:val="24"/>
          <w:szCs w:val="24"/>
        </w:rPr>
        <w:t>"Он был уверен, что я не откажусь, – подумал Беркович. – Черт побери, но ведь сейчас действительно не мое время! Пусть посылает Финк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инспектор, – сказал Беркович, – говорите адр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я, – возмущенно заявила Наташа, когда сержант закончил разговор, – твой начальник считает, что ты у него раб?</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ташенька, – вздохнул Беркович, – такая у меня работа. Я выбрал ее, ты выбрала меня, так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ты выбрал ее? Я-то думала, что ты выбрал меня, как я т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ем ссориться? – примирительно сказал Беркович. – Если хочешь, я вызову тебе такси, а если не хочешь ехать домой, то можешь присоединиться ко мне и поглядеть, как работает полиц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жно? – растерянно спросила Наташа. – И вообще... там кров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 объяснил Беркович, – шеф поручил работу со свидетелем и первоначальные следственные действия. Пока мы дойдем до места, тело уже увез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шли, – решительно сказала Наташа и взяла Бориса под ру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ереулке, куда молодые люди свернули с улицы Иерушалаим, было темно, как на северном полюсе в полярную ночь. Фонари горели только в дальних палисадниках, окружавших небольшие домики, которые только при большой игре фантазии можно было назвать виллами. Это были всего лишь одноэтажные строения времен, пожалуй, еще британского мандата. У одного из домиков стояла полицейская маш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сержант? – окликнул Берковича знакомый голос, и на свет выступила грузная фигура патрульного Моди Ялона. – Инспектор предупредил, чтобы я... А это кто с в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возвращались из театра, – объяснил Беркович, – не мог же я отправить девушку домой без сопровождения... Инспектор сказал, что есть свидетель. Где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ь, – вздохнул патрульный. – Когда мы подъех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кто вызвал полицию? – поинтересовалс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нулась домой жена убитого и наткнулась на тело мужа. Рон Каспи лежал у распахнутой входной двери – головой наружу, ногами в прихожей. Убит ударом ножа в сердце. Женщина в шо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С ней пока разговаривать бессмысленно. Так что свиде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мы думаем, что он все видел. Не мог не видеть, поскольку весь вечер красил забор возле своего дома. Краска в одном месте чуть подсохла, а в другом еще совершенно мокрая. Хан утверждает, что этот человек работал кистью примерно с пяти до восьми. А с того места, где он стоял, отлично видна входная дверь домика Каспи. Убили беднягу, когда было еще светло – если верить времени смерти, установленному экспер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чтобы Хан ошибался в определениях, – вста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 резюмировал Ялон, – Бени Бармин должен был видеть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 чем пробле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утверждает, что ничего не видел, ничего не знает, на дом Каспи не смотрел и вообще занимался только своим делом – красил заб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здохнул и посмотрел в сторону Наташи, слушавшей разговор, затаив дыхание. Взгляд ее выражал полную уверенность в том, что сейчас ее любимый Боренька покажет всем этим остолопам, как находить преступника по горячим след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ижу зацепки, – сказал Беркович. – Если человек утверждает, что ничего не видел, то как заставить его изменить показания? Нужны улики, доказатель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 заметил Ялон, – этот Бармин перепугался, потому что знает убийцу. Он ведь живет рядом с Каспи тридцать лет, видел всех, кто ходил к соседу, а Каспи этот – личность темная, я узнавал: он есть в картотеке, пять лет назад вышел из тюрьмы, сидел за сутенер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пустим, ты прав, – согласился Беркович. – Но не вижу, как твое мнение может помочь де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я, – тихо сказала Наташа. – Ты хочешь сказать, что если человек видел убийцу, нет способа заставить его сказать прав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какой? Пытать его, что ли? – спросил сержант. – Способ только один: доказать, что человек лжет. Тогда его можно привлечь за лжесвидетель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докажи! – воскликнула Ната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и Ялон одновременно хмыкнули и пожали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ташенька, – сказал сержант, – посиди несколько минут в машине, я осмотрюсь немного. Поговори с Моди, он знает массу истор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а Наташа, поняв, что жених вовсе не собирается складывать руки, как ей сначала показалось. Ялон раскрыл дверцу машины, и Наташа села на переднее сидение.</w:t>
      </w:r>
    </w:p>
    <w:p>
      <w:pPr>
        <w:pStyle w:val="Style15"/>
        <w:ind w:firstLine="284"/>
        <w:jc w:val="both"/>
        <w:rPr/>
      </w:pPr>
      <w:r>
        <w:rPr>
          <w:rFonts w:cs="Times New Roman" w:ascii="Times New Roman" w:hAnsi="Times New Roman"/>
          <w:sz w:val="24"/>
          <w:szCs w:val="24"/>
        </w:rPr>
        <w:t>Беркович подошел к двери дома Каспи, но тело уже убрали, а прибывшие медики и полицейские натоптали так, что обнаружить чьи-нибудь следы было затруднительно. Да и смысла не имело; сержант понимал, что единственная возможность сдвинуть следствие с мертвой точки – это добиться, чтобы Бени Бармин назвал имя убийцы. Если, конечно, Ялон прав, и все обстояло именно так, как описал эксперт.</w:t>
      </w:r>
    </w:p>
    <w:p>
      <w:pPr>
        <w:pStyle w:val="Style15"/>
        <w:ind w:firstLine="284"/>
        <w:jc w:val="both"/>
        <w:rPr/>
      </w:pPr>
      <w:r>
        <w:rPr>
          <w:rFonts w:cs="Times New Roman" w:ascii="Times New Roman" w:hAnsi="Times New Roman"/>
          <w:sz w:val="24"/>
          <w:szCs w:val="24"/>
        </w:rPr>
        <w:t>Беркович пересек узкую нейтральную полосу и подошел к забору, отделявшему участок Каспи от такого же точно участка, принадлежавшего Бармину. Попробовал пальцем краску – действительно, забор недавно покрасили, прошло не больше двух-трех часов. Однако ни у забора, ни в пределах видимости Беркович не обнаружил ни ведерка с краской, ни кисти. Видимо, Бармин закончил красить еще до прибытия полиции и поспешил убрать инструмент. Куда?</w:t>
      </w:r>
    </w:p>
    <w:p>
      <w:pPr>
        <w:pStyle w:val="Style15"/>
        <w:ind w:firstLine="284"/>
        <w:jc w:val="both"/>
        <w:rPr/>
      </w:pPr>
      <w:r>
        <w:rPr>
          <w:rFonts w:cs="Times New Roman" w:ascii="Times New Roman" w:hAnsi="Times New Roman"/>
          <w:sz w:val="24"/>
          <w:szCs w:val="24"/>
        </w:rPr>
        <w:t>Сержант опустился на колени и обнаружил на песчаной дорожке следы краски – кто-то шел здесь с ведерком, из которого капало. Следов было несколько; судя по всему, Бармину пришлось по меньшей мере три раза наполнять ведерко. Беркович пошел вдоль следа и пришел к небольшому сарайчику, дверь которого была распахнута. Внутри стоял старый мотоцикл и лежали на полках инструменты. Пятилитровая емкость с краской стояла у входа, а рядом валялось небольшое, меньше литра, ведерко. Малярная кисть была аккуратно опущена в емкость с растворителем. Можно было сделать вывод, что Бармин спокойно закончил красить, вернулся с пустым ведерком в сарай, помыл кисть и опустил ее в растворитель, а потом отправился домой. Человек действовал так, будто ничего не произошло, и это говорило против версии Ял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ышел из сарая и пошел по следам обратно. Пройдя почти две трети пути, он остановился, вгляделся в след и пошел обратно, вглядываясь в расположение капель краски. Он вернулся к сараю и минуты две постоял в задумчивости. Потом кивнул сам себе и решительно направился к дому Касп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ни Бармин, мужчина лет пятидесяти, лысый, как колено, мрачно сидел на кухне и смотрел, как эксперт Хан заполняет бланки протокол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ержант! – встретил Хан Берковича. – Поговорите с этим господином, а то его придется отпустить, он утверждает, что ничего не 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воскликнул возмущенный Бармин. – Я действительно ничего не видел! На каком основании меня тут держат? Я буду жало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уселся на стул и минуту смотрел на Бармина, не отрываясь. Тот забеспоко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сержант... – начал он тоном ни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вы послушайте, – резко сказал Беркович. – Вы знаете имя убийцы, а он, не исключено, тоже вас видел, и потому ваша жизнь в опас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 буркнул Бармин. – Не давите мне на психику,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ить вам на психику будет суд, – пожал плечами Беркович, – когда будет судить вас по обвинению в лжесвидетель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 повторил Барм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 сказал сержант, – я докажу на суде, что вы сегодня солгали. Хотите скажу – как? Вижу, что хотите. Так вот, вы несколько раз наполняли ведерко, когда красили забор. Точнее – три раза. Два раза вы шли от забора к сараю и обратно медленным и равномерным шагом – это легко видно по следам. На третий раз вы тоже направились к сараю медленно, расстояние между каплями было небольшим. Но на половине пути вы вдруг перепугались и побежали к сараю, делая огромные прыжки. Расстояние между каплями, падавшими из ведерка, увеличилось втрое! Любой эксперт посчитает это доказательством. Что же вас так напугало? Если бы вы просто увидели, как некто убил соседа, вы бы спрятались за ближайшее дерево, переждали и потом вызвали полцию. Но вы пустились наутек – значит, убийца увидел вас, и вы подумали, что он захочет убрать свидетеля. Вы и сейчас так думаете. Вот почему вы не сообщили в полицию. И вот потому я говорю, что ваша жизнь в опас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подумать, что полиция сможет меня защитить, – опустил голову Барм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ожет, – твердо сказал Беркович, – если вы скажете правду. Мы возьмем убийцу, и вы будете в безопасности. Ит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ахем, – буркнул Бармин. – Фамилию его я никогда не знал, а кличка у него Кролик, потому что у него длинные оттопыренные у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часа спустя Беркович прощался с Наташей на пороге ее дома. Довез их Моди Ялон, предложил подбросить и сержанта, но Беркович, поблагодарив, отказ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вечер? – спросил он. – Жалеешь, что отвлеклась от спектак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пектакль? – улыбнулась Наташа. – Ты сыграл лучше, чем все эти актеры, что дрыгались на сце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так все-таки дрыгались! – картинно возмутился Беркович. – А ты говор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изменить свои показания? Или ты и меня привлечешь к суду за лжесвидетельство? – сказала Наташа, оставив за собой последнее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В ОК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а поднял с постели звонок инспектора, и до приезда полицейской машины он успел выпить чашку горячего кофе. Сержант терпеть не мог ночные вызовы, особенно после того, как Наташа переселилась наконец в его двухкомнатную квартиру и они назначили день свадьбы. Когда зазвонил телефон, Наташа, свернувшаяся клубочком под боком у Бориса, пробормотала, не просыпая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ильник... Почему так р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у удалось встать с постели, не потревожив Наташу, но сейчас, стоя на склоне холма в трех шагах от неподвижного женского тела, сержант думал о том, что, проснувшись поутру и не обнаружив рядом своего любимого Бореньку, Наташа непременно сделает вывод о том, что служба для него важнее семейного счаст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думал, что мысли о Наташе мешают ему сосредоточиться. Мертвое женское тело. И голос эксперта Раанана Хана, говоривш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шансов у нее не было. Никаких.</w:t>
      </w:r>
    </w:p>
    <w:p>
      <w:pPr>
        <w:pStyle w:val="Style15"/>
        <w:ind w:firstLine="284"/>
        <w:jc w:val="both"/>
        <w:rPr/>
      </w:pPr>
      <w:r>
        <w:rPr>
          <w:rFonts w:cs="Times New Roman" w:ascii="Times New Roman" w:hAnsi="Times New Roman"/>
          <w:sz w:val="24"/>
          <w:szCs w:val="24"/>
        </w:rPr>
        <w:t>Это, впрочем, ясно было и без экспертизы. Судя по характеру травм и положению тела, женщина выпала из окна одного из домов, стоявших на вершине крутого холма – от подножия дом отделяло около пятидесяти метров, и сохранить жизнь, упав с такой высоты (а нужно еще учесть высоту самого дома), было невероятно.</w:t>
      </w:r>
    </w:p>
    <w:p>
      <w:pPr>
        <w:pStyle w:val="Style15"/>
        <w:ind w:firstLine="284"/>
        <w:jc w:val="both"/>
        <w:rPr/>
      </w:pPr>
      <w:r>
        <w:rPr>
          <w:rFonts w:cs="Times New Roman" w:ascii="Times New Roman" w:hAnsi="Times New Roman"/>
          <w:sz w:val="24"/>
          <w:szCs w:val="24"/>
        </w:rPr>
        <w:t>Утро уже наступило, и в окнах двух десятков домов, стоявших наверху подобно стенам старинной крепости, отражались косые лучи только что взошедшего солнца. Все окна в ближайшем трехэтажном доме были закрыты, а многие и зашторены. Ясно, что смерть женщины – не несчастный случай. Кто-то ведь уже после ее падения закрыл ок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Рон? – спросил Беркович эксперта. Рон Тенцер был командиром полицейского патруля, приехавшего час назад по вызову свидетеля, обнаружившего труп.</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нялся в дом, – Хан показал наверх. – Опрашивает жителей, хочет выяснить, из какого именно окна выпала женщина, и кто она вообще такая.</w:t>
      </w:r>
    </w:p>
    <w:p>
      <w:pPr>
        <w:pStyle w:val="Style15"/>
        <w:ind w:firstLine="284"/>
        <w:jc w:val="both"/>
        <w:rPr/>
      </w:pPr>
      <w:r>
        <w:rPr>
          <w:rFonts w:cs="Times New Roman" w:ascii="Times New Roman" w:hAnsi="Times New Roman"/>
          <w:sz w:val="24"/>
          <w:szCs w:val="24"/>
        </w:rPr>
        <w:t>Никаких документов на трупе, естественно, не оказалось – женщина была, хотя и одета, но очень легко: на ней было почти ничего не скрывавшее летнее короткое плать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может быть ни самоубийством, ни несчастным случаем, – заметил Хан. – Иначе окно, из которого она упала, осталось бы открыт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с досадой сказал Беркович. – Если кто-то выбросил женщину, то зачем он закрыл окно? Ведь этим убийца сразу привлекает к себе вним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 согласился экспер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де свидетель, вызвавший полицию?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машине, – сказал Хан. – Я видел его мельком, молодой парень с проблем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проблемами? – удивился Беркович. – Какие пробле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т объяснить, почему он рано утром бродил по склонам холма с биноклем. Согласитесь, сержант, странное занятие для молодо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хмыкнул, подумав, что эксперт, пожалуй, уже забыл, как сам был молод и ухаживал за девушками. Впрочем, у Хана могли быть иные методы. Сам же Борис еще не успел забыть, как лет семь-восемь назад простаивал с биноклем под окнами своей первой любви по имени Машенька и пытался разглядеть за стеклом спальни текст предназначенной ему запи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сбежал с холма на дорогу, где стояли две полицейские машины и скорая помощь. Свидетель, о котором говорил Хан, расположился на заднем сидении одной из машин. Это действительно был молодой человек лет двадцати трех, в шортах и огромной майке с символикой хайфского клуба "Маккаби". На груди у парня висел на ремне большой морской бинок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 Зусман, – сказал свидетель, отвечая на вопрос Берковича. – Послушайте, сержант, нельзя ли сделать так, чтобы я дал показания и поехал по делам? У меня полно дел, в том чмсле и важн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а машине?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ком смысле? – не понял Зусман. – Здесь я пешком. А живу в одном из домов поселка, отсюда дом не виден, он во втором ряду. По утрам бегаю, здесь хорошие дорож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биноклем? – скептически спроси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воскликнул Зусман. – Вас это тоже смущает? Ваш коллега меня об этом уже спрашивал, и по-моему, мой ответ его не удовлет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акой был от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никакого! – с вызовом сказал Зусман. – Люблю при восходе солнца рассматривать холмы и дорогу на Иерусалим. Разве это не красиво? И разве это противозако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в коем случае! – с энтузиазмом воскликнул Беркович, проникаясь к Зусману все большей симпатией. Действительно, рассудочный Тенцер, командир патруля, вряд ли мог проникнуться идеей утренней пробежки с разглядыванием красот пейза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в коем случае, – повторил сержант. – Скажите, раз уж вы живете в этих домах, то, может, погибшая вам знак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мрачно отозвался Зусман. – Это Нира Кишон, она живет в этом доме, что над дорогой, верхний эта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вы не сказали об этом путрульному? – удивился Беркович. – Полицейский сейчас поднимает на ноги всех в доме, чтобы узнать имя женщ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он меня не спрашивал, – резко сказал Зусман. – Ему почему-то не понравился мой бинокль, и он вел себя, будто я подозреваем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сказал Беркович. – Как вы обнаружил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идел... – голос у Зусмана прервался от волнения. – Я видел, как она падала!.. Я вышел из дома, когда было еще темно, но сейчас светлеет быстро, я обежал лесок, небо на востоке стало розовым, и я остановился, стал смотреть на восход в бинокль. Потом услышал какой-то шум сверху, со стороны дома, и машинально обернулся... Я увидел в окуляры окно... и женщину... я еще не знал, что это Нира... она перегнулась через подоконник, и какой-то мужчина выталкивал ее наружу. Через секунду я услышал сдавленный крик, и женщина исчезла из поля зрения. А мужчина опустил раму и скрылся. Я бросился по склону вверх и увидел... Это была Нира. Вот и все. Полицию я вызвал по сотовому телефону, если вас интересует эта дета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у вы не узн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я его толком не разглядел. Только руки и часть туловищ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ра замуж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авда с мужем она не очень ла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протянул Беркович и, приняв решение, сказал: – Хорошо, Миха, идите по своим делам. Наш разговор я записал на диктофон, а официальную бумагу подпишете потом, в полиции. Спасибо, что помог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усман пожал сержанту руку и побежал вдоль дороги к тропе, которая вилась вверх по склону хол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сюда к поселку есть дорога? – спросил Беркович у водителя полицейской машины и, услышав положительный ответ, приказал ехать к дому, где жила Нира Кишон. У подъезда уже собралась толпа, и Берковичу не составило труда найти квартиру Ниры – она находилась на последнем, третьем этаже. Дверь была распахнута, на кухне сержант Тенцер разговаривал с грузным мужчиной лет сорока, повидимому мужем Ниры. Беркович остановился на пороге, кивком попросив Тенцера продолжать д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не слышали никакого шума? – спросил Тенц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го, – хмуро сказал мужчина. – Я спал в спальне, а Нира в салоне... Мы неделю не разговаривали, поссорились... А почему именно я должен спать в салоне, скажите? – неожиданно воскликнул он, будто опережая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т, – быстро сказал Тенцер, – продолж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 утро мне стало очень прохладно, я вышел в салон и увидел, что окно открыто. Я закрыл окно и вернулся к себе. Вот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могли не увидеть в таком случае, что жены в салоне нет, – поднял брови Тенц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увидел, ну и что? Нира могла выйти в туалет или на кухню, я что, должен за ней следить? Я лег и опять уснул. Сегодня я работаю в вечернюю смену, могу поспать подольше? А тут вы начали трезвонить, как будто пожа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ашему получается, – с иронией сказал Тенцер, – что ваша жена вдруг впала в такую депрессию, что открыла окно и выбросилась вниз. А вы не поняли, что случилось, закрыли окно и спали до нашего прихода. Вы хотите, чтобы я в это пове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я не хочу! – закричал мужчина. – Оставьте меня в покое! Вы думаете, я ее выкинул? Я что, иди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сделал шаг вперед и взглядом спросил у Тенцера разрешения задать вопрос. Тот кивнул и демонстративно заложил руки за гол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бы знать, – заговорил Беркович, – причину вашей размолвки с же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аше личное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сержант, – но когда на вас падает подозрение в убийстве, личные отношения имеют прямо связаны с расследова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зрение в убийстве! Вы рехнулись, сержант? Я спал, понимаете? Вышел в салон, а окно открыто, я его закрыл,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шон даже изобразил руками, как он закрыл окно, и Беркович с недоумением, причину которого он и сам не понял, проследил за его жестом. Следующий вопрос он задал, не задумывая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если все-таки предположить, что у вас была прич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а! Ну и что? У половины мужчин есть причина, чтобы убить жену! Но никто не убивает, потому что это смешно! Это глупо! Я что, по-вашему, иди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уже спрашивали, – механически заметил Беркович. – А все-таки, что за причина, если не секр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шон надолго задум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крет... – пробормотал он наконец. – Какой секрет? У нее есть любовник. Я точно знаю, что есть, но не знаю кто. Неделю назад я ей так и сказал, а она... В общем, мы перестали разговари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 сказал Беркович, поняв неожиданно, какая мысль не давала ему покоя, – кто живет в квартире этажом ни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ажом ниже? Эфраим живет, а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он собой представляет? Молод? Оди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о, чтобы молод... Как я. Одинок, да... С женой развелся год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йте, – кивнул Беркович Тенцеру, – я сейчас верн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позвонить в дверь Эфраима, Беркович обошел дом и снизу посмотрел на окна. Солнце поднялось уже довольно высоко, и стекла больше не отсвечи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вартире Эфраима на звонок долго не отвечали, а потом раздался заспанный мужской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о еще черт прин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ия! – крикну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минут спустя, поднявшись к Кишону вместе с Эфраимом, изображавшим недоумение, Беркович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господин Кишон, познакомьтесь, это и есть любовник вашей ж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фраим от неожиданности едва не упал, схватился рукой за дверную притолоку и в следующую секунду, поняв все, бросился бежать по лестнице. Тенцер и Кишон вскочили со своих мест, но Беркович спокойно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йдет, я предупредил ребят вн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час в кабинете Хутиэли сержант рассказывал, отхлебывая коф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смутил жест Кишона... Он показал, как закрыл окно – сдвинул створки. Я вспомнил слова свидетеля Зусмана: "Женщина исчезла из поля зрения, мужчина опустил раму и скрылся". А окно в салоне Кишонов закрывалось совершенно иначе. Может, Зусман ошибся? Но он говорил вполне определенно. Тогда я спустился вниз и осмотрел фасад дома. Рама окна в салоне этого Эфраима – этажом ниже Кишона – действительно поднималась, а не сдвигалась... В общем, дело было так. Нира и Эфраим были любовниками, она ходила к нему, когда мужа не было дома, а бывало, что и по ночам, поскольку спала в салоне. Сегодня она опять отправилась к Эфраиму, между ними произошла сцена – как я понимаю, Нира собралась развестись с мужем, а Эфраиму это совсем не было нужно. В состоянии аффекта он и выбросил любовницу из окна. Это видел Зусман, но он смотрел в бинокль, да еще и полутемно было... Если бы я спросил напрямик, свидетель вряд ли мог бы сказать, с какого этажа упала женщина. Казалось естественным, что выпала она из окна своей, а не соседской квартиры. Вот мы и подумали сначала, что убийца – му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вонила Наташа, – сказал Хутиэли, когда Беркович закончил рассказ. – Она очень недовольна тем, что убийства обычно совершаются под утро. Я сказал, что изменить эту традицию не в наших силах, но она, по-моему, не повер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действительно, – сказал, зевая, Беркович, – почему убивают под утро? Очень неудобно работ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ЕРТЬ КОЛЛЕКЦИОН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конец-то, – сказал инспектор Хутиэли, выключив радио. – Ты слышал, Борис? Сегодня понижение температуры! В Тель-Авиве будет не тридцать четыре, а всего тридцать три градуса. Как в Сибири,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же нуля? – поинтересовался Беркович. – Я позвоню Наташе, чтобы она привезла мне шуб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есть шуба? – с подозрением спросил Хутиэли. – Что ты с ней в Израиле делаешь? Кладешь на пол вместо ковра? Впрочем, если говорить о странностях, то у американцев их куда больше, чем у русск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имеете в виду настоящих американцев из Соединенных Штатов или американских евреев, живущих в Израиле?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вторые так поднабрались у первых, – сказал Хутиэли, – что сами порой не понимают, почему делают ту или иную глупость. Во всяком случае, я уверен, что Стив Баркер вряд ли сумел бы объяснить кое-какие свои поступки, если бы его привели в суд. Но, к сожалению, это не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ив Баркер? – переспросил Беркович. – Это еще кто та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мериканский еврей, репатриировался пять лет назад, жил на территориях, в поселении Кфар Илит, там у него коттедж, на который сейчас претендуют родственники, оставшиеся в Амери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сказал Беркович. – Он умер, этот Барк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Если быть точным, то его убили больше недели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мне об этом ничего не известно? – с недоумением спросил Беркович. – В газетах ни слова, и в сводках я не читал ни о чем подобном. Понятно, это не наш округ, но об убийстве должны были говорит в управлен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произошло убийство, – объяснил Хутиэли, – стало ясно только вчера. Мне сказал Авиш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 понимаю! Человека убили неделю назад, а ясно это стало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гадать, я сейчас расскажу по поряд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ерестал стучать по клавишам компьютера и, сложив руки на груди, приготовился слушать инспект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иву Баркеру было сорок три года, – начал Хутиэли. – Человеком он всегда был экстравагантным. Удачно играл на бирже и сколотил неплохой капитал – около трех миллионов долларов или что-то около того. Деньги тратил на путешествия, был везде, начиная от Гренландии и кончая остовом Пасхи. Отовсюду привозил чучела птиц и животных. Сам охотой не занимался, покупал муляжи в магазинах, как доказательство своего пребывания в той или иной стране. Пять лет назад купил коттедж в Кфар Илит и ударился в религию. Он был женат, у него трое детей, которыми он успел обзавестись в перерывах между путешествиями. Дети учатся в американских колледжах, а бывшая жена вышла за канадца и живет в Оттаве. Обычно Баркер проводил вечера, встречаясь с приятелями. Так было и неделю назад – одни приезжали, другие уезжали, соседи видели машины, но за гостями Баркера никто, естественно, не следил. По словам соседей, последний посетитель покинул дом, когда было уже за полночь. Свет в коттедже горел до утра. Утром к Баркеру зашел посыльный – принес газету. Стив лежал в салоне на полу и был мертв по крайней мере несколько часов. Вызвали полицию. Экспертизу делал Хан, ты его знаешь, он практически не ошибается в определении причин смерти. Хан утверждал до последнего времени, что произошел несчастный случай. Баркер сильно выпил с гостями. На ногах держался нетвердо. Должно быть, оступился и, чтобы не упасть, схватился за лапу чучела гризли. Медведь упал, острая железка, торчавшая из муляжа, ударила Баркера в висок, смерть наступила практически мгнов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при гостях?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едователь Бармин, который ведет это дело, был уверен, что гости успели разъехаться, когда случилось несчастье. Иначе тот, кто был с Баркером, вызвал бы скорую помощь, это ведь 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рь была запер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дверь в коттедже Баркера не запиралась никогда. В Кфар Илит нет воров, и арабы в соседних деревнях тоже ведут себя мирно. После заключения экспертизы Баркера похоронили, сыновья прилетели из Амер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вы говорите сейчас, что это было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ли, Борис, вчера, когда отсидели шиву, родственники начали разбираться с наследством. И выяснилось, что за день до гибели Баркер снял со своего счета полмиллиона шекелей наличны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го! – воскликнул Беркович. – Известна прич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н должен был эти деньги подрядчику. Тот хотел получить наличными, а Баркеру было все равно, как платить. Восемь дней назад он взял в банке деньги и положил в домашний сейф. А вчера вечером сейф вскрыли в присутствии адвоката – там, по его словам, должно было лежать завещание Барк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оказалось, что завещания нет на месте? – догадалс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Завещание-то как раз было, а вот деньги исчезли. Эксперт – тот же Хан, к слову сказать, – легко обнаружил, что сейф какое-то время назад открывали специальными приспособлениями, а потом закрыли, не потрудившись поставить шиф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г сделать сам Барк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был ключ, зачем ему взламывать собственный сейф? – удивился Хутиэли. – Тогда у Бармина и возникло предположение, что на самом деле тот последний посетитель, что был у Баркера ночью, убил хозяина, взломал сейф и похитил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армин говорил с гостями? – с интересом спросил Беркович. – Ему удалось выявить все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оме последнего, который, видимо, появился, когда остальные гости разъеха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протянул Беркович. – Какие-нибудь улики, указывающие на личность преступ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бнаружены. Единственное, что утверждают соседи: последний посетитель, вышедший из коттеджа после полуночи, был примерно среднего роста, худощавый... И все. Попробуй разглядеть детали в полумраке, да никто из соседей и не вглядывался – мало ли кто ходит к Баркеру. Единственное, в чем сходятся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замолчал и принялся стучать пальцами по сто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же? – нетерпелив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утверждают, что в руках у гостя, когда он выходил из коттеджа, ничего не было. Между тем, полмиллиона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увесистый пакет, в карман не спрячешь, – сказал сержант. – Знач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армин с Ханом уверены, что деньги все еще в доме. Убийца почему-то решил не забирать их сразу, а спрятать до лучших времен. Деньги в доме, но г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трудно обнаружить большой пакет, если он вообще существ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рудно, ты прав. Но пакет не обнаруж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его не было во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 к сожалению, – покачал головой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если убийца решил взять деньги через какое-то время, – продолжал недоумевать Беркович, – как он может быть уверен, что ему это удастся? Ведь после смерти Баркера коттедж наверняка опечат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Хутиэли. – Все закрыто. Но... Видишь ли, в завещании Баркера сказано, что все его деньги в случае смерти должны быть поделены поровну между родственниками, живущими в Соединенных Штатах. А все личное имущество, движимое и недвижимое, должно быть продано, и вырученные деньги опять-таки поделены между родственниками. Тут все однозначно, и коттедж будет продан, как и все, что в нем находится. И вот тогда-то, во время торгов, в дом сможет войти каждый желающий. В том числе и убийца. Бармин намерен использовать это обстоятельство и внимательно следить за каждым потенциальным покупателем. Если убийца захочет вынести пакет, где бы он ни был спрят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думаю, Бармин позволит ему это сделать, – вздох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еще почему? – удивился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убийца наверняка тоже понимает, что за каждым покупателем будут след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есть другой вариант? – с подозрением спросил Хутиэли. – Учти, что коттедж уже обыскали от крыши до подвала. Одна надежда на то, что убийца сам выведет нас на сле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 медленно сказал Беркович, – что имеет смысл ждать так долго. Когда могут начаться тор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сяца через три, видим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решительно сказал сержант, – как по-вашему, Бармин обидится, если я попрошу позволения осмотреть коттедж? Все-таки, дело ведет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мнишь, сержант? – рассмеялся Хутиэли. – Как по-твоему, зачем я тебе рассказывал всю эту историю? Одна голова хорошо, две лучше, а если добавить голову сержанта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ы уж скажете... – смущенно сказал сержант. – Так я мо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правляйся, – кивнул инспектор, – Бармина я предупрежу.</w:t>
      </w:r>
    </w:p>
    <w:p>
      <w:pPr>
        <w:pStyle w:val="Style15"/>
        <w:ind w:firstLine="284"/>
        <w:jc w:val="both"/>
        <w:rPr/>
      </w:pPr>
      <w:r>
        <w:rPr>
          <w:rFonts w:cs="Times New Roman" w:ascii="Times New Roman" w:hAnsi="Times New Roman"/>
          <w:sz w:val="24"/>
          <w:szCs w:val="24"/>
        </w:rPr>
        <w:t>Поселение, в котором обосновался Баркер, находилось всего в сорока километрах от Тель-Авива – очень удобное место: с одной стороны, вроде бы и территории, самое сердце Шомрона, дикий пейзаж и жизнь первопроходцев, а, с другой стороны, полчаса на машине, и ты уже почти на побережье, кругом кипит жизнь, никаких арабов, и все рассуждают о мирном процессе, а кое-кто даже готов отдать Арафату все, что он запросит, включая мало кому известный Кфар Илит. У входа в коттедж Баркера стояла полицейская машина, следователь Бармин ждал Берковича, облокотившись на кап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идеи? – спросил он после взаимных приветств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нет, – пожал плечами Беркович. – Хотел бы для начала осмотре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вошли в хол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ну! – воскликнул сержант. Было от чего прийти в изумление: вдоль стен плотно друг к другу стояли чучела животных, а на стенах висели муляжи птиц – сержант увидел даже огромного грифа с разинутым клюв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что, и в Андах побывал? – поразилс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армин, равнодушно глядя на коллекцию. – Этого добра здесь, если продать, на сотню тысяч шекелей наберется... Если не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много больше, – усмехнулся Беркович. – По крайней мере – на те полмиллиона, которые исчезли из сейф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что... – протянул Бармин. – Гм... Спрятать деньги в чучеле... Неплохая идея. Но не ду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Убийца вышел налегке. Он купит нужное чучело на распродаже и спокойно заберет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глядит красиво, – согласился Бармин, – но такого быть не могло. Нужно же было разобрать муляж, вытащить потроха, спрятать деньги, убрать следы – это ведь мусор, его тоже нужно вынести, проще уж взять деньги с собой... Нет, сержант, идея красивая, но нереальн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сказать, – пробормотал Беркович, пристально вглядываясь в один из экспонатов. – Вот этот красавец вам нрав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 Бармин проследил за взглядом Берковича и увидел небольшого, в метр ростом, пингвина со сложенными крыльями. – Непло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ю, деньги в этой птичке. Давайте проверим. Ответственность беру на с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разве что под вашу ответственность... – с сомнением произнес Барм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минут спустя из отверстия, обнаруженного в спине пингвина и скрытого под перьями, следователь и сержант извлекли двадцать пять пачек двухсотшекелевых купю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рясающе! – воскликнул Бармин. – Как догадались? Здесь же этой живности вон сколь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ого, – согласился Беркович. – Но не думаю, что Баркер бывал в Антарктике. Он ведь не любые чучела покупал,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откуда взялся пингв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го принес убийца. Он знал о коллекции. И вы правы, возиться с чучелом у него не было времени. Он просто принес с собой уже готовое – подумал, что даже если соседи увидят, как он входит с большим пакетом, то не обратят на это внимания. А выходил он с пустыми ру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нужно найти этого негодя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ьте банкноты на отпечатки. Убийца ведь не предполагал, что деньги обнаружат, наверняка оставил пальцевые сле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ержант, – с чувством сказал Бармин. – Честно говоря, когда ваш шеф вас нахваливал, я не очень этому ве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 конечно, преувеличи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ромность не к лицу полицейскому, – заключил следова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ЕРТЬ НА РЕЛЬС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езд на новую квартиру – всегда проблема, – глубокомысленно изрек инспектор Хутиэли, когда сержант Беркович явился на службу, опоздав на полчаса. – Сразу видно, что ты не спал половину ночи, переставляя меб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просил Беркович. – Почему вы думаете, что я не спал именно полночи, и почему – что я переставлял мебель? Может, я читал книгу или гулял с Наташей в пар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лементарно, Ватсон, – усмехнулся Хутиэли. – Если бы ты не спал всю ночь, то пришел бы вовремя. А ты всего лишь проспал. И еще: посмотри, у тебя царапины на ладонях. Читая книгу, так не поцарапаешься. А о том, что ты вчера переехал, знают в управлении все. Кстати, тебе нравится на новом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 бодро отозвался Беркович. – Вы же знаете, инспектор, я люблю любые изменения в жизни. Переезд, перестановку меб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нитьбу, – подсказа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по службе, – намекну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женишься, тогда и повышение получишь. Пока ты холост, к чему тебе новое зв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жет, Наташа не соглашается стать моей женой именно потому, что я никак не продвинусь хотя бы до старшего сержанта, не говоря у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почему ты до сих пор не позвал меня на свадьбу! – воскликнул Хутиэли. – Я-то думал, что ты снял новую квартиру именно потому, что намерен в ближайшем будущем наконец жен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м... И это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ешено, – сказал инспектор. – Сегодня же пошлю просьбу о присвоении тебе вне очереди звания старшего сержанта.</w:t>
      </w:r>
    </w:p>
    <w:p>
      <w:pPr>
        <w:pStyle w:val="Style15"/>
        <w:ind w:firstLine="284"/>
        <w:jc w:val="both"/>
        <w:rPr/>
      </w:pPr>
      <w:r>
        <w:rPr>
          <w:rFonts w:cs="Times New Roman" w:ascii="Times New Roman" w:hAnsi="Times New Roman"/>
          <w:sz w:val="24"/>
          <w:szCs w:val="24"/>
        </w:rPr>
        <w:t>Зазвонил телефон, и Хутиэли поднял трубку с видом человека, которому совершенно недосуг с утра заниматься делами, и тем более – делами, связанными с нарушениями зако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лушав собеседника, инспектор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каком участке это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спросил Беркович, когда инспектор положил трубку. – Нападение сирийцев или атака иранских рак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ранские ракеты? – с недоумением пере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казали: "На каком участке это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Нет, Ватсон, индукция вам изменила. На участке железной дороги Иерусалим-Тель-Авив между мошавом Кахария и дорогой номер 46 обнаружен труп мужчины. Патрульный Бардани считает, что человек покончил с собой, выбросившись из вагона утреннего поезда, шедшего в Тель-Авив, на скорости около ста километров в 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 нахмурился Беркович, – каким образом можно выброситься из вагона, если двери запираются автоматичес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Тем не менее, мужчина выпал именно из поезда. Собирайся, поех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брались быстро, Хутиэли включил сирену, и все машины жались по сторонам, будто нашкодившие дети. У шлагбаума свернули влево по проселочной дороге, и метров через триста пришлось остановиться: дорога кончилась. Здесь же стояли две полицейские машины, у одной из них Беркович увидел знакомую фигуру эксперта-криминалиста Меира Хана. Хутиэли быстым шагом направился к месту происшествия, где стояли полицейские из дорожного патруля, а Беркович подошел к экспер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удалось выяснить? – спросил он после взаимных приветств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ичность погибшего, – с довольным видом отозвался Хан. – Это известный фальшивомонетчик Арон Ситник. Документов при нем не было, но я обнаружил татуировку у него на бедре. Орел, клюющий зайца. Не знаю, что он хотел сказать этой картинкой, но описание татуировки оказалось в компьютерном банке данных. Это Ситник. Выбросился из поезда на полном х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он мог упасть, если двери поезда наверняка были закры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меня это тоже заинтересовало в первую очередь. Пришлось обратиться к железнодорожникам, и вот, что мне сказали. Пневматические двери действительно открываются из кабины машиниста, но их можно открыть и вручную в случае аварии. Для этого существует особый ключ, который есть у каждого машиниста и члена поездной брига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итник работал на железной дорог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Хан, пожимая плечами, – он умудрился либо стянуть ключ у кого-то, либо одолжить. Во всяком случае, универсальный ключ я обнаружил в кармане тру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печатки пальц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нчательно скажу после лабораторного анализа, но на первый взгляд на ключе пальцы Сит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Ситника? – продолжал задавать вопросы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олько, – усмехнулся Хан. – Сержант, не думайте, что я так наивен. Если бы не было других следов, я бы заключил, что ключ кто-то предварительно протер, а это подозрительно. Нет, там есть и другие отпечатки, но пальцы Ситника идут поверх старых следов. Все это и позволило мне сделать вывод 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торопливо сказал Беркович и обернулся к подошедшему инспекто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сказал Хутиэли. – Пойдите к Бардани. Только что ребята обнаружили чемодан Ситника и его шляп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 оживился Беркович и направился к группе полицейских, склонившихся над чем-то в нескольких метрах от железной доро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Борис, – приветствовал коллегу младший сержант Бардани. – Вот погляди, что мы тут на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косился на лежавший неподалеку труп и принялся рассматривать предмет, на который показывал патрульный. Это действительно был небольшой кожаный чемоданчик, он практически не пострадал после падения и был заперт. Лежал чемоданчик в густых кустах в трех метрах от железнодорожного полотна и метрах в десяти от тру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шляпа? – спросил Беркович, вспомнив слова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ляпа дальше, – пояснил Бардани. – Пошли пока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шел вперед по ходу движения поезда, из которого выпал Ситник. Они миновали тело самоубийцы, здесь опять начинались заросли кустарника, шляпа застряла в глубине куста и практически не была видна, если не смотреть под вполне определенным углом со стороны рельсов. Куст был колючим, и один из полицейских, чертыхаясь, полез в гущу зелени. Достав черную шляпу, похожую на те, что носят религиозные евреи, полицейский передал ее своему начальнику, а Бардани, повертев шляпу в руках, отдал ее Беркови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что, был из харедим? – удивленно спросил Беркович и, обернувшись, посмотрел на труп. Одежда на Ситнике была вполне цивильная – широкие штаны, большая черная майка с эмблемой хайфского "Маккаб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озвался Бардани, – ты же вид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вы решили, что это его шля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ир сказал, что у Ситника была индивидуальная примета, кроме татуировки: он почему-то носил черную шляпу. Так что ничего удивитель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удивительного, – повторил Беркович и обернулся, услышав восклицание эксперта. Хан склонился над вскрытым чемоданчиком – там лежали пачки новеньких пятидесятишекелевых купю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яка фальшивые, – пробормотал эксперт, когда Беркович подошел и встал рядом. Хутиэли тоже склонился над чемоданчиком и протянул ру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 предостерег Хан. – Сначала проверим отпечатки пальц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думаете, что деньги фальшивые? –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акие деньги могут быть у фальшивомонетчика? – вопросом на вопрос ответил Хан и тут же добавил: – Шучу. Смотрите, я провожу фломастером по светлому полю... Видите, остается след? На настоящей купюре след не ост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сказал инспектор и поднял взгляд на Берковича. – Ну, что скажешь, Борис? Пришел к какому-нибудь выв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лко беднягу, – вздохнул сержант. – Сломать шею – не лучшая смерть, да еще в таком возра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такая сентиментальность? – удивился инспектор. – Насколько я понимаю, наша основная задача сейчас: выяснить, откуда от взял универсальный клю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почему решил покончить с собой таким сложным способом, – добавил Беркович. – Мог бы никуда не ездить и броситься из окна собственной квартиры. Ведь решение его не было спонтанным: он должен был где-то взять ключ, выбросить из поезда чемоданчик... Вы же видите, инспектор, чемоданчик выпал на несколько секунд раньше самого Ситника – судя по расположению тел и скорости, с которой шел поез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инспектор. – Я позвонил Нейману, это начальник полицейского участка на железнодорожной станции Тель-Авив Южный. Он опросит всех работников поездной бригады – машинистов, проводников, буфетчиков. У кого-то из них, возможно, пропал клю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ю, – сказал Беркович, – что одного человека нужно допросить в первую очере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о это? – нахмур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хника. В поезде ведь должен быть техник, обслуживающий вагоны,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эксперт. – Но почему вы думаете,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Меир, – сказал Беркович, – Ситника выбросили с поезда, это не может быть самоубийств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оспариваете мои выводы? – раздраженно сказал Х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Меир, – покачал головой Беркович, – но подумайте, как могла шляпа Ситника оказаться в тридцати метрах от трупа по ходу поезда? Допустим, он выбросил чемоданчик, а потом бросился сам. А шляпа? Даже если предположить, что Ситник бросил и шляпу – причем вперед, по ходу поезда, – то все равно это слишком легкий предмет, чтобы улететь так далеко... Значит, шляпу бросили потом, вслед Ситнику. Вы не соглас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Пожалуй, – с сомнением сказал Хан. – Хотя он мог сделать это и сам, нужно провести экспериме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Беркович. – Но все равно слишком много сомнительного. Во-первых, психологически недостоверно: странный способ самоубийства, вы не находите? Во-вторых, шляпа. В-третьих, универсальный ключ. Почему Ситник положил его в карман? Если он намеревался покончить счеты с жизнью, почему в этот последний момент думал о каком-то ключ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шинально... – пробормота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просите Неймана, чтобы допросил техника, – сказал Беркович. – Тот наверняка скажет много интерес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именно техника? – спросил Хутиэли, обдумывая сказанное сержан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у него был ключ, и только техник мог находиться в любом конце поезда, причем на него никто не обращал бы внимания. Буфетчик всегда на виду, проводник тоже, а машинисты и вовсе – в кабине теплово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была скорая помощь, – доложил Бардани. – Можно увозить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разрешил Хан, в то время как Хутиэли звонил Нейману, чтобы спросить о результате разговора с поездной бригадой. Слушал он долго, а потом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план его фамилия – я имею в виду техника. Ключа у него действительно нет, и, к тому же, оказалось, что он уже имел дело с полицией. И еще: он пытался удрать, когда увидел полицейск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 быть, что-то не поделили, – предположил Беркович. – А может, Ситник пытался рассчитаться с Капланом фальшивками, тот обнаружил подделку и сам рассчитался с прия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хали в управление, – сказал Хутиэли. – Каплана сейчас привезут, сам с ним и разговаривай. У тебя есть что у него спрашивать,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 будьте уверены, – мрачно сказал Беркович. – На вечер у меня билеты на концерт, а теперь из-за этого... И на завтра не отложишь, верно? – спросил он с надежд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хмыкнул инспектор. – Судья не продлит арест подозреваемого, если нет достаточных оснований для задержания... Ну да ладно, иди на концерт, я сам проведу д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за что! – твердо сказал Беркович. – Наташа никогда не простит мне, если я не выполню свой служебный дол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хотел было сказать, что лучше бы Борису думать сейчас не о служебном долге, а о супружеском, но, увидев решительное лицо сержанта, инспектор промол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Ы, КОТОРЫЕ ТИК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Сержант Беркович не знал, где он мог простудиться. Вроде бы не пил холодной "колы" из холодильника, не сидел под струей воздуха из кондиционера – в общем, избегал всех стандартных причин, по которым у порядочного человека неожиданно начинает болеть горло, а температура тела подскакивает до отметки, глядя на которую хочется выбросить градусник в мусорное ведр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ирус, – успокоил сержанта врач, которому Беркович рассказал о своем самочувствии словами, достойными пера Шекспира. – У нас в Израиле все болезни от вируса, даже супружеские изм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вшись домой, Беркович позвонил инспектору и предупредил о том, что будет отсутствовать семьдесят два ча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ыдержишь, – хмыкнул Хутиэли. – Держу пари, что через пару часов ты начнешь трезвонить и спрашивать, не произошло ли чего-то такого, что требовало бы твоего присутствия. Я скажу "нет", и ты останешься очень недово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то Наташа будет довольна, – пробормотал Беркович. – Она просто мечтает заботиться обо мне, а тут такой повод...</w:t>
      </w:r>
    </w:p>
    <w:p>
      <w:pPr>
        <w:pStyle w:val="Style15"/>
        <w:ind w:firstLine="284"/>
        <w:jc w:val="both"/>
        <w:rPr/>
      </w:pPr>
      <w:r>
        <w:rPr>
          <w:rFonts w:cs="Times New Roman" w:ascii="Times New Roman" w:hAnsi="Times New Roman"/>
          <w:sz w:val="24"/>
          <w:szCs w:val="24"/>
        </w:rPr>
        <w:t>Звонить Наташе на работу он не стал – она непременно отпросится, примчится и станет отпаивать своего любимого Бореньку чаем с малиновым вареньем, а Берковичу это сейчас совсем не было нужно: хотелось поболеть по всем правилам – завернувшись в одеяло, закрыв глаза и вообразив себе вирус в виде большой и голодной соба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так и сделал, и ему показалось даже, что он заснул и спал чуть ли не до самого вечера. Во всяком случае, когда он пришел в себя от резкого звонка телефона, в комнате было сумра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себя чувствуешь? – спросил он. – Из семидесяти двух часов прошло, правда, всего п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случилось?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м... Не "что-нибудь", а убийство. Тебе знакомо имя Авишая Бех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э... Нет, не припом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ты действительно заболел, – резюмировал Хутиэли. – Ты же сам три месяца назад допрашивал Бехмана по делу 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помнил! – воскликнул Беркович. – Простите, инспектор, у меня, видимо, заклинило память. Так его убили? Как? Когда? Кто занимается этим де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душили шарфом. Сегодня около восьми утра. Делом занимаюсь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ного микроба я уже поймал, только вируса мне теперь здесь недостает, – хмыкну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кроба? – не понял Беркович. – Вы имеете в виду, что уже задержали подозреваемого? Кт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сержант, – запротестовал Хутиэли. – Я тебе не для того звоню, чтобы по телефону пересказывать подробности дела. Скажи мне, чтобы я не искал, в каком ящике ты держишь дискеты с процедурными описаниями, и я от тебя отст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кажу! Вы все равно не найдете, сейчас я приеду 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У тебя температу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яки, градусник не зашкаливает. Буду через полча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десять минут, – поправил Хутиэли. – Патрульная машина ждет у твоего подъез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подумать, что я не знаю своего сотрудника. Давай, поторапливай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ашине у Берковича даже прошла головная боль, и в кабинет инспектора он вошел, чувствуя себя вполне готовым для совершения любых следственных действий. Передав Хутиэли дискет, который нужен был инспектору, скорее всего, как повод вытащить сержанта из постели, Беркович пристроился за своим столом и приготовился слуш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вишай Бехман, хозяин фалафельной, что на углу Алленби и Монтефиори, – начал Хутиэли, – месяц назад поссорился с женой и переселился на время в гостиницу "Пейзаж". Это трехзвездочный отель без особых претензий. Иностранцев мало, израильтян еще меньше. Бехман жил на втором этаже практически один. Сегодня около девяти часов горничная вошла в номер менять постель и обнаружила, что постоялец лежит на покрывале мертвый. Фалафельщика задушили толстым шарфом, причем произошло это, видимо, около восьми часов утра. Во всяком случае, так утверждает Мордехай Шилон, который пока проходит как свидетель по делу, но легко может стать подозреваемым в убийстве. Сейчас его приведут на допрос, и ты сам увидишь, что это за тип.</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идел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его руки. И не понял в тот момент, что происхо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не понял, – нахмур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яю. Шилон – любовник Ханы, жены Бехмана. Когда фалафельщик ушел от жены, Шилон и Хана решили узаконить отношения. Хана прекрасно знала, что развода муж ей не даст – ему это просто невыгодно, там очень сложные финансовые отношения... И по-видимому, любовники решили избавиться от Бехмана более простым способ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 простой способ?</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убийца так считает, пока его не поймают. Так вот, портье "Пейзажа" утверждает, что видел мужчину, похожего по описанию на Шилона, входившего в отель в половине восьмого и выходившего около восьми часов. Естественно, мы Шилона задержали, и он немедленно признался в том, что действительно пошел в "Пейзаж" говорить с Бехманом. Только говорить, не более того. Поднялся на второй этаж, дверь номера была приоткрыта, он не стал стучать и заглянул внурть... Дальше начинается фантастический рассказ. Шилон якобы увидел, как на кровати корчится Бехман, и чьи-то руки затягивают на его шее толстый шарф. Он в ужасе застыл на месте. Только один звук он слышал в тот момент: тикание часов. Часы с крупным цифровым циферблатом стояли в изголовье постели и, по словам Шилона, показывали семь пятьдесят три. Потом руки, душившие Бехмана, изчезли из поля зрения, и почти одновременно часы перестали тикать, наступила полная тишина. Поняв, что Бехман мертв, Шилон бросился прочь, предполагая, что в убийстве могут обвинить именно его. В номер он якобы не заход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кобы? – переспросил Беркович. – Там обнаружены отпечатки его пальц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обнаружены ничьи отпечатки, кроме самого Бехмана и горнич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тогда на чем основано подозр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илон врет. Ему нужна была какая-то деталь, он должен был что-нибудь придумать, чтобы рассказ его выглядел убедительно. И он сказал, что слышал, как тикали часы. Но часы не могли тикать – они электрон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глупо, – кивнул Беркович, нахмурившись. – Мог бы придумать деталь поинтерес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му нужно было привлечь наше внимание к привязке времени. В семь пятьдесят шесть он покинул отель. Значит, действительно, увидев, как убивали Бехмана, сбежал, не чуя ног. На деле он, возможно, убил Бехмана раньше, потом стер следы, привел в порядок номер... А вот и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ь протиснулся сержант Самуэль и бодро долож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держанный для допроса достав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ь войдет, – кивнул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илон оказался мужчиной средних лет, высоким, с резкими чертами лица. Приглаженные усики придавали лицу Шилона фатоватый вид. Бросив мрачный взгляд на Берковича, задержанный сел на стул перед инспектором и зая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я больше не видел, не понимаю, почему вы меня тут держ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так, – пожал плечами инспектор. – Наводили кое-какие справки. Например, о вашей связи с Ханой, женой Бехмана. О том, что он не собирался давать ей развод. У вас был повод для того, чтобы задуш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бивал я его! – неожиданно тонким голосом закричал Шилон. – Не убивал! Был я там, был! И видел! Но не я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 с иронией сказал Хутиэли. – Вы сказали чистую правду. Но, видите ли, часы в номере электронные, тикать они не могли. Это одна ваша ложь. Вторая – та, что на часах было без семи восем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равду говорю! – продолжал кричать Шилон. – Зачем мне вр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отвести от себя обвинение, – объяснил инспектор. – Это же ясно. У вас был мотив, была возможность, и вы это сделали. Но портье обратил на вас внимание, хотя вы надеялись, что пройдете незамечен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бив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преодолевая новую волну головной боли, сказал Беркович, – могу я задать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давайте, сержант, – разреш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 не к Шилону, а к вам, – поясн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 мне? – удив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же были в том номере... Там есть радиоприем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 сказал Хутиэли. – Транзисторный приемник, двухволновой, на батарейках, лежал в изголовье. Должно быть, Бехман слушал музыку, лежа в постели. Почему ты решил, что там должен был быть прием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 рассеянно сказал Беркович и обратился к Шилону: – Вы говорите, что тикали ча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же сам 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асы тикать не могли, они электрон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ку! Я вам верю, вы действительно слышали. Но вам не показалось, что тиканье какое-то стран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е? – задумался Шилон. – Ну... В тот момент все мне казалось не просто странным, а ужасным... Руки, которые душили... Часы тикали очень громко, но я подумал, что у меня в ушах отдает от испуга... И какой-то еще шум был в ушах – тоже, видимо, от страх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 от страха, – хмыкнул Беркович. – Инспектор, – обратился он к Хутиэли, – нельзя ли прервать допрос на час-другой? Я хотел бы ознакомиться с кое-какими уликами на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пожал плечами инспектор и приказал увести задержан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собрался в "Пейзаж", то я тебе не попутчик, – предупредил Хутиэли, когда Шилона увели. – У меня еще два допроса, правда, не по этому де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я сам, – сказал Беркович. – Хочу только изъять вещественное доказатель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лся он через час и опустился в свое кресло совершенно обессиленный. Теперь уже не только горло болело, но и спина, а в голове стучали молотки. И все-таки Беркович был дово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этот приемник, – сказал он инспектору. – Лежал, как вы и сказали, в изголовье постели. Я проверил: он настроен на волну одной арабской станции, она обычно передает музы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спросил Хутиэли. – При чем здесь арабская станц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начинает работу в восемь. Должно быть, Бехман любил восточную музыку, и приемник был постоянно настроен на эту волну. Так вот, незадолго до восьми станция начинает передавать сигналы метронома. Тиканье часов. Шилон сказал, что тикало очень громко, и еще у него шумело в ушах. Это не от страха, просто он слышал несущую волну. Видите ли, инспектор, убийца включил приемник, чтобы заглушить стоны жертвы. Может, он думал, что будет музыка или что-то громкое. Но до восьми оставалось несколько минут, и станция передавала только звук метронома. Так что этот Шилон не вр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пустим, – нахмурился Хутиэли. – Ты хочешь сказать, что расследование нужно начинать с нач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зачем же? – криво усмехнулся Беркович и поморщился от нового приступа боли. – Я узнал кое-что... Хозяин "Пейзажа" имел какие-то дела с Бехманом. Говорят, что кто-то там кого-то крупно наколол... Если вы это проверите, инспектор, то наверняка найдете и мотив, и возможность... Извините, я, пожалуй, поеду домой. Что-то я совсем раскле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зжай, – кивнул Хутиэли. – Послушай, – крикнул он, когда Беркович уже закрывал за собой дверь, – ты что, тоже любишь восточную музы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Беркович. – Но мне очень нравится бродить по эфиру. Иногда это бывает полезно для д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ПЕРТОЕ ОК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дал рапорт о твоем повышении, – сказал инспектор Хутиэли. – Не думаю, что это подействует, у наших кадровиков свои представления об очередности, знаешь ли. Но я просто хотел... м-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ели выразить свое отношение к моим способностям, – усмехнулся Беркович, – и не нашли для этого иного способ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 воскликнул инспектор. – Это я тоже отметил. Я написал: "Сержант Беркович обладает одним существенным недостатком, который способен свести на нет все его многочисленные достоин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юбопытно, – протянул сержант, – о каком из моих недостатков речь? Наташа вчера вечером насчитала не один, а десят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пристрастна, – заявил Хутиэли, – а я объективен. Ты немного хвастлив, вот в чем бе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вастлив? – удивился Беркович. – Знаете, инспектор, среди десятка моих минусов, о которых говорила Наташа, хвастовство упомянуто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еще плохо тебя знает, – сказал инспектор. – Вот когда вы наконец поженитесь... Кстати, сержант, ты в конце концов женишься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кивнул Беркович. – Мы еще не решили: делать хупу или съездить на Кипр. Не то, чтобы я был против еврейской традиции, но прос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ты не любишь, когда тебе что-то навязывают, даже если это всего лишь брачная церемония. Вот почему ты не получил в прошлом месяце повышения, которого заслуживаешь. "Слишком независим, – сказали мне в кадрах, – пусть жизнь его обломает нем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рмально, – буркнул Беркович. – Всем хочется меня обломать – кадровикам, преступникам, Наташе... И вам тоже. Когда я веду расследование, все время приходится думать: а что скажет по этому поводу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я это нервирует? – хмыкнул Хутиэли. – Ну хорошо. Следующее расследование проведешь сам от начала до конца, я пальцем о палец не ударю. Если завалишь дело, будешь сам и отвечать. Но тогда о повышении придется забыть надол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быстро сказа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будто для того, чтобы поставить точку в разговоре, зазвонил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Хутиэли? – послышался голос дежурного Михаэля Би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ует, – быстро сказал Беркович. – Я за него. Сержант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ержант! Самоубийство на улице Соколов. Патрульная машина ждет на выезде. С вами поедет эксперт-криминалист Х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этот дом, – сказал эксперт по дороге. – И погибшего знал. Странная личность. Денег куры не клюют, а жил на первом этаже семиэтажного дома в трехкомнатной квартире, которую купил лет двадцать назад. Давно мог построить себе виллу в Герцлии. Ваксберг его фамил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о котором говорил Хан, оказался серой коробкой, окна квартиры Ваксберга выходили в небольшой сад, отделенный от тротуара невысоким забором. Окна в салоне были распахнуты настежь, в садике дежурил полицейский. Беркович с Ханом вошли в квартиру, и сержант поморщ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м пахнет? – сказал он. – Похоже, что на кухне пропускает г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трульный полицейский, первым приехавший по вызову, подтверд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газ, он еще не вполне выветрился.</w:t>
      </w:r>
    </w:p>
    <w:p>
      <w:pPr>
        <w:pStyle w:val="Style15"/>
        <w:ind w:firstLine="284"/>
        <w:jc w:val="both"/>
        <w:rPr/>
      </w:pPr>
      <w:r>
        <w:rPr>
          <w:rFonts w:cs="Times New Roman" w:ascii="Times New Roman" w:hAnsi="Times New Roman"/>
          <w:sz w:val="24"/>
          <w:szCs w:val="24"/>
        </w:rPr>
        <w:t>Тело погибшего полулежало в большом кресле за широким письменным столом. Голова была опущена на стол, будто человек спал. Все в этой квартире выглядело старым – не антикварным, а именно старым, даже ветхим: и шкафы с книгами, и стол, и кресло.</w:t>
      </w:r>
    </w:p>
    <w:p>
      <w:pPr>
        <w:pStyle w:val="Style15"/>
        <w:ind w:firstLine="284"/>
        <w:jc w:val="both"/>
        <w:rPr/>
      </w:pPr>
      <w:r>
        <w:rPr>
          <w:rFonts w:cs="Times New Roman" w:ascii="Times New Roman" w:hAnsi="Times New Roman"/>
          <w:sz w:val="24"/>
          <w:szCs w:val="24"/>
        </w:rPr>
        <w:t>Хан склонился над трупом, а Беркович осмотрел комнату. Здесь были два высоких окна с распахивающимися рамами – старая конструкция, которую можно было найти разве что в таких старых домах. Обе рамы были распахнуты, и на них видны были клочья приклеенных бумажных лент.</w:t>
      </w:r>
    </w:p>
    <w:p>
      <w:pPr>
        <w:pStyle w:val="Style15"/>
        <w:ind w:firstLine="284"/>
        <w:jc w:val="both"/>
        <w:rPr/>
      </w:pPr>
      <w:r>
        <w:rPr>
          <w:rFonts w:cs="Times New Roman" w:ascii="Times New Roman" w:hAnsi="Times New Roman"/>
          <w:sz w:val="24"/>
          <w:szCs w:val="24"/>
        </w:rPr>
        <w:t>Два человека стояли в стороне, у книжного шкафа: молодой человек с нервыми чертами лица, второй – постарше, выглядевший так, будто его только что подняли с пост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ти был моим братом, – хриплым голосом сказал старший, отвечая на вопрос Берковича. – Мое имя Хаим Ваксберг. А это, – Хаим кивнул на молодого человека, – мой сын Илан. Мы... Час назад мы приехали к Моти, чтобы поговорить о завещании. Поставили машину за углом, позвонили, но никто не ответил. Мы не удивились, так бывало, Моти ведь жил один. Илан пошел в сад, чтобы посмотреть в окно салона, и у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еревел вопросительный взгляд на молодого челов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видел дядю в кресле, он спал... – произнес Илан, выходя из ступора. – Я постучал в окно, но он не проснулся... Я вернулся к от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я взломал дверь, – сказал Хаим Ваксберг. – А что оставалось делать? Когда мы вошли в квартиру, то чуть не задохнулись от запаха газа. В этих старых квартирах салоны не такие, как сейчас... Илан бросился на кухню, но газовая плита была выключена. А я стал колотить в дверь салона, она была заперта изнутри. Моти не отвечал, и я взломал эту дверь тоже.</w:t>
      </w:r>
    </w:p>
    <w:p>
      <w:pPr>
        <w:pStyle w:val="Style15"/>
        <w:ind w:firstLine="284"/>
        <w:jc w:val="both"/>
        <w:rPr/>
      </w:pPr>
      <w:r>
        <w:rPr>
          <w:rFonts w:cs="Times New Roman" w:ascii="Times New Roman" w:hAnsi="Times New Roman"/>
          <w:sz w:val="24"/>
          <w:szCs w:val="24"/>
        </w:rPr>
        <w:t>"Похоже, – подумал Беркович, – отец гораздо энергичнее сына. Тот какой-то тюфя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вдвоем ворвались в салон, – продолжал Хаим, – и поняли, что не проживем и минуты, кислорода здесь не было вообще. Мы бросились к окнам и распахнули их настежь, тогда стало можно дышать. Я увидел... В общем, Моти был мертв. Задохнулся. Здесь, в салоне, у него была небольшая газовая плита, он нагревал себе чай, вот, видите, в уг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йствительно, за книжным шкафом помещалась старая двухкомфорная плита, на которой стоял такой же старый чайник, весь в следах копо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з еще шел, – сказал Хаим, – и я перекрыл вентиль. А потом мы вызвали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оубийство, – сказал эксперт Хан, подойдя к сержанту. – В квартире, кроме Моти Ваксберга, никого не было. Двери в прихожей и салоне заперты изнутри. Окна тоже были заперты, да они, похоже, вообще не открывались, видите, заклеены бумажной лент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ти боялся свежего воздуха, – пробормотал Хаим, – он даже летом зажигал здесь газ, говорил, что ему холодно. Когда я сюда приходил, то не выдерживал больше получаса... Да, окна действительно были заклеены, мы с Иланом отодрали бумагу, когда распахивали ра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 Двери и окна заперты, в квартире только хозяин. Он пускает газ и садится за ст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говорю – самоубийство, – пожал плечами экспер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теле нет следов насил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большой кровоподтек на подбородке. Похоже, покойный ударился подбородком о стол, когда потерял сознание от газа. Больше нич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сказал Беркович. – У него были причины покончить с с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Хаим Ваксберг. – Во всяком случае, мне об этом ничего не извес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ан издал горлом странный булькающий звук, прокашлялся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вещание. Дядя хотел изменить завещ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чем здесь завещание? – раздраженно сказал его отец. – Да, у Моти было завещание, по которому он все оставлял Меиру, это наш третий брат, они всегда были дружны, а мы с Моти одно время не общались, вот он и... Но недавно в семье наступил мир, и Моти сказал на прошлой неделе, что перепишет завещание, чтобы разделить деньги поровну между Меиром и мной. Меир, понимаете ли, очень болен... Впрочем, это неважно. Мы с Иланом приехали сегодня, чтобы обсудить кое-какие детали... При чем здесь завещ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сказал Беркович. – При том, что теперь половина отойдет к Меиру, верно? Большие деньги, если не секр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тора миллиона шекелей, – сказал Хаим Ваксберг, а Илан шумно вздох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рисвист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сочувствующе, – могу представить ваше настро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умер брат, а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извините, – быстро сказал Беркович. – Я просто пытаюсь сообразить... Значит, финансовой проблемы у брата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резал Ха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еще он мог покончить с собой? Женщины? Вряд ли, в таком возра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мог не обратить внимания на то, что газ перестал гореть, но продолжал поступать, – предположил Илан. – А потом потерял созн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и не почувствовав запаха газа? – усомнился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ошел к левому окну и долго разглядывал края рамы. Потом проделал то же с правым окном и надолго задум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акончил, – заявил эксперт Хан. – Если вы не возражаете, сержант, я прикажу унест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рассеянно сказал Беркович, продолжая думать о своем. Через несколько минут, когда тело унесли и в салоне остались только Хаим и Илан Ваксберги, сержант будто очнулся от с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те здесь, я сейчас, – бросил он и пошел к выходу. Он вышел в сад и начал осматривать землю под окнами салона. Эксперт в это время стоял возле машины и с любопытством следил за действиями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нен! – позвал Хана сержант. – Поглядите тут. Мне кажется, есть кое-какие сл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вив эксперта в недоумении, Беркович вернулся в кварти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идти, – сказал он старшему Ваксбергу, – а вас, Илан, я прошу задержаться на пару мин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дожду тебя в машине, – бросил Хаим Ваксберг сыну, выходя из комн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Илан, – задал вопрос Беркович, когда они остались одни, – почему вы напомнили о завещании дяди? Вы думали, что здесь скрыта причина, по которой дяд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вздохнул Илан. – Отец и дяди всегда были на ножах... И вдруг папа и дядя помирились... И дядя Моти решил изменить завещание. Дяде Меиру это вряд ли понравилось. Может, он что-то сделал, чем-то шантажировал дядю Мо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м... – с сомнением сказал Беркович. Услышав голос эксперта Хана, он подошел к окну и высунулся нару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авы, сержант, – сказал эксперт. – Здесь есть следы. Кто-то стоял у окна снаружи и пытался влезть в комнату, но окно было закрыто изнутри, и ничего не получилось. Но здесь вот остался след, вид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жу, – кивнул Беркович. – А если кто-то не влезть хотел, а наоборот – вылез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но было закрыто изнутри, – терпеливо объяснил экспер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вздох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Илан, – сказал он, вернувшись к молодому Ваксбергу, – вот, что я вам скажу. Вы ведь левое окно октывали, когда ворвались в салон,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жал плечами Илан, – ну и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о, – мрачно сказал Беркович, – что вы и убили вашего дядю. Тихо! Стойте, как стоите, я вам объясню... Изменение завещания вам ведь ничего не дает, верно? Деньги переходят к отцу и дяде. А вы должны ждать... Дядя Меир болен, это ваш отец сказал. Кому он передаст свою часть в случае смер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 прошептал Илан, со страхом глядя на Берк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ак и думал. Вам не нужно было, чтобы дядя Моти менял завещание в пользу вашего отца. По старому завещанию вы бы получили все деньги и в скором време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Не пони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се вы понимаете! Дядя Моти должен был умереть, не изменив завещания. Вы пришли к нему вчера вечером поговорить, он принял вас в салоне, двери вы заперли изнутри, двинули дядю в челюсть, чтобы он отключился, потом пустили газ и вышли через окно в сад, а потом прикрыли раму, чтобы не было заме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но было закрыто и даже заклеено, когда мы с пап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Ваш отец просто не обратил внимания, ему не до того было... Он бросился открывать именно то окно, которое действительно было заклеено. А вы ухитрились броситься к тому окну, через которое уходили ночью. И сделали вид, что сдираете бумагу. И не нужно спорить, – заключил Беркович. – За окном ваши следы, Хан хороший эксперт, он докажет. Вы полагали, что полиция решит – самоубийство, все заперто, и не станет искать снаруж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ан молча смотрел на сержанта, он был похож на мяч, из которого выпустили возду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ровел расследование с начала и до конца, – сказал Беркович инспектору на следующее утро. – И что же меня ожидает в результа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я непременно повысят, – пообещал Хутиэли, – но только после того, как ты женишься на Наташе. Зачем холостому новая долж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ГЛАШЕНИЕ К УБИЙ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то, – сказал Беркович, – я не понимаю язык жес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 сообщил инспектор Хутиэли. – Но другого выхода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давайте попробу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уж, постарайся, пожалуйста.</w:t>
      </w:r>
    </w:p>
    <w:p>
      <w:pPr>
        <w:pStyle w:val="Style15"/>
        <w:ind w:firstLine="284"/>
        <w:jc w:val="both"/>
        <w:rPr/>
      </w:pPr>
      <w:r>
        <w:rPr>
          <w:rFonts w:cs="Times New Roman" w:ascii="Times New Roman" w:hAnsi="Times New Roman"/>
          <w:sz w:val="24"/>
          <w:szCs w:val="24"/>
        </w:rPr>
        <w:t>Разговор между сержантом и инспектором происходил поздно вечером в четверг. Завтрашний день был у Берковича расписан по минутам – это был первый его свободный день за две недели, и он давно обещал Наташе, во-первых, пойти с ней к родителям, во-вторых, съездить на пляж, в-третьих, поговорить о сериале, который недавно начали показывать по российскому телевидению и, в-четвертых, просто поваляться на диване, глядя друг другу в глаза и болтая всякую чепуху. Например, о любви. Надо же хотя бы раз в две недели говорить о любви с женщиной, на которой вот уж который месяц собираешься жениться...</w:t>
      </w:r>
    </w:p>
    <w:p>
      <w:pPr>
        <w:pStyle w:val="Style15"/>
        <w:ind w:firstLine="284"/>
        <w:jc w:val="both"/>
        <w:rPr/>
      </w:pPr>
      <w:r>
        <w:rPr>
          <w:rFonts w:cs="Times New Roman" w:ascii="Times New Roman" w:hAnsi="Times New Roman"/>
          <w:sz w:val="24"/>
          <w:szCs w:val="24"/>
        </w:rPr>
        <w:t>Поручение инспектора грозило спутать все эти планы, тем более, что Беркович не ждал от предстоявшего разговора со свидетелем ничего путного. Свидетель, Миха Дорон, был глухонемым от рождения. Ему недавно исполнилось сорок, это был степенный мужчина, который даже жестикулировал с апломбом, которого и не старался скрыть. Он занимал какую-то большую должность в компании, продававшей компьютеры, имел дело с дисплеями, а не с живыми людьми, и потому вовсе не страдал от того, что не способен издать ни одного членораздельного звука. За годы работы он обучился искусству чтения по губам, и потому, хотя и не мог объясниться, но прекрасно понимал все, что ему говорили окружавшие его люди. Его, впрочем, тоже неплохо понимали – простейшие понятия языка жестов были его коллегами изучены и взяты на вооружение. Специалист он был классный, и никто в фирме не считал Дорона обуз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блема заключалась в том, что, по мнению Дорона, он видел человека, который собирался кого-то убить. Дело было вчера вечером, когда по телевидению шла трансляция концерта из парка Яркон. Дорон сидел у себя дома и смотрел, как на сцене беснуются крутые мальчики из какой-то современной рок-группы. Естественно, звуков для него не существовало, и он не очень понимал, отчего публика приходит в такой экстаз при виде полуголых мужских тел, не вызывавших у самого Дорона ничего, кроме отвращения. Реакция зала его, однако, интересовала, и он внимательно всматривался в лица, когда камера показывала зри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коре после антракта оператор дал крупным планом физиономию молодого фаната, который что-то говорил или даже кричал своему соседу. Дорон, понимавший по губам не хуже, чем обычный человек понимает громкую речь, увидел, как фанат сказал такую фраз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убить. Ты зайдешь сзади, а я буду стрелять. Послезавтра в восемь око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мера съехала, и больше Дорон, естественно, ничего не узнал. Но того, что он увидел, оказалось достаточно, чтобы поставить человека перед нелегким выбором. С одной стороны, речь очевидно шла о предстоявшем убийстве. С другой стороны, что он мог сказать в полиции? Дорон видел эту злую физиономию всего пять или шесть секунд, зрительная память у него была отличной, но все же он не был уверен, что сможет "живьем" выделить потенциального убийцу среди десятков или сотен других молоды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чью он плохо спал, на работе был рассеян, а потом все-таки отправился в Управление полиции и попал на прием к инспектору Хутиэли, который уже собирался домой. Рассказать о своей проблеме Дорон не мог и потому изложил все обстоятельства, сев за клавиатуру компьютера. Инспектор стоял рядом и читал текст, возникавший на экране. Таким же образом он задавал и свои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в, чего хочет странный посетитель, Хутиэли позвонил в Управление телерадиовещания и попросил доставить полную видеозапись вчерашнего концерта. Он, правда, не понимал еще, что ему даст просмотр. Ну, обнаружат они это лицо. И что же? На концерте были десятки тысяч человек, попробуй найти нужного в большом городе, даже если тебе известна физионом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крутили запись к началу второго отделения, и Дорон остановил нужный кадр. Да, морда на экране была не из приятных. Пожалуй, такую морду встретишь не часто, можно было бы попробовать отыскать этого человека, если бы в распоряжении Хутиэли было, скажем, две или три недели. Но до убийства оставалось не больше су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а Берковича инспектор поймал в коридоре, когда тот возвращался с задания. Задание было нудным, и сержант был недоволен жизнью. Предложение Хутиэли "поговорить" с Дороном и попытаться выудить у него хоть какую-то дополнительную информацию, Беркович встретил без энтузиазма. Но приказ есть приказ, и сержант, сидя рядом с Дороном, внимательно всмотрелся в лицо человека, хладнокровно обсуждавшего перед камерой будущее убийство. Он и сам попытался прочитать по губам текст, о котором говорил Дорон, но понял только одно слово: "послезавтра". Тоже непло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читали и другие разговоры, которые видели на экране? – отстучал Беркович свой вопрос на клавиатуре компьютера. – Тексты песен, которые пели артис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сни – нет, – ответил Дорон. – Слишком вязкая артикуляция. Разговоры зрителей – да. Могу показать.</w:t>
      </w:r>
    </w:p>
    <w:p>
      <w:pPr>
        <w:pStyle w:val="Style15"/>
        <w:ind w:firstLine="284"/>
        <w:jc w:val="both"/>
        <w:rPr/>
      </w:pPr>
      <w:r>
        <w:rPr>
          <w:rFonts w:cs="Times New Roman" w:ascii="Times New Roman" w:hAnsi="Times New Roman"/>
          <w:sz w:val="24"/>
          <w:szCs w:val="24"/>
        </w:rPr>
        <w:t>Перемотали пленку и стали смотреть сначала. Две девушки обсуждали жену одного из певцов ансамбля – какая она вся показушная, и как портит бедняге жизнь... Парень из первого ряда орал непотребные слова, и хорошо, что прочитать их можно было только по губ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у было понятно, что ничего они с Дороном не добьются, нужно придумать что-то, что могло бы сдвинуть расследование с мертвой точки. Разве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звонил в Управление телерадиовещания и долго добивался, чтобы его соединили с режиссером, который работал на вчерашней трансля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полиции, – сообщил он женщине, говорившей писклявым голосом. – Вчерашний концерт вы снимали не одной камерой,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у нас было пять точе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писывались все пять вариан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а какое это имеет знач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ы все записи, это можно устро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какой смыс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дется расследование преступления. Мне прислать ордер или обойдемся без официальных бумаг? Если я буду вынужден предъявить ордер, то вам придется самой ехать к нам с материалом, вы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далась женщина. – Я пришлю пленки с посыльным. Под вашу ответствен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ь кассет лежали на столе у Берковича полчаса спустя. Все это время Дорон сидел перед экраном и который раз просматривал одни и те же кадры. Похоже, он и не рад уже был тому, что ввязался в, как оказалось, безвыходную ситуацию.</w:t>
      </w:r>
    </w:p>
    <w:p>
      <w:pPr>
        <w:pStyle w:val="Style15"/>
        <w:ind w:firstLine="284"/>
        <w:jc w:val="both"/>
        <w:rPr/>
      </w:pPr>
      <w:r>
        <w:rPr>
          <w:rFonts w:cs="Times New Roman" w:ascii="Times New Roman" w:hAnsi="Times New Roman"/>
          <w:sz w:val="24"/>
          <w:szCs w:val="24"/>
        </w:rPr>
        <w:t>Смотреть все пленки с начала до конца в режиме реального времени было безумием – это заняло бы по меньшей мере пятнадцать часов. Решили перемотать на повышенной скорости. В середине первого отделения Дорон неожиданно начал дико хохотать и, отвечая на недоуменный вопрос Берковича, напеча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ешно, они говорят так быстро, я половину понять не могу. Но этого негодяя не 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смеявшись, он продолжил просмотр и, когда оператор начал показывать второе отделение, дал знак остановить пленку. На лице Дорона появилось выражение крайнего изумления, он тыкал пальцем в зрителя, появившегося на экране, и мычал что-то нечленораздельное. Беркович мягко положил руку Дорона на клавиатуру компьютера, и тот, придя наконец в себя, напеча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мужчина говорит те же слова: "Подойдешь сзади, а я буду стрелять". Только время он не назвал, камера отъехала. Какая жало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посмотрим остальные пленки, – предложил Беркович. Мысль, которая забрезжила в его мозгу, показалась нелепой, но и ситуация, на его взгляд, нуждалась именно в безумном реш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буждение Дорона нарастало по мере просмотра. Все пленки показывали в начале второго отделения одно и то же: четверо разных людей примерно в одно и то же время говорили с экрана фразу о том, что нужно подойти сзади и стрелять. Двое назвали время: послезавтра в восемь вечера. О месте, где должно было произойти убийство, никто не упомин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ажаемый, – обратился Беркович к Дорону, – вам не кажется, что в лицах этих четверых есть нечто общее? Они и одеты не совсем так, как одевается молодой израильтянин, идущий на концерт рок-групп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авы, – отстучал Дорон. – Все четверо светлые. Ашкеназы. Выходцы из Германии, скорее вс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шкеназы? Почему не предположить, что просто немцы?</w:t>
      </w:r>
    </w:p>
    <w:p>
      <w:pPr>
        <w:pStyle w:val="Style15"/>
        <w:ind w:firstLine="284"/>
        <w:jc w:val="both"/>
        <w:rPr/>
      </w:pPr>
      <w:r>
        <w:rPr>
          <w:rFonts w:cs="Times New Roman" w:ascii="Times New Roman" w:hAnsi="Times New Roman"/>
          <w:sz w:val="24"/>
          <w:szCs w:val="24"/>
        </w:rPr>
        <w:t>Похоже, такая мысль Дорону в голову не приходила. Он на минуту задумался, потом пожал плечами – что ж, может, и немцы, какая, собственно, разн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няв трубку, Беркович уже звонил Соломону Белинскому, своему давнему приятелю, занимавшемуся туристическим бизнес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очень поздно? – спросил Беркович. – Сол, такое дело. Как я могу узнать, сколько немецких групп находится сейчас в стране, и какая из них посетила вчера концерт в парке Ярк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ледуешь таинственное преступление? – хохотнул приятель, но сразу перешел на серьезный тон. – Это я тебе и сам могу сказать. Вчера на концерте были ребята из Бремена, студенты колледжа, они здесь на каникулах. Не моя группа, но я знаю гида. Дать но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 – без энтузиазма согласился Беркович. Искать в полночь неизвестного ему гида сержант не собирался. Пожалуй, в этой истории нужно было ставить точ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немецкий? – спросил он у Дорона и, заглядывая через его плечо на экран компьютера, подождал отв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явился текст, – а что? Почему немец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у, – отстучал Беркович, – что эти ребята – немцы, и говорили они на немецком, а не на ивр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он повернул к сержанту удивленное лицо. Он еще не вполне по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читали по губам и думали, что читаете на иврите. Но это был немецкий, вы неверно поняли артикуляцию. Похоже на ивритский текст, а на самом деле...</w:t>
      </w:r>
    </w:p>
    <w:p>
      <w:pPr>
        <w:pStyle w:val="Style15"/>
        <w:ind w:firstLine="284"/>
        <w:jc w:val="both"/>
        <w:rPr/>
      </w:pPr>
      <w:r>
        <w:rPr>
          <w:rFonts w:cs="Times New Roman" w:ascii="Times New Roman" w:hAnsi="Times New Roman"/>
          <w:sz w:val="24"/>
          <w:szCs w:val="24"/>
        </w:rPr>
        <w:t>Действительно, что они там орали на самом деле? Наверняка, не про убийство, о котором не помышляли. А о чем? Сейчас, когда дело приняло несколько иной оборот, уже не было смысла соблюдать секретность – почему не обратиться в клуб глухонемых и попросить прислать человека, читающего по губам немецкий тек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только не в первом часу но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он, удрученный тем, что по собственной глупости отнял столько времени у занятых людей, ушел, несколько раз пожав Берковичу руку. А сержант позвонил Наташе и, не дожидаясь, когда она обрушит на него град упреков, рассказал, чем занимался весь этот длинный веч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тори-ка, – потребовала Наташа, и Беркович дважды повторил уже въевшиеся в память слова о предстоявшем убий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х, – сказала Наташа. – Если бы ты мне больше доверял, то давно был бы дома. Они пели немецкую студенческую песню. У нее такой же ритм, как у той рок-композиции, что играли на сце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то откуда знаешь? – удивился Беркович. – Ты умеешь читать по губам немецкий тек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еще! Я видела этих ребят. Они шли, загородив всю улицу Шенкин, и орали эту песню. По-моему, других песен они просто не зна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 сказал Беркович, зевая, – я все-таки вызову из общества специалиста, знающего немец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втра, – твердо сказала Наташа, – а сейчас быстро домой. Иначе я изменю тебе с кем-нибудь из этих студентов. Крутые ребята, не то, что некоторые полицейск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ГО ЛИШЬ ДЕРЕВЯШ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шмар, – сказал главный врач Иегуда Штайн, – никогда у нас такого не было. Ник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нибудь все происходит впервые, – меланхолически заметил сержант Беркович, осматривая тело убитого сегодня ночью пациента городской психиатрической лечебницы Реувена Пундака. Это был пожилой мужчина, довольно тучный, и чтобы прикончить его, убийце пришлось дважды ударить ножом – сначала в спину, а потом в шею, в область сонной артерии. Обе раны были в принципе не смертельны – если бы скорую вызвали достаточно быстро, Пундака можно было спасти. Пролежав без помощи несколько часов, бедняга умер от потери кро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е унести, – разрешил эксперт-криминалист Хан, и четверо дюжих санитаров с трудом поднял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те в кабинет, – предложил Беркович Штайну. – Запишу ваши показания, а потом поговорю с остальны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шмар! – повторил главврач, когда сержант включил диктофон. – Никогда ран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сказал Беркович. – Это вы уже говорили. Расскажите, как вы обнаружил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Обычно я ночую дома, здесь у нас есть дежурные врачи, меня вызывают если... Ну, вы понимаете. Но вчера тут один больной впал в буйство, я задержался до полуночи, понервничал, потому что палатный врач... Ну хорошо, это к делу не относится. В общем, решил домой не ехать, остался в больнице. Спалось пло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что-нибудь слышали ночью? Голоса? Шумы? Кр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лоса – конечно, контингент у нас беспокойный. Но криков не было. Часов в шесть я понял, что больше не засну, встал и пошел в свой каби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пали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том же этаже есть небольшая комната, в самом углу коридора, там стоит койка на тот случай... Ну, вы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 кивнул Беркович. – Итак, вы пошли в свой каби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метрах в трех... ну, на том месте, где он и лежал... я увидел Пундака. Сначала мне показалось, что он так спит. Я его окликнул... Странно, что он разлегся спать на полу... Потом увидел кровь. Много крови. Пошел к себе – я ни до чего не дотрагивался, уверяю вас! – и вызвал полицию. Господи, никогда ран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прервал сержант. – Скажите, что за деревяшки были в карманах этого Пунда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это у него болезнь такая. Раньше он был замечательным краснодеревщиком, делал на заказ мебель с разными завитушками, очень, говорят, красивую, но мода прошла, и сам он постарел, резать, как раньше, не мог... Самое большее, на что его хватило, это нарезать кусочки дерева. Нарежет, и бросит. Просто кусочки, и все. Он, собственно, и заболел, когда понял, что как профессионал он теперь нуль. Большинство мужчин это нормально переносят, а некоторые... Страшный удар, жизнь кончена и все такое. Это один из видов депрессивного психоза, излечимая, в принципе, болезнь, но для окружающих такие люди становятся невыносимы. Дома у него эти деревяшки валялись повсюду, и если кто-нибудь из домочадцев пытался их убрать, Пундак приходил в страшный гнев, ударить мог... Извините, сержант, я увлекся, все это не имеет отношения к де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по-вашему, мог убить Пундака? Ведь, судя по тому, что двери были заперты изнутри, убийство совершил кто-то, кто и сейчас находится в помещении больницы. Выбор велик – дежурные врачи, санитары, больные. Всего пятьдесят три челов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инство больных отпадает, – решительно заявил главврач. – Они заперты в палатах и ночью не могут их покинуть, разве что в экстренных случаях в сопровождении санитара. Это сорок один челове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ется двенадц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три дежурных врача, шесть санитаров и трое больных, которых мы не считаем нужным запирать. Всего таких больных четверо, но четвертый – Пундак. Прав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ереспросил Беркович, потому что Штайн неожиданно замолчал. – Вам что-то пришло в гол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Я подумал, что можно еще сузить круг подозреваемых. Пундака убили на втором этаже, здесь вообще нет палат, и врачи обычно сюда не поднимаются, тем более но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 да, – согласился Беркович. – Но это был особый случай. Некто хотел войти в комнату, где хранятся наркотические препараты, – дверь осталась полуоткрытой. Возможно, речь идет о попытке похищения... Но его увидел Пундак. И грабителю пришлось избавиться от свидетеля. Вы считаете, что речь могла идти только о похищении наркот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жал плечами Штайн. – В той комнате ничего больше и не возьмешь. И ночью там никому делать нечего. Да, видимо, Пундак действительно стал случайным свидетелем, он иногда бродил по ноч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хотел поговорить с его лечащим врачом, –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Симой Букер? Да, пожалуйста, – засуетился главврач. – Будете говорить в моем кабин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просите ее прийти сюда. И я бы хотел говорить с ней без свиде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 пробормотал Штайн и вышел из кабинета.</w:t>
      </w:r>
    </w:p>
    <w:p>
      <w:pPr>
        <w:pStyle w:val="Style15"/>
        <w:ind w:firstLine="284"/>
        <w:jc w:val="both"/>
        <w:rPr/>
      </w:pPr>
      <w:r>
        <w:rPr>
          <w:rFonts w:cs="Times New Roman" w:ascii="Times New Roman" w:hAnsi="Times New Roman"/>
          <w:sz w:val="24"/>
          <w:szCs w:val="24"/>
        </w:rPr>
        <w:t>Доктор Сима Букер оказалась высокой молодой женщиной с красивой фигурой – она вполне могла бы работать манекенщицей, если бы не лицо. Лицо у женщины было не просто некрасивым, но даже уродливым, смотреть Симе Букер в глаза было мучением. Беркович преодолел желание отвести взгляд в сторону и сказал любез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Сима. Я бы хотел услышать от вас, почему ваш пациент оказался в три часа ночи не в постели. И где сами вы были в это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читаете, что я могла перерезать Реувену горло? – спокойно спросила Сима. – Да, физически могла, но я спала внизу и ничего не слышала, пока Штайн не поднял шума. У меня есть два свидетеля – другие врачи тоже находились в этой же комна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ас не обвиняю, – покачал головой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до Реувена, – продолжала Сима, – но он считался совершенно не опасным и мог ходить по коридорам в любое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ведь был нож – тот самый, которым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 не мог прожить без ножа – этим ножом он резал свои деревяшки. Но Реувен никогда не поднял бы руку на человека. Ник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и не поднял. Это убийца отобрал у него нож и... Кстати, получается, что Реувен держал нож в руке, когда его заметил убийца. Это не согласуется с тем, что, по вашим словам, Пундак не м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 – воскликнула Сима. – А нож в руке он держал по вполне понятной причине: резал деревяш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ел за человеком, который хотел взять наркотики, и на ходу резал деревяш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это кажется странным? Но ведь Реувен был болен... Это одна из фобий... Впрочем, медицинское название вам ничего не скажет. Я думаю, что, увидев человека, который открывал дверь в ту комнату, Реувен машинально изобразил его на память. Он ведь держал деревяшку в руке, когда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В левой руке у него был кусочек дерева. И в карманах несколько кусочков. Простите, Сима, как понимать ваши слова: "Увидев человека, Реувен машинально изобразил его на пам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он действительно это сдел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 нахмурился сержант. – В руке у Пундака был кусок дере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вздохнула Сима. – Для нас с вами это просто кусок дерева. Для Реувена – скульптурный портрет. Руки у него не могли справиться с ножом, как прежде. Но он пытался. Он говорил, что теперь изображает не внешнюю сторону предмета, а его внутренний мир, его сущность. Внешне это может быть кусочек дерева, но суть у этого кусочка – моя, ваша, любого, кого он хотел изобразить. Он смотрел на вас, отрезал от дерева кусок, и это были вы – для него, конечно, вы-то сами вряд ли отличили бы один кусок дерева от друг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юбопытно, – протянул Беркович. – И что же, все куски, что были у Пундака в кармане, изображали для него кого-то конкре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н в свое время всех изобразил – и врачей, и санитаров, и больных. В палате у него эти дощечки стоят в ряд, совершенно одинаковые на вид – для нас. А Реувен мог точно сказать, что вот эта дощечка – Офер, наш сторож, а это – доктор Пинхас... Я сначала думала, что он говорит просто так. Проверила – он ни разу не ошибся. Для него действительно каждый кусочек дерева означал конкретного человека, и только его. Его внутреннюю суть, как говорил Реув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има, – сказал Беркович. – Если вы правы, то получается, что тот кусочек дерева, который был найден у Пундака в руке, должен был изображ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цу, – пробормотала Сима. – Да, скорее всего. Если бы Реувен остался жив, он мог бы сказать, кого он стругал, когда шел следом 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он остался жив, – усмехнулся Беркович, – то мог бы прямо показать на человека... Потому его и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 сказала Сима. – Мне в голову пришла одна мыс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Мне тоже. Давайте сравним. Не исключено, что мы думаем об одном и том же. Я вот о чем подумал: может, это только на первый взгляд кусочки дерева одинаковы? Может, они все-таки разные? Резать скульптуру Пундак не мог, но, возможно, он все-таки старался поставить каждому человеку в соответствие именно такой, а не иной, кусок дерева? Своего рода знак, символ – ведь он говорил, что изображает внутренний ми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а Сима. – Я в свое время рассматривала эти кусочки. Они разные. Один чуть длиннее, другой скошен, у третьего выемка... Все разные, все. Может, действительно... И если сегодня ночью Реувен увидел кого-то и изобразил его, то можно сравнить этот кусочек дерева с другими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 сожалением сказал Беркович. – Только Пундак знал, какая деревяшка кого изображает. А Пундак мерт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олько, – сказала Сара. – Я ведь была его лечащим врачом. Много с ним говорила... Не уверена, что запомнила все деревяшки, но большую часть... Послушайте, сержант, давайте попробуем! Где эта деревяш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эксперта, он забрал ее в качестве улики, найденной на месте преступления. Если Хан еще не уех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с доктором сбежали на первый этаж и перехватили эксперта у выхода, он пожимал руку главвра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ир, на минуту! – отозвал эксперта Беркович. – Где та деревяшка, что была в руке уби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моем портфеле, а зачем она т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потом объясню, – нетерпеливо отмахнулся сержа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минут спустя в палате, где стояла кровать Пундака и где на тумбочке рядами лежали совершенно одинаковые на первый взгляд кусочки дерева, доктор Сима Букер держала в руках две деревяшки и повторя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т быть! Но я не ошибаюсь... И все-таки это не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невозможно?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 они совершенно одинаковы. Вот здесь скошено, здесь выступ, зд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все вижу, – нетерпеливо сказал сержант. – Чья это деревяшка? Кого Пундак изобраз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тор Букер подняла на Берковича растерянный взгл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лавврача. Иегуду Шта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те здесь, – резко сказал Беркович и бросился из палаты. Он вспомнил, какой взгляд бросил Штайн на Симу Букер, когда услышал просьбу сержанта, обращенную к эксперту Хану. Если Штайн понял... А он должен был пон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глупость! – возмущался главврач в кабинете инспектора Хутиэли. – Бред сумасшедшего! И вы станете утверж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прос происходил спустя три часа после задержания, и Беркович не потратил это время да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ас есть сведения, – неторопливо сказал Хутиэли, – что ваш сын Нимрод принимает наркотики, и вы об этом узнали только на прошлой неде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глупость! – воскликнул Штайн и неожиданно обмяк на стуле, будто потерял последние силы. – Ах, к черту. Все это бессмысленно. Проклятый Пундак... Делайте что хотите, мне все р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Беркович, сидя за своим столом, слушал невнятное бормотание Штайна и видел перед собой грустный взгляд доктора Симы Букер. Взгляд этот, как и взгляд убитого пациента, проникал, казалось, в самую суть вещ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ГРА ВСЛЕП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 сказал сержант Беркович, протягивая инспектору Хутиэли красивый бланк приглашения, – церемония состоится в воскресенье в зале торжеств "Кинор Дави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конец-то! – воскликнул инспектор. – Что же тебя заставило принять наконец окончательное решение? Страх перед Наташиным бунтом или мое обещание после свадьбы повысить тебе окл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юбовь, – коротко ответил Беркович и включил компьютер, считая вопрос исчерпанным. Хутиэли положил приглашение перед собой и сказал, вздохну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хочется портить тебе настроение в такой день, но... Убили человека, так что собирайся и поезж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сразу не сказали? – возмутился Беркович. – Столько времени потеря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 потеряно, – пожал плечами инпектор. – Сообщение поступило из "Ихилова" рано утром, там сейчас эксперт Хан. А тебе придется опросить свиде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зошло?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знакомо такое название: ночной клуб "Хоф а-я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сержант. – Это на улице Яркон, неподалеку от отела "Дан-Панорама", там играют в азартные игры, и полиция несколько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нетерпеливо сказал Хутиэли. – Может, тебе и имя Арнольда Бестера знаком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Боюсь, что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жду тем в определенных кругах известная личность. Феноменальная память. Выступает в салонах богатых израильтян и зарабатывает неплохие деньги, запоминая зараз по три-четыре cтраницы текста. И еще он играет на деньги вслепую. В любую игру – на выбор. Вчера в "Хоф а-ям" играл в шахматы на четырех досках сразу. Собралась только особо приглашенная публика. Человек пятнадцать. Четверо сели в салоне за шахматные доски, остальные толпились вокруг. Бестер расположился в комнате, где обычно ведутся приватные разговоры. Бестер находился в комнате один, шахматных досок у него не было, все партии он держал в голове. Когда кто-то из игроков в салоне передвигал фигуру, посыльный входил к Бестеру и сообщал ход. Бестер тут же говорил свой, и посыльный возвращался к игрокам. Так продолжалось около часа. Когда посыльный вошел к Бестеру с очередным ходом, тот, морщась, сказал, что ему плохо, видимо, съел что-то за обедом, и спросил, нет ли среди присутствующих врача. Врач нашелся, он осмотрел Бестера, дал принять таблетки, снимающие боль, и сказал, что все обойдется, но сеанс придется прервать. Конечно, игроки были недовольны – на пари были поставлены, оказывается, большие деньги. Но слово врача закон, пришлось разойт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жду тем, – продолжал Хутиэли, – Бестеру становилось хуже. Врач все время находился рядом и наконец, поняв, что одному ему не справиться, вызвал скорую. Бестера отвезли в "Ихилов", где констатировали сильнейшее отравление одним из соединений циани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 восклик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инспектор. – Сделать что-либо было уже поздно, и ночью Бестер у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естера отравили, – сказал Беркович, – то где и когда это могло произойти? Цианистые соединения действуют быстр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онцентрации и дозы. В данном случае концентрация была не очень велика. Эксперт Хан, присутствовавший при всрытии, сказал, яд мог попасть в организм Бестера в интервале от восьми до одиннадцати часов ве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огда он почувствовал себя плохо?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ло десяти. Начали играть в девять, а врача позвали примерно через 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Бестер пришел в клуб? Он там ел что-нибудь? Что именно? Кто был при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сержант, не все сразу! – воскликнул инспектор. – Пришел он в восемь и сразу удалился в комнату, где и находился во время игры. Сказал, что должен сосредоточиться, и никого к себе не впускал, кроме посыльного и бармена, который несколько раз приносил Бестеру бокалы с кока-колой. Если яд находился в бокале с колой, то отравить Бестера не мог никто, кроме барм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ли посыльного, – пробормотал сержант. – Он ведь мог, сообщив Бестеру ход, бросить что-нибудь в его бокал. Бестер был сосредоточен и вряд ли обратил бы вним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Хутиэли. – Я тоже считаю, что мы имеем двух подозреваем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бокале, из которого пил Бестер, следы яда обнаруж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инспектор. – Когда в комнату вошел врач, бармен унес бокалы, стоявшие на столике, и вымыл их. По его словам, ему и в голову не пришло, что этого нельзя было делать. Он, мол, всегда моет бокалы сразу, как только убирает со стол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протянул Беркович, – наверняка бармен – первый подозреваемый,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если не считать, что бармен в тот вечер впервые увидел Бестера и не был знаком с ним прежде. У него не было ни малейшей причины отравлять Бестера, не говоря уж о том, что он должен был, если, конечно, не является патологическим идиотом, понимать, что станет главным подозреваемым, и доказать его вину будет достаточно прос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сыльный? – спросил сержант. – Он был знаком с Бест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же нет, – сказал Хутиэли. – Это просто один из членов клуба, взявший на себя в тот вечер обязанность передавать Бестеру ходы. Уважаемый человек, Сегаль его фамилия, маклер, у него своя контора... О Бестере и его способностях слышал, но лично знаком не б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 сказал Беркович, вставая, – подозреваемых двое, мотива нет ни у кого. Может, кто-нибудь все-таки входил, кроме этих двоих, в комнату Бестера? Вы же знаете, как ненадежны свидет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 разберись, – сказал Хутиэли. – Все, кто вчера был вечером в клубе, сейчас сидят в полицейском участ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часов спустя сержант Беркович сидел в кабинете начальника полицейского участка майора Вайнштока и массировал виски. Голова раскалывалась от боли. Допросы ничего не дали, все свидетели утверждали одно и то же: кроме бармена и посыльного в комнату Бестера не входил никто. Предположив (вот нелепая мысль!), что в сговоре могут находиться все свидетели, Беркович задавал каждому из них каверзные вопросы, но никто не сбился, никто не дал сержанту возможности заподозрить об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ьше всех Беркович говорил с Игалем Копельманом, врачом из больничной кассы "Клалит", который в тот злополучный вечер оказал Бестеру первую помощь. Копельман был с Бестером и в "Ихилове", выполнял свой профессиональный долг. Поговорив с врачом и не получив, по сути, новой информации, сержант приступил к допросу подозреваемых в убийстве.</w:t>
      </w:r>
    </w:p>
    <w:p>
      <w:pPr>
        <w:pStyle w:val="Style15"/>
        <w:ind w:firstLine="284"/>
        <w:jc w:val="both"/>
        <w:rPr/>
      </w:pPr>
      <w:r>
        <w:rPr>
          <w:rFonts w:cs="Times New Roman" w:ascii="Times New Roman" w:hAnsi="Times New Roman"/>
          <w:sz w:val="24"/>
          <w:szCs w:val="24"/>
        </w:rPr>
        <w:t>Оба задержанных содержались в отдельных камерах, и Беркович вызвал сначала бармена, которого звали Ноахом Кахане. На своего знаменитого однофамильца этот молодой человек был похож только в одном – он оказался так же агрессивен и вел себя согласно принципу "нападение – лучшая защи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сержант, – заявил Кахане, – я подам на полицейских жалобу, и на вас тоже, вы наносите мне моральную травму и мешаете карьере! Теперь все будут думать, что дело нечисто, и я подсыпал этому психу 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 подсыпали... – пробормот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можно твердить одно и то же? – возмутился Кахане. – Да я в гробу его видел, этого Бестера! Ну, то есть, я хотел сказать, что и знать его не знал! Я в этом долбаном клубе работаю вторую неделю. Мне было сказано – носить кока-колу, я и носил. Чего вы от меня хот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вымыли бокалы?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чтобы скрыть следы! По-вашему, я идиот? Отравил человека и на глазах у всех вымыл посуду. Я всегда мою бокалы сразу, как только мне их возвращают! Это не разрешается? Почему я вчера должен был поступить иначе? У Бестера болел живот, откуда я мог знать, что он ночью отдаст кон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правив Кахане в камеру, Беркович вызвал Сегаля. Тот, конечно, тоже утверждал, что невиновен, но смотрел на сержанта с таким откровенным страхом, что Беркович захотел показать кулак: решив, что его будут бить, Сегаль наверняка признался бы в чем угодно.</w:t>
      </w:r>
    </w:p>
    <w:p>
      <w:pPr>
        <w:pStyle w:val="Style15"/>
        <w:ind w:firstLine="284"/>
        <w:jc w:val="both"/>
        <w:rPr/>
      </w:pPr>
      <w:r>
        <w:rPr>
          <w:rFonts w:cs="Times New Roman" w:ascii="Times New Roman" w:hAnsi="Times New Roman"/>
          <w:sz w:val="24"/>
          <w:szCs w:val="24"/>
        </w:rPr>
        <w:t>Впрочем, по мнению Беркович, к убийству Сегаль не мог иметь отношения по простой причине: не мог же он знать заранее, что бармен вымоет бокалы! Значит, либо должен был сам предпринять какие-то действия, чтобы скрыть следы яда, либо... Либо никакого яда Сегаль в бокалы не клал. Да и зачем ему это было делать – он действительно увидел Бестера в тот вечер впервые в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ственно говоря, оставался единственный вариант, и к концу допросов Беркович сам себя убедил в том, что иного объяснения не существует. Предстояло допросить только одного человека, но прежде сержант должен был знать точно, как давно этот человек знал Бестера. Наверняка знал, не мог не знать. Пришлось сесть за телефон, а потом еще и поездить по городу, чтобы найти нужны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вшись поздно вечером в управление, сержант рассказал о своих выводах инспектору, и, получив "добро", позвонил домой к Копельману и попросил врача приехать, чтобы подписать протокол допро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втра нельзя? – недовольно спросил врач. – Я работаю в утренней смене и хотел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на одну минуту! – просительно сказал Беркович. – Начальство требует, чтобы протоколы были сданы немед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полчаса недовольный Копельман, которому пришлось некоторое время ждать в коридоре, входил в кабинет Хутиэли. Беркович сидел за своим столом, и врач, обратившись к инспектору, начал жаловаться на то, что его, занятого челов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прервал Копельмана Хутиэли. – У нас с сержантом, собственно, один вопрос: договариваясь с Бестером разыграть спектакль, вы уже знали, что отравите его, или эта идея пришла вам в голову позд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 растерялся Копель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ы понимаете, – резко сказал инспектор. – Вы были давно знакомы с Бестером. У него замечательная память, но все-таки играть вслепую в шахматы на четырех досках и ему не под силу. А отказаться он не посмел. Пришлось придумывать, как выпутаться. Не знаю, он вам предложил или вы ему... Вы с ним договорились: через какое-то время после начала игры, когда Бестер поймет, что дальше играть не может, он сделает вид, что ему плохо, вы, как врач, подтвердите, что игрок болен, и сеанс прервут без вреда для репутации вашего приятеля. Войдя в десять часов к Бестеру, вы на глазах у всех дали ему выпить таблетку якобы от желудочных болей, а на самом деле подсунули бедняге яд. Ему стало хуже, пришлось вызвать скорую... Бестер так до самой смерти и не понял, что с ним происхо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мелете, инспектор! – воскликнул Копельман. – Да, не буду спорить, мы с Арнольдом давно знакомы, и он действительно попросил меня разыграть эту комедию, тут вы правы. Но при чем зд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ри том, – вступил в разговор Беркович, – что Бестер был богатым человеком, он хорошо зарабатывал своими сеансами. Вы одолжили у него год назад крупную сумму денег. И тут представился удобный случай избавиться от кредитора. Вот вы и воспользова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 вскочил Копельман. – Чушь и бред! Я врач! Никаких денег я у него не бр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ядьте, – буркнул Хутиэли. – Брали, и это подтвердила жена Бестера, мы ее допрашивали час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р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А что вы скажете об упаковке лекарства, где, кроме обычных таблеток, оказалась одна, содержащая цианид? Вторую такую же вы скормили бедняге Бест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Где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вы ждали в коридоре, – объяснил инспектор, – в вашей квартире произвели обыск. Нам было известно, что искать, мы и нашли... Будете признаваться или предпочтете провести ночь в каме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пельман молчал, пустым взглядом глядя в потол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 сказал инспектор, потягиваясь, – иди-ка домой, к невесте. Я сам закончу. Правда, голова раскалывается, ну да нева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не берите из рук господина Копельмана таблеток от головной боли, – посоветовал сержа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ЛИННОСТЬ ПОДДЕЛ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лышал, Борис, – сказал комиссар Хутиэлю сержанту Берковичу, – в какую неприятную историю попал наш эксперт Х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аем уха, – отозвался Беркович, не отрывая взгляда от экрана компьютера, где он читал протокол допроса торговцев наркотиками, задержанных вчера неподалеку от рынка Кармель. – Я шел по коридору и слышал, как две девушки из канцелярии перемывали Хану кости. По-моему, они обошлись с его костями слишком сурово, проще было их закопать. А что, собственно, произ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у, если ты будешь слушать, – ехидно сказал инспектор. – Ты так увлекся протоколом, что даже не смотришь в сторону началь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лушаю, – сказал Беркович. – Ведь ваша информация предназначена для слуха, верно? А глаза свободны, вот я и использую их по назначению. Одно не мешает друг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пособен читать один текст и одновременно слушать другой? – заинтересованно спрос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способны, – отрезал сержант. – Просто никому не хочется производить над собой усил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усилие? – осведомился Хутиэли. – Я, к примеру, если что-то читаю, то должен сосредоточиться на тексте. Не могу же я одноврем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е, – сказал сержант. – Хотите проведем экспериме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 тобой – пожалуйста, – кивнул инспектор. – Читай протокол, а я буду тебе рассказывать. Потом ты мне перескажешь все, что услышишь. Правда, – тут же усомнился Хутиэли, – кто докажет, что, слушая меня, ты действительно будешь одновременно читать с экр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же глаза бегают по строчкам, – возмутился Беркович, – и вы это вид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лаза у тебя всегда бегают, – хмыкнул Хутиэли. – То ли от излишней жизненной активности, то ли от нечистой сове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сложные объяснения, – отмахнулся Беркович. – Не проще ли предположить, что я всегда что-нибудь читаю? Так вы будете рассказы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луш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е пять мин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неделю назад Меир и двое искусствоведов, экспертов по экспрессионизму, были приглашены в Музей современного искусства для проведения экспертизы рисунка, нарисованного самим Клодом Моне. Кстати, – с подозрением осведомился инспектор, – ты знаешь, кто это та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не? – удивился Беркович. – Слышал. И видел тоже. У Наташи есть несколько альбомов... Скажу честно, я в этом ничего не понимаю, мне больше нравятся Рафаэль, если из итальянцев, а из русских – Левит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витан – русский? – в свою очередь удивился Хутиэли. – Странно, чисто еврейская фамил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усский, – подтвердил Беркович, не став вдаваться в подробности. – Так что этот М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ли, в Израиле на прошлой неделе гостил известный французский коллекционер Морис Дорнье. Он привозил в галерею Шенкин десятка два рисунков экспрессионистов. Один из рисунков, нарисованный этим самым Моне, приглянулся работникам Израильского музея. Там какая-то еврейская тематика, я сам не видел, врать не стану. И музей пожелал этот рисунок приобрести. Дорнье назвал цену, поторговались и сошлись на семидесяти тысячах шекелей. Естественно, провели экспертизу, два искусствоведа подтвердили, что рисунок подлинный. Нашего Рона пригласили тоже – не как искусствоведа, конечно, но как большого специалиста по почеркам. Ему показали подлинники подписей Моне, он сравнил их с подписью под рисунком и удостоверил идентичность. Короче говоря, все были довольны и сделали то, что обычно делают эксперты в таких случаях – все трое расписались на оборотной стороне рисунка. После чего рисунок занял свое место в экспозиции, где и пребывал благополучно до конца прошлой недели. Ты слушаешь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конечно, – сказал сержант, который все это время продолжал читать с экрана достаточно занудный текст протокола. – Хотите, чтобы я повторил все, что вы сказ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елось бы, – буркну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Видишь ли, в Израиле на прошлой неделе гостил известный французский коллекционер Морис Дорнье. Он привозил в галере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п, хватит! Почему ты скрывал свой талант? И сколько текста ты способен воспринять таким образом на слу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не очень много, инспектор, – признался Беркович. – Хорошо, что вы остановились, я уже начал было сби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орвал наконец взгляд от экрана и потя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рацкий допрос, – сказал он. – Ничего не доказали, наркотик не нашли. Не понимаю, почему нужно было задерживать этого Голь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влекись от Гольмана, – раздраженно сказал Хутиэли. – Тут речь о семидесяти тысячах шекелей, а не о травке для завсегдатаев рын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 этими шекелями? – удивился Беркович. – Музей отказался плат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в чем проблема? Я так понимаю, что не в подлинности рисун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в ней, – подтверд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Вы же сказали, что рисунок смотрели два эксперта плюс наш Рон, который на графологии собаку съ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будешь слушать или комментировать? – вежливо осведомился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 присмире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продолжал Хутиэли, – после экспертизы рисунок был возвращен в экспозицию и висел до конца недели. На исходе субботы Дорнье вернулся во Францию вместе со своей коллекцией. А проданный музею рисунок был помещен в сейф хозяина галереи – разумеется, под расписку и со всеми предосторожностями. В воскресенье из музея приехали два сотрудника и охранник, Рисман, директор-распорядитель галереи, лично передал им рисунок. А вчера, в понедельник, разразился сканд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исунок оказался поддел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ерно понял ситуацию, – подтверди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дписи? Подписи экспертов и Хана тоже поддела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тут-то весь парадокс этой истории. Подписи подлинные! Те же эксперты, которые осматривали рисунок на прошлой неделе, осмотрели его вновь, когда сотрудники привезли этого Моне в музей. Они были шокированы. По их словам, подделка настолько грубая, что не заметить ее мог бы только студент первого курса. И что поразительно – на обратной стороне этой грубой подделки стоят их подписи! Позвали Хана, и он это подтвердил. Он и свою подпись узнал – без всяких сомнений. Получается, что у всех троих было затмение рассудка, когда на прошлой неделе они удостоверяли своими подписями, что подделку рисовал сам М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тянул Беркович. – Действительно, конфуз. Представляю, как сейчас Меир рвет на своей голове остатки в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с ними, с волосами! А профессиональная репутац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менить рисунок... – нача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какой подмене ты говоришь? – рассердился Хутиэли. – Только что ты ссылался на замечательную память. Ты что, не помнишь? Я сказал: на одной стороне листа поддельный рисунок, а оборотной – настоящие подписи экспертов и Хана! Настоящие, и от этого факта никуда не уйд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 Францию сообщ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ообщать? Когда Дорнье был здесь, три человека в его присутствии удостоверили подлинность рисунка. Вариантов, как ты понимаешь, всего два. Либо за эти дни кто-то стер рисунок Моне и нарисовал свой, либо у экспертов и Хана было помрачение рассудка. Первое предположение – чушь, а второе – бре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следовательно, – сказал Беркович, – существует третий вариант, который вы не рассматри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 пожал плечами инспектор. – Не вижу третьего варианта. И Хан не видит. Он вторые сутки изучает рисунок так тщательно, как не изучал даже ТАНАХ, когда учился в еши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 заинтересованн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Подпись стоит на обороте поддел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исунок в музее или у нас в управлении? – спросил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музее, конечно. И Хан в музее. Если так пойдет дальше, он в этом музее поселится в качестве экспоната, и полиция потеряет выдающегося экспер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дающегося, – с сомнением пробормотал Беркович. – Элементарную аферу раскрыть не мож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лементарную, говоришь? – возмутился Хутиэли. – И в чем она состоит, в таком случа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мне знать? – пожал плечами сержант. – Но то, что все должно быть элементарно, это совершенно очеви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Может, ты и раскроешь эту аферу? – не на шутку разозлился инспектор. – А то ты сегодня слишком много теоретизиру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не спец по рисункам, – возразил Беркович. – А впрочем... Могу я отлучиться? Я имею в виду – съездить в муз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трем будь на месте, – предупредил Хутиэли. – Ты не забыл – совещание у май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перта Хана Беркович нашел в кабинете директора музея. Рон с мрачным видом сидел за журнальным столиком, перед ним лежал небольшой лист бумаги, размером чуть больше тетрадного листка, заключенный в тонкую пластиковую рам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ак и думал, – пробормотал Беркович, бросив взгляд на рисунок, изображавший старого еврея в кипе, сидевшего за столиком в парижском ка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н поднял на сержанта усталый взгляд и спросил невырази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думал? Ты думал, что я не должен был так опростоволос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Беркович, присаживаясь рядом с экспертом. – Вы позвол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зял в руки рамку с рисунком и повертел в рук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рывается довольно сложно, – сказал он. – Здесь на клею, а здесь пазы... Понятно. Скажите, Рон, – обратился он к эксперту, – вы доставали рисунок из рамы, когда проводили экспертиз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буркнул Хан. – Мы только сняли картонку, которая была наклеена сзади, чтобы посмотреть на оборотную сторону рисунка. На ней мы и расписа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все понятно, – хмыкнул сержант. – Хотите объясню, как было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уж, – язвительно произнес эксперт, – сделай мило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очень просто. В рамке было два листа бумаги, а не один. Верхний – с подлинным рисунком Моне, а под ним – поддельный рисунок. Вы изучили то, что находилось сверху и удостоверились, что рисунок подлинный. А потом расписались... на оборотной стороне подделки. После вашего ухода Дорнье спокойно разобрал рамку, вытащил подлинник и собрал рамку заново. Теперь в ней оказался только один лист – поддельный. С вашими подпис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которое время эксперт, хмурясь, размышлял над словами Берковича, потом начал осторожно отсоединять друг от друга пластиковые края рамки. Он что-то бормотал под нос, Берковичу показалось, что это были слова "боже, какой идиот...", но возможно, он ошиб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тащив лист бумаги из рамки, Хан принялся внимательно изучать пазы, в которые был вставлен рису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наконец, – вынужден признать, сержант, что вы правы. Нам такое и в голову не пришло. Почему мы должны были думать, что в рамку вставлены два листа бумаги, а не один? Мы же не делали экспертизу на плотность материала... Три дура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ы, – смут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то как догадались? – спросил Хан. – Вы ведь сразу сказали: "Я так и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 вздохнул сержант, – как раз сегодня мы с инспектором обсуждали похожую проблему... Может ли человек делать два дела сразу? Вот я и подумал: а если в рамке было два рисунка, а не один? Ох, – опомнился Беркович, бросив вгляд на часы, – уже половина третьего, инспектор снимет с меня шкуру, если я не вернусь к тр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ержант, – поблагодарил эксперт. – За мной долж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 сказал Беркович, выходя из комнаты, – нам ведь еще работать вместе, вот и вер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ЕТ НО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е кажется, Боря, – сказала Наташа, – что в последнее время люди стали какие-то слишком уж агрессив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это к чему? – рассеянно осведомился сержант Беркович, перелистывая газе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я к тому, – сказала Наташа, – что опять муж убил жену. Что должна была сделать бедная женщина, чтобы заслужить подобное обращение?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имеешь в виду Галит Орта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ит Орталь, верно, – согласилась Наташа. – Вот в газете написано: "Шимон Орталь (66) смертельно ранил ножом свою жену Галит (61) во время пикника в лесу Бен-Шемен. Орталь свою вину отрицает, хотя свидетелями убийства стали около двадцати человек, участвовавших в пикнике. Суд продлил срок задержания подозреваемого на семь дн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мню я это дело, – вздохнул Беркович, с сожалением откладывая в сторону газету. Он понимал, что, если Наташа заинтересовалась сообщением, то придется рассказывать ей подробности этого нелепого преступления. Беркович и сам знал далеко не обо всех деталях, вел дело инспектор Барнеа, с которым сержант был практически не знаком – здоровались, и толь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ка, расскажи! – потребовала Наташа, присаживаясь к Борису на див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 запротестовал Беркович, – мы еще с тобой не поженились, а ты уже требуешь, чтобы я открывал тебе служебные тайны. Что же будет потом, когда тебе удастся все-таки повести меня под хуп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юсь, что мне это никогда не удастся, – грустно отозвалась Наташа, – и придется до самой смерти жить с тобой гражданским бра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 с сомнением сказал Борис, но не стал развивать тему гипотетического супружества. – А убийство это действительно из ряда вон... Супруги Орталь прожили вместе тридцать семь лет. Никто не понял, что на него нашло. И вину свою Орталь отрицает, что вообще глупо, поскольку против него все ул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 спросила Нат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первых, нож принадлежал Шимону, он и сам это признает. На рукоятке следы пальцев Шимона и ничьи больше. Во-вторых, момент убийства видели семнадцать человек. Все говорят одно и то же: супруги стояли друг против друга и спорили, он поднял руку, в руке что-то блеснуло, Галит упала с криком, к ней подбежали, в груди женщины торчала рукоятка ножа, а муж, как безумный, бормотал: "Ты что? Ты что?" Он и в полиции продолжал болтать какую-то чепуху – про любовь, про то, что жизнь конч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воему, это чепуха? – удивилась Нат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ть о любви после убийства... Тоже мне Хозе, – хмык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зе? Так он убил ее из-за рев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ревности? Женщина была страшна, как смертный грех. Должно быть, муж действительно ее любил, если жил с ней столько лет... Что-то нашло на него в тот момент... Кстати, много он не получит, психиатры наверняка решат, что Шимон был невменя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к, – сказала Наташа, – а почему ты сказал, что они спорили? Их спор слышали? Свидетели ведь находились довольно дале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ничего не слышал, – покачал головой Беркович. – Перед тем, как пырнуть жену ножом, Шимон очень активно жестикулировал, и она тоже – это все вид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шмар, – сказала Наташа и погладила Бориса по щеке. – Как подумаю, что на старости лет ты тоже мог бы убить из-за ерун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за ерунды? Вряд ли. Но если ты не дашь мне читать любимую газе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ож сразу принести или чуть позже? – осведомилась Нат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сейчас некогда, – отмахнулся Беркович и нахмурился. Мысль, пришедшая ему в голову, заставила его надолго задуматься. Потом он встал, подошел к телефону и набрал но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журный сержант Сефи Мазаль, – услыш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фи, привет, это Беркович. Скажи-ка, инспектор Барнеа у себя в кабинете или отдых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дыхает у себя в кабинете, – буркнул Мазаль. – Соеди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ожешь, а то я не знаю прямого ном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арнеа, – сказал жесткий голос несколько секунд спуст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инспектор, это сержант Беркович, извините, что беспокою вас в та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делу, сержант, – прервал инспектор. – Вы хотели что-то узнать или сообщ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рее узнать, – сказал Беркович. – Я о том убийстве, которым вы занимаетесь. Два вопро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утиэли в курсе ваших вопросов? – не очень любезно отозвался инспектор Барнеа. – Я хорошо знаю вашу самодеятельность,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урсе, – не моргнув глазом, соврал Беркович, подумав: "Свяжусь с шефом позже, вряд ли он будет возраж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ас интересует? – сухо спросил Барне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 первый: были ли на рукоятке отпечатки пальцев убитой? И второй: как далеко находились супруги Орталь от ближайших деревьев или кус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аверняка читали протокол, – раздраженно сказал Барнеа. – Сами знаете, что найдены только отпечатки пальцев Шимона Орта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росто хотел уточнить, – пробормотал Беркович. – А что кус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чень далеко, метра три-четыре, довольно густые заросли, насколько я помню. Почему вас это интерес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не память не изменяет, – продолжал Беркович, – Шимон Орталь – владелец предприятия, производящего оптико-волоконную технику? Они недавно перехватили у конкурентов очень выгодный контрак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тракт еще не подписан, – подтвердил Барнеа, – и теперь вряд ли сделка состоится, сами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Беркович. – Инспектор, могу я попросить вас об одолжении? В интересах следствия, разуме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поговорить с подозреваемым? – догадался Барнеа. – Если вы беретесь убедить его сотрудничать со следствием, то я не возражаю. В моем присутствии, разуме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русь убедить, – заяв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м... – с сомнением сказал Барнеа. – На допрос его привезут завтра в десять утра. Приходите ко мне, я разрешу вам задать пару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положил трубку, не попрощавшись, но Беркович не обратил на это в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ты, как всегда, права, – сказал он Наташе. – Скорее всего, Шимон не убивал свою Гал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ве я так говорила? – удивилась Наташа. – Все видели, к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 махнул рукой Борис. – Что значит: все? И что значит: ви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завтра он вошел в кабинет инспектора Барнеа в начале одиннадцатого, когда допрос подозреваемого в убийстве жены Шимона Орталя уже начался. Шимон выглядел совершенно подавленным и на вопросы отвечал невпопад, из чего Барнеа сделал резонный вывод о том, что убийца намеренно запутывает следств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Шимон, – обратился Беркович к Орталю, получив разрешение инспектора, – вы смотрели на жену в тот момент, когда... м-м... она закри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рталь поднял на Берковича пустой взгляд, и лишь на мгновение в нем мелькнула искра по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н помолчал. – Я сто раз говорил инспектору, что не мог убить Галит. Не мог... Не мог... Я на нее и не смотрел в тот моме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уда? – быстр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На кусты. На неб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идели что-то необычное? Вспомните, это очень ва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обычное? Нет, ничего... Просто блеснуло что-то, привлекло внимание, вот и все... А в это время Галит вскрикнула... Кошма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еснуло – где? В какой стор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где кус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вмешался инспектор Барнеа, – задавайте, пожалуйста, вопросы по существу 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задаю. Этот нож... Когда вы его видели в последний раз перед тем, как... ну, вы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 пожал плечами Орталь. – Когда приехали, я все вытащил из машины и положил на скатерть. Нож тоже. А больше я его в руках не держал. Не держал! Не держал, поня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понятно, – быстро сказал Беркович. – Последний вопрос: что за народ был на пикни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ллеги с женами и детьми, – сказал Орта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из вашей фирмы 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Из "Оптика Гимлаи" тоже были несколько человек, и еще трое из министерства оборо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 удивился Беркович. – Почему такая странная комп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транного. Мы хотели получить контракт от министерства. Нейман из "Гимлаи" тоже... Когда договорились, решили вместе... Ну, в знак друж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 дружба, – пробормотал Беркович и обратился к инспектору: – Господин Барнеа, у меня больше нет вопросов. Если позволите, я хотел бы после допроса, поговорить с вами. Минуты две, больше не отни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те в коридоре, сержант, – недовольно сказал инспектор.</w:t>
      </w:r>
    </w:p>
    <w:p>
      <w:pPr>
        <w:pStyle w:val="Style15"/>
        <w:ind w:firstLine="284"/>
        <w:jc w:val="both"/>
        <w:rPr/>
      </w:pPr>
      <w:r>
        <w:rPr>
          <w:rFonts w:cs="Times New Roman" w:ascii="Times New Roman" w:hAnsi="Times New Roman"/>
          <w:sz w:val="24"/>
          <w:szCs w:val="24"/>
        </w:rPr>
        <w:t>Ждать пришлось около часа, и Беркович начал нервничать – у сержанта были и свои дела, скопившиеся за прошлую неделю. Когда конвойный вывел Орталя, Беркович понял, что инспектор продолжал гнуть свою линию – Шимон выглядел, как живой труп и бормотал, проходя мимо сержанта: "Я не убивал 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та, покороче, – хмуро сказал инспектор Барнеа, когда Беркович сел перед ним на стул. – Что вы хотели сказать? И к чему задавали свои вопро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тому, что Шимон Орталь действительно не убивал свою жену. Более того, насколько я понимаю, убить собирались именно его. Правда, и сейчас убийца фактически своего доб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выражаться яснее? – нетерпеливо сказа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извините. В двух словах. Фирма "Оптика Гимлаи" потеряла выгодный контракт, который непременно хотела заполучить. Осталась одна возможность – сделать так, чтобы фирма Орталя не могла этот контракт выполнить. Самый эффективный способ – убрать хозяина. Во время пикника кто-то из "Гимлаи" поднял нож Орталя, который лежал на скатерти, – наверняка ведь никто не следил, кто там что и где берет! – зашел в кусты и стал ждать. Орталь с женой стояли неподалеку и о чем-то разговаривали, жестикулируя. Убийца протер рукоятку и, выждав момент, метнул нож, чтобы попасть в грудь Орталя. Шимон смотрел в сторону кустов и увидел странный блеск, не понимая, что происходит – это блеснуло на солнце лезвие. Убийца фактически не рисковал: все видели, будто супруги ссорятся, машут руками, и каждый подтвердил бы, что Галит пырнула мужа ножом. Но в этот момент Шимон и его жена сдвинулись, и нож угодил в грудь Галит. Она начала падать, и что инстинктивно сделал Шимон? Естественно, схватился за рукоять ножа. В это время к ним подбежали люди... Инспектор, дело будет вполне решенным, если вы узнаете, кто из присутствовавших на пикнике служил в десантных войсках. Их ведь обучают подобным метод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всей тирады Берковича, которую сержант произнес буквально на одном дыхании, Барнеа хмуро перебирал бум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доставили сведения об этих людях, – нехотя сказал он, когда Беркович замолчал. – Насколько я помню, в десанте служили дв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работников "Гимла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ин – из "Гимлаи", другой – сотрудник министерства оборо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сотрудник министерства отпадает, ему-то ни к чему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обдумаю вашу версию, – твердо сказал Барнеа, давая Берковичу понять, что сержанту пора покинуть помещ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 пробормотал Беркович, выходя из кабин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 сказал он Наташе вечером того же дня, когда они, поужинав, смотрели по российскому телевидению американский боевик, – этот Шимон действительно не убивал же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се же видели! – удивилась Наташа. – И отпечатки пальцев... А кто тогда убил? Невидим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сказать, – покачал головой Беркович. – Тайна следствия. Я ведь не веду это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чно у тебя тайны, – с досадой сказала Наташа. – Ну и ладно, завтра прочитаю в газе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ПАДЕНИЕ НА ФОТОГРАФ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я совершенно чиста, – сказала, улыбаясь, Наташа, вернувшись из миквы. – Не уверена, правда, что мне захочется посетить это место еще раз. Искупаться могу и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это говорит еврейка! – Беркович поднял глаза к небу, будто просил у него прощения. – Интересно, как ты сможешь в ванне окунуться с головой, придерживая волосы, чтобы они не касались сте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откуда тебе известны такие подробности? – сухо спросила Наташа. – Ты уже собирался жениться, и твоя невеста сбежала от тебя после посещения мик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итал, – усмехнулся Беркович. – Перед тем, как сделать тебе официальное предложение, я изучил литературу и понял, что ты достойна стать женой настоящего еврея и пойти со мной под хуп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ы послушайте! – вспыхнула Наташа. – Еще разобраться надо, кто из нас настоящий еврей. Мой прадед – дед матери – был равви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и бабушка с дедуш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чавшийся спор был прерван телефонным звонком. Звонил дежурный по управлению Ноам Бельчер и просил съездить в больницу к раненому Эхуду Бирм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я? – спросил Беркович. – В управлении больше некому заняться этим де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ь себе, – вздохнул Бельчер. – Сегодня масса вызовов, ребята в разъездах, а показания у Бирмана нужно взять срочно, он недавно пришел в себя, и врачи не ручаются, что все будет в поряд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даже не знаю, кто такой Бирман, и почему он оказался в больниц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 тобой выехал Залман, у него проток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л, – сказал Беркович. – Если невеста меня бросит, это будет на совести управления поли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я опять вызывают? – погрустнела Наташа. – За несколько дней до свадь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рад, если меня не выдернут из-под хупы, – мрачно сказал Беркович.</w:t>
      </w:r>
    </w:p>
    <w:p>
      <w:pPr>
        <w:pStyle w:val="Style15"/>
        <w:ind w:firstLine="284"/>
        <w:jc w:val="both"/>
        <w:rPr/>
      </w:pPr>
      <w:r>
        <w:rPr>
          <w:rFonts w:cs="Times New Roman" w:ascii="Times New Roman" w:hAnsi="Times New Roman"/>
          <w:sz w:val="24"/>
          <w:szCs w:val="24"/>
        </w:rPr>
        <w:t>Дело о покушении на Эхуда Бирмана, сорока одного года, владельца фотографии, оказалось удивительно неинтересным – Беркович ознакомился с ним за две минуты, сидя рядом с водителем патрульной машины, мчавшейся к больнице "Ихилов". В семнадцать часов Бирман вышел из своей квартиры на бульваре Ротшильд и пошел по узкой тропинке между домами, отгороженной от строений густыми кустами и невысокими масличными деревьями. В половине шестого фотограф был обнаружен посреди тропинки в бессознательном состоянии. Случайный прохожий, увидевший тело, вызвал скорую помощь, а медики позвонили в полицию, поскольку решили, что имело место покушение: на затылке Бирмана обнаружили огромный кровоподтек, возникший в результате удара тупым предметом.</w:t>
      </w:r>
    </w:p>
    <w:p>
      <w:pPr>
        <w:pStyle w:val="Style15"/>
        <w:ind w:firstLine="284"/>
        <w:jc w:val="both"/>
        <w:rPr/>
      </w:pPr>
      <w:r>
        <w:rPr>
          <w:rFonts w:cs="Times New Roman" w:ascii="Times New Roman" w:hAnsi="Times New Roman"/>
          <w:sz w:val="24"/>
          <w:szCs w:val="24"/>
        </w:rPr>
        <w:t>Эксперт-криминалист Арон Лапицкий отметил в заключении, что удар мог быть нанесен камнем или куском доски. Утром растения поливали, почва на тропинке была влажной, и на ней отпечаталось довольно много детских следов – естественно, поскольку дети из соседних домов играли здесь с утра до вечера. Других следов было всего два типа – если не считать след ботинок самого Бирмана. Во-первых, след мужчины, обнаружившего тело, и во-вторых, достаточно четкие следы обуви сорок четвертого размера. Скорее всего, – полагал эксперт, – это и был след преступника.</w:t>
      </w:r>
    </w:p>
    <w:p>
      <w:pPr>
        <w:pStyle w:val="Style15"/>
        <w:ind w:firstLine="284"/>
        <w:jc w:val="both"/>
        <w:rPr/>
      </w:pPr>
      <w:r>
        <w:rPr>
          <w:rFonts w:cs="Times New Roman" w:ascii="Times New Roman" w:hAnsi="Times New Roman"/>
          <w:sz w:val="24"/>
          <w:szCs w:val="24"/>
        </w:rPr>
        <w:t>Группа во главе с сержантом Гореликом работала сейчас, опрашивая родных Бирмана и соседей – нужно было выяснить, были ли у фотографа враги, и кому могли принадлежать подозрительные следы. Горелик считал (и Беркович вынужден был с его мнением согласиться), что имело место сведение счетов, поскольку преступник, судя по всему, даже не дотронулся до своей жертвы: в правом кармане куртки у Бирмана лежал конверт с двумя тысячами шекелей, и эксперт утверждал, что никто, кроме самого фотографа, к конверту не прикас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худ Бирман лежал в отдельной палате, и голова его была забинтована так, что видны были только глаза, нос и рот. Глаза, впрочем, смотрели вполне осмысл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вспомнить, что с вами произошло? – спросил Беркович, присаживаясь на низкий табурет у изголов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шептал Бирман. – Я шел на работу... Вдруг все завертелось вокруг, я почувствовал сильный удар... И все. Открыл глаза, смотрю – я в больниц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кого-нибудь видели? Кто-нибудь шел впереди вас? Или сзади? Вы могли слышать ш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переди никого не было... Шагов не 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Эхуд, – переменил Беркович тему разговора, – у вас есть вр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То есть, да. Я подумал... Яир Цабар, мы с ним уже дважды чуть ли не подрались... У него несносный характер...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ирман закашлялся, и сержант поспешил его успоко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волноваться, – сказал Беркович. – Все обойдется. Скажите только, какой размер обуви у Цаб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Большой, сорок четвертый или сорок пят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сказал сержант. – Отдыхайте, я, возможно, еще верн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шел в коридор и достал из кармана сотовый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ир Цабар? – переспросил сержант Горелик, когда Беркович пересказал ему разговор. – Значит, мы шли по верному следу! Цабар – еще тот тип, мы его задержали, я сейчас в управлении, собираюсь его допросить. Его видели около половины пятого неподалеку от тропинки, по которой шел Бирман. О том, что Цабар и Бирман на ножах, всем известно. Сейчас проверяют следы... – Горелик помолчал. – Минутку, сержант, – сказал он, – мне докладыва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 телефона, сержант? – вернулся к разговору Горелик минуту спустя. – Мне доложили: след ботинка Цабара совпадает со следом на тропинке. Это он ударил, нет никаких сомнений. Возвращайтесь, мы с этим типом быстро разберем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в управление Беркович позвонил домой и предупредил Наташу о том, что скоро верн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ивиальный случай, – сказал он. – Двое поспорили, один двинул другого по затылку... Получит три месяца тюрьмы, вряд ли больше. Нагревай ужин, Нат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кабинета, где вел допрос сержант Горелик, слышались возбужденные голоса, Беркович вошел и остановился на порог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го вы от меня хотите? – кричал огромный детина, который даже сидя доставал Берковичу до плеча, наверняка рост Цабара был не меньше метра девяноста. – Видел я этого Бирмана в гробу! Не сдался он мне, поня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вы ударили его по голове? – не повышая голоса, осведомился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дарял я, сколько можно гов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тропинке ваши следы, – объяснил Горелик, – отношения с Бирманом у вас натянутые, вчера вы с ним едва не подрались, вас разняли сосе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задохнулся Цабар. – Выйдет из больницы – подеремся! Но бить в спину я никогда не бу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 затылку, – поправи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м бол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были на тропин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проходил я там – это было часа в четы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там не ходят, это совсем не короткий пу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Захотел – прошел, это запрещено? Там еще дети играли, мяч гоняли, девчонки со своими веревочками прыгали. Спросите, они подтвердят – еще светло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ти не могут быть свидетелями, – меланхолически объявил Горел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тихо вышел в коридор и плотно прикрыл дверь. Минуту он постоял в раздумье, потом заглянул в папку, которую продолжал держать в руке, нашел адрес и направился к вых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в котором жил потерпевший Бирман, стоял чуть в стороне от бульвара Ротшильд, это было старое, сороковых годов, четырехэтажное строение, довольно невзрачное по сравнению со стоявшей напротив семиэтажкой, построенное, повидимому, года три-четыре назад. Между домами росли густые кусты и несколько масличных деревьев. Тропинка, на которой Бирман получил удар, была не видна с улицы, и Берковичу пришлось подойти ближе. Место было уютным и спокойным; понятно, почему дети любили играть именно здесь. Сержант медленно прошел по тропинке из конца в конец, два фонаря давали вполне сносное освещение, и Беркович хорошо представил себе, что происходило в пять часов веч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ояло подтвердить или опровергнуть догадку, и Беркович решительно направился к подъезду дома, в котором жил Бирман. За одной из дверей на первом этаже слышны были детские голоса, и Беркович надавил на кнопку звон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опять по поводу этого ужасного случая? – спросила невзрачного вида женщина неопределенного возраста, открывшая дверь. – Я ничего не знаю и не видела, я уже говор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бы задать вопрос не вам, – улыбнулся Беркович. – Ваши девочки играли на тропинке и могли бы мне сильно помоч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т девочек, – решительно сказала женщина. – У меня пятеро детей, и все – мальчики! Желаете прове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что вы! – смутился Беркович. – А не скажете ли, у кого в вашем доме есть девочки? Они обычно играют в веревоч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разразилась серией имен, и сержант подумал, что детей в этом квартале, пожалуй, чересчур много. Особенно девочек, играющих в веревочку. И если ему не повезет, то повозиться придется до позднего вечера, а тогда дети лягут спать, и нужно будет отложить все до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му повезло. В третьей по счету квартире играла с братом худенькая шестилетняя девочка, смуглая, с кучерявыми волосами. Увидев полицейского, она бросилась вон из комнаты и захлопнула дверь в детск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то Орит нервная сегодня, – пожаловалась мать. – Как видит людей, сразу пряч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играла во дворе после обеда? – поинтересовался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грала и этого Сабара видела своими глазами. Орит мне сама сказала – он околачивался возле тропин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хотел задать девочке только один вопрос, – попросил Беркович. – В вашем присутствии, коне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скрылась за дверью детской. Уговаривать строптивую Орит пришлось довольно долго, и Беркович, которому никто не предложил сесть, переминался с ноги на ногу. Наконец хозяйка вернулась, Орит плелась следом с таким видом, будто плохой дядя-доктор собирался сделать ей ук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лая Орит, – обратился к девочке Беркович самым нежным голосом, на какой был способен. – Скажи-ка, когда ты забирала свою веревочку, тот дядя все еще спал на тропин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рит долго смотрела Берковичу в глаза, прежде чем решить для себя, нужно ли бо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шептала она наконец. – Я забыла, а потом вспомнила и вернулась. Дядя спал... пьяный, наверно... Я забрала веревочку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очка собралась было заплакать, и Беркович быстро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все, ты молодец. Спасибо вам, – обратился он к матери. – Завтра придет полицейский, запишет показания вашей доч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чем дело? – воскликнула женщина. – Что вы хотите от О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сказал Беркович и быстро распрощ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ти играли на тропинке, – говорил он полчаса спустя сержанту Горелику, слушавшему с кислым виражением на лице. – Девочки прыгали через веревочку, натянутую поперек тропинки, привязав концы к стволам деревьев. Когда начало темнеть, дети разошлись. А Орит забыла отвязать свою веревочку и вспомнила об этом только дома. Между тем бедняга Бирман быстро шел по тропе, зацепился за натянутую веревку и упал, причем так неудачно, что приложился затылком к единственному большому камню, который валяется у тропы. Потерял сознание. Тем временем Орит вернулась за веревкой, увидела лежавшего мужчину, испугалась, но у нее и мысли не было, что она в чем-то виновата. Отвязала веревочку и убежала домой, никому ничего не сказав. Вот, собственно, и все. Сабар, конечно, неприятный тип, но в данном случае он не винов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Бирман утверждает, что его ударили? – с подозрением спроси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этого вовсе не утверждает! "Все завертелось вокруг, – сказал он мне, – я почувствовал удар..." В тот момент я не обратил внимания на последовательность событий: сначала все завертелось, а удар – п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равно, – упрямо произнес сержант Горелик, – Сабару полезно провести ночь за решеткой. Для профилакт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е дело, – пожал плечами Беркович. – Извините, я пойду. Кстати, в следующую пятницу приглашаю вас на свадьб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ешились наконец? – изобразив на лице радость, сказал Горелик. – Поздравля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вадьбу он приходить не собирался, да Беркович и не настаи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ЕЛОК ИЗ ЛУ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ввин пришел вовремя, да и гости начали собираться раньше назначенного срока. В результате уже в половине седьмого Борис Беркович и Наталия Вайнштейн оказались соединены узами законного брата, "ктуба" подписана, стакан разбит, и довольные торжественной церемонией гости начали рассаживаться за стол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таша, – сказал Беркович жене, – посмотри вокруг, здесь сейчас собрался весь цвет криминального отдела управления полиции. Помяни мое слово: кому-нибудь из наших гостей придется вставать из-за стола, не доев куриной ножки, и отправляться снимать отпечатки пальц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что это будешь не ты, – заметила Наташа, занимая почетное место по главе сто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бы это был я, – продолжал Беркович, усаживаясь рядом с женой. – Инспектор этого не допустит. Ведь тогда и ему придется уходить из ресторана, а он специально сегодня не ел полдня, можешь мне поверить.</w:t>
      </w:r>
    </w:p>
    <w:p>
      <w:pPr>
        <w:pStyle w:val="Style15"/>
        <w:ind w:firstLine="284"/>
        <w:jc w:val="both"/>
        <w:rPr/>
      </w:pPr>
      <w:r>
        <w:rPr>
          <w:rFonts w:cs="Times New Roman" w:ascii="Times New Roman" w:hAnsi="Times New Roman"/>
          <w:sz w:val="24"/>
          <w:szCs w:val="24"/>
        </w:rPr>
        <w:t>Тостов было немного, гости больше налегали на еду – можно было подумать, что все они приехали из российской глубинки или голодающего района Уганды. Разошлись в полночь, и, прощаясь с молодыми, инспектор Хутиэли сказал Берковичу так, чтобы не слышала Нат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станет скучно, выходи на рабо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работе веселее? – тихо отозвался Беркович. – Нет, лично я надеюсь, что преступный мир, зная о моей свадьбе, трое суток будет отдых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ы, – вздохнул инспектор и ушел, поцеловав Наташе ру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мы целых три дня будем вдвоем? – сказала Наташа на следующее утро. Впрочем, скорее можно было сказать – днем, потому что, когда молодые проснулись, часы показывали полден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говори об этом, накликаешь, – пробормотал Борис, потягивая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и дня пролетели, как один, и в четверг, провожая мужа на работу, Наташа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же отдохнуть не успели. Возвращайся сегодня пораньше, пойдем к моим родителям, мы обещ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отозвался Беркович, подумав о том, как было бы хорошо, если бы какое-нибудь невзначай подвернувшееся расследование помешало исполниться этому обещанию. Он ничего не имел против наташиных родителей, просто сейчас ему не хотелось общаться с родственниками – своими в том чис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конец-то! – воскликнул инспектор Хутиэли, когда сержант вошел в кабинет. – Совершены восемь изощренных убийств, и никто не понимает, кто все это сделал – все ждут тебя, чтобы начать расследов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ерьезно? – нахмур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 счастью, – хмыкнул Хутиэли. – Но одно убийство действительно произошло. В собственном доме убит Ариэль Гидон, адвокат. Произошло это, как утверждает эксперт, вчера от пяти до семи вечера. Тело, однако, обнаружили только сегодня утром, поскольку Гидон живет... жил... один, жена с детьми в Европе. Им, конечно, сообщ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грабление? Месть? Какая прич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и месть... Во всяком случае, так кажется на первый взгляд. Однако, насколько я понимаю, это чистой воды подставка, так что нужно разбираться. Поезжай на место, а я допрошу задержан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уже есть задержанн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Авигдор Навон, спортсмен, он уже давно грозился отомстить адвокату – дело в том, что Гидон как-то проиграл процесс, в котором Навона обвиняли в изнасиловании. Спортсмен до самого конца отрицал вину, получил три года, отсидел и с тех пор грозит расправиться с Гидо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читаете, что он действи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ерить уликам, – пожал плечами инспектор, – то да. Но лично я таким уликам не вер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а ул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сь, я тебя введу в курс дела, а потом ты поедешь, – сказал Хутиэли. – Итак, Гидон имеет двухэтажный коттедж в Раанане. Сегодня утром адвоката нашли в салоне на первом этаже – он лежал у открытого окна и был мертв не меньше десяти-двенадцати часов, в горле у него торчала стрела. Мы выезжали вместе с экспертом Ханом – он утверждает, что это был очень меткий выстрел с близкого расстояния, судя по направлению движения стрелы и силе удара. Я сразу подумал о Навоне, поскольку помнил ту истор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сказал? Видишь ли, Навон занимается стрельбой из лука и даже участвовал в европейском первенстве... пока не сел в тюрьму. Он и сейчас продолжает тренироваться, но в соревнованиях не участв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конечно, подумали, что он должен быть полным идиотом, чтобы убивать адвоката таким экстравагантным способ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Однако, видишь ли, когда стали осматривать участок вокруг коттеджа, то за оградой обнаружили что бы ты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ук Навона, – буркнул Беркович, – это очеви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Лук, который, без сомнения, принадлежал Навону. Тот это сам подтвердил, когда его задержали, да он и не мог отпираться: на древке его монограм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он дважды идиот, – заявил сержант. – Застрелил из лука, а орудие преступления оставил на видном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повторил Хутиэли. – Очевидно, что кто-то хотел свалить на спортсмена это убийство. К тому же, ты не забыл, что я сказал? Выстрел был сделан с близкого расстояния. Если бы стреляли действительно из-за забора, то стрела была бы уже на излете, сила удара минимальна. К тому же, очень меткий выстрел – даже с близкого расстояния, если убийца стрелял, стоя у окна снаружи, нужно было иметь меткость Навона, чтобы попасть точно в шею. Поним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Беркович. – Кто-то хотел свалить убийство на Навона, но вряд ли обладал его меткостью. Даже стреляя с близкого расстояния, он, скорее всего, промахнулся бы. Отсюда следует, что вся история с луком – чепуха, никто из лука не стрелял. Некто взял в руку стрелу, вошел в салон... Комната ведь не была закрыта изнут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двери в коттедже оставались не запертыми всю ноч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Кто-то вошел, тот, кого адвокат знал и впустил... Подошел к Гидону и воткнул ему в шею стрелу, будто нож. Это ведь классический случай, он описан у Честертона в рассказе "Небесная стр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воскликнул Хутиэли. – Я тоже вспомнил этот рассказ, правда, не помнил названия, но это неважно... Навона пришлось задержать – все-таки против него много улик, и лук принадлежит ему, но он мне нужен скорее как свидетель. Наверняка ведь знает, кто мог взять у него лук – кто-то из общих знакомых, знающий и Навона, и адвоката. В момент задержания я, правда, уже спрашивал его об этом, но он твердил только, что понятия не имеет, кто мог стащить у него лук. По его словам, это мог сделать каждый, кому взбрело бы в голову проникнуть на территорию спортклуба, где он тренируется. Шкаф, где Навон хранит луки и стрелы, не запирается – по его словам, ему и в голову не приходило, что кому-то может все это понадоб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вольно опрометчиво, – пробормотал Беркович. – Спортивный лук, насколько мне известно, – дорогая игрушка, могли ведь украсть просто ради дене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луках Навона стоят его монограммы, их легко опознать, – пожал плечами Хутиэли. – В общем, о том, чтобы запирать шкаф, он не подумал, и вот результ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лагаете, что кто-то мог видеть, как этот неизвестный входил к адвокату?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возможно. Опроси соседей для начала. И держи со мной связь. Может быть, Навон вспомнит какую-нибудь деталь, которая поможет выйти на преступ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л, – сказал Беркович и пошел из кабин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оло коттеджа адвоката Гидона толпились люди. Тело недавно увезли, за углом стояла патрульная машина, и младший сержант Рихман отбивался от зевак, желавших знать, кого убили, за что, как, когда и почему. Беркович поздоровался с коллегой и прошел на территорию небольшого участка, принадлежавшего адвокату. Окно в салоне было открыто, Беркович заглянул внутрь, для этого даже не пришлось подниматься на цыпочки. В салоне все еще работал эксперт Хан со своими помощни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ержант! – воскликнул Хан, увидев в окне Берковича. – К вашему сведению: в салоне нет ничьих отпечатков пальцев, кроме хозяина и его ж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уже прилетела?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она в Париже с детьми. Но ее отпечатки есть в спальне, я их сравнил с теми, что нашел здесь – они совпадают. А других отпечатков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Беркович. – Убийца даже к дверям не прикас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Когда он пришел, дверь открыл сам адвокат, а потом, уходя, убийца мог толкнуть дверь и ногой, она открывается нару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лупо было с его стороны оставлять лук за забором, – заметил Беркович. – Это ведь уменьшает подозрения в адрес Навона,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отозвался эксперт, – но убийца вряд ли разбирается в баллистике. Он решил, что, оставив лук, наведет полицию на ложный сле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 пробормотал Беркович и, отойдя от окна, начал внимательно осматривать участок между домом и забором. Солнце поднялось уже довольно высоко, начало припекать, и через полчаса Беркович поспешил укрыться в тени коттеджа. Эксперт тоже закончил работу и подошел к сержан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что звонил ваш шеф, – сказал он. – Говорит, что Навон так и не смог сказать, кто мог взять лук. Назвал несколько фамилий, но, скорее всего, это пустой номер. Никто из названных никогда не имел дел с адвокатом Гидо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пробормотал Беркович. – С чего это он должен помогать следств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в его интересах, чтобы убийцу быстрее нашли! – воскликнул Х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и при этом он надеется, что его никогда не найдут, – сказал Беркович. – Вы возвращаетесь в управление? Я остаюсь, мне нужно опросить соседей. Уверен, что они никого не видели, но все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сержант вошел в кабинет инспектора, допрос Навона еще не закончился. Беркович тихо прошел к своему столу и знаком попросил у Хутиэли разрешения задать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господин Навон, – спросил сержант, – вы уверены, что не оставили сле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ортсмен, сидевший напротив инспектора, резко повернулся на слу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спросил он. – О чем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екрасно поняли, – улыбнулся Беркович. – Когда вы стояли у окна Гидона – снаружи, естественно, – и натягивали лук, вы могли наступить на мокрую землю... оставить след... а на ветке масличного дерева, которое растет около дорожки, могли остаться нитки с вашего свит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какого сви... свитера?.. – спросил Навон, и лоб его покрылся каплями по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ы же были в свитере, – пожал плечами Беркович. – Вчера в пять вечера было очень прохладно. А вы волновались. Конечно, вы придумали неплохой ход. Направить подозрения на себя, так, чтобы полиция решила, что улики подстроены, и на самом деле вы невиновны. Однако кое-какие следы скрыть не сумели, экспертиза докажет,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убивал! – вскочил на ноги Навон. – Я 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едите задержанного, – сказал инспектор вошедшему в кабинет полицейскому. – А вы, Навон, – обратился Хутиэли к спортсмену, – подумайте о линии защиты. Если у вас есть адвокат, пусть он обратится ко м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лишком тороплив, Борис, – недовольно сказал Хутиэли Берковичу, когда за Навоном закрылась дверь. – Я понял ход твоей мысли, но зачем ты решил дожать его сразу? А если бы он стал отпираться? Ведь на самом деле ты не нашел следов у окна,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ашел, – согласился Беркович, – но вы ведь видели его реак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ел. Конечно, он убийца, но доказать это будет довольно тру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Достаточно легко: нужно провести следственный эксперимент и баллистическую экспертизу. Добавьте показания соседей, не видевших, чтобы кто-то входил в дом адвоката... Отсутствие улик ведь тоже может быть ули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подумав, сказал Хутиэли. – Вот ты этим и займешься. В свободное от прогулок с Наташей время, конечно. Ведь ты у нас молодожен...</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7:36:00Z</dcterms:created>
  <dc:creator>p</dc:creator>
  <dc:description/>
  <cp:keywords/>
  <dc:language>en-US</dc:language>
  <cp:lastModifiedBy>A</cp:lastModifiedBy>
  <dcterms:modified xsi:type="dcterms:W3CDTF">2009-05-11T14:03:00Z</dcterms:modified>
  <cp:revision>3</cp:revision>
  <dc:subject/>
  <dc:title>РАССЛЕДОВАНИЯ БОРИСА БЕРКОВИЧА</dc:title>
</cp:coreProperties>
</file>